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 xml:space="preserve">СМОЛЕНСКАЯ  ОБЛАСТЬ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6 сессия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созыв                                                                                   23 ноября 2011г п. У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60" w:hanging="0"/>
        <w:jc w:val="both"/>
        <w:rPr/>
      </w:pPr>
      <w:r>
        <w:rPr>
          <w:b/>
          <w:sz w:val="28"/>
          <w:szCs w:val="28"/>
        </w:rPr>
        <w:t>О внесении  изменений     в решение</w:t>
      </w:r>
    </w:p>
    <w:p>
      <w:pPr>
        <w:pStyle w:val="Normal"/>
        <w:ind w:right="57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  от 12 ноября 2008</w:t>
      </w:r>
    </w:p>
    <w:p>
      <w:pPr>
        <w:pStyle w:val="Normal"/>
        <w:ind w:right="57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а № 70 «Об утверждении положения о бюджетном процессе в муниципальном образовании «Угранский район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соответствии с Бюджетным кодексом Российской Федерации от 31.07.1998 года, Федеральным законом «Об общих принципах местного самоуправления в Российской Федерации, Уставом муниципального образования  «Угранский район» Смоленской области (новая редакция) в целях определения правовых основ по составлению, рассмотрению и утверждению проекта бюджета муниципального района, а также внешней проверке, рассмотрению и утверждению бюджетной отчетности Угранский районный Совет депутат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бюджетном процессе в муниципальном образовании «Угранский район» Смоленской области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и 1 слова «составляется и утверждается сроком на один год(на очередной финансовый год)» заменить словами «составляется и утверждается сроком на три года- очередной финансовый год и плановый пери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части 2 слова «на очередной финансовый год» заменить словами «на три года- очередной финансовый год и плановый период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части 3 п. 5,7,8,10,11,13,15,18 слова «очередной финансовый год» заменить словами «три года- очередной финансовый год и плановый пери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 статье 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части 2 п. 1,8,9,10,11,12,17,18, «очередной финансовый год» заменить словами «три года- очередной финансовый год и плановый пери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  <w:gridCol w:w="3954"/>
            </w:tblGrid>
            <w:tr>
              <w:trPr/>
              <w:tc>
                <w:tcPr>
                  <w:tcW w:w="540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Глава  муниципального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разования «Угранский район»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.А. Силаев                                       </w:t>
                  </w:r>
                </w:p>
              </w:tc>
              <w:tc>
                <w:tcPr>
                  <w:tcW w:w="395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Угранского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йонного Совета                                                                                       депутатов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</w:rPr>
                    <w:t xml:space="preserve">С.В. Б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10:00Z</dcterms:created>
  <dc:creator>1</dc:creator>
  <dc:description/>
  <cp:keywords/>
  <dc:language>en-US</dc:language>
  <cp:lastModifiedBy>User</cp:lastModifiedBy>
  <cp:lastPrinted>2011-11-14T16:12:00Z</cp:lastPrinted>
  <dcterms:modified xsi:type="dcterms:W3CDTF">2012-04-03T07:28:00Z</dcterms:modified>
  <cp:revision>4</cp:revision>
  <dc:subject/>
  <dc:title>УГРАНСКИЙ РАЙОННЫЙ СОВЕТ ДЕПУТАТОВ</dc:title>
</cp:coreProperties>
</file>