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sz w:val="28"/>
          <w:szCs w:val="28"/>
        </w:rPr>
        <w:t xml:space="preserve">от ______________№_____ 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тановлении тарифа на дополнительную образовательную услугу, </w:t>
            </w:r>
            <w:r>
              <w:rPr>
                <w:b/>
                <w:bCs/>
                <w:sz w:val="28"/>
                <w:szCs w:val="28"/>
              </w:rPr>
              <w:t>оказываемую муниципальным бюджетным образовательным учреждением  «Угранская средняя общеобразовательная школа» Угранского района Смоленской области</w:t>
            </w:r>
          </w:p>
        </w:tc>
      </w:tr>
    </w:tbl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ешением Угранского районного Совета депутатов от 06.12.2007 № 71 «О порядке установления тарифов на услуги муниципальных предприятий (кроме предприятий жилищно-коммунального комплекса) и муниципальных учреждений» и, учитывая решение комиссии по формированию тарифов на услуги муниципальных предприятий и муниципальных учреждений (протокол № 1 от 25.01.2018),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1. Установить тариф на дополнительную образовательную услугу «Школа будущего первоклассника», оказываемую муниципальным бюджетным образовательным учреждением «Угранская средняя общеобразовательная школа» Угранского района Смоленской области, в размере 19 рублей 93 копейки за 1 час занятий;</w:t>
      </w:r>
    </w:p>
    <w:p>
      <w:pPr>
        <w:pStyle w:val="Subtitle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2. Настоящее распоряжение вступает в силу со дня его официального опубликования. </w:t>
      </w:r>
    </w:p>
    <w:p>
      <w:pPr>
        <w:pStyle w:val="Subtitle"/>
        <w:ind w:lef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left="0" w:hanging="0"/>
        <w:jc w:val="left"/>
        <w:rPr/>
      </w:pPr>
      <w:r>
        <w:rPr>
          <w:b/>
          <w:sz w:val="28"/>
          <w:szCs w:val="28"/>
        </w:rPr>
        <w:t xml:space="preserve">«Угранский район» Смоленской области                                      Н.С. Шишигина                              </w:t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tbl>
      <w:tblPr>
        <w:tblW w:w="10091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947"/>
      </w:tblGrid>
      <w:tr>
        <w:trPr/>
        <w:tc>
          <w:tcPr>
            <w:tcW w:w="3144" w:type="dxa"/>
            <w:tcBorders/>
          </w:tcPr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п. 1 экз. – в дело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сп. А.Л. Кузнецова.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л. 4-15-44</w:t>
            </w:r>
          </w:p>
          <w:p>
            <w:pPr>
              <w:pStyle w:val="Subtitle"/>
              <w:ind w:left="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>«___»________2017 г.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ИЗА:</w:t>
            </w:r>
          </w:p>
          <w:p>
            <w:pPr>
              <w:pStyle w:val="Subtitle"/>
              <w:ind w:left="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>Шавалдина Ж.И.  (начальник отдела экономики)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упинин О.В. (заместитель Главы)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>Баринова Н.В. (управляющий делами)</w:t>
            </w:r>
          </w:p>
        </w:tc>
        <w:tc>
          <w:tcPr>
            <w:tcW w:w="6947" w:type="dxa"/>
            <w:tcBorders/>
          </w:tcPr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ослать:</w:t>
            </w:r>
          </w:p>
          <w:p>
            <w:pPr>
              <w:pStyle w:val="Subtitle"/>
              <w:ind w:left="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>райсовету,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йпрокуратуре,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у экономики,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МБОУ «Угранская СОШ», 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у образования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_____ «___»_______________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___  «___» _________________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___ «____» ________________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57:00Z</dcterms:created>
  <dc:creator>Customer</dc:creator>
  <dc:description/>
  <cp:keywords/>
  <dc:language>en-US</dc:language>
  <cp:lastModifiedBy>Econom2</cp:lastModifiedBy>
  <cp:lastPrinted>2018-01-26T10:21:00Z</cp:lastPrinted>
  <dcterms:modified xsi:type="dcterms:W3CDTF">2018-01-26T06:22:00Z</dcterms:modified>
  <cp:revision>10</cp:revision>
  <dc:subject/>
  <dc:title> </dc:title>
</cp:coreProperties>
</file>