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3-р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</w:rPr>
              <w:t>Об установлении норматива стоимости одного квадратного метра общей площади жилья по муниципальному образованию «Угранский район» Смоленской области на 2017 год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ab/>
        <w:t>В целях реализации муниципальной программы «Обеспечение жильем молодых семей», для расчета потребности финансовых средств, в том числе размера социальной выплаты: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ab/>
        <w:t>Установить норматив стоимости одного квадратного метра общей площади жилья по муниципальному образованию «Угранский район» Смоленской области на 2017 год в размере 24500 рублей.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                                     Н.С. Шишигина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tbl>
      <w:tblPr>
        <w:tblW w:w="1013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663"/>
      </w:tblGrid>
      <w:tr>
        <w:trPr/>
        <w:tc>
          <w:tcPr>
            <w:tcW w:w="3470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п. 1 экз. – в дело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п. Куприянова Н.С.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л. 4-15-44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___»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ЗА: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Чупинин О.В. (Заместитель Главы) 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Шавалдина Ж.И.  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начальник отдела экономики)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Баринова Н.В. </w:t>
            </w:r>
          </w:p>
          <w:p>
            <w:pPr>
              <w:pStyle w:val="Subtitle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управляющий делами)</w:t>
            </w:r>
          </w:p>
        </w:tc>
        <w:tc>
          <w:tcPr>
            <w:tcW w:w="6663" w:type="dxa"/>
            <w:tcBorders/>
          </w:tcPr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ослать: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совету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прокуратуре,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у экономики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__ «___»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«____» ________________</w:t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___ «____» ________________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32:00Z</dcterms:created>
  <dc:creator>Customer</dc:creator>
  <dc:description/>
  <cp:keywords/>
  <dc:language>en-US</dc:language>
  <cp:lastModifiedBy>Econom2</cp:lastModifiedBy>
  <cp:lastPrinted>2015-08-14T14:27:00Z</cp:lastPrinted>
  <dcterms:modified xsi:type="dcterms:W3CDTF">2017-01-23T10:49:00Z</dcterms:modified>
  <cp:revision>4</cp:revision>
  <dc:subject/>
  <dc:title> </dc:title>
</cp:coreProperties>
</file>