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740410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 РАЙОН»  СМОЛЕНСКОЙ  ОБЛАСТИ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17.10.2016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83-р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аспоряжение Администрации муниципального образования «Угранский район» Смоленской области № 83-р от 01.04.2016 г. «Об утверждении Плана мероприятий по содействию развитию конкуренции в муниципальном образовании «Угранский район» Смоленской области на 2016-2018 годы</w:t>
            </w:r>
          </w:p>
          <w:p>
            <w:pPr>
              <w:pStyle w:val="Normal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рамках реализации соглашения между Администрацией Смоленской области и Администрацией муниципального образования «Угранский район» Смоленской области о внедрении в Смоленской области стандарта развития конкуренции в субъектах Российской Федерации от 28.12.2015 № 129/04-с внести изменения в План мероприятий по содействию развитию конкуренции в муниципальном образовании «Угранский район» Смоленской области на 2016-2018 годы, изложив его в новой редакции согласно приложению.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муниципального образования </w:t>
      </w:r>
    </w:p>
    <w:p>
      <w:pPr>
        <w:pStyle w:val="Normal"/>
        <w:ind w:left="0" w:hanging="0"/>
        <w:jc w:val="left"/>
        <w:rPr/>
      </w:pPr>
      <w:r>
        <w:rPr>
          <w:b/>
          <w:sz w:val="28"/>
          <w:szCs w:val="28"/>
        </w:rPr>
        <w:t xml:space="preserve">«Угранский район» Смоленской области                                    О.В. Чупинин                             </w:t>
      </w:r>
    </w:p>
    <w:p>
      <w:pPr>
        <w:sectPr>
          <w:type w:val="nextPage"/>
          <w:pgSz w:w="11906" w:h="16838"/>
          <w:pgMar w:left="1080" w:right="746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53975</wp:posOffset>
                </wp:positionV>
                <wp:extent cx="3373755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75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3"/>
                            </w:tblGrid>
                            <w:tr>
                              <w:trPr/>
                              <w:tc>
                                <w:tcPr>
                                  <w:tcW w:w="53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распоряжению Администрации муниципального образования «Угранский район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т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17.10.2016</w:t>
                                  </w:r>
                                  <w:r>
                                    <w:rPr/>
                                    <w:t xml:space="preserve">  №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283-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65pt;height:82.8pt;mso-wrap-distance-left:9pt;mso-wrap-distance-right:0pt;mso-wrap-distance-top:0pt;mso-wrap-distance-bottom:0pt;margin-top:-4.25pt;mso-position-vertical-relative:text;margin-left:47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3"/>
                      </w:tblGrid>
                      <w:tr>
                        <w:trPr/>
                        <w:tc>
                          <w:tcPr>
                            <w:tcW w:w="5313" w:type="dxa"/>
                            <w:tcBorders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к распоряжению Администрации муниципального образования «Угранский район» Смоленской области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от   </w:t>
                            </w:r>
                            <w:r>
                              <w:rPr>
                                <w:u w:val="single"/>
                              </w:rPr>
                              <w:t>17.10.2016</w:t>
                            </w:r>
                            <w:r>
                              <w:rPr/>
                              <w:t xml:space="preserve">  №  </w:t>
                            </w:r>
                            <w:r>
                              <w:rPr>
                                <w:u w:val="single"/>
                              </w:rPr>
                              <w:t>283-р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содействию развитию конкуренции в муниципальном образовании «Угранский район» Смоленской области на 2016-2018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3182"/>
        <w:gridCol w:w="4739"/>
        <w:gridCol w:w="1670"/>
        <w:gridCol w:w="2016"/>
        <w:gridCol w:w="274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 сотрудничества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срок реализации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исполнения 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1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по содействию развитию конкуренции 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риоритетных и социально значимых рынках Смоленской област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нок услуг дошкольного образования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тивной помощи по вопросам создания частных дошкольных образовательных организаций, вариативных форм дошкольного образования и проведения лицензирования образовательной деятель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М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валифицированной консультативной помощи по вопросам создания частных дошкольных образовательных организаций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услуг детского отдыха и оздоровления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формировании групп детей школьного возраста до 17 лет включительно, проживающих на территории муниципального образования «Угранский район» Смоленской области, для направления на отдых и оздоровление в негосударственные (немуниципальные) стационарные оздоровительные учреждения, расположенные  на территории Смоленской област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М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тдыха и оздоровления детей школьного возраста</w:t>
            </w:r>
          </w:p>
        </w:tc>
      </w:tr>
      <w:tr>
        <w:trPr>
          <w:trHeight w:val="108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услуг дополнительного образования детей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овместных спартакиад, спортивных конкурсов, фестивалей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М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активного отдыха детей школьного возраста</w:t>
            </w:r>
          </w:p>
        </w:tc>
      </w:tr>
      <w:tr>
        <w:trPr>
          <w:trHeight w:val="149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услуг жилищно-коммунального хозяйств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 водоснабжения и водоотведения во всех сельских поселения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Угранского района Смоленской област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уг по водоснабжению и водоотведению</w:t>
            </w:r>
          </w:p>
        </w:tc>
      </w:tr>
      <w:tr>
        <w:trPr>
          <w:trHeight w:val="87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собственников помещений в многоквартирных домах через средства массовой информации (в том числе Интернет-сайты) об обязанностях управляющих организаций, правах и обязанностях собственников помещений многоквартирных домов.                                                   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осуществляющие управление МК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авовой грамотности населения в сфере жилищно-коммунального хозяйства.</w:t>
            </w:r>
          </w:p>
        </w:tc>
      </w:tr>
      <w:tr>
        <w:trPr>
          <w:trHeight w:val="87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крытых конкурсов по отбору управляющей организации для многоквартирных домов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поселкового хозяйства Администрации М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едопущение нарушения прав граждан и создания угрозы безопасности проживания в многоквартирных домах (при отсутствии организации, управляющей многоквартирным домом).</w:t>
            </w:r>
          </w:p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действие развитию рынка управления многоквартирными домами на территории муниципального образования.</w:t>
            </w:r>
          </w:p>
        </w:tc>
      </w:tr>
      <w:tr>
        <w:trPr>
          <w:trHeight w:val="51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негосударственным (немуниципальным) организациям в концессию или долгосрочную аренду (более 1 года) объектов тепло-, водоснабж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поселкового хозяйства Администрации МО, Администрации сельских поселений район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лечения частных инвестиций в сферу жилищно-коммунального хозяйства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проектов с использованием механизмов муниципально-частного партнерства в сфере жилищно-коммунального хозяйств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транспорту, связи, энергетике и ЖКХ Администрации М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частных инвестиций в сферу жилищно-коммунального хозяйства</w:t>
            </w:r>
          </w:p>
        </w:tc>
      </w:tr>
      <w:tr>
        <w:trPr>
          <w:trHeight w:val="54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ГИС ЖК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транспорту, связи, энергетике и ЖКХ Администрации М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, подлежащей обязательному размещению в ГИС ЖКХ</w:t>
            </w:r>
          </w:p>
        </w:tc>
      </w:tr>
      <w:tr>
        <w:trPr>
          <w:trHeight w:val="166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муниципальной программы «Создание условий для обеспечения качественными услугами ЖКХ населения муниципального образования «Угранский район» Смоленской области на 2014-2017 годы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связи, энергетике и ЖКХ Администрации М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мероприятий муниципальной программы</w:t>
            </w:r>
          </w:p>
        </w:tc>
      </w:tr>
      <w:tr>
        <w:trPr>
          <w:trHeight w:val="51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утвержденного комплекса мер по развитию жилищно-коммунального хозяйства муниципального образования «Угранский район» Смоленской области, предусматривающего реализацию законодательства Российской Федерации, решений Президента Российской Федерации и решений Правительства Российской Федерации в сфере жилищно-коммунального хозяйства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части 1 статьи 1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«О Фонде содействия реформированию жилищно-коммунального хозяйства»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Угранского района Смоленской области, сектор поселкового хозяйства Администрации МО</w:t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апитального ремонта 8 многоквартирных домов</w:t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потребности в розничных рынках на территории муниципального образования «Угранский район»  Смоленской области, выработка предложений по включению их в план, предусматривающий организацию розничных рынков на территории Смоленской области, в случае выявления потребности (с учетом опроса сельхозпроизводителей, расположенных на территории муниципального образования Смоленской области)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М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озничных рынков на территории Смоленской области в соответствии с утвержденным планом.</w:t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рядка включения ярмарок в муниципальный план ярмарок с учетом рекомендаций регионального уровн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поселкового хозяйства Администрации М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ярмарочной торговли на территории муниципального образования «Угранский район»  Смоленской области с целью предоставления населению возможности приобретения по доступным ценам продовольственных товаров, реализуемых непосредственно производителями сельскохозяйственной продукции, предприятиями пищевой и перерабатывающей промышленности.</w:t>
            </w:r>
          </w:p>
        </w:tc>
      </w:tr>
      <w:tr>
        <w:trPr>
          <w:trHeight w:val="945" w:hRule="atLeast"/>
        </w:trPr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униципального плана проведения ярмарок на очередной календарный год в соответствии с требованиями, предусмотренными постановлением Администрации Смоленской области от 25.08.2010 № 498 (в ред. от 2016 года) «Об утверждении Порядка организации на территории Смоленской области ярмарок и продажи товаров (выполнения работ, оказания услуг) на них и Требований к организации продажи товаров (выполнения работ, оказания услуг) на ярмарках на территории Смоленской области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поселкового хозяйства Администрации М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ярмарочной торговли на территории муниципального образования «Угранский район» Смоленской области с целью предоставления населению возможности приобретения по доступным ценам продовольственных товаров, реализуемых непосредственно производителями сельскохозяйственной продукции, предприятиями пищевой и перерабатывающей промышленности.</w:t>
            </w:r>
          </w:p>
        </w:tc>
      </w:tr>
      <w:tr>
        <w:trPr>
          <w:trHeight w:val="930" w:hRule="atLeast"/>
        </w:trPr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новых мест для размещения нестационарных торговых объектов (киосков, павильонов и др.) в схемы размещения нестационарных торговых объектов муниципального образования «Угранский район» Смоленской област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М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орговли с использованием нестационарных торговых объектов на территории муниципального образования «Угранский район» Смоленской области. Увеличение количества мест для нестационарных торговых объектов в сельских поселениях – целесообразно не менее 10% за год.</w:t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торгового реестра муниципального образования «Угранский район» Смоленской области</w:t>
            </w:r>
          </w:p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МО</w:t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информационного обеспечения в области торговой деятельности муниципального образования «Угранский район» Смоленской области</w:t>
            </w:r>
          </w:p>
        </w:tc>
      </w:tr>
      <w:tr>
        <w:trPr>
          <w:trHeight w:val="345" w:hRule="atLeast"/>
        </w:trPr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условий предоставления земельных участков для размещения нестационарных торговых объектов на территории муниципального образования «Угранский район» Смоленской области: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 Администрации МО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табильных условий функционирования нестационарных торговых объектов на территории муниципального образования «Угранский район»  Смоленской области.</w:t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˗ увеличение срока договоров на размещение нестационарных торговых объектов, предусмотрев срок договора не менее чем 3 года с правом пролонгации договора;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˗ использование механизма заключения договоров на размещение нестационарных торговых объектов без предоставления земельных участков (п. 6 ст. 39.33 Земельного кодекса Российской Федерации) на основании методических рекомендаций регионального уровня;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˗ предоставление альтернативных мест для размещения нестационарных торговых объектов в случае исключения из схемы размещения нестационарных объектов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методику расчета размера арендной платы за пользование объектами нежилого фонда, находящимися в муниципальной собственности на основании рекомендаций, разработанных Департаментом имущественных и земельных отношений Смоленской области совместно с Департаментом экономического развития Смоленской области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единого экономически обоснованного подхода к определению размера арендной платы за пользование объектами нежилого фонда, находящимися в муниципальной собственности.</w:t>
            </w:r>
          </w:p>
        </w:tc>
      </w:tr>
      <w:tr>
        <w:trPr>
          <w:trHeight w:val="345" w:hRule="atLeast"/>
        </w:trPr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редложений по включению населенных пунктов в перечень отдаленных или труднодоступных местностей Смоленской области в соответствии с  критериями, разработанными Департаментом экономического развития Смоленской област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М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еречня отдаленных или труднодоступных местностей Смоленской области, где организации или индивидуальные предприниматели могут осуществлять наличные денежные расчеты и (или) расчеты с использованием платежных карт без применения контрольно-кассовой техники, утвержденного постановлением Администрации Смоленской области от 05.11.2003 № 282.</w:t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ярмарок, организатором которого является Администрация муниципального образования «Угранский район» Смоленской области, юридическое лицо, индивидуальный предприниматель, зарегистрированные в установленном законодательством Российской Федерации порядке и предоставление данной информации в Территориальный орган Федеральной службы государственной статистики по Смоленской обла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М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информационного обеспечения в области торговой деятельности Смоленской области</w:t>
            </w:r>
          </w:p>
        </w:tc>
      </w:tr>
      <w:tr>
        <w:trPr>
          <w:trHeight w:val="788" w:hRule="atLeast"/>
        </w:trPr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сведений и предоставление Дислокации о торговых объектах, объектах общественного питания и бытового обслуживания населения, расположенных на территориях муниципального образования «Угранский район» Смоленской области.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МО</w:t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информационного обеспечения в области торговой деятельности Смоленской области.</w:t>
            </w:r>
          </w:p>
        </w:tc>
      </w:tr>
      <w:tr>
        <w:trPr>
          <w:trHeight w:val="787" w:hRule="atLeast"/>
        </w:trPr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услуг перевозок пассажиров наземным транспортом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курса (запроса котировок) на осуществление пассажирских перевозок автомобильным транспортом на пригородных маршрутах на территории муниципального образования «Угранский район» Смоленской обла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совместно с отделом по строительству, транспорту, связи, энергетике и ЖКХ Администрации М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куренции в секторе пассажирского автомобильного транспорта</w:t>
            </w:r>
          </w:p>
        </w:tc>
      </w:tr>
      <w:tr>
        <w:trPr>
          <w:trHeight w:val="2717" w:hRule="atLeast"/>
        </w:trPr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поддержание в актуальном состоянии на сайте Администрации муниципального образования «Угранский район» Смоленской области в информационно-телекоммуникационной сети «Интернет» реестров пригородных и межмуниципальных маршрутов Угранского района Смоленской обла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связи, энергетике и ЖКХ Администрации М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населения по вопросам организации регулярных перевозок пассажиров автомобильным транспортом в пригородном и межмуниципальном сообщении</w:t>
            </w:r>
          </w:p>
        </w:tc>
      </w:tr>
      <w:tr>
        <w:trPr>
          <w:trHeight w:val="2875" w:hRule="atLeast"/>
        </w:trPr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консультативной помощи по вопросам  организации регулярных перевозок пассажиров автомобильным транспортом в пригородном и межмуниципальном сообщении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связи, энергетике и ЖКХ Администрации М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валифицированной консультативной помощи по вопросам организации регулярных  перевозок пассажиров автомобильным транспортом в пригородном и межмуниципальном сообщении</w:t>
            </w:r>
          </w:p>
        </w:tc>
      </w:tr>
      <w:tr>
        <w:trPr>
          <w:trHeight w:val="307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услуг связ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обращений граждан по вопросам отсутствия связ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связи, энергетике и ЖКХ Администрации М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зон покрытия операторов связи. Увеличение количества абонентов и роста охвата малых населённых пунктов сетями операторов связи.</w:t>
            </w:r>
          </w:p>
        </w:tc>
      </w:tr>
      <w:tr>
        <w:trPr>
          <w:trHeight w:val="287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атривать в проектной документации вновь возводимых зданий и сооружений возможность организации инфраструктуры, доступной для использования при размещении оборудования связи, кабельных сетей, любым операторам связ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связи, энергетике и ЖКХ Администрации М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вных условий подключения Интернета любого провайдера во вновь возводимых зданиях и сооружениях.</w:t>
            </w:r>
          </w:p>
        </w:tc>
      </w:tr>
      <w:tr>
        <w:trPr>
          <w:trHeight w:val="912" w:hRule="atLeast"/>
        </w:trPr>
        <w:tc>
          <w:tcPr>
            <w:tcW w:w="1480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ные мероприятия по развитию конкурентной среды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моленской области</w:t>
            </w:r>
          </w:p>
        </w:tc>
      </w:tr>
      <w:tr>
        <w:trPr>
          <w:trHeight w:val="42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витие конкуренции при осуществлении процедур муниципальных закупок,               в том числе за счет расширения участия в указанных процедурах субъектов малого и среднего предпринимательства</w:t>
            </w:r>
          </w:p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аказов на поставку товаров, выполнение работ, оказание услуг для муниципальных нужд у субъектов малого предпринимательств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М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аказов у субъектов малого предпринимательства не менее 15 % от общего объема закупок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овершенствование процессов управления объектами муниципальной собственности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вентаризации неиспользуемого имущества, оценка необходимости приватизации такого имущества.</w:t>
            </w:r>
          </w:p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 Администрации М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униципального прогнозного плана приватизации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птимизации количества муниципальных унитарных предприятий и хозяйственных обществ, доля участия муниципальных образований Смоленской области в которых составляет более 50 процентов, в том числе путем проведения реорганизации (слияния, присоединения)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количества муниципальных унитарных предприятий и хозяйственных обществ, доля участия муниципального образования «Угранский район» Смоленской области в которых составляет более 50 процентов.</w:t>
            </w:r>
          </w:p>
        </w:tc>
      </w:tr>
      <w:tr>
        <w:trPr>
          <w:trHeight w:val="130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действие развитию практики применения механизмов муниципально-частного партнерства, в том числе практики заключения концессионных соглашений, в социальной сфер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и о возможных проектах муниципально-частного партнерства в социальной сфер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спорта, отдел образования совместно с отделом по строительству, транспорту, связи, энергетике и ЖКХ Администрации М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оектов с использованием механизмов муниципально-частного партнерства в социальной сфере</w:t>
            </w:r>
          </w:p>
        </w:tc>
      </w:tr>
      <w:tr>
        <w:trPr>
          <w:trHeight w:val="48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возможностях реализации проектов с использованием механизмов муниципально-частного партнерства в социальной сфере на сайте Администрации муниципального образования «Угранский район» Смоленской обла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МО согласно подведомственност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оектов с использованием механизмов муниципально-частного партнерства в социальной сфере</w:t>
            </w:r>
          </w:p>
        </w:tc>
      </w:tr>
      <w:tr>
        <w:trPr>
          <w:trHeight w:val="212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цедур по заключению соглашения о муниципально-частном партнерстве в социальной сфер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транспорту, связи, энергетике и ЖКХ Администрации М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частных инвестиций в социальную сфер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sectPr>
      <w:type w:val="nextPage"/>
      <w:pgSz w:orient="landscape" w:w="16838" w:h="11906"/>
      <w:pgMar w:left="1134" w:right="902" w:gutter="0" w:header="0" w:top="56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bCs/>
      <w:sz w:val="36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045DBFE94CBA4F7B9BEF0C287BBF3575F8E0EDAE3A5D73F08B387FC11F2AFEAA818D649E097969Eq3U9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29:00Z</dcterms:created>
  <dc:creator>Customer</dc:creator>
  <dc:description/>
  <cp:keywords/>
  <dc:language>en-US</dc:language>
  <cp:lastModifiedBy>user</cp:lastModifiedBy>
  <cp:lastPrinted>2016-04-11T09:21:00Z</cp:lastPrinted>
  <dcterms:modified xsi:type="dcterms:W3CDTF">2016-10-19T12:01:00Z</dcterms:modified>
  <cp:revision>29</cp:revision>
  <dc:subject/>
  <dc:title> </dc:title>
</cp:coreProperties>
</file>