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муниципальных программ муниципального образования «Угранский район» Смоленской области на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рядком разработки и реализации муниципальных программ муниципального образования «Угранский район» Смоленской области, утвержденным постановлением Администрации муниципального образования «Угранский район» Смоленской области от 19.08.2013 № 36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муниципальных программ муниципального образования «Угранский район» Смоленской области, реализация которых планируется                           в 2017 году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                                    Н.С. Шишиг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4" w:type="dxa"/>
        <w:jc w:val="left"/>
        <w:tblInd w:w="5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</w:tblGrid>
      <w:tr>
        <w:trPr/>
        <w:tc>
          <w:tcPr>
            <w:tcW w:w="4454" w:type="dxa"/>
            <w:tcBorders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jc w:val="center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jc w:val="center"/>
              <w:rPr/>
            </w:pPr>
            <w:r>
              <w:rPr/>
              <w:t xml:space="preserve">распоряжением Администрации муниципального образования «Угранский район» Смоленской области от  </w:t>
            </w:r>
            <w:r>
              <w:rPr>
                <w:u w:val="single"/>
              </w:rPr>
              <w:t>28.09.2016</w:t>
            </w:r>
            <w:r>
              <w:rPr/>
              <w:t xml:space="preserve">  №  </w:t>
            </w:r>
            <w:r>
              <w:rPr>
                <w:u w:val="single"/>
              </w:rPr>
              <w:t>263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Угранский район» Смол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которых планируется в 2017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40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 (МП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Создание благоприятного предпринимательского и инвестиционного климата в муниципальном образовании «Угранский район» Смоленской области на 2014-2020 годы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Администрации муниципального образования «Угранский район» Смоленской области (далее – Администрации МО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убъектов малого и среднего предпринимательства в муниципальном образовании «Угранский район» Смоленской области» на 2014-2020 годы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инвестиционного потенциала муниципального образования «Угранский район» Смоленской области» на 2014-2020 годы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щая подпрограмм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«Развитие дорожно-транспортного комплекса в муниципальном образовании «Угранский район» Смоленской области» на 2014-2017 год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, энергетике и ЖКХ Администрации М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автомобильных дорог местного значения и улично-дорожной сети в муниципальном образовании «Угранский район» Смоленской области на 2014-2017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предоставления транспортных услуг населению и организации транспортного обслуживания между поселениями в границах муниципального образования «Угранский район» Смоленской области на  2014-2017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дорожного движения в муниципальном образовании «Угранский район» Смоленской области» на 2014-2017 годы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щая подпрограмм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сельского хозяйства в муниципальном образовании «Угранский район» Смоленской области» на 2014-2020 год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сельского хозяйства и продовольствия Администрации М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" w:leader="none"/>
              </w:tabs>
              <w:jc w:val="both"/>
              <w:rPr/>
            </w:pPr>
            <w:r>
              <w:rPr/>
              <w:t>Подпрограмма «Вовлечение в оборот неиспользуемых земель сельскохозяйственного назначения в муниципальном образовании «Угранский район» Смоленской области на 2014-2020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«Угранский район» Смоленской области                                    на 2014-2020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в муниципальном образовании «Угранский район» Смоленской области» на 2014-2020 год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в муниципальном образовании «Угранский район» Смоленской области»                                  на 2014-2020 годы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общего образования в муниципальном образовании «Угранский район» Смоленской области                                    на 2014-2020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едоставление дополнительного образования Домом детского творчества на 2014-2020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атриотическое воспитание граждан и допризывная подготовка молодежи в муниципальном образовании «Угранский район» Смоленской области на 2016-2020 годы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Комплексные меры противодействия незаконному обороту наркотиков в муниципальном образовании «Угранский район» Смоленской области» на 2016-2020 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 Администрации М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культуры и туризма в муниципальном образовании «Угранский район» Смоленской области» на 2014-2020 год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спорта Администрации М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в муниципальном образовании «Угранский район» Смоленской области                                 на 2014-2020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 в муниципальном образовании «Угранский район» Смоленской области                              на 2014-2020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культурно-досуговой деятельности в муниципальном образовании «Угранский район» Смоленской области на 2014-2020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 детей в сфере культуры и искусств в муниципальном образовании «Угранский район» Смоленской области на 2014-2020 годы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муниципальном образовании «Угранский район» Смоленской области на 2014 -2020 годы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внутреннего и въездного туризма в муниципальном образовании «Угранский район» Смоленской области на 2014 -2020 годы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ые меры по профилактике правонарушений и усилению борьбы с преступностью в муниципальном образовании «Угранский район» Смоленской области на 2014-2020 годы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юридическим вопросам Администрации М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Создание условий для обеспечения качественными услугами ЖКХ населения муниципального образования «Угранский район» Смоленской области                             на 2014-2017 годы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, энергетике и ЖКХ Администрации М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Капитальный ремонт и строительство шахтных колодцев на территории муниципального образования «Угранский район» Смоленской области на 2014-2017 годы»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жилищно-коммунального хозяйства муниципального образования «Угранский район» Смоленской области на 2014-2017 год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щая подпрограмм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Материально-техническое и транспортное обеспечение деятельности представительного и исполнительно-распорядительного  органов местного  самоуправления муниципального образования «Угранский район» Смоленской области» на 2016-2020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АТ «Гараж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деятельности Администрации муниципального образования «Угранский район» Смоленской области» на 2016-2020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делами Администрации М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Управление муниципальными финансами в муниципальном образовании «Угранский район» Смоленской области на 2014-2020  годы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О</w:t>
            </w:r>
          </w:p>
        </w:tc>
      </w:tr>
      <w:tr>
        <w:trPr>
          <w:trHeight w:val="3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Устойчивое развитие сельских территорий муниципального образования «Угранский район» Смоленской области на 2014 -2017 годы  и  на период до 2020 года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Администрации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ддержка общественных организаций муниципального образования «Угранский район» Смоленской области» на 2016-2020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Администрации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b/>
              </w:rPr>
              <w:t>Муниципальная программа «Обеспечение жильем молодых семей» на 2015-2020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Администрации М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на 2016-2018 годы на территории муниципального образования «Угранский район» Смоленской области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, энергетике и ЖКХ Администрации М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в бюджетном секторе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в жилищном фонде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в системах коммунальной инфраструктуры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щая подпрограмм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капитального ремонта многоквартирных домов, расположенных на территории Угранского района Смоленской области» на 2014-2028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, энергетике и ЖКХ Администрации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иоритетные направления демографического развития муниципального образования «Угранский район» Смоленской области» на 2015-2020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Администрации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экстремизму и профилактика терроризма на территории муниципального образования «Угранский район» Смоленской области»                             на 2016-2019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муниципальной службы и кадрам Администрации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» на 2016-2020 го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, энергетике и ЖКХ Администрации М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40" w:hanging="0"/>
      <w:jc w:val="center"/>
    </w:pPr>
    <w:rPr>
      <w:b/>
      <w:bCs/>
      <w:sz w:val="3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5:00Z</dcterms:created>
  <dc:creator>Customer</dc:creator>
  <dc:description/>
  <cp:keywords/>
  <dc:language>en-US</dc:language>
  <cp:lastModifiedBy>Econom2</cp:lastModifiedBy>
  <cp:lastPrinted>2016-11-15T13:00:00Z</cp:lastPrinted>
  <dcterms:modified xsi:type="dcterms:W3CDTF">2016-11-15T09:01:00Z</dcterms:modified>
  <cp:revision>16</cp:revision>
  <dc:subject/>
  <dc:title/>
</cp:coreProperties>
</file>