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внеочередного общего собр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ов помещений в многоквартирном доме по адресу: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. Угра, ул. ________ ,  дом № 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собственник помещения!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 «____» _______ 201__ г.  по  «____» _______ 201__ 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общем собрании собственников помещений, которое будет проводиться в форме очно-заочного голосования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ы собрания: 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общего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с предложением по включению дворовой территории в муниципальную программу формирования комфортной городск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(непринятие) в состав общего имущества собственников помещений в многоквартирном доме (в собственность – для собственников зданий строений и сооружений)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в целях осуществления последующего содержания указанных объектов в соответствии с требованиями законодательства (в случае принятия такого решен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ение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.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 уважением, инициаторы собрания: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52:00Z</dcterms:created>
  <dc:creator>Марьина Надежда Николаевна</dc:creator>
  <dc:description/>
  <cp:keywords/>
  <dc:language>en-US</dc:language>
  <cp:lastModifiedBy>Gorod</cp:lastModifiedBy>
  <cp:lastPrinted>2017-09-28T12:39:00Z</cp:lastPrinted>
  <dcterms:modified xsi:type="dcterms:W3CDTF">2017-09-28T13:58:00Z</dcterms:modified>
  <cp:revision>6</cp:revision>
  <dc:subject/>
  <dc:title/>
</cp:coreProperties>
</file>