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spacing w:lineRule="auto" w:line="36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210</wp:posOffset>
            </wp:positionH>
            <wp:positionV relativeFrom="paragraph">
              <wp:posOffset>62230</wp:posOffset>
            </wp:positionV>
            <wp:extent cx="67627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  <w:r>
        <w:rPr>
          <w:b/>
          <w:sz w:val="28"/>
        </w:rPr>
        <w:br w:type="textWrapping" w:clear="all"/>
      </w:r>
      <w:r>
        <w:rPr>
          <w:b/>
          <w:sz w:val="28"/>
        </w:rPr>
        <w:t xml:space="preserve">  </w:t>
      </w:r>
      <w:r>
        <w:rPr>
          <w:b/>
          <w:sz w:val="32"/>
        </w:rPr>
        <w:t xml:space="preserve">      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РАНСКОГО ГОРОДСКОГО ПОСЕЛЕНИЯ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  <w:t>УГРАНСКОГО РАЙОНА СМОЛЕНСКОЙ ОБЛАСТИ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sz w:val="32"/>
        </w:rPr>
        <w:t>Р Е Ш Е Н И Е</w:t>
      </w:r>
    </w:p>
    <w:p>
      <w:pPr>
        <w:pStyle w:val="Normal"/>
        <w:tabs>
          <w:tab w:val="clear" w:pos="708"/>
          <w:tab w:val="left" w:pos="5424" w:leader="none"/>
        </w:tabs>
        <w:ind w:left="7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24" w:leader="none"/>
        </w:tabs>
        <w:rPr/>
      </w:pPr>
      <w:r>
        <w:rPr>
          <w:sz w:val="28"/>
        </w:rPr>
        <w:t>от «___» _______________ 2011 г.                                                                          № ____</w:t>
      </w:r>
    </w:p>
    <w:p>
      <w:pPr>
        <w:pStyle w:val="ConsTitle"/>
        <w:widowControl/>
        <w:tabs>
          <w:tab w:val="clear" w:pos="708"/>
          <w:tab w:val="left" w:pos="450" w:leader="none"/>
          <w:tab w:val="center" w:pos="518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" w:leader="none"/>
          <w:tab w:val="center" w:pos="518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5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Угранского городского поселения Угранского района Смоленской области от 23 октября 2008 года № 37 «Об установлении земельного налога на территории муниципального образования Угранского городского поселения Угранского района Смолен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Налоговым кодексом Российской Федерации, письмом Управления федеральной налоговой службы по Смоленской области от 30.03.2011 г. № 04-19/03518, руководствуясь Уставом Угранского городского поселения Угранского района Смоленской области, Совет депутатов Угранского городского поселения Угранского района Смолен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земельном налоге на территории муниципального образования Угранского городского поселения Угранского района Смоленской области (далее – Положение), утвержденное 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Угранского городского поселения Угранского района Смоленской области от 23 октября 2008 года № 37 (в редакции решений Совета депутатов Угранского городского поселения Угранского района Смоленской области от 09.04.2009 № 19, от 05.05.2009 № 24, от 06.11.2009 № 52, от 27.11.2009 № 58, от 13.07.2010 № 21, от 21.11.2010 № 21) следующее изменение: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ю 10 дополнить пунктом 11 следующего содержа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1) участники, инвалиды Великой Отечественной войны.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муниципального образования «Угранский район» Смоленской области «Искра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1 года.</w:t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анского город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гранского района Смоленской области                                     Т.А. Тимошенкова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22:00Z</dcterms:created>
  <dc:creator>ШОЛОХОВА Е.В.</dc:creator>
  <dc:description/>
  <cp:keywords/>
  <dc:language>en-US</dc:language>
  <cp:lastModifiedBy>user</cp:lastModifiedBy>
  <cp:lastPrinted>2010-11-17T15:35:00Z</cp:lastPrinted>
  <dcterms:modified xsi:type="dcterms:W3CDTF">2011-09-06T12:20:00Z</dcterms:modified>
  <cp:revision>17</cp:revision>
  <dc:subject/>
  <dc:title>РЕШЕНИЕ</dc:title>
</cp:coreProperties>
</file>