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48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УГРАНСКОГО городского 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 </w:t>
      </w:r>
      <w:r>
        <w:rPr>
          <w:b/>
          <w:caps/>
          <w:sz w:val="32"/>
        </w:rPr>
        <w:t>уГРАНСКОГО района Смоленской области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_ 2011  г.                                                                       № 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71"/>
      </w:tblGrid>
      <w:tr>
        <w:trPr>
          <w:trHeight w:val="1735" w:hRule="atLeast"/>
        </w:trPr>
        <w:tc>
          <w:tcPr>
            <w:tcW w:w="478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уведомления представителя нанимателя о фактах обращения в целях склонения  муниципального служащего Администрации Угранского городского поселения Угранского района Смоленской области к совершению коррупционных правонарушений</w:t>
            </w:r>
          </w:p>
        </w:tc>
        <w:tc>
          <w:tcPr>
            <w:tcW w:w="55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Федерального закона от 25 декабря 2008 года          № 273-ФЗ «О противодействии коррупции» Совет депутатов Угранского городского поселения Угранского района Смоленской области 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уведомления представителя нанимателя о фактах обращения в целях склонения муниципального служащего Администрации Угранского городского поселения Угранского района Смоленской област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вершению коррупционных  правонарушений (далее – Порядок уведомления). 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лаве Администрации Угранского городского поселения Угранского района Смоленской области (Е.Л. Куций) ознакомить муниципальных служащих Администрации Угранского городского поселения Угранского района Смоленской области с Порядком уведом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возложить на Главу Администрации Угранского городского поселения Угранского района Смоленской области (Е.Л. Куций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right="1843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района Смоленской области                                           А.И. Хрисанков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м Совета депутатов Угранского городского поселения Угранского района Смоленской области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__»___________2011 г. № ____</w:t>
            </w:r>
          </w:p>
        </w:tc>
      </w:tr>
    </w:tbl>
    <w:p>
      <w:pPr>
        <w:pStyle w:val="Style15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Style15"/>
        <w:ind w:firstLine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ind w:first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ведомления </w:t>
      </w:r>
      <w:r>
        <w:rPr>
          <w:rFonts w:cs="Times New Roman" w:ascii="Times New Roman" w:hAnsi="Times New Roman"/>
          <w:b/>
          <w:sz w:val="28"/>
          <w:szCs w:val="28"/>
        </w:rPr>
        <w:t>представителя нанимат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фактах обращения в целях склонения  муниципального служащего Администрации Угран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гранского района Смоленской обла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служащие, замещающие должности муниципальной службы в Администрации Угранского городского поселения Угранского района Смоленской области (далее – муниципальные служащие), обязаны уведомлять представителя нанимателя обо всех случаях непосредственного обращения к ним каких-либо лиц с целью склонения к злоупотреблению служебным положением, даче или получению взятки,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ым лицам другими физ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В срок не позднее одного рабочего дня, следующего за днем поступления обращения, указанного в пункте 1 настоящего Порядка, муниципальный служащий составляет на имя представителя нанимателя уведомление о фактах обращения к нему в целях склонения к совершению коррупционных правонаруш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уведомление) по форме согласно приложению 1 к настоящему Порядку с указанием сведений по перечню согласно приложению 2 к настоящему Порядку и передает его без регистрации лично специалисту, исполняющему обязанности по ведению кадровых вопрос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ециалист, исполняющий обязанности по ведению кадровых вопросов, осуществляет регистрацию уведомления в журнале регистрации уведомлений о фактах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склонения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Угранского городского поселения Угра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овершению коррупционных правонарушений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приложению 3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После сообщения представителю нанимателя информация о факте обращения к муниципальному служащему в целях склонения к совершению коррупционных правонарушений направляется специалистом, исполняющим обязанности по ведению кадровых вопросов, в отдел региональной безопасности и противодействия коррупции Аппарата Администрации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Муниципальные служащие обязаны в устной форме информировать своих непосредственных руководителей о фактах обращения к ним в целях склонения их к совершению коррупционных правонарушений, а также о подготовке уведом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Муниципальные служащие обязаны лично предостерегать обратившихся к ним лиц о противоправности действий, которые они предлагают совершить. При наличии достаточных данных о совершенном или готовящемся коррупционном преступлении муниципальные служащие должны направлять заявление в органы, уполномоченные для его рассмотрения и принятия процессуального решения, в порядке, определенном уголовно-процессу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Основными задачами деятельности по рассмотрению уведомл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становление в действиях (бездействиях), которые предлагается совершить муниципальному служащему, признаков коррупционного правонарушения, уточнение фактических обстоятельств склонения, круга лиц, принимающих участие в склонении муниципального служащего к совершению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воевременное определение и принятие мер профилактического характера, направленных на предупреждение коррупционного правонарушения, воспрепятствование вмешательству в деятельность муниципального служащего, недопущение совершения им противоправного дея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Организация проверки сведений, содержащихся в уведомлении, обеспечивается специалистом, исполняющим обязанности по ведению кадровых вопросов,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ведомление с приложением материалов проверки направляется представителю нанимателя. При необходимости уведомление с приложением материалов проверки в установленном порядке направляется в правоохранительны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я нанимате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фактах обращения в целях склонения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Угранского городского поселения Угранского района Смолен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фактах обращения к муниципальному служащем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Угран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его к совершению коррупционных правонарушен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должности представителя нанимател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мещаемая должность муниципальной службы)</w:t>
            </w:r>
          </w:p>
          <w:p>
            <w:pPr>
              <w:pStyle w:val="ConsPlusNormal"/>
              <w:pBdr>
                <w:bottom w:val="single" w:sz="12" w:space="1" w:color="000000"/>
              </w:pBdr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домляю о факте обращения ко мне в целях склонения меня к коррупционному правонарушению (далее - склонение к правонарушению) со стороны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мною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ущность предполагаемого правонарушения)</w:t>
      </w:r>
    </w:p>
    <w:p>
      <w:pPr>
        <w:pStyle w:val="ConsPlusNonforma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 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склонения: подкуп, угроза, обман и т.д.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 час. ___ мин.,                       «___» ___________ 20__ г. в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адрес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стоятельства склонения: телефонный разговор, личная встреча, почтовое отправление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3673" w:hRule="atLeast"/>
        </w:trPr>
        <w:tc>
          <w:tcPr>
            <w:tcW w:w="532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я нанимате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фактах обращения в целях склонения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Угранского городского поселения Угранского района Смолен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Форм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й, содержащихся в уведомлен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ах обращения к муниципальному служаще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Угранского город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ра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его к совершению коррупционных правонару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муниципального служащего, составляющего уведомление, замещаемая им должность муниципаль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 склонения к правонарушению (подкуп, угроза, обещание, обман, насилие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, дата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склонения к правонару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заполнения уведом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ь муниципального служащего, заполнившего уведомл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дом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я нанимате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фактах обращения в целях склонения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Угранского городского поселения Угранского района Смолен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совершению коррупционных правонаруш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фактах обращ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целях склонения муниципального служащ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Угранского город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гранского района Смолен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440"/>
        <w:gridCol w:w="2210"/>
        <w:gridCol w:w="2565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оставившего уведомл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регистрировавшего уведом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0:00Z</dcterms:created>
  <dc:creator>Kozlova_GD</dc:creator>
  <dc:description/>
  <cp:keywords/>
  <dc:language>en-US</dc:language>
  <cp:lastModifiedBy>user</cp:lastModifiedBy>
  <cp:lastPrinted>2011-01-31T14:59:00Z</cp:lastPrinted>
  <dcterms:modified xsi:type="dcterms:W3CDTF">2011-01-31T12:31:00Z</dcterms:modified>
  <cp:revision>28</cp:revision>
  <dc:subject/>
  <dc:title>                                                                                             Проект</dc:title>
</cp:coreProperties>
</file>