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0210</wp:posOffset>
            </wp:positionH>
            <wp:positionV relativeFrom="paragraph">
              <wp:posOffset>62230</wp:posOffset>
            </wp:positionV>
            <wp:extent cx="67627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br w:type="textWrapping" w:clear="all"/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ГРАНСКОГО ГОРОДСКОГО ПОСЕЛЕНИЯ 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РАНСКОГО РАЙОНА СМОЛЕНСКОЙ ОБЛАСТИ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5424" w:leader="none"/>
        </w:tabs>
        <w:ind w:left="7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4" w:leader="none"/>
        </w:tabs>
        <w:rPr/>
      </w:pPr>
      <w:r>
        <w:rPr>
          <w:sz w:val="28"/>
          <w:szCs w:val="28"/>
        </w:rPr>
        <w:t>от «___» _______________ 2011 г.                                                                          № ____</w:t>
      </w:r>
    </w:p>
    <w:p>
      <w:pPr>
        <w:pStyle w:val="ConsTitle"/>
        <w:widowControl/>
        <w:tabs>
          <w:tab w:val="clear" w:pos="708"/>
          <w:tab w:val="left" w:pos="450" w:leader="none"/>
          <w:tab w:val="center" w:pos="518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50" w:leader="none"/>
          <w:tab w:val="center" w:pos="518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5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Угранского городского поселения Угранского района Смоленской области от 23 октября 2008 года № 37 «Об установлении земельного налога на территории муниципального образования Угранского городского поселения Угранского района Смолен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Налоговым кодексом Российской Федерации, рассмотрев протест Прокуратуры Угранского района от 08.08.2011 № 02-18 «На пп. 2 п. 5 ст. 5  Положения о земельном налоге на территории муниципального образования Угранского городского поселения Угранского района Смоленской области, утвержденного решением Совета депутатов Угранского городского поселения от 23.10.2008 г. № 37», руководствуясь Уставом Угранского городского поселения Угранского района Смоленской области, Совет депутатов Угранского городского поселения Угранского района Смоленской област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земельном налоге на территории муниципального образования Угранского городского поселения Угранского района Смоленской области (далее – Положение), утвержденное 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Угранского городского поселения Угранского района Смоленской области от 23 октября 2008 года № 37 (в редакции решений Совета депутатов Угранского городского поселения Угранского района Смоленской области от 09.04.2009 № 19, от 05.05.2009 № 24, от 06.11.2009 № 52, от 27.11.2009 № 58, от 13.07.2010 № 21, от 21.11.2010 № 21, от 29.04.2011 № 61) следующее изменение: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ункт 2 пункта 5 стать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2) инвалидов, имеющих I группу инвалидности, а также лиц, имеющих II группу инвалидности, установленную до 1 января 2004 года;»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10 года.</w:t>
        <w:tab/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Искра» муниципального образования «Угранский район» Смоленской обла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ранского город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гранского района Смоленской области                                     Т.А. Тимошенкова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22:00Z</dcterms:created>
  <dc:creator>ШОЛОХОВА Е.В.</dc:creator>
  <dc:description/>
  <cp:keywords/>
  <dc:language>en-US</dc:language>
  <cp:lastModifiedBy>user</cp:lastModifiedBy>
  <cp:lastPrinted>2011-09-06T16:12:00Z</cp:lastPrinted>
  <dcterms:modified xsi:type="dcterms:W3CDTF">2011-09-21T10:19:00Z</dcterms:modified>
  <cp:revision>28</cp:revision>
  <dc:subject/>
  <dc:title>РЕШЕНИЕ</dc:title>
</cp:coreProperties>
</file>