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50210</wp:posOffset>
            </wp:positionH>
            <wp:positionV relativeFrom="paragraph">
              <wp:posOffset>62230</wp:posOffset>
            </wp:positionV>
            <wp:extent cx="67627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</w:t>
      </w:r>
      <w:r>
        <w:rPr>
          <w:b/>
          <w:sz w:val="28"/>
        </w:rPr>
        <w:br w:type="textWrapping" w:clear="all"/>
      </w:r>
      <w:r>
        <w:rPr>
          <w:b/>
          <w:sz w:val="28"/>
        </w:rPr>
        <w:t xml:space="preserve">    </w:t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ОВЕТ ДЕПУТАТОВ</w:t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УГРАНСКОГО ГОРОДСКОГО ПОСЕЛЕНИЯ</w:t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УГРАНСКОГО РАЙОНА СМОЛЕНСКОЙ ОБЛАСТИ</w:t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37" w:leader="none"/>
          <w:tab w:val="left" w:pos="991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tabs>
          <w:tab w:val="clear" w:pos="708"/>
          <w:tab w:val="left" w:pos="5424" w:leader="none"/>
        </w:tabs>
        <w:ind w:left="74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24" w:leader="none"/>
        </w:tabs>
        <w:rPr>
          <w:sz w:val="28"/>
        </w:rPr>
      </w:pPr>
      <w:r>
        <w:rPr>
          <w:sz w:val="28"/>
        </w:rPr>
        <w:t>от «___» ____________ 2011 г.                                                                               № ____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границ территорий, на которых осуществляется территориальное общественное самоуправление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ее решение принято в соответствии с решением Совета депутатов Угранского городского поселения от 23 января 2008 года № 5 «Об утверждении Положения о порядке организации и осуществления территориального общественного самоуправления, условиях и порядке выделения необходимых средств из местного бюджета в Угранском городском поселении Угранского района Смоленской области» на основании обращения инициативной группы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границы территории, на которой осуществляется территориальное самоуправление, в виде описания границ территор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лица Толстого (приложение 1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лица Чапаева (приложение 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лица Мира с д. № 1 по д. № 27 (приложение 3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улок Почтовый (приложение 4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Угранского городского посе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Угранского района Смоленской области                                    Т. А. Тимошенк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гранского 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гранск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___» __________ 2011 г. № 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ПИСАНИЕ ГРАНИЦ ТЕРРИТОРИИ, НА КОТОРОЙ ОСУЩЕСТВЛЯЕТС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Е ОБЩЕСТВЕННОЕ САМОУПРА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Ы ТОЛСТОГО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еятельность территориального общественного самоуправления улицы Толстого осуществляется в границах улицы Толстого в составе жилых домов N 1, 3, 4, 5, 6, 7, 9, 10, 11, 12, 13, 14, 15, 16, 17, 18, 20,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раницы территории, на которой осуществляется территориальное общественное самоуправление улицы Толстого, не являются границами земельного участка и не попадают в сферу действия земельного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гранского 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гранск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от «___» __________ 2011 г. № 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ПИСАНИЕ ГРАНИЦ ТЕРРИТОРИИ, НА КОТОРО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ТСЯ ТЕРРИТОРИАЛЬНОЕ ОБЩЕСТВЕННО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АМОУПРАВЛЕНИЕ УЛИЦЫ ЧАПАЕ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еятельность территориального общественного самоуправления улицы Чапаева осуществляется в границах улицы Чапаева в составе жилых домов N 3, 4, 5, 6, 7, 8, 9, 10, 11, 12, 13, 14, 15, 16, 17, 18, 19, 20, 21, 22, 23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раницы территории, на которой осуществляется территориальное общественное самоуправление улицы Чапаева, не являются границами земельного участка и не попадают в сферу действия земельного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гранского 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гранск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от «___» __________ 2011 г. № 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ПИСАНИЕ ГРАНИЦ ТЕРРИТОРИИ, НА КОТОРО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ТСЯ ТЕРРИТОРИАЛЬНОЕ ОБЩЕСТВЕННО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АМОУПРАВЛЕНИЕ УЛИЦЫ МИРА с д. № 1 по д. № 27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территориального общественного самоуправления улицы Мира с д. № 1 по д. № 27 осуществляется в границах улицы Мира с д. № 1 по д. № 27 в составе жилых домов N 1, 2, 3, 4, 5, 6, 7, 8, 9, 10, 11, 12, 13, 14, 15, 16, 17, 18, 19, 20, 21, 22, 23, 24, 25, 26, 27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раницы территории, на которой осуществляется территориальное общественное самоуправление улицы Мира с д. № 1 по д. № 27, не являются границами земельного участка и не попадают в сферу действия земельного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гранского 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гранск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от «___» __________ 2011 г. № 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ПИСАНИЕ ГРАНИЦ ТЕРРИТОРИИ, НА КОТОРО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ТСЯ ТЕРРИТОРИАЛЬНОЕ ОБЩЕСТВЕННОЕ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САМОУПРАВЛЕНИЕ ПЕРЕУЛКА ПОЧТОВЫЙ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еятельность территориального общественного самоуправления переулка Почтовый осуществляется в границах переулка Почтовый в составе жилых домов N 1, 3, 5, 7, 9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раницы территории, на которой осуществляется территориальное общественное самоуправление переулка Почтовый, не являются границами земельного участка и не попадают в сферу действия земельного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12:00Z</dcterms:created>
  <dc:creator>User</dc:creator>
  <dc:description/>
  <cp:keywords/>
  <dc:language>en-US</dc:language>
  <cp:lastModifiedBy>user</cp:lastModifiedBy>
  <cp:lastPrinted>2011-03-30T09:41:00Z</cp:lastPrinted>
  <dcterms:modified xsi:type="dcterms:W3CDTF">2011-03-30T05:42:00Z</dcterms:modified>
  <cp:revision>14</cp:revision>
  <dc:subject/>
  <dc:title>СОВЕТ ДЕПУТАТОВ ШУМЯЧСКОГО ГОРОДСКОГО ПОСЕЛЕНИЯ</dc:title>
</cp:coreProperties>
</file>