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0210</wp:posOffset>
            </wp:positionH>
            <wp:positionV relativeFrom="paragraph">
              <wp:posOffset>62230</wp:posOffset>
            </wp:positionV>
            <wp:extent cx="67627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</w:t>
      </w:r>
      <w:r>
        <w:rPr>
          <w:b/>
          <w:sz w:val="28"/>
        </w:rPr>
        <w:br w:type="textWrapping" w:clear="all"/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ОВЕТ ДЕПУТАТОВ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ГРАНСКОГО ГОРОДСКОГО ПОСЕЛЕНИЯ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ГРАНСКОГО РАЙОНА СМОЛЕНСКОЙ ОБЛАСТИ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tabs>
          <w:tab w:val="clear" w:pos="708"/>
          <w:tab w:val="left" w:pos="5424" w:leader="none"/>
        </w:tabs>
        <w:ind w:left="7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24" w:leader="none"/>
        </w:tabs>
        <w:rPr>
          <w:sz w:val="28"/>
        </w:rPr>
      </w:pPr>
      <w:r>
        <w:rPr>
          <w:sz w:val="28"/>
        </w:rPr>
        <w:t>от «___» ____________ 2011 г.                                                                               № ____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лжностной инструкции Главы Администрации Угранского городского поселения Угранского района Смоленской области</w:t>
            </w:r>
          </w:p>
        </w:tc>
      </w:tr>
    </w:tbl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Совет депутатов Угранского городского поселения Угранского района Смоленской области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должностную инструкцию Главы Администрации Угранского городского поселения Угранского района Смоленской области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</w:rPr>
        <w:t>2. Ознакомить Главу Администрации Угранского городского поселения Угранского района Смоленской области (Куций Е.Л.) с должностной инструкци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 момента его принятия и распространяет свое действие на правоотношения, возникшие с 21 декабря 2010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гранского городского поселения </w:t>
      </w:r>
    </w:p>
    <w:p>
      <w:pPr>
        <w:pStyle w:val="ConsPlusNormal"/>
        <w:widowControl/>
        <w:ind w:hanging="0"/>
        <w:jc w:val="both"/>
        <w:rPr/>
      </w:pPr>
      <w:r>
        <w:rPr/>
        <w:t>Угранского района Смоленской области                                     Т.А. Тимошенкова</w:t>
      </w:r>
    </w:p>
    <w:tbl>
      <w:tblPr>
        <w:tblW w:w="437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</w:tblGrid>
      <w:tr>
        <w:trPr/>
        <w:tc>
          <w:tcPr>
            <w:tcW w:w="43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:</w:t>
            </w:r>
          </w:p>
          <w:p>
            <w:pPr>
              <w:pStyle w:val="Normal"/>
              <w:rPr/>
            </w:pPr>
            <w:r>
              <w:rPr/>
              <w:t xml:space="preserve">решением Совета депутатов Угранского городского поселения Угранского района Смолен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___№ ________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 Администрации Угранского городского поселения Угранского района Смоленской области, назначенного на должность по контра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Должность Главы Администрации Угранского городского поселения Угранского района Смоленской области  в соответствии с Реестром  должностей муниципальной службы Смоленской области относится к высшей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Глава Администрации Угранского городского поселения Угранского района Смоленской области (далее – Глава Администрации) назначается по контракту, заключаемому по результатам конкурса на замещение указанной должности на срок полномочий Совета депутатов, принявшего решение о назначении лица на должность Главы Администрации, но не менее, чем на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Глава Администрации подконтролен и подотчетен Совету депутатов Угранского городского поселения Угранского района Смолен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Глава Администрации в своей деятельности руководствуется Конституцией Российской Федерации, Указами Президента Российской Федерации, Законодательством Российской Федерации, Уставом и Законами Смоленской области, постановлениями и распоряжениями Губернатора Смоленской области, Уставом муниципального образования «Угранский район» Смоленской области и решениями Угранского районного Совета депутатов, Уставом Угранского городского поселения Угранского района Смоленской области, решениями Совета депутатов Угранского городского поселения Угранского района Смоленской области, настоящей должностной инструкци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ВАЛИФИКАЦИОННЫЕ 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1. В соответствии с областным законом «Об отдельных вопросах муниципальной службы в Смоленской области» на должность Главы Администрации назначается лицо, имеющее высшее профессиональное образование и стаж муниципальной службы не менее трех лет или стаж работы по специальности не менее пяти лет.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 Знание Конституции Российской Федерации; Федерального закона от 6 октября 2003 года № 131-ФЗ «Об общих принципах организации местного самоуправления в Российской Федерации»; федеральных законов и иных нормативных правовых актов применительно к исполнению должностных обязанностей; Устава Угранского городского поселения Угранского района Смоленской области; основ прохождения муниципальной службы; основ делопроизводства;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3. Н</w:t>
      </w:r>
      <w:r>
        <w:rPr>
          <w:sz w:val="28"/>
          <w:szCs w:val="28"/>
        </w:rPr>
        <w:t>авыки практического применения нормативных правовых актов, оперативного принятия и реализации решений, подготовки делового письма, эффективной организации своей работы, эффективного сотрудничества с коллегами, владения компьютером и оргтехникой и использования необходимого программного обеспечения, работы со служебными документами; умение не допускать личностных конфликтов во взаимоотношениях с коллегами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ДОЛЖНОСТНЫЕ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3.1. Основные обязанности Главы Администрации, как муниципального служащего, определяются Федеральным законом от 2 марта 2007 года № 25-ФЗ «О муниципальной службе в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Глава Администрации в части, касающейся осуществления полномочий по решению вопросов местного значения: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заключает договоры и соглашения от имени Администрации городского поселения;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нимает меры по обеспечению и защите интересов городского поселения в суде, а также в государственных органах;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рганизует прием граждан, рассмотрение писем и заявлений, принятие по ним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здает в пределах своих полномочий постановления  и распоряжения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5) организует работу по разработке проекта местного бюджета, проектов программ и планов социально-экономического развития городского поселения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6) организует исполнение местного бюджета, является главным распорядителем средств местного бюджета, распоряжается сметой доходов и расходов Администрации городского поселения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7) организует и обеспечивает исполнение отдельных государственных полномочий, переданных органам местного самоуправления городского поселения федеральными и областными законами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 xml:space="preserve">8) представляет на утверждение Совета депутатов проекты планов и программ социально-экономического развития городского поселения, отчеты об их исполнении;  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9) представляет на утверждение Совета депутатов проект бюджета городского поселения и отчет о его исполнении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10) вносит в Совет депутатов проекты или дает заключения на проекты нормативных правовых актов Совета депутатов, установление, изменение и отмену местных налогов и сборов, осуществление расходов из средств местного бюджета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11) представляет в Совет депутатов проекты нормативных правовых актов, определяющих порядок управления имуществом, находящимся в муниципальной соб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редставляет в Совет депутатов ежегодные отчеты о результатах своей деятельности и деятельности Администрации, в том числе о решении вопросов, поставленных Советом депутатов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13) представляет в Совет депутатов проекты нормативных правовых актов, определяющих порядок формирования, обеспечения размещения, исполнения и контроля за исполнением муниципального заказа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 xml:space="preserve">14) инициирует вопросы об изменении административно-территориального устройства Смоленской области; 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 xml:space="preserve">15) представляет на утверждение Совета депутатов структуру Администрации городского поселения; 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16) формирует Администрацию городского поселения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17) представляет в Совет депутатов предложения об учреждении органов Администрации городского поселения в качестве юридических лиц и положения об этих органах для утвер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 обеспечивает осуществление Администрацией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.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19) утверждает состав и порядок подготовки планов реализации документов территориального планирования городского поселения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20) организует и руководит деятельностью Администрации городского поселения на принципах единоначалия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21) в пределах своей компетенции контролирует деятельность  должностных лиц местного самоуправления, осуществляющих исполнительно-распорядительные функции по решению вопросов местного значения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22) назначает и освобождает от должности должностных лиц местного самоуправления и работников Администрации городского поселения, а также руководителей муниципальных предприятий и учреждений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23) применяет меры поощрения и дисциплинарной ответственности к назначенным им должностным лицам местного самоуправления и работникам Администрации городского поселения, а также руководителям муниципальных предприятий и учреждений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24) создает муниципальные предприятия, учреждения, организации, утверждает уставы и положения о них, заслушивает отчеты об их деятельности;</w:t>
      </w:r>
    </w:p>
    <w:p>
      <w:pPr>
        <w:pStyle w:val="Normal"/>
        <w:widowControl w:val="false"/>
        <w:ind w:right="-55" w:firstLine="720"/>
        <w:jc w:val="both"/>
        <w:rPr/>
      </w:pPr>
      <w:r>
        <w:rPr>
          <w:sz w:val="28"/>
          <w:szCs w:val="28"/>
        </w:rPr>
        <w:t>25) заключает с предприятиями, учреждениями, организациями, не находящимися в муниципальной собственности, а также с физическими лицами договоры о сотрудничестве в экономическом и социальном развитии муниципального района, на производство товаров народного потребления и иной продукции, оказанию услуг, в том числе инвестиционные контракты;</w:t>
      </w:r>
    </w:p>
    <w:p>
      <w:pPr>
        <w:pStyle w:val="Normal"/>
        <w:widowControl w:val="false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26) осуществляет контроль за исполнением муниципального заказа;</w:t>
      </w:r>
    </w:p>
    <w:p>
      <w:pPr>
        <w:pStyle w:val="Normal"/>
        <w:widowControl w:val="false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27) осуществляет иные полномочия, предусмотренные федеральными  и областными законами, Уставом и иными муниципальными правовыми актами Угранского городского поселения Угран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. Права Главы Администрации, как муниципального служащего определяются Федеральным законом от 2 марта 2007 года № 25-ФЗ «О муниципальной службе в Российской Федерации».</w:t>
      </w:r>
    </w:p>
    <w:p>
      <w:pPr>
        <w:pStyle w:val="ConsNormal"/>
        <w:ind w:right="-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</w:rPr>
        <w:t xml:space="preserve">Главе Администрации предоставляются гарантии в соответствии с федеральным и областным законодательством о муниципальной службе и Уставом Угранского городского поселения Угранского района Смоленской области.  Предоставление гарантий Главе 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</w:rPr>
        <w:t>производится за счёт средств ме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1. Глава Администрации несет ответствен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 несоблюдение ограничений и запретов, определенных Федеральным законом от 2 марта 2007 года № 25-ФЗ «О муниципальной службе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правонарушения, совершенные в процессе своей деятельности в пределах, определенных действующим административным, уголовным и граждански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неисполнение или ненадлежащее исполнение возложенных на него должностных обязанностей, действия или бездействия, ведущего к нарушению прав и законных интересов граждан; разглашение сведений, ставших ему известными в связи с исполнением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СЛОВИЯ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 Режим работы Главы Администрации определяется Регламентом Администрации Угранского городского поселения Угран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2. Глава Администрации может выезжать в служебные командировки в связи с исполнением должностных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3. Для решения оперативных вопросов Главе Администрации Угранского городского поселения Угранского района Смоленской области выделяется служебный автотран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 должностной инструкцией ознакомлен: </w:t>
      </w:r>
    </w:p>
    <w:p>
      <w:pPr>
        <w:pStyle w:val="Normal"/>
        <w:jc w:val="both"/>
        <w:rPr/>
      </w:pPr>
      <w:r>
        <w:rPr/>
        <w:t xml:space="preserve">Глава Администрации Угранского городского </w:t>
      </w:r>
    </w:p>
    <w:p>
      <w:pPr>
        <w:pStyle w:val="Normal"/>
        <w:jc w:val="both"/>
        <w:rPr/>
      </w:pPr>
      <w:r>
        <w:rPr/>
        <w:t xml:space="preserve">поселения Угранского района Смоленской области                                         </w:t>
      </w:r>
    </w:p>
    <w:p>
      <w:pPr>
        <w:pStyle w:val="Normal"/>
        <w:jc w:val="both"/>
        <w:rPr/>
      </w:pPr>
      <w:r>
        <w:rPr/>
        <w:t>«____» __________ 2011 года.                                                                                                Е.Л. Ку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13:00Z</dcterms:created>
  <dc:creator>KM</dc:creator>
  <dc:description/>
  <cp:keywords/>
  <dc:language>en-US</dc:language>
  <cp:lastModifiedBy>user</cp:lastModifiedBy>
  <cp:lastPrinted>2011-03-25T09:19:00Z</cp:lastPrinted>
  <dcterms:modified xsi:type="dcterms:W3CDTF">2011-03-25T06:21:00Z</dcterms:modified>
  <cp:revision>17</cp:revision>
  <dc:subject/>
  <dc:title>УТВЕРЖДАЮ:</dc:title>
</cp:coreProperties>
</file>