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28.05.2021___________ № __187__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административный регламент предоставления муниципальной услуги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</w:t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В соответствии с Федеральным законом от 27.07.2010 № 210-ФЗ «Об организации предоставления государственных и муниципальных услуг», постановлением Администрации муниципального образования «Угранский район» Смоленской области от 08.11.2012 № 730 </w:t>
      </w:r>
      <w:r>
        <w:rPr/>
        <w:t>«</w:t>
      </w:r>
      <w:r>
        <w:rPr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/>
        <w:t>»</w:t>
      </w:r>
      <w:r>
        <w:rPr>
          <w:sz w:val="28"/>
          <w:szCs w:val="28"/>
        </w:rPr>
        <w:t xml:space="preserve"> (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дакции постановления Администрации муниципального образования «Угранский район» Смоленской области от 08.08.2019 № 306), руководствуясь Уставом муниципального образования «Угранский район» Смоленской области, Администрация муниципального образования «Угранский район» Смоленской области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1. Внести в  административный регламент предоставления муниципальной услуги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от 12.03.2012 № 181 (в редакции постановления от 06.03.2013 № 101, от 27.05.2013 № 235, от   22.10.2013 № 466, от 03.06.2014 № 253,  от 21.09.2015 № 296 , 06.06.2016 № 181) следующие изменения: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1.1.  в заголовке и тексте административного регламента убрать слова «на 2015-2020 годы»;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1.2.   в названии раздела 1.2. слово «Описание» заменить на слово «Круг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, а также о ходе предоставления муниципальной услуг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интересованные лица обращаются в Администрацию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лично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телефона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м виде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, участвующих в предоставлении муниципальной услуги,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 в информационно-телекоммуникационных сетях общего пользования (в том числе в сети Интернет), 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3) в средствах массовой информации: в газете «Искра».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40" w:firstLine="717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е.</w:t>
      </w:r>
    </w:p>
    <w:p>
      <w:pPr>
        <w:pStyle w:val="Normal"/>
        <w:widowControl/>
        <w:numPr>
          <w:ilvl w:val="2"/>
          <w:numId w:val="1"/>
        </w:numPr>
        <w:autoSpaceDE w:val="true"/>
        <w:ind w:left="0" w:firstLine="709"/>
        <w:rPr/>
      </w:pPr>
      <w:r>
        <w:rPr>
          <w:sz w:val="28"/>
          <w:szCs w:val="28"/>
        </w:rPr>
        <w:t>При необходимости получения консультаций заявители обращаются в отдел экономики Администрации. 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телефону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 с заявителя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в письменной форме предоставляются должностными лицами Администрации 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при консультировании по телефону должностное лицо Администрации,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по завершении консультации должностное лицо Администрации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Администрации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раздел  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Конституцией Российской Федераци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06 N 152-ФЗ "О персональных данных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7.12.2010 года № 1050 «О федеральной целевой программе «Жилище»</w:t>
      </w:r>
      <w:r>
        <w:rPr/>
        <w:t xml:space="preserve"> </w:t>
      </w:r>
      <w:r>
        <w:rPr>
          <w:sz w:val="28"/>
          <w:szCs w:val="28"/>
        </w:rPr>
        <w:t>(ред. от 02.03.2021)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ind w:left="40" w:firstLine="720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56184998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оссийской Федерации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Администрации Смоленской области от 28.11.2013  года </w:t>
        <w:br/>
        <w:t>№ 974 «Об утверждении областной государственной программы «Социальная поддержка граждан, проживающих на территории Смоленской области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Администрации Смоленской области от 26.03.2014  года </w:t>
        <w:br/>
        <w:t>№ 213 «Об утверждении порядка организации работы по улучшении жилищных условий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Администрации Смоленской области от 12.09.2011 года </w:t>
        <w:br/>
        <w:t>№ 539 «Об утверждении Положения о порядке и условиях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 жилья или строительство индивидуального жилого дома, в рамках реализации долгосрочной областной целевой программы «Обеспечение жильем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муниципального образования «Угранский район» Смоленской области от 01.11.2013 года № 484 «Об утверждении муниципальной программы «Обеспечение жильем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Normal"/>
        <w:numPr>
          <w:ilvl w:val="0"/>
          <w:numId w:val="0"/>
        </w:numPr>
        <w:ind w:left="4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Блок-схема последовательности действий при предоставлении муниципальной услуги «Включение в состав участников  муниципальной программы «Обеспечение жильем молодых семей» - утратила силу.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autoSpaceDE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 xml:space="preserve">«Угранский район» Смоленской области         </w:t>
      </w:r>
      <w:r>
        <w:rPr>
          <w:b/>
          <w:sz w:val="28"/>
          <w:szCs w:val="28"/>
        </w:rPr>
        <w:t xml:space="preserve">                                  Н.С. Шишигина                     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tbl>
      <w:tblPr>
        <w:tblW w:w="4968" w:type="dxa"/>
        <w:jc w:val="left"/>
        <w:tblInd w:w="5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УТВЕРЖДЕН: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постановлением Администрации муниципального образования «Угранский район» Смол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_</w:t>
            </w:r>
            <w:r>
              <w:rPr>
                <w:u w:val="single"/>
              </w:rPr>
              <w:t xml:space="preserve">______   2021 </w:t>
            </w:r>
            <w:r>
              <w:rPr/>
              <w:t>г. №__</w:t>
            </w:r>
            <w:r>
              <w:rPr>
                <w:u w:val="single"/>
              </w:rPr>
              <w:t>___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(от 12.03.2012 № 181 с изменениями  от 06.03.2013 № 101, от 27.05.2013 № 235, от   22.10.2013 № 466, от 03.06.2014 № 253,  от 21.09.2015 № 296 , 06.06.2016 № 181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12.03.2012 № 181)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«Угранский район»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b/>
          <w:sz w:val="28"/>
          <w:szCs w:val="28"/>
        </w:rPr>
        <w:t>1.2. Круг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.2.1. Заявителями на предоставление муниципальной услуги являются молодые семьи, возраст супругов которых не превышает 35 лет, либо неполные семьи, состоящие из одного молодого родителя, возраст которого не превышает 35 лет, и одного и более детей, желающие принять участие в муниципальной программе «Обеспечение жильем молодых семей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jc w:val="center"/>
        <w:rPr/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, а также о ходе предоставления муниципальной услуг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интересованные лица обращаются в Администрацию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лично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телефона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м виде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, участвующих в предоставлении муниципальной услуги,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 в информационно-телекоммуникационных сетях общего пользования (в том числе в сети Интернет), 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3) в средствах массовой информации: в газете «Искра».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блок-схему согласно приложению № 1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40" w:firstLine="717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е.</w:t>
      </w:r>
    </w:p>
    <w:p>
      <w:pPr>
        <w:pStyle w:val="Normal"/>
        <w:widowControl/>
        <w:numPr>
          <w:ilvl w:val="2"/>
          <w:numId w:val="1"/>
        </w:numPr>
        <w:autoSpaceDE w:val="true"/>
        <w:ind w:left="0" w:firstLine="709"/>
        <w:rPr/>
      </w:pPr>
      <w:r>
        <w:rPr>
          <w:sz w:val="28"/>
          <w:szCs w:val="28"/>
        </w:rPr>
        <w:t>При необходимости получения консультаций заявители обращаются в отдел экономики Администрации. 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телефону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 с заявителя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в письменной форме предоставляются должностными лицами Администрации 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при консультировании по телефону должностное лицо Администрации,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по завершении консультации должностное лицо Администрации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должностные лица Администрации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 семьи»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1. Муниципальную услугу предоставляет Администрация муниципального образования «Угранский район» Смоленской области. </w:t>
      </w:r>
    </w:p>
    <w:p>
      <w:pPr>
        <w:pStyle w:val="Normal"/>
        <w:numPr>
          <w:ilvl w:val="0"/>
          <w:numId w:val="0"/>
        </w:numPr>
        <w:ind w:left="40" w:hanging="0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2.2. При получении муниципальной  услуги заявитель взаимодействует со следующими органами и организациями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color w:val="000000"/>
          <w:szCs w:val="28"/>
        </w:rPr>
        <w:t xml:space="preserve">- банками (иными кредитным учреждениям), прошедшим конкурсный отбор для участия в реализации </w:t>
      </w:r>
      <w:r>
        <w:rPr>
          <w:szCs w:val="28"/>
        </w:rPr>
        <w:t>областной государственной программы «Социальная поддержка граждан, проживающих на территории Смоленской области»</w:t>
      </w:r>
      <w:r>
        <w:rPr>
          <w:color w:val="000000"/>
          <w:szCs w:val="28"/>
        </w:rPr>
        <w:t>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отделом Пенсионного фонда РФ в Угранском районе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сектором социальной защиты населения в Угранском районе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Вяземским отделом Управления Федеральной службы государственной регистрации, кадастра и картографии по Смоленской области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организациями и индивидуальными предпринимателями, занимающимися независимой оценкой объектов недвижимости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Для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не требуется обращения в иные органы государственной власти, органы государственных внебюджетных фонд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3.1. </w:t>
      </w:r>
      <w:r>
        <w:rPr>
          <w:rFonts w:cs="Times New Roman" w:ascii="Times New Roman" w:hAnsi="Times New Roman"/>
        </w:rPr>
        <w:t xml:space="preserve">Результатами предоставления </w:t>
      </w:r>
      <w:r>
        <w:rPr>
          <w:rFonts w:cs="Times New Roman" w:ascii="Times New Roman" w:hAnsi="Times New Roman"/>
          <w:lang w:val="ru-RU"/>
        </w:rPr>
        <w:t xml:space="preserve">муниципальной услуги  </w:t>
      </w:r>
      <w:r>
        <w:rPr>
          <w:rFonts w:cs="Times New Roman" w:ascii="Times New Roman" w:hAnsi="Times New Roman"/>
        </w:rPr>
        <w:t>являе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;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- отказ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</w:rPr>
        <w:t xml:space="preserve">Процедура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завершается получением заявителем одного из следующих документов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- заключения о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заключения об отказе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left="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государствен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left="40" w:firstLine="72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государствен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rStyle w:val="FootnoteCharacters"/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Style w:val="FootnoteCharacters"/>
          <w:b/>
          <w:b/>
          <w:sz w:val="28"/>
          <w:szCs w:val="28"/>
        </w:rPr>
      </w:pPr>
      <w:r>
        <w:rPr/>
      </w:r>
    </w:p>
    <w:p>
      <w:pPr>
        <w:pStyle w:val="Style20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– </w:t>
      </w:r>
      <w:r>
        <w:rPr>
          <w:b/>
          <w:color w:val="000000"/>
          <w:szCs w:val="28"/>
          <w:u w:val="single"/>
        </w:rPr>
        <w:t>__15 дней</w:t>
      </w:r>
      <w:r>
        <w:rPr>
          <w:color w:val="000000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 xml:space="preserve">2.4.2. При направлении заявителем </w:t>
      </w:r>
      <w:r>
        <w:rPr>
          <w:rFonts w:cs="Times New Roman" w:ascii="Times New Roman" w:hAnsi="Times New Roman"/>
          <w:lang w:val="ru-RU"/>
        </w:rPr>
        <w:t>заявления</w:t>
      </w:r>
      <w:r>
        <w:rPr>
          <w:rFonts w:cs="Times New Roman" w:ascii="Times New Roman" w:hAnsi="Times New Roman"/>
        </w:rPr>
        <w:t xml:space="preserve"> и копий всех необходимых документов, предоставляемых заявителем, по почте срок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отсчитывается от даты их поступления в </w:t>
      </w:r>
      <w:r>
        <w:rPr>
          <w:rFonts w:cs="Times New Roman" w:ascii="Times New Roman" w:hAnsi="Times New Roman"/>
          <w:lang w:val="ru-RU"/>
        </w:rPr>
        <w:t>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TextBodyIndent"/>
        <w:ind w:left="0" w:firstLine="709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2.4.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, составляет -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_5_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дн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ей</w:t>
      </w:r>
      <w:r>
        <w:rPr>
          <w:rFonts w:cs="Times New Roman" w:ascii="Times New Roman" w:hAnsi="Times New Roman"/>
          <w:b/>
          <w:color w:val="000000"/>
          <w:u w:val="single"/>
        </w:rPr>
        <w:t>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06 N 152-ФЗ "О персональных данных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7.12.2010 года № 1050 «О федеральной целевой программе «Жилище»</w:t>
      </w:r>
      <w:r>
        <w:rPr/>
        <w:t xml:space="preserve"> </w:t>
      </w:r>
      <w:r>
        <w:rPr>
          <w:sz w:val="28"/>
          <w:szCs w:val="28"/>
        </w:rPr>
        <w:t>(ред. от 02.03.2021)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ind w:left="40" w:firstLine="720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56184998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оссийской Федерации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м Администрации Смоленской области от 28.11.2013  года </w:t>
        <w:br/>
        <w:t>№ 974 «Об утверждении областной государственной программы «Социальная поддержка граждан, проживающих на территории Смоленской области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м Администрации Смоленской области от 26.03.2014  года </w:t>
        <w:br/>
        <w:t>№ 213 «Об утверждении порядка организации работы по улучшении жилищных условий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-Постановление Администрации Смоленской области от 12.09.2011 года </w:t>
        <w:br/>
        <w:t>№ 539 «Об утверждении Положения о порядке и условиях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 жилья или строительство индивидуального жилого дома, в рамках реализации долгосрочной областной целевой программы «Обеспечение жильем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Постановлением Администрации муниципального образования «Угранский район» Смоленской области от 01.11.2013 года № 484 «Об утверждении муниципальной программы «Обеспечение жильем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 форме согласно приложению № 2 в 2-х экземплярах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) справка, выданная банком (иным кредитным учреждением), прошедшим отбор для участия в реализации программы, о размере кредита (займа), который может быть предоставлен члену (членам) молодой семьи для приобретения (строительства) жилья, с указанием цели и срока предоставлени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) справка, выданная банком (иным кредитным учреждением), подтверждающим наличие у членов (члена) молодой семьи вкладов в кредитных организациях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4) заключение о рыночной стоимости объектов недвижимого имущества, находящихся в собственности членов (члена) молодой семьи, выданное субъектами оценочной деятельности в порядке установленном законодательством Российской Федераци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5) заключение о рыночной стоимости транспортных средств, находящихся в собственности членов (члена) молодой семьи, выданное субъектами оценочной деятельности в порядке, установленном законодательством Российской Федерации, а также копии технических паспортов указанных транспортных средств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6) в случае если молодая семья уже приобрела жилое помещение с помощью ипотечного жилищного кредита или займа на приобретение жилья или строительство индивидуального жилого дома, заявитель представляет копию кредитного договора и справку из банка (иного кредитного учреждения), участвующего в реализации Программы, о сумме остатка основного долга и сумме задолженности по выплате процентов за пользование ипотечным жилищным кредитом или кредитом, полученным на строительство индивидуального жилого дома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.п. 2) -6), предоставляются в зависимости от выбранных условий признания молодой семьи имеющей достаточные доходы, которые в совокупности подтверждают наличие недостающих денежных средств для оплаты расчетной (средней) стоимости жилья в части, превышающей размер предоставляемой социальной выплаты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6.3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/>
      </w:pPr>
      <w:r>
        <w:rPr>
          <w:color w:val="000000"/>
          <w:sz w:val="28"/>
          <w:szCs w:val="28"/>
        </w:rPr>
        <w:t>2.6.4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6.5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</w:t>
      </w:r>
      <w:r>
        <w:rPr>
          <w:sz w:val="28"/>
          <w:szCs w:val="28"/>
        </w:rPr>
        <w:t>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TextBodyIndent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>2.6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прав на недвижимое имущество и сделок с ним о зарегистрированных правах членов (члена) молодой семьи на объекты недвижимого имущества в случае предоставления молодой семьей документа, указанного в п.п. 4) п. 2.6.1;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2) справка о состоянии финансовой части лицевого счета лица, имеющего право на дополнительные меры государственной поддержки, выданная  Пенсионным фондом Российской Федерации (в случае необходимости);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3) справка об остатке средств областного материнского (семейного) капитала, выданная Департаментом Смоленской области по социальному развитию или органами социальной защиты населения (в случае необходимости).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1. Если подтвержденные доходы или иные денежные средства, имеющиеся у молодой семьи, меньше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2. Если на объекты недвижимого имущества зарегистрированы ограничения (обременения) прав, есть сведения о существующих на момент выдачи выписки правопритязания, а также заявленные в судебном порядке права требования в отношении данного объекта недвижимости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3. Если в представленных документах содержатся недостоверные сведения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услуг, необходимых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необходимо взаимодействие с одним или несколькими организациями по следующему перечню: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9.1. с банком (иным кредитным учреждением) для получения справки о размере кредита (займа), который может быть предоставлен члену (членам) молодой семьи для приобретения (строительство) жилья, с указанием цели и срока его предоставления, или справки, подтверждающую наличие у членов (члена) молодой семьи вкладов в кредитных организациях, или справки о сумме остатка основного долга и сумме задолженности по выплате процентов за пользование ипотечным жилищным кредитом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 xml:space="preserve">2.9.2. с </w:t>
      </w:r>
      <w:r>
        <w:rPr>
          <w:color w:val="000000"/>
          <w:sz w:val="28"/>
          <w:szCs w:val="28"/>
        </w:rPr>
        <w:t>Вяземским отделом Управления Федеральной службы государственной регистрации, кадастра и картографии по Смоленской области для получения выписки из Единого государственного реестра прав на недвижимое имущество и сделок с ним, о зарегистрированных правах членов (члена) молодой семьи на объекты недвижимого имущества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3. с отделом Пенсионного фонда РФ в Угранском районе для получения справки о состоянии финансовой части лицевого счета лица, имеющего право на дополнительные меры государственной поддержки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4. с сектором социальной защиты населения Угранского района для получения справки об остатке средств областного материнского (семейного) капитала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5. с организациями или индивидуальными предпринимателями, осуществляющими оценочную деятельность, для получения заключения о рыночной стоимости объектов недвижимого имущества или транспортных средств, находящихся в собственности членов (члена) молодой семьи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/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/>
      </w:pPr>
      <w:r>
        <w:rPr>
          <w:b/>
          <w:sz w:val="28"/>
          <w:szCs w:val="28"/>
        </w:rPr>
        <w:t>2.13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.</w:t>
      </w:r>
    </w:p>
    <w:p>
      <w:pPr>
        <w:pStyle w:val="Normal"/>
        <w:spacing w:before="0" w:after="0"/>
        <w:ind w:left="4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3.8. 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муниципальные услуги, местам ожидания и приема заявителей с учетом ограничений их жизнедеятельност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 сурдопереводчика и тифлосурдопереводчика при оказании инвалиду муниципальной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ются  муниципальные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</w:rPr>
        <w:t xml:space="preserve">- оказанием специалистами отдела экономики помощи инвалидам в преодолении барьеров, мешающих получению ими </w:t>
      </w:r>
      <w:r>
        <w:rPr>
          <w:sz w:val="28"/>
          <w:szCs w:val="28"/>
        </w:rPr>
        <w:t>муниципальных</w:t>
      </w:r>
      <w:r>
        <w:rPr>
          <w:sz w:val="28"/>
        </w:rPr>
        <w:t xml:space="preserve"> услуг наравне с другими заявителям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4.1. П</w:t>
      </w:r>
      <w:r>
        <w:rPr>
          <w:color w:val="000000"/>
          <w:sz w:val="28"/>
          <w:szCs w:val="28"/>
        </w:rPr>
        <w:t>оказателями доступности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к</w:t>
      </w:r>
      <w:r>
        <w:rPr>
          <w:sz w:val="28"/>
          <w:szCs w:val="28"/>
        </w:rPr>
        <w:t>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left="40" w:firstLine="709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) в</w:t>
      </w:r>
      <w:r>
        <w:rPr>
          <w:sz w:val="28"/>
          <w:szCs w:val="28"/>
        </w:rPr>
        <w:t>озможность получения муниципальной услуги в МФЦ;</w:t>
      </w:r>
    </w:p>
    <w:p>
      <w:pPr>
        <w:pStyle w:val="Normal"/>
        <w:ind w:left="40" w:firstLine="717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ind w:left="40"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8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 Специалист, ответственный за рассмотрение обращения, подготавливает проекты следующих документов: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оект заключения о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по форме согласно приложению № 3 (далее – заключение);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2) проект заключения об отказе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 по форме согласно приложению № 3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5. Подготовленный проект заключения утверждается Главой муниципального образования «Угранский район» Смоленской области.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6. Результатом административной процедуры является утверждение заключения 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 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08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.5. Выдача результата 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является получение специалистом, ответственным за выдачу результата предоставления муниципальной услуги, заключения 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выдача заключения или направление заявителю решения об отказе в предоставлении муниципальной услуги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«Угранский район» Смоленской области (далее - Глава муниципального образования)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4.3.1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</w:t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заместителю Главы муниципального образования «Угранский район» Смоленской области по производственному комплексу, тел. (48173) 4-12-44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Главе муниципального образования «Угранский район» Смоленской области, тел. (48137) 4-11-44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left="40" w:firstLine="720"/>
        <w:outlineLvl w:val="0"/>
        <w:rPr/>
      </w:pPr>
      <w:r>
        <w:rPr>
          <w:sz w:val="28"/>
          <w:szCs w:val="28"/>
        </w:rPr>
        <w:t>5.8. В случае если жалоба поступила,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5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>
                <w:sz w:val="28"/>
                <w:szCs w:val="28"/>
              </w:rPr>
            </w:pPr>
            <w:r>
              <w:rPr/>
              <w:t>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емьи» </w:t>
            </w:r>
          </w:p>
        </w:tc>
      </w:tr>
    </w:tbl>
    <w:p>
      <w:pPr>
        <w:pStyle w:val="Normal"/>
        <w:ind w:left="4860" w:right="-81" w:firstLine="180"/>
        <w:jc w:val="center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органа или должность, Ф.И.О. должностного лиц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от ____________________________________________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проживающего(ей) по адресу: 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чтовый 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-81" w:firstLine="708"/>
        <w:rPr>
          <w:sz w:val="28"/>
          <w:szCs w:val="28"/>
        </w:rPr>
      </w:pPr>
      <w:r>
        <w:rPr>
          <w:sz w:val="28"/>
          <w:szCs w:val="28"/>
        </w:rPr>
        <w:t>Прошу осуществить оценку доходов и иных денежных средств  для признания моей  семьи  имеющей 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 рамках  реализации муниципальной программы «Обеспечение  жильем  молодых семей»  и выдать мне,_________________________________________________________________</w:t>
      </w:r>
    </w:p>
    <w:p>
      <w:pPr>
        <w:pStyle w:val="ConsPlusNonformat"/>
        <w:widowControl/>
        <w:ind w:right="-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 № __________, выданный 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г., заключение по установленной форме 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пруга (супруг) 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 № __________, выданный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г., проживает по адресу: __________________________________</w:t>
      </w:r>
    </w:p>
    <w:p>
      <w:pPr>
        <w:pStyle w:val="ConsPlusNonformat"/>
        <w:widowControl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widowControl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617"/>
        <w:gridCol w:w="1503"/>
        <w:gridCol w:w="3635"/>
        <w:gridCol w:w="1793"/>
      </w:tblGrid>
      <w:tr>
        <w:trPr>
          <w:trHeight w:val="366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        </w:t>
              <w:br/>
              <w:t xml:space="preserve">имя, отчество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рождения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и номер документа,</w:t>
              <w:br/>
              <w:t xml:space="preserve">кем и когда выдан      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живает по    </w:t>
              <w:br/>
              <w:t xml:space="preserve">адресу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мною прилагаются следующие документы: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.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 г.                                                               __________________</w:t>
      </w:r>
    </w:p>
    <w:p>
      <w:pPr>
        <w:pStyle w:val="Normal"/>
        <w:ind w:left="40"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0" w:right="-81" w:hanging="0"/>
        <w:rPr/>
      </w:pPr>
      <w:r>
        <w:rPr/>
      </w:r>
    </w:p>
    <w:p>
      <w:pPr>
        <w:pStyle w:val="Normal"/>
        <w:ind w:left="40" w:right="-81" w:hanging="0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rPr/>
      </w:pPr>
      <w:r>
        <w:rPr/>
      </w:r>
    </w:p>
    <w:tbl>
      <w:tblPr>
        <w:tblW w:w="4968" w:type="dxa"/>
        <w:jc w:val="left"/>
        <w:tblInd w:w="5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outlineLvl w:val="1"/>
              <w:rPr/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муниципальной услуги</w:t>
            </w:r>
          </w:p>
          <w:p>
            <w:pPr>
              <w:pStyle w:val="ConsPlusNonformat"/>
              <w:widowControl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в рамках реализации муниципальной программы «Обеспечение жильем мол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и»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1605</wp:posOffset>
                </wp:positionV>
                <wp:extent cx="3268980" cy="1198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Администрации муниципального образования «Угранский район» Смоленской област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   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.И.О.)                   (подпись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94.35pt;mso-wrap-distance-left:9pt;mso-wrap-distance-right:0pt;mso-wrap-distance-top:0pt;mso-wrap-distance-bottom:0pt;margin-top:11.15pt;mso-position-vertical-relative:text;margin-left:25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Администрации муниципального образования «Угранский район» Смоленской области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   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Ф.И.О.)                   (подпись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(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 муниципальной программы «Обеспечение жильем молодых семей»  </w:t>
      </w:r>
    </w:p>
    <w:p>
      <w:pPr>
        <w:pStyle w:val="ConsPlusNonformat"/>
        <w:widowControl/>
        <w:ind w:right="-18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семья ________________________ представила «___»_______ 20___ г.  заявление  об  осуществлении  оценки  доходов и иных денежных средств  для признания семьи  имеющей 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 рамках  реализации муниципальной программы «Обеспечение  жильем  молодых семей»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молодой семьи приложены следующие документы: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.</w:t>
      </w:r>
    </w:p>
    <w:p>
      <w:pPr>
        <w:pStyle w:val="ConsPlusNonformat"/>
        <w:widowControl/>
        <w:ind w:right="-18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right="-1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.</w:t>
      </w:r>
    </w:p>
    <w:p>
      <w:pPr>
        <w:pStyle w:val="ConsPlusNonformat"/>
        <w:widowControl/>
        <w:ind w:right="-180" w:hanging="0"/>
        <w:jc w:val="center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олодой семьи ___________ человек, в том числе:</w:t>
      </w:r>
    </w:p>
    <w:p>
      <w:pPr>
        <w:pStyle w:val="ConsPlusNonformat"/>
        <w:widowControl/>
        <w:ind w:right="-18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widowControl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членов семьи с указанием степени родства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основании  представленных  документов  в  соответствии с оценкой доходов молодая   семья _____________________________ признана (молодой семье отказано в признании в связи с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указывается основание от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нужное   зачеркнуть) 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муниципальной программы «Обеспечение жильем молодых семе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 и  расчеты  проверены.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Ф.И.О., должность лица, проверившего документы и осуществившего расчет, 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 ________ 20___ г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en-US" w:bidi="ar-SA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firstLine="720"/>
    </w:pPr>
    <w:rPr>
      <w:rFonts w:ascii="Arial" w:hAnsi="Arial" w:cs="Arial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1990046" TargetMode="External"/><Relationship Id="rId4" Type="http://schemas.openxmlformats.org/officeDocument/2006/relationships/hyperlink" Target="https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Econom2</cp:lastModifiedBy>
  <cp:lastPrinted>2021-05-24T12:10:00Z</cp:lastPrinted>
  <dcterms:modified xsi:type="dcterms:W3CDTF">2021-06-04T11:41:00Z</dcterms:modified>
  <cp:revision>55</cp:revision>
  <dc:subject/>
  <dc:title> </dc:title>
</cp:coreProperties>
</file>