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22.02.2012 г.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05</w:t>
      </w:r>
      <w:r>
        <w:rPr>
          <w:sz w:val="28"/>
          <w:szCs w:val="28"/>
        </w:rPr>
        <w:t>__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</w:t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Угранский район» Смоленской области от 24.01.2011 года № 30 «Об утверждении порядка разработки и утверждения административных регламентов предоставления муниципальных услуг» Администрация муниципального образования «Угранский район» Смоленской области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 (далее – Административный регламент)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2. Отделу экономики Администрации муниципального образования «Угранский район» Смоленской области обеспечить исполнение Административного регламента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районной газете «Искра»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b/>
          <w:sz w:val="28"/>
          <w:szCs w:val="28"/>
        </w:rPr>
        <w:t>И.о.  Главы муниципального образования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                                       С.Е. Шнепелев</w:t>
      </w:r>
      <w:r>
        <w:br w:type="page"/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5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УТВЕРЖДЕН: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остановлением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__</w:t>
            </w:r>
            <w:r>
              <w:rPr>
                <w:u w:val="single"/>
              </w:rPr>
              <w:t>22.02.2012 г.___</w:t>
            </w:r>
            <w:r>
              <w:rPr/>
              <w:t xml:space="preserve"> № _</w:t>
            </w:r>
            <w:r>
              <w:rPr>
                <w:u w:val="single"/>
              </w:rPr>
              <w:t>105</w:t>
            </w:r>
            <w:r>
              <w:rPr/>
              <w:t xml:space="preserve">_ 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( с изменениями 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22.06.2012 № 374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от 18.09.2012. № 588, от 23.04.2013 № 175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от 22.10.2013 № 467, от 03.06.2014 № 252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21.09.2015 № 294, от 06.06.2016 № 180)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«Угранский район»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.2.1. Заявителями на предоставление муниципальной услуги являются молодые семьи – участники муниципальной программы «Обеспечение жильем молодых семей» на 2015-2020 годы, включенные в список молодых семей – претендентов на получение социальной выплаты, утвержденный Департаментом Смоленской области по социальному развитию на текущий год (далее – заявители)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, участвующих в предоставлении муниципальной услуги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 нахождения: 215430, Смоленская область, с. Угра, ул. Ленина, д. 38, кабинет 21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Понедельник: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торник: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Среда:    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Четверг: 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Пятница:                             с 9-00 до 17-15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Перерыв:                             с 13-00 до 14-00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Суббота, воскресенье:      Выходные дн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Телефон для справок: 8(48137) 4-15-44,факс 8(48137)4-12-90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g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 адрес электронной почты: </w:t>
      </w:r>
      <w:hyperlink r:id="rId4">
        <w:r>
          <w:rPr>
            <w:rStyle w:val="InternetLink"/>
            <w:lang w:val="en-US"/>
          </w:rPr>
          <w:t>ugra</w:t>
        </w:r>
        <w:r>
          <w:rPr>
            <w:rStyle w:val="InternetLink"/>
          </w:rPr>
          <w:t>201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, участвующих в предоставлении муниципальной услуги,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g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3) в средствах массовой информации: в газете «Искра»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блок-схему согласно приложению № 1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40" w:firstLine="717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56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е.</w:t>
      </w:r>
    </w:p>
    <w:p>
      <w:pPr>
        <w:pStyle w:val="Normal"/>
        <w:widowControl/>
        <w:numPr>
          <w:ilvl w:val="2"/>
          <w:numId w:val="1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заявители обращаются в отдел экономики Администрации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 (48137) 4-15-4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 </w:t>
      </w:r>
      <w:hyperlink r:id="rId6">
        <w:r>
          <w:rPr>
            <w:rStyle w:val="InternetLink"/>
            <w:lang w:val="en-US"/>
          </w:rPr>
          <w:t>ugra</w:t>
        </w:r>
        <w:r>
          <w:rPr>
            <w:rStyle w:val="InternetLink"/>
          </w:rPr>
          <w:t>201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 с заявителя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в письменной форме предоставляются должностными лицами Администрации 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при консультировании по телефону должностное лицо Администрации,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по завершении консультации должностное лицо Администрации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должностные лица Администрации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 программы «Обеспечение жильем молодых семей» на 2015-2020 годы».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2.1.Муниципальную услугу предоставляет Администрация муниципального образования «Угранский район» Смоленской области. Решение о предоставлении муниципальной услуги принимает Комиссия при Администрации муниципального образования «Угранский район» Смоленской области по реализации мероприятий муниципальной программы «Обеспечение жильем молодых семей» на 2015-2020 годы.</w:t>
      </w:r>
    </w:p>
    <w:p>
      <w:pPr>
        <w:pStyle w:val="Normal"/>
        <w:numPr>
          <w:ilvl w:val="0"/>
          <w:numId w:val="0"/>
        </w:numPr>
        <w:ind w:left="40" w:hanging="0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2.2. При получении муниципальной  услуги заявитель взаимодействует со следующими органами и организациями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Администрации городского и сельских поселений Угранского района Смоленской области (по месту жительства заявителя) для признания заявителя и членов его семьи нуждающимися в улучшении жилищных условий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Для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не требуется обращения в иные органы государственной власти, органы государственных внебюджетных фонд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3.1. </w:t>
      </w:r>
      <w:r>
        <w:rPr>
          <w:rFonts w:cs="Times New Roman" w:ascii="Times New Roman" w:hAnsi="Times New Roman"/>
        </w:rPr>
        <w:t xml:space="preserve">Результатами предоставления </w:t>
      </w:r>
      <w:r>
        <w:rPr>
          <w:rFonts w:cs="Times New Roman" w:ascii="Times New Roman" w:hAnsi="Times New Roman"/>
          <w:lang w:val="ru-RU"/>
        </w:rPr>
        <w:t xml:space="preserve">муниципальной услуги  </w:t>
      </w:r>
      <w:r>
        <w:rPr>
          <w:rFonts w:cs="Times New Roman" w:ascii="Times New Roman" w:hAnsi="Times New Roman"/>
        </w:rPr>
        <w:t>являе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выдача молодой семье свидетельства о праве на получение социальной выплаты </w:t>
      </w:r>
      <w:r>
        <w:rPr>
          <w:rFonts w:cs="Times New Roman" w:ascii="Times New Roman" w:hAnsi="Times New Roman"/>
        </w:rPr>
        <w:t xml:space="preserve"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</w:t>
      </w:r>
      <w:r>
        <w:rPr>
          <w:rFonts w:cs="Times New Roman" w:ascii="Times New Roman" w:hAnsi="Times New Roman"/>
          <w:lang w:val="ru-RU"/>
        </w:rPr>
        <w:t>на 2015-2020 годы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- отказ в выдаче молодой семье свидетельства о праве на получение социальной выплаты </w:t>
      </w:r>
      <w:r>
        <w:rPr>
          <w:rFonts w:cs="Times New Roman" w:ascii="Times New Roman" w:hAnsi="Times New Roman"/>
        </w:rPr>
        <w:t xml:space="preserve"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</w:t>
      </w:r>
      <w:r>
        <w:rPr>
          <w:rFonts w:cs="Times New Roman" w:ascii="Times New Roman" w:hAnsi="Times New Roman"/>
          <w:lang w:val="ru-RU"/>
        </w:rPr>
        <w:t>на 2015-2020 годы</w:t>
      </w:r>
      <w:r>
        <w:rPr>
          <w:rFonts w:cs="Times New Roman" w:ascii="Times New Roman" w:hAnsi="Times New Roman"/>
        </w:rPr>
        <w:t>»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</w:rPr>
        <w:t xml:space="preserve">Процедура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завершается получением заявителем одного из следующих документов: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- свидетельства о праве на получение социальной выплаты </w:t>
      </w:r>
      <w:r>
        <w:rPr>
          <w:rFonts w:cs="Times New Roman" w:ascii="Times New Roman" w:hAnsi="Times New Roman"/>
        </w:rPr>
        <w:t xml:space="preserve">на приобретение жилого помещения или строительство индивидуального жилого дома в рамках реализации  муниципальной программы «Обеспечение жильем молодых семей» </w:t>
      </w:r>
      <w:r>
        <w:rPr>
          <w:rFonts w:cs="Times New Roman" w:ascii="Times New Roman" w:hAnsi="Times New Roman"/>
          <w:lang w:val="ru-RU"/>
        </w:rPr>
        <w:t>на 2015-2020 годы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копии распоряжения Администрации (или выписки из распоряжения) об отказе в выдаче свидетельства о праве на получение социальной выплаты </w:t>
      </w:r>
      <w:r>
        <w:rPr>
          <w:rFonts w:cs="Times New Roman" w:ascii="Times New Roman" w:hAnsi="Times New Roman"/>
        </w:rPr>
        <w:t xml:space="preserve"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</w:t>
      </w:r>
      <w:r>
        <w:rPr>
          <w:rFonts w:cs="Times New Roman" w:ascii="Times New Roman" w:hAnsi="Times New Roman"/>
          <w:lang w:val="ru-RU"/>
        </w:rPr>
        <w:t>на 2015-2020 годы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4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и этом свидетельство вручается заявителю в очной форме под роспись в книге учета выданных свидетельств на получение социальной выплаты на приобретение жилья или строительство индивидуального жилого дома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left="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государствен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left="40" w:firstLine="72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государствен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rStyle w:val="FootnoteCharacter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– </w:t>
      </w:r>
      <w:r>
        <w:rPr>
          <w:b/>
          <w:color w:val="000000"/>
          <w:szCs w:val="28"/>
          <w:u w:val="single"/>
        </w:rPr>
        <w:t>__15 дней</w:t>
      </w:r>
      <w:r>
        <w:rPr>
          <w:color w:val="000000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 xml:space="preserve">2.4.2. При направлении заявителем </w:t>
      </w:r>
      <w:r>
        <w:rPr>
          <w:rFonts w:cs="Times New Roman" w:ascii="Times New Roman" w:hAnsi="Times New Roman"/>
          <w:lang w:val="ru-RU"/>
        </w:rPr>
        <w:t>заявления</w:t>
      </w:r>
      <w:r>
        <w:rPr>
          <w:rFonts w:cs="Times New Roman" w:ascii="Times New Roman" w:hAnsi="Times New Roman"/>
        </w:rPr>
        <w:t xml:space="preserve"> и копий всех необходимых документов, предоставляемых заявителем, по почте срок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отсчитывается от даты их поступления в </w:t>
      </w:r>
      <w:r>
        <w:rPr>
          <w:rFonts w:cs="Times New Roman" w:ascii="Times New Roman" w:hAnsi="Times New Roman"/>
          <w:lang w:val="ru-RU"/>
        </w:rPr>
        <w:t>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TextBodyIndent"/>
        <w:ind w:left="0" w:firstLine="709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2.4.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, составляет -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_5_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дн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ей</w:t>
      </w:r>
      <w:r>
        <w:rPr>
          <w:rFonts w:cs="Times New Roman" w:ascii="Times New Roman" w:hAnsi="Times New Roman"/>
          <w:b/>
          <w:color w:val="000000"/>
          <w:u w:val="single"/>
        </w:rPr>
        <w:t>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Конституцией Российской Федераци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Правительства Российской Федерации от 17.12.2010 года № 1050 «О федеральной целевой программе «Жилище» на 2011-2015 годы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Смоленской области от 28.11.2013  года № 974 «Об утверждении областной государственной программы «Социальная поддержка граждан, проживающих на территории Смоленской области» на 2014-2016 годы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Смоленской области от 26.03.2014  года № 213 «Об утверждении порядка организации работы по улучшению жилищных условий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Постановлением Администрации муниципального образования «Угранский район» Смоленской области от 01.11.2013 года № 484 «Об утверждении муниципальной программы «Обеспечение жильем молодых семей» на 2015-2020 годы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 форме согласно приложению № 2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) документ, удостоверяющий личность каждого члена семьи заявител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) свидетельство о браке (на неполную семью не распространяется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4) свидетельство о государственной регистрации права собственности на жилое помещение приобретенное (построенное) с использованием средств ипотечного кредита (если есть)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5) при получении молодой семьей ипотечного жилищного кредита или займа на приобретение жилья или строительство индивидуального жилого дома- кредитный договор и справка кредитора о сумме остатка основного долга и сумме задолженности по выплате процентов за пользование ипотечным жилищным кредитом, полученным на строительство индивидуального жилого дома (если есть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6) согласие на обработку персональных данных совершеннолетних членов семьи согласно приложению № 3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Документы, необходимые для получения муниципальной услуги, представляются в копиях с одновременным приложением к ним подлинников. Копии документов после проверки их соответствия подлинникам заверяются должностным лицом органа местного самоуправления. Подлинники документов возвращаются заявителю.</w:t>
      </w:r>
    </w:p>
    <w:p>
      <w:pPr>
        <w:pStyle w:val="TextBodyIndent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>2.6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документ, подтверждающий признание молодой семьи нуждающейся в улучшении жилищных условий, 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2) документ, подтверждающий признание молодой семьи нуждающейся в улучшении жилищных условий на момент заключения соответствующего кредитного договора, но не ранее 1 января 2006 года и не позднее 31 декабря 2010 года (при необходимости)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наличие у молодой семьи достаточных доходов либо иных денежных средств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1. Непредставление или представление не в полном объеме документов, предусмотренных пунктов 2.6.1. настоящего регламента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2. Недостоверность сведений, содержащихся в представленных документах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 xml:space="preserve">2.8.3. Несоответствие жилого помещения, приобретенного (построенного) с помощью заемных средств, требованиям раздела 6. Порядка организации работы по улучшению жилищных условий молодых семей, утвержденного постановлением Администрации Смоленской области от 26.03.2014 года № 213. 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услуг, необходимых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9.1. Для предоставления муниципальной услуги необходимо получить услугу по признанию молодой семьи нуждающейся в улучшении жилищных условий в органах местного самоуправления поселений Угранского района по месту жительства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/>
      </w:pPr>
      <w:r>
        <w:rPr>
          <w:b/>
          <w:sz w:val="28"/>
          <w:szCs w:val="28"/>
        </w:rPr>
        <w:t>2.13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spacing w:before="0" w:after="0"/>
        <w:ind w:left="4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3.8. 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муниципальные услуги, местам ожидания и приема заявителей с учетом ограничений их жизнедеятельност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 сурдопереводчика и тифлосурдопереводчика при оказании инвалиду муниципальной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ются  муниципальные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</w:rPr>
        <w:t xml:space="preserve">- оказанием специалистами отдела экономики помощи инвалидам в преодолении барьеров, мешающих получению ими </w:t>
      </w:r>
      <w:r>
        <w:rPr>
          <w:sz w:val="28"/>
          <w:szCs w:val="28"/>
        </w:rPr>
        <w:t>муниципальных</w:t>
      </w:r>
      <w:r>
        <w:rPr>
          <w:sz w:val="28"/>
        </w:rPr>
        <w:t xml:space="preserve"> услуг наравне с другими заявителям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4.1. П</w:t>
      </w:r>
      <w:r>
        <w:rPr>
          <w:color w:val="000000"/>
          <w:sz w:val="28"/>
          <w:szCs w:val="28"/>
        </w:rPr>
        <w:t>оказателями доступности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к</w:t>
      </w:r>
      <w:r>
        <w:rPr>
          <w:sz w:val="28"/>
          <w:szCs w:val="28"/>
        </w:rPr>
        <w:t>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left="40" w:firstLine="709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) в</w:t>
      </w:r>
      <w:r>
        <w:rPr>
          <w:sz w:val="28"/>
          <w:szCs w:val="28"/>
        </w:rPr>
        <w:t>озможность получения муниципальной услуги в МФЦ;</w:t>
      </w:r>
    </w:p>
    <w:p>
      <w:pPr>
        <w:pStyle w:val="Normal"/>
        <w:ind w:left="40" w:firstLine="717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/>
      </w:pPr>
      <w:r>
        <w:rPr>
          <w:b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bookmarkStart w:id="0" w:name="sub_1086"/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/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ind w:left="40"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;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 xml:space="preserve">4) выносит документы, представленные заявителем на рассмотрение Комиссии при Администрации муниципального образования «Угранский район» Смоленской области по реализации мероприятий муниципальной программы «Обеспечение жильем молодых семей» </w:t>
      </w:r>
      <w:r>
        <w:rPr>
          <w:sz w:val="28"/>
          <w:szCs w:val="28"/>
        </w:rPr>
        <w:t>на 2015-2020 годы</w:t>
      </w:r>
      <w:r>
        <w:rPr>
          <w:color w:val="000000"/>
          <w:sz w:val="28"/>
          <w:szCs w:val="28"/>
        </w:rPr>
        <w:t xml:space="preserve"> (далее – Комиссия)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Комиссия рассматривает и осуществляет проверку представленных заявителем документов, после чего принимает решение о предоставлении муниципальной услуги или отказе в ее предоставлении (при наличии оснований для отказа, определенных в пункте 2.8. настоящего регламента)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Специалист, ответственный за рассмотрение обращения, подготавливает проекты следующих документов: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 xml:space="preserve">1) проект распоряжения Администрации муниципального образования «Угранский район» Смоленской области о выдаче </w:t>
      </w:r>
      <w:r>
        <w:rPr>
          <w:sz w:val="28"/>
          <w:szCs w:val="28"/>
        </w:rPr>
        <w:t>свидетельства о праве на получение социальной выплаты</w:t>
      </w:r>
      <w:r>
        <w:rPr/>
        <w:t xml:space="preserve"> </w:t>
      </w:r>
      <w:r>
        <w:rPr>
          <w:sz w:val="28"/>
          <w:szCs w:val="28"/>
        </w:rPr>
        <w:t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оект распоряжения Администрации муниципального образования «Угранский район» Смоленской области об отказе в выдаче </w:t>
      </w:r>
      <w:r>
        <w:rPr>
          <w:sz w:val="28"/>
          <w:szCs w:val="28"/>
        </w:rPr>
        <w:t>свидетельства о праве на получение социальной выплаты</w:t>
      </w:r>
      <w:r>
        <w:rPr/>
        <w:t xml:space="preserve"> </w:t>
      </w:r>
      <w:r>
        <w:rPr>
          <w:sz w:val="28"/>
          <w:szCs w:val="28"/>
        </w:rPr>
        <w:t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одготовленный проект постановления Администрации муниципального образования «Угранский район» Смоленской области проходит процедуру согласования в соответствии с Инструкцией по делопроизводству в Администрации муниципального образования «Угранский район» Смоленской област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6.Результатом административной процедуры является принятие Администрацией муниципального образования «Угранский район» Смоленской области распоряжения о выдаче или об отказе в выдаче </w:t>
      </w:r>
      <w:r>
        <w:rPr>
          <w:sz w:val="28"/>
          <w:szCs w:val="28"/>
        </w:rPr>
        <w:t>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7. Продолжительность административной процедуры не более 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4.8. Обязанности специалиста, ответственного за рассмотрение документов, должны быть также закреплены в его должностной инстр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1. Основанием для начала процедуры выдачи результата предоставления муниципальной услуги является получение специалистом, ответственным за выдачу результата предоставления муниципальной услуги, распоряжения Администрации муниципального образования «Угранский район» Смоленской области о выдаче или об отказе в выдаче молодой семье свидетельства о праве на получение социальной выплаты на приобретение </w:t>
      </w:r>
      <w:r>
        <w:rPr>
          <w:sz w:val="28"/>
          <w:szCs w:val="28"/>
        </w:rPr>
        <w:t xml:space="preserve">жилого помещения или строительство индивидуального жилого дома </w:t>
      </w:r>
      <w:r>
        <w:rPr>
          <w:color w:val="000000"/>
          <w:sz w:val="28"/>
          <w:szCs w:val="28"/>
        </w:rPr>
        <w:t xml:space="preserve">в рамках реализации муниципальной программы «Обеспечение жильем молодых семей» </w:t>
      </w:r>
      <w:r>
        <w:rPr>
          <w:sz w:val="28"/>
          <w:szCs w:val="28"/>
        </w:rPr>
        <w:t>на 2015-2020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выдача свидетельства о праве на получение социальной выплаты или направление заявителю решения об отказе в предоставлении муниципальной услуги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1. Глава Администрации муниципального образования «Угранский район» Смоленской области (далее – Глава Администрации)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4.3.1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5.2. Информация о порядке обжалования решений и действий (бездействия) органа, предоставляющего муниципальную услугу, </w:t>
      </w:r>
      <w:r>
        <w:rPr>
          <w:bCs/>
          <w:sz w:val="28"/>
          <w:szCs w:val="28"/>
        </w:rPr>
        <w:t>а также должностных лиц или муниципальных служащих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2) на Интернет-сайте Администрации: http://www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g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4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2"/>
              <w:rPr/>
            </w:pPr>
            <w:r>
              <w:rPr/>
              <w:t xml:space="preserve">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долгосрочной муниципальной целевой программы «Обеспечение жильем молодых семей»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2"/>
              <w:rPr>
                <w:sz w:val="28"/>
                <w:szCs w:val="28"/>
              </w:rPr>
            </w:pPr>
            <w:r>
              <w:rPr/>
              <w:t>на 2015-2020 годы»</w:t>
            </w:r>
          </w:p>
        </w:tc>
      </w:tr>
    </w:tbl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/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0 годы»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0030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99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45pt" coordorigin="0,0" coordsize="3780,900">
                <v:rect id="shape_0" stroked="f" o:allowincell="f" style="position:absolute;left:1;top:0;width:377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080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5pt" to="252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7715</wp:posOffset>
                </wp:positionH>
                <wp:positionV relativeFrom="paragraph">
                  <wp:posOffset>-679450</wp:posOffset>
                </wp:positionV>
                <wp:extent cx="2409190" cy="466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5pt;mso-wrap-distance-left:9.05pt;mso-wrap-distance-right:9.05pt;mso-wrap-distance-top:0pt;mso-wrap-distance-bottom:0pt;margin-top:-53.5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270</wp:posOffset>
                </wp:positionH>
                <wp:positionV relativeFrom="paragraph">
                  <wp:posOffset>224155</wp:posOffset>
                </wp:positionV>
                <wp:extent cx="2408555" cy="465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17.6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5pt" to="161.9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889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5pt" to="404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48895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85pt" to="40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5pt" to="108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6840</wp:posOffset>
                </wp:positionV>
                <wp:extent cx="27520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б удовлетворен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9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б удовлетворен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16840</wp:posOffset>
                </wp:positionV>
                <wp:extent cx="27520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9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0" cy="93853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08pt,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33020</wp:posOffset>
                </wp:positionV>
                <wp:extent cx="32092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2.6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69.05pt" to="405pt,-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5pt" to="233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outlineLvl w:val="1"/>
              <w:rPr>
                <w:sz w:val="28"/>
                <w:szCs w:val="28"/>
              </w:rPr>
            </w:pPr>
            <w:r>
              <w:rPr/>
              <w:t>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долгосрочной муниципальной целевой программы «Обеспечение жильем молодых семей» на 2015-2020 годы»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4608" w:type="dxa"/>
        <w:jc w:val="left"/>
        <w:tblInd w:w="5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муниципального образования «Угранский район» Смол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шу выдать моей семье в составе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упруг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упруга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ти: 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____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щейся участницей долгосрочной муниципальной целевой программы «Обеспечение жильем молодых семей» на 2015-2020 годы, свидетельство о праве на получение социальной выплаты</w:t>
      </w:r>
      <w:r>
        <w:rPr/>
        <w:t xml:space="preserve"> </w:t>
      </w:r>
      <w:r>
        <w:rPr>
          <w:sz w:val="28"/>
          <w:szCs w:val="28"/>
        </w:rPr>
        <w:t>на приобретение жилого помещения или строительство индивидуального жилого дома в рамках реализации долгосрочной муниципальной целевой программы «Обеспечение жильем молодых семей» на 2015-2020 годы».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С порядком и условиями получения и использования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долгосрочной муниципальной целевой программы «Обеспечение жильем молодых семей» на 2015-2020 годы»</w:t>
      </w:r>
      <w:r>
        <w:rPr/>
        <w:t>ознакомлен(ны) и обязуюсь (обязуемся) их выполнять:</w:t>
      </w:r>
    </w:p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9"/>
        <w:gridCol w:w="2392"/>
        <w:gridCol w:w="240"/>
        <w:gridCol w:w="2100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к административному регламенту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на 2015-2020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88" w:type="dxa"/>
        <w:jc w:val="left"/>
        <w:tblInd w:w="4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ководителю органа местного самоуправ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 гражданина (ки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серия и номер паспорта, кем и когда выдан паспор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адрес регистр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аю согласие Администрации муниципального образования «Угранский район» Смоленской области, расположенной по адресу: Смоленская область, с. Угра, ул. Ленина, д. 38, Департаменту Смоленской области по социальному развитию, расположенному по адресу: г. Смоленск, ул. Багратиона, д. 23, Министерству строительства и жилищно-коммунального хозяйства Российской Федерации, расположенному по адресу: г. Москва, ул. Садовая-Самотечная, д. 10/23, стр. 1, в соответствии со статьей 9 Федерального закона «О персональных данных» на автоматизированную, а также без использования средств автоматизации обработку моих персональных данных в целях участия в муниципальной программе «Обеспечение жильем молодых семей» на 2015-2020 годы (областной государственной программе «Социальная поддержка граждан, проживающих на территории Смоленской области» на 2014-2020 годы, подпрограммы «Обеспечение жильем молодых семей» федеральной целевой программы «Жилище» на 2015-2020 годы), а именно на совершение действий, предусмотренных пунктом 3 статьи 3 Федерального закона «О персональных данных», со сведениями, представленными мной в  Администрацию муниципального образования «Угранский район» Смоленской области для участия в указанных програм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                                                                      </w:t>
      </w:r>
    </w:p>
    <w:tbl>
      <w:tblPr>
        <w:tblW w:w="5688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60"/>
        <w:gridCol w:w="3153"/>
      </w:tblGrid>
      <w:tr>
        <w:trPr/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  <w:t>«____» __________20___ г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en-US" w:bidi="ar-SA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firstLine="720"/>
    </w:pPr>
    <w:rPr>
      <w:rFonts w:ascii="Arial" w:hAnsi="Arial" w:cs="Arial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-ugra.ru/" TargetMode="External"/><Relationship Id="rId4" Type="http://schemas.openxmlformats.org/officeDocument/2006/relationships/hyperlink" Target="mailto:ugra2011@yandex.ru" TargetMode="External"/><Relationship Id="rId5" Type="http://schemas.openxmlformats.org/officeDocument/2006/relationships/hyperlink" Target="http://www.admin-ugra.ru/" TargetMode="External"/><Relationship Id="rId6" Type="http://schemas.openxmlformats.org/officeDocument/2006/relationships/hyperlink" Target="mailto:ugra2011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Customer</dc:creator>
  <dc:description/>
  <cp:keywords/>
  <dc:language>en-US</dc:language>
  <cp:lastModifiedBy>Econom2</cp:lastModifiedBy>
  <cp:lastPrinted>2012-02-24T14:00:00Z</cp:lastPrinted>
  <dcterms:modified xsi:type="dcterms:W3CDTF">2017-01-26T13:11:00Z</dcterms:modified>
  <cp:revision>26</cp:revision>
  <dc:subject/>
  <dc:title> </dc:title>
</cp:coreProperties>
</file>