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водная оцен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к предоставлению) налоговых льгот по местным налогам Дрожжинского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ельского поселения  Угранского района Смоленской области за 2017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</w:t>
        <w:tab/>
        <w:t xml:space="preserve">  И.А. Сафрон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прогнозирования    </w:t>
      </w:r>
    </w:p>
    <w:p>
      <w:pPr>
        <w:pStyle w:val="Normal"/>
        <w:widowControl w:val="false"/>
        <w:tabs>
          <w:tab w:val="clear" w:pos="720"/>
          <w:tab w:val="left" w:pos="797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ов  и финансирования народного хозяйства</w:t>
        <w:tab/>
        <w:t>С.Н. Матвеева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управления    Администрации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Угранский район» Смоленской обла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0:00Z</dcterms:created>
  <dc:creator>я</dc:creator>
  <dc:description/>
  <cp:keywords/>
  <dc:language>en-US</dc:language>
  <cp:lastModifiedBy>user</cp:lastModifiedBy>
  <cp:lastPrinted>2016-04-04T15:16:00Z</cp:lastPrinted>
  <dcterms:modified xsi:type="dcterms:W3CDTF">2018-03-29T11:51:00Z</dcterms:modified>
  <cp:revision>4</cp:revision>
  <dc:subject/>
  <dc:title/>
</cp:coreProperties>
</file>