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водная оценк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эффективности предоставленных (планируемы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 предоставлению) налоговых льгот по местным налогам Холмовского  сельского поселения  Угранского района Смоленской области за 2017 год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налога  Льготы не предоставлялис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атегория налогоплательщиков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организаций, относящихся к данной категории, 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 xml:space="preserve">       </w:t>
      </w:r>
      <w:r>
        <w:rPr>
          <w:lang w:val="en-US"/>
        </w:rPr>
        <w:t>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   </w:t>
      </w:r>
      <w:r>
        <w:rPr/>
        <w:t>Целесообразность предоставления налоговых льгот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1145" w:type="dxa"/>
        <w:jc w:val="left"/>
        <w:tblInd w:w="-71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3"/>
        <w:gridCol w:w="2695"/>
        <w:gridCol w:w="1757"/>
        <w:gridCol w:w="1417"/>
        <w:gridCol w:w="454"/>
        <w:gridCol w:w="454"/>
        <w:gridCol w:w="454"/>
        <w:gridCol w:w="340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атегория налогоплательщиков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терь бюджета сельского поселения, руб.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эффективности предоставленных (планируемых к предоставлению) налоговых льгот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отчетный финансовый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лановый период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Ээ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 (эффективна/неэффективна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финансового управления    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мунициципального образования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гранский район» Смоленской области </w:t>
        <w:tab/>
        <w:t xml:space="preserve">  И.А. Сафронов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отдела  прогнозирования    </w:t>
      </w:r>
    </w:p>
    <w:p>
      <w:pPr>
        <w:pStyle w:val="Normal"/>
        <w:widowControl w:val="false"/>
        <w:tabs>
          <w:tab w:val="clear" w:pos="720"/>
          <w:tab w:val="left" w:pos="797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ходов  и финансирования народного хозяйства</w:t>
        <w:tab/>
        <w:t>С.Н. Матвеева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ового управления    Администрации 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унициципального образования</w:t>
      </w:r>
    </w:p>
    <w:p>
      <w:pPr>
        <w:pStyle w:val="Normal"/>
        <w:widowControl w:val="false"/>
        <w:tabs>
          <w:tab w:val="clear" w:pos="720"/>
          <w:tab w:val="left" w:pos="762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Угранский район» Смоленской област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0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04:00Z</dcterms:created>
  <dc:creator>я</dc:creator>
  <dc:description/>
  <cp:keywords/>
  <dc:language>en-US</dc:language>
  <cp:lastModifiedBy>user</cp:lastModifiedBy>
  <cp:lastPrinted>2016-04-04T15:16:00Z</cp:lastPrinted>
  <dcterms:modified xsi:type="dcterms:W3CDTF">2018-03-29T12:07:00Z</dcterms:modified>
  <cp:revision>4</cp:revision>
  <dc:subject/>
  <dc:title/>
</cp:coreProperties>
</file>