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водная 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едоставлению) налоговых льгот по местным налогам Великопольевского 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46" w:leader="none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9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8:00Z</dcterms:modified>
  <cp:revision>7</cp:revision>
  <dc:subject/>
  <dc:title/>
</cp:coreProperties>
</file>