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дминистрации муниципального образования «Угранский район» Смоленской области о целевом использовании средств, выделенных из резервного фонда Администрации муниципального образования «Угранский район» Смоленской области за 1 квартал 2023 года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835"/>
        <w:gridCol w:w="1418"/>
        <w:gridCol w:w="1417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ыделено, 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зрасходовано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еиспользованных средств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ряжение от 14.03.2023 № 60-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в для поздравления с 8 марта семей мобилизованных на С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8900027770 244 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ряжение от 23.03.2023 № 76-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по перевозке пассажиров для посещения выставки «Противостояние», проводимой в музее «Смоленщина в годы Великой Отечественной войны 1941-1945 гг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9 8900027770 244 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лава муниципального образования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  <w:t>«Угранский район» Смоленской области            __________                                 Н.С. Шишигина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                               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(</w:t>
      </w:r>
      <w:r>
        <w:rPr>
          <w:bCs/>
          <w:sz w:val="16"/>
          <w:szCs w:val="16"/>
        </w:rPr>
        <w:t>подпись)                                           (инициалы, фамилия</w:t>
      </w:r>
      <w:r>
        <w:rPr>
          <w:b/>
          <w:bCs/>
          <w:sz w:val="16"/>
          <w:szCs w:val="16"/>
        </w:rPr>
        <w:t>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Исп. Г.П.Кузнецова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Тел. 4-12-49</w:t>
      </w:r>
    </w:p>
    <w:sectPr>
      <w:footerReference w:type="default" r:id="rId2"/>
      <w:type w:val="nextPage"/>
      <w:pgSz w:w="11906" w:h="16838"/>
      <w:pgMar w:left="993" w:right="70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М-0042 от 28.04.2023, Подписано ЭП: Шишигина Наталья Сергеевна, Глава муниципального образования 28.04.2023 15:49:51, Распечатал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21:00Z</dcterms:created>
  <dc:creator>1</dc:creator>
  <dc:description/>
  <cp:keywords/>
  <dc:language>en-US</dc:language>
  <cp:lastModifiedBy>User</cp:lastModifiedBy>
  <cp:lastPrinted>2023-04-21T09:26:00Z</cp:lastPrinted>
  <dcterms:modified xsi:type="dcterms:W3CDTF">2023-05-18T08:21:00Z</dcterms:modified>
  <cp:revision>2</cp:revision>
  <dc:subject/>
  <dc:title>ОТЧЕТ</dc:title>
</cp:coreProperties>
</file>