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1 полугодие 2023 года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835"/>
        <w:gridCol w:w="1276"/>
        <w:gridCol w:w="141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о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расходовано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14.03.2023 № 60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в для поздравления с 8 марта семей, мобилизованных на С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от 23.03.2023 № 76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по перевозке пассажиров для посещения выставки «Противостояние», проводимой в музее «Смоленщина в годы Великой Отечественной войны 1941-1945 гг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№ 110-р от 25.04.202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ранспортные услуги по перевозке обучающихся для посещения регионального этапа Чемпионата «Профессионалы 2023» в г. Смоле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я от 16.06.2023г. №195-р.196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оощрение выпускников 11-го класса МБОУ «Угранская СШ» Гукова К.А, Голод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8900027770 360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      __________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. Т.Ю. Губанова</w:t>
      </w:r>
    </w:p>
    <w:p>
      <w:pPr>
        <w:pStyle w:val="Normal"/>
        <w:rPr/>
      </w:pPr>
      <w:r>
        <w:rPr>
          <w:bCs/>
          <w:sz w:val="18"/>
          <w:szCs w:val="18"/>
        </w:rPr>
        <w:t>Тел. 4-16-05</w:t>
      </w:r>
    </w:p>
    <w:sectPr>
      <w:footerReference w:type="default" r:id="rId2"/>
      <w:type w:val="nextPage"/>
      <w:pgSz w:w="11906" w:h="16838"/>
      <w:pgMar w:left="993" w:right="70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2:00Z</dcterms:created>
  <dc:creator>1</dc:creator>
  <dc:description/>
  <cp:keywords/>
  <dc:language>en-US</dc:language>
  <cp:lastModifiedBy>User</cp:lastModifiedBy>
  <cp:lastPrinted>2023-07-13T14:47:00Z</cp:lastPrinted>
  <dcterms:modified xsi:type="dcterms:W3CDTF">2023-07-13T11:49:00Z</dcterms:modified>
  <cp:revision>3</cp:revision>
  <dc:subject/>
  <dc:title>ОТЧЕТ</dc:title>
</cp:coreProperties>
</file>