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дминистрации муниципального образования «Угранский район» Смоленской области о целевом использовании средств, выделенных из резервного фонда Администрации муниципального образования «Угранский район» Смоленской области в соответствии с распоряжением Администрации МО «Угранский район» Смоленской области от 02.03.2020 № 70-р, от 27.03.2020 № 105-р, от 06.04.2020 № 126-</w:t>
      </w:r>
      <w:r>
        <w:rPr>
          <w:b/>
          <w:bCs/>
          <w:lang w:val="en-US"/>
        </w:rPr>
        <w:t>p</w:t>
      </w:r>
      <w:r>
        <w:rPr>
          <w:b/>
          <w:bCs/>
        </w:rPr>
        <w:t>, от 29.07.2020 № 272-</w:t>
      </w:r>
      <w:r>
        <w:rPr>
          <w:b/>
          <w:bCs/>
          <w:lang w:val="en-US"/>
        </w:rPr>
        <w:t>p</w:t>
      </w:r>
      <w:r>
        <w:rPr>
          <w:b/>
          <w:bCs/>
        </w:rPr>
        <w:t>, от 29.07.2020 № 273-</w:t>
      </w:r>
      <w:r>
        <w:rPr>
          <w:b/>
          <w:bCs/>
          <w:lang w:val="en-US"/>
        </w:rPr>
        <w:t>p</w:t>
      </w:r>
      <w:r>
        <w:rPr>
          <w:b/>
          <w:bCs/>
        </w:rPr>
        <w:t>, от 06.08.2020 № 276-</w:t>
      </w:r>
      <w:r>
        <w:rPr>
          <w:b/>
          <w:bCs/>
          <w:lang w:val="en-US"/>
        </w:rPr>
        <w:t>p</w:t>
      </w:r>
      <w:r>
        <w:rPr>
          <w:b/>
          <w:bCs/>
        </w:rPr>
        <w:t>, от 20.08.2020 № 289-</w:t>
      </w:r>
      <w:r>
        <w:rPr>
          <w:b/>
          <w:bCs/>
          <w:lang w:val="en-US"/>
        </w:rPr>
        <w:t>p</w:t>
      </w:r>
      <w:r>
        <w:rPr>
          <w:b/>
          <w:bCs/>
        </w:rPr>
        <w:t>, от 02.11.2020 № 400, от 14.12.2020  № 454_р.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543"/>
        <w:gridCol w:w="1135"/>
        <w:gridCol w:w="1134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по смете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ый расход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еиспользованных средств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транспортные услуги по перевозке детей для участия в </w:t>
            </w:r>
            <w:r>
              <w:rPr>
                <w:lang w:val="en-US"/>
              </w:rPr>
              <w:t>V</w:t>
            </w:r>
            <w:r>
              <w:rPr/>
              <w:t xml:space="preserve"> Открытом региональном чемпионате «Молодые профессионалы» (</w:t>
            </w:r>
            <w:r>
              <w:rPr>
                <w:lang w:val="en-US"/>
              </w:rPr>
              <w:t>WorldSrills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>) Смоленской обла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709 8900027770 244 2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обретение средств индивидуальной защиты для медицинских работников ОГБУЗ «Угранская центральная больница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89000277770 244 3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  <w:r>
              <w:rPr>
                <w:lang w:val="en-US"/>
              </w:rPr>
              <w:t xml:space="preserve"> </w:t>
            </w: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  <w:r>
              <w:rPr>
                <w:lang w:val="en-US"/>
              </w:rPr>
              <w:t xml:space="preserve"> </w:t>
            </w: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обретение средств индивидуальной защиты для медицинских работников ОГБУЗ «Угранская центральная больница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89000277770 244 3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поощрения выпускника 11-го класса МБОУ «Угранская СШ» Саврицкого А.Н., награжденного памятной медалью «За особые успехи в учебе»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1006 89000277770 244 2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ощрения выпускников 11-ых классов, имеющих итоговые отметки «хорошо» и «отлично» по всем учебным предметам, изучавшимся на уровне среднего общего образования, и успешно сдавших ЕГЭ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1006 89000277770 244 2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ощрения выпускников 11-ых классов, показавших высокие достижения в спорт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1006 89000277770 244 2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иобретения памятных подарков выпускникам организаций для детей-сирот и детей, оставшихся без попечения родителей, выявленных на территории Угранского район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1006 89000277770 244 3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иобретения двух рециркуляторов  Армед СН 111-1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89000277770 244 3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иобретения памятных подарков для детей из замещающей семьи Н.В. Казаковой, в связи с вручением Благодарственного письма Департамента Смоленской области по образованию и наук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1006 89000277770 244 3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6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6 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лава муниципального образования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  <w:t>«Угранский район» Смоленской области            __________                                 Н.С. Шишигина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                               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(</w:t>
      </w:r>
      <w:r>
        <w:rPr>
          <w:bCs/>
          <w:sz w:val="16"/>
          <w:szCs w:val="16"/>
        </w:rPr>
        <w:t>подпись)                                           (инициалы, фамилия</w:t>
      </w:r>
      <w:r>
        <w:rPr>
          <w:b/>
          <w:bCs/>
          <w:sz w:val="16"/>
          <w:szCs w:val="16"/>
        </w:rPr>
        <w:t>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18"/>
          <w:szCs w:val="18"/>
        </w:rPr>
        <w:t>Исп. Н.А. Кузьмина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Тел. 4-16-05</w:t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31:00Z</dcterms:created>
  <dc:creator>1</dc:creator>
  <dc:description/>
  <cp:keywords/>
  <dc:language>en-US</dc:language>
  <cp:lastModifiedBy>ПК</cp:lastModifiedBy>
  <cp:lastPrinted>2019-04-08T11:44:00Z</cp:lastPrinted>
  <dcterms:modified xsi:type="dcterms:W3CDTF">2021-03-10T07:51:00Z</dcterms:modified>
  <cp:revision>16</cp:revision>
  <dc:subject/>
  <dc:title>ОТЧЕТ</dc:title>
</cp:coreProperties>
</file>