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</w:r>
    </w:p>
    <w:p>
      <w:pPr>
        <w:pStyle w:val="Normal"/>
        <w:widowControl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0845</wp:posOffset>
                </wp:positionH>
                <wp:positionV relativeFrom="paragraph">
                  <wp:posOffset>-13970</wp:posOffset>
                </wp:positionV>
                <wp:extent cx="2970530" cy="230632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2306160"/>
                          <a:chOff x="0" y="0"/>
                          <a:chExt cx="2970360" cy="2306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970360" cy="230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70360" cy="230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Российская   Федер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моленская   облас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«Угранский     район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215430, с. Угр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л. Ленина, д.3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E-mail: ugra@admin-smolensk.r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ugr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admin.sm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Тел.: (48137) 4-11-44; факс 4-12-9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2127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             № _________  от   _____________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             на  _________ от  _____________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35pt;margin-top:-1.1pt;width:233.9pt;height:181.6pt" coordorigin="-647,-22" coordsize="4678,3632">
                <v:shape id="shape_0" coordsize="20000,20000" path="m0,0l0,20000l20000,20000l20000,0l0,0e" stroked="t" o:allowincell="f" style="position:absolute;left:-647;top:-21;width:4677;height:3630;mso-wrap-style:none;v-text-anchor:middle">
                  <v:imagedata r:id="rId3" o:detectmouseclick="t"/>
                  <v:stroke color="white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47;top:-22;width:4677;height:36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Российская   Федер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моленская   облас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муниципального образован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«Угранский     район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215430, с. Угр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л. Ленина, д.3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E-mail: ugra@admin-smolensk.r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ugr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ru-RU"/>
                          </w:rPr>
                          <w:t>@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>admin.sm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Тел.: (48137) 4-11-44; факс 4-12-9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2127" w:leader="none"/>
                          </w:tabs>
                          <w:overflowPunct w:val="false"/>
                          <w:autoSpaceDE w:val="false"/>
                          <w:bidi w:val="0"/>
                          <w:ind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                № _________  от   _____________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                на  _________ от  _____________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4050</wp:posOffset>
                </wp:positionH>
                <wp:positionV relativeFrom="paragraph">
                  <wp:posOffset>-109855</wp:posOffset>
                </wp:positionV>
                <wp:extent cx="2962910" cy="245618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800" cy="2456280"/>
                          <a:chOff x="0" y="0"/>
                          <a:chExt cx="2962800" cy="245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962440" cy="245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62440" cy="24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гранский районный Совет депутатов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5pt;margin-top:-8.65pt;width:233.3pt;height:193.4pt" coordorigin="5030,-173" coordsize="4666,3868">
                <v:shape id="shape_0" coordsize="20000,20000" path="m0,0l0,20000l20000,20000l20000,0l0,0e" stroked="t" o:allowincell="f" style="position:absolute;left:5031;top:-173;width:4664;height:3867;mso-wrap-style:none;v-text-anchor:middle">
                  <v:imagedata r:id="rId5" o:detectmouseclick="t"/>
                  <v:stroke color="white" weight="9360" joinstyle="round" endcap="flat"/>
                  <w10:wrap type="none"/>
                </v:shape>
                <v:shape id="shape_0" stroked="f" o:allowincell="f" style="position:absolute;left:5030;top:-173;width:4664;height:38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гранский районный Совет депута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ег. кл. 17000#99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20"/>
          <w:tab w:val="left" w:pos="4560" w:leader="none"/>
          <w:tab w:val="center" w:pos="510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Павел Сергеевич!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453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Администрация муниципального образования  «Угранский район»  Смоленской области представляет отчеты об исполнении бюджета муниципального образования «Угранский район» Смоленской области за 1 квартал 2021 года согласно прилож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453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4536" w:leader="none"/>
        </w:tabs>
        <w:jc w:val="both"/>
        <w:outlineLvl w:val="0"/>
        <w:rPr/>
      </w:pPr>
      <w:r>
        <w:rPr>
          <w:sz w:val="28"/>
          <w:szCs w:val="28"/>
        </w:rPr>
        <w:tab/>
        <w:t xml:space="preserve">Приложения: 1. Форма 0503117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4536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. Постановление Администрации МО «Угранский район» от 14.04.2020г. № 16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453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453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453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4678" w:leader="none"/>
          <w:tab w:val="left" w:pos="4820" w:leader="none"/>
        </w:tabs>
        <w:ind w:right="140"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4678" w:leader="none"/>
          <w:tab w:val="left" w:pos="4820" w:leader="none"/>
        </w:tabs>
        <w:ind w:right="14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гранский район» Смоленской области                                           </w:t>
      </w:r>
      <w:r>
        <w:rPr>
          <w:b/>
          <w:sz w:val="28"/>
          <w:szCs w:val="28"/>
        </w:rPr>
        <w:t>Н.С. Шишиги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4536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4536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4536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4536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4536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Сафронова  И.А.</w:t>
      </w:r>
    </w:p>
    <w:p>
      <w:pPr>
        <w:pStyle w:val="Normal"/>
        <w:rPr/>
      </w:pPr>
      <w:r>
        <w:rPr/>
        <w:t>тел.  8 (48137) 4-19-44</w:t>
      </w:r>
      <w:r>
        <w:rPr>
          <w:b/>
          <w:sz w:val="28"/>
          <w:szCs w:val="28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36" w:right="36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993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851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12:00Z</dcterms:created>
  <dc:creator>СЫСКОВ Антон Геннадьевич</dc:creator>
  <dc:description/>
  <cp:keywords/>
  <dc:language>en-US</dc:language>
  <cp:lastModifiedBy>asus</cp:lastModifiedBy>
  <cp:lastPrinted>2019-04-08T12:35:00Z</cp:lastPrinted>
  <dcterms:modified xsi:type="dcterms:W3CDTF">2021-05-14T12:46:00Z</dcterms:modified>
  <cp:revision>21</cp:revision>
  <dc:subject/>
  <dc:title/>
</cp:coreProperties>
</file>