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18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233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№ 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 утверждении     отчета    об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и                    бюджета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    образования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ранский район» Смоленской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 за 9 месяцев 2019 года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униципального  образования «Угранский район» Смоленской облас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9"/>
        <w:ind w:left="0"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образования «Угранский район» Смоленской области  за 9 месяцев 2019 года по доходам в сумме 167987,5 тыс. руб.,</w:t>
        <w:tab/>
        <w:t>по расходам в сумме 158727,1 тыс. руб. с  профицитом в сумме 9260,4 тыс. руб.</w:t>
      </w:r>
    </w:p>
    <w:p>
      <w:pPr>
        <w:pStyle w:val="Style19"/>
        <w:ind w:left="0"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тчет об исполнении бюджета муниципального образования «Угранский район» Смоленской области за 9 месяцев 2019 года направить в Угранский районный Совет депутатов для контроля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гранский район» Смоленской области       </w:t>
        <w:tab/>
        <w:tab/>
        <w:t>О.В. Чупинин</w:t>
        <w:tab/>
        <w:tab/>
        <w:t xml:space="preserve">           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/>
          </w:tcPr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>Отп. 1 экз. – в дело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>Исп. Колобова Н.С..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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-16-05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ЗА:   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ослать: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>Райпрокуратура,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йсовет, </w:t>
            </w:r>
          </w:p>
          <w:p>
            <w:pPr>
              <w:pStyle w:val="Heading"/>
              <w:ind w:left="0" w:right="-160"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И.А. Сафронова. ______________  «___» ___________ 2019 г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(начальник финансового управления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ванова О.И. _______________ «____» ____________ 201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ведущий специалист, юрист)</w:t>
      </w:r>
    </w:p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40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left="4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18:00Z</dcterms:created>
  <dc:creator>ПК</dc:creator>
  <dc:description/>
  <cp:keywords/>
  <dc:language>en-US</dc:language>
  <cp:lastModifiedBy>asus</cp:lastModifiedBy>
  <cp:lastPrinted>2019-10-17T11:24:00Z</cp:lastPrinted>
  <dcterms:modified xsi:type="dcterms:W3CDTF">2019-10-17T07:29:00Z</dcterms:modified>
  <cp:revision>20</cp:revision>
  <dc:subject/>
  <dc:title>П Р О Е К Т</dc:title>
</cp:coreProperties>
</file>