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18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02335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ГРАНСКИЙ  РАЙОН»  СМОЛЕН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№ _____</w:t>
      </w:r>
    </w:p>
    <w:p>
      <w:pPr>
        <w:pStyle w:val="Normal"/>
        <w:spacing w:lineRule="auto" w: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  утверждении     отчета    об</w:t>
      </w:r>
    </w:p>
    <w:p>
      <w:pPr>
        <w:pStyle w:val="Normal"/>
        <w:spacing w:lineRule="auto" w: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и                    бюджета</w:t>
      </w:r>
    </w:p>
    <w:p>
      <w:pPr>
        <w:pStyle w:val="Normal"/>
        <w:spacing w:lineRule="auto" w: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     образования</w:t>
      </w:r>
    </w:p>
    <w:p>
      <w:pPr>
        <w:pStyle w:val="Normal"/>
        <w:spacing w:lineRule="auto" w: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гранский район» Смоленской</w:t>
      </w:r>
    </w:p>
    <w:p>
      <w:pPr>
        <w:pStyle w:val="Normal"/>
        <w:spacing w:lineRule="auto" w: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и  за 1 полугодие 2019 года.</w:t>
      </w:r>
    </w:p>
    <w:p>
      <w:pPr>
        <w:pStyle w:val="Normal"/>
        <w:spacing w:lineRule="auto" w: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9,26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26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Администрация муниципального  образования «Угранский район» Смоленской области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7"/>
        <w:numPr>
          <w:ilvl w:val="0"/>
          <w:numId w:val="1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муниципального образования «Угранский район» Смоленской области  за 1 полугодие 2019 года по доходам в сумме 114241,8 тыс. руб.,</w:t>
        <w:tab/>
        <w:t>по расходам в сумме 115876,1 тыс. руб. с  дефицитом в сумме 1634,3 тыс. руб.</w:t>
      </w:r>
    </w:p>
    <w:p>
      <w:pPr>
        <w:pStyle w:val="Style17"/>
        <w:numPr>
          <w:ilvl w:val="0"/>
          <w:numId w:val="1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муниципального образования «Угранский район» Смоленской области за 1 полугодие 2019 года направить в Угранский районный Совет депутатов для контроля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гранский район» Смоленской области       </w:t>
        <w:tab/>
        <w:tab/>
        <w:t>Н.С. Шишигина</w:t>
        <w:tab/>
        <w:tab/>
        <w:t xml:space="preserve">                                                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>Исп.: Сафронова И.А.                                                                Разослать: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Совету депутатов,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Прокуратуре,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Финансовому управлению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Тел:__________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иза: Сафронова И.А.                                                               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18:00Z</dcterms:created>
  <dc:creator>ПК</dc:creator>
  <dc:description/>
  <cp:keywords/>
  <dc:language>en-US</dc:language>
  <cp:lastModifiedBy>asus</cp:lastModifiedBy>
  <cp:lastPrinted>2011-10-13T09:19:00Z</cp:lastPrinted>
  <dcterms:modified xsi:type="dcterms:W3CDTF">2019-07-15T06:27:00Z</dcterms:modified>
  <cp:revision>15</cp:revision>
  <dc:subject/>
  <dc:title>П Р О Е К Т</dc:title>
</cp:coreProperties>
</file>