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660" w:type="dxa"/>
        <w:jc w:val="left"/>
        <w:tblInd w:w="3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/>
      </w:tblPr>
      <w:tblGrid>
        <w:gridCol w:w="2710"/>
        <w:gridCol w:w="3261"/>
        <w:gridCol w:w="2128"/>
        <w:gridCol w:w="1560"/>
      </w:tblGrid>
      <w:tr>
        <w:trPr>
          <w:trHeight w:val="273" w:hRule="atLeast"/>
        </w:trPr>
        <w:tc>
          <w:tcPr>
            <w:tcW w:w="965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                                           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337" w:hRule="atLeast"/>
        </w:trPr>
        <w:tc>
          <w:tcPr>
            <w:tcW w:w="809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                    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 отчету об исполнении консолидированного бюджет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03360</w:t>
            </w:r>
          </w:p>
        </w:tc>
      </w:tr>
      <w:tr>
        <w:trPr>
          <w:trHeight w:val="273" w:hRule="atLeast"/>
        </w:trPr>
        <w:tc>
          <w:tcPr>
            <w:tcW w:w="59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октября 2024 г.</w:t>
            </w:r>
          </w:p>
        </w:tc>
        <w:tc>
          <w:tcPr>
            <w:tcW w:w="2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.2024</w:t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Угранский район</w:t>
            </w:r>
          </w:p>
        </w:tc>
        <w:tc>
          <w:tcPr>
            <w:tcW w:w="2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а по БК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Бюджет муниципальных районов</w:t>
            </w:r>
          </w:p>
        </w:tc>
        <w:tc>
          <w:tcPr>
            <w:tcW w:w="2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ОКТМ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650000</w:t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иодичность: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чная</w:t>
            </w:r>
          </w:p>
        </w:tc>
        <w:tc>
          <w:tcPr>
            <w:tcW w:w="2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измерения: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е образование – Угранский район Смоленской области (далее – муниципальный район) – муниципальное образование, наделенное в соответствии с областным законом от 2 декабря 2004года № 86-з «О наделении статусом муниципального района муниципального образования – Угранский район Смоленской области, об установлении границ муниципальных образований, территории которых входят в его состав, и наделение их статусом сельских поселений» статусом муниципального района, в состав которого входят территории 3 сельских поселений, объединенных общей территорией, в границах которой местное самоуправление осуществляется населением непосредственно и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и областными законами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вую основу местного самоуправления муниципального района составляют общепризнанные принципы и нормы международного права, международные договоры Российской Федерации, Конституция Российской Федерации, федеральные конституционные законы, Федеральный закон от 6 октября 2003 года № 131-ФЗ «Об общих принципах организации местного самоуправления в Российской Федерации», другие федеральные законы,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, областные законы, Устав муниципального образования, решения, принятые на местных референдумах, и иные муниципальные правовые акты.</w:t>
      </w:r>
    </w:p>
    <w:p>
      <w:pPr>
        <w:pStyle w:val="Normal"/>
        <w:shd w:val="clear" w:color="auto" w:fill="FFFFFF"/>
        <w:rPr>
          <w:rFonts w:ascii="Times New Roman" w:hAnsi="Times New Roman" w:eastAsia="Times New Roman" w:cs="Times New Roman"/>
          <w:color w:val="000000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Территория муниципального образования определена законом Смоленской области от 25.05.2017 № 58-з «О преобразовании муниципальных образований Угра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Угранского района Смоленской области, а также порядка избрания, полномочий и срока полномочий первых глав вновь образованных муниципальных образований Угранского района Смоленской области. </w:t>
        <w:br/>
        <w:t xml:space="preserve">              Границы вновь образованных муниципальных образований и перечни населенных пунктов, входящих в состав вновь образованных муниципальных образований, устанавливаются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eastAsia="Times New Roman" w:cs="Times New Roman" w:ascii="Times New Roman" w:hAnsi="Times New Roman"/>
        </w:rPr>
        <w:instrText xml:space="preserve"> HYPERLINK "https://www.gosfinansy.ru/" \l "/document/81/7183075/"</w:instrText>
      </w:r>
      <w:r>
        <w:rPr>
          <w:rStyle w:val="InternetLink"/>
          <w:sz w:val="24"/>
          <w:shd w:fill="FFFFFF" w:val="clear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shd w:fill="FFFFFF" w:val="clear"/>
        </w:rPr>
        <w:t>областным законом от 28 декабря 2004 года № 136-з</w:t>
      </w:r>
      <w:r>
        <w:rPr>
          <w:rStyle w:val="InternetLink"/>
          <w:sz w:val="24"/>
          <w:shd w:fill="FFFFFF" w:val="clear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«О наделении статусом муниципального района муниципального образования  «Угранский район» Смоленской области, об установлении границ муниципальных образований, территории которых входят в его состав, и наделении их статусом сельских поселений». Административным центром муниципального района является с.Угра.       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дел 2 «Результаты деятельности субъекта бюджетной отчетности»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реализации эффективности расходования бюджетных средств в муниципальном образовании «Угранский район» Смоленской области приняты и реализуются муниципальные целевые программы: </w:t>
      </w:r>
    </w:p>
    <w:p>
      <w:pPr>
        <w:pStyle w:val="Normal"/>
        <w:ind w:left="1068" w:hanging="36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юджет муниципального образования «Угранский район»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9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10"/>
        <w:gridCol w:w="1242"/>
        <w:gridCol w:w="1187"/>
        <w:gridCol w:w="1320"/>
      </w:tblGrid>
      <w:tr>
        <w:trPr>
          <w:trHeight w:val="765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19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 на 1.10.2024г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 на 1.10.2024г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цент исполнения</w:t>
            </w:r>
          </w:p>
        </w:tc>
      </w:tr>
      <w:tr>
        <w:trPr>
          <w:trHeight w:val="765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и инвестиционного климата в муниципальном образовании "Угранский район" Смоленской области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305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в муниципальном образовании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 100,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154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 "Развитие сельского хозяйства в муниципальном образовании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 "Развитие образования в муниципальном образовании Угранский район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7 563,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 211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894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атриотическое воспитание граждан и развитие молодежной политики в муниципальном образовании "Угранский район "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765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и туризма в муниципальном образовании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 027,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 480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765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765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КХ населения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 936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 171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</w:tc>
      </w:tr>
      <w:tr>
        <w:trPr>
          <w:trHeight w:val="765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атериально-техническое и транспортное обеспечение деятельности представительного и исполнительно-распорядительного органов местного самоуправления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 878,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899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,1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эффективности деятельности Администрации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616,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583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 484,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 631,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,1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ддержка общественных организаций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4,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7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6,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1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,4</w:t>
            </w:r>
          </w:p>
        </w:tc>
      </w:tr>
      <w:tr>
        <w:trPr>
          <w:trHeight w:val="765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иоритетные направления демографического развития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Доступная среда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строение (развитие) аппаратно-программного комплекса "Безопасный город" на территории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765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эффективности управления муниципальным имуществом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9,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501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6,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5,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,7</w:t>
            </w:r>
          </w:p>
        </w:tc>
      </w:tr>
      <w:tr>
        <w:trPr>
          <w:trHeight w:val="625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Угранский район" Смоленской области"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0 009,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2 550,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left="1068" w:hanging="36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юджет Угранского сельского поселения</w:t>
      </w:r>
    </w:p>
    <w:p>
      <w:pPr>
        <w:pStyle w:val="Normal"/>
        <w:ind w:left="1068" w:hanging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515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44"/>
        <w:gridCol w:w="1652"/>
        <w:gridCol w:w="1397"/>
        <w:gridCol w:w="1421"/>
      </w:tblGrid>
      <w:tr>
        <w:trPr>
          <w:trHeight w:val="765" w:hRule="atLeast"/>
        </w:trPr>
        <w:tc>
          <w:tcPr>
            <w:tcW w:w="5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19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1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 на 1.10.2024г.</w:t>
            </w:r>
          </w:p>
          <w:p>
            <w:pPr>
              <w:pStyle w:val="Normal"/>
              <w:widowControl w:val="false"/>
              <w:ind w:left="317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 на 1.10.2024г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ство территории Угранского сельского поселения Угранского района Смоленской области"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 594,5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 433,7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Угранского сельского поселения Угранского района Смоленской области"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617,4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94,1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села Угра Угранского района Смоленской области"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529,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498,8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ства и ремонт памятников, обелисков и братских захоронений на территории Угранского сельского поселения Угранского района Смоленской области"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765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 771,1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 234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          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Бюджет Всходского сельского поселения</w:t>
      </w:r>
    </w:p>
    <w:p>
      <w:pPr>
        <w:pStyle w:val="Normal"/>
        <w:ind w:left="1068" w:hanging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653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7"/>
        <w:gridCol w:w="1418"/>
        <w:gridCol w:w="1416"/>
        <w:gridCol w:w="1421"/>
      </w:tblGrid>
      <w:tr>
        <w:trPr>
          <w:trHeight w:val="76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19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 на 1.10.2024г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 на 1.10.2024 г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707" w:hRule="atLeast"/>
        </w:trPr>
        <w:tc>
          <w:tcPr>
            <w:tcW w:w="5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ство территории Всходского сельского поселения Угранского района Смоленской области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 811,8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014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1088" w:hRule="atLeast"/>
        </w:trPr>
        <w:tc>
          <w:tcPr>
            <w:tcW w:w="5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ство и ремонт памятников, обелисков и братских захоронений на территории Всходского сельского поселения Угранского района Смоленской области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1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133,5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014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7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left="1068" w:hanging="360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24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юджет Знаменского сельского поселения</w:t>
      </w:r>
    </w:p>
    <w:p>
      <w:pPr>
        <w:pStyle w:val="Normal"/>
        <w:ind w:left="1068" w:hanging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653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7"/>
        <w:gridCol w:w="1418"/>
        <w:gridCol w:w="1416"/>
        <w:gridCol w:w="1421"/>
      </w:tblGrid>
      <w:tr>
        <w:trPr>
          <w:trHeight w:val="765" w:hRule="atLeast"/>
        </w:trPr>
        <w:tc>
          <w:tcPr>
            <w:tcW w:w="5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19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 на 1.10.2024г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 на 1.10.2024г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765" w:hRule="atLeast"/>
        </w:trPr>
        <w:tc>
          <w:tcPr>
            <w:tcW w:w="5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Благоустройство территории Знаменского сельского поселения Угранского района Смоленской области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075,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527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1020" w:hRule="atLeast"/>
        </w:trPr>
        <w:tc>
          <w:tcPr>
            <w:tcW w:w="5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Знаменского сельского посе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0,9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,9</w:t>
            </w:r>
          </w:p>
        </w:tc>
      </w:tr>
      <w:tr>
        <w:trPr>
          <w:trHeight w:val="685" w:hRule="atLeast"/>
        </w:trPr>
        <w:tc>
          <w:tcPr>
            <w:tcW w:w="5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446,6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 634,8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,5</w:t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дел 3 «Анализ отчета об исполнении бюджета муниципального образования «Угранский район» Смолен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 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ходы консолидированного бюджета муниципального образования  «Угранский район» Смоленской области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9 месяцев 20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ода исполнены в сумме 433 553,4 тыс.руб.  (77,0 %  к  годовым назначениям)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налоговые доход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68 423,8  тыс. руб. (81,1  %  к  годовым назначениям) из них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лог на доходы физических лиц  - 25 622,9 тыс. руб. (76,6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оходы от акцизов на нефтепродукты- 12 162,5 тыс. руб. (71,5 % к годовым назначениям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лог, взимаемый в связи с применением упрощенной системы налогообложения- 1 540,2 тыс. руб.( 75,8 %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лог, взимаемый в связи с применением патентной системы налогообложения -962,1 тыс. руб. (144,2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единый сельскохозяйственный налог -32,8 тыс. руб. (10,9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лог на имущество физических лиц- 990,9 тыс. руб. (48,1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емельный налог -2 633,1 тыс. руб.(48,4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лог на добычу общераспространенных полезных ископаемых-  14 677,7 тыс. руб. (143,4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госпошлина по делам, рассматриваемым в судах общей юрисдикции, мировыми судьями- 616,8 тыс. руб.(104,5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еналоговые дох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 10 936,5 тыс. руб. (227,9  % к годовым назначениям) из них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оходы от сдачи в аренду земельных участков -3 948,8 тыс. руб. (144,1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оходы от сдачи в аренду имущества – 239,1 тыс. руб. (103,1 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лата за негативное воздействие на окружающую среду -16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 134,5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оходы от оказания платных услуг- 68,0 тыс. руб. (101,5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оходы от компенсации затрат бюджетов- 600,9 тыс. руб. (132,7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оходы от продажи земельных участков- 5 500,8  тыс. руб. (690,4%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штрафы, санкции, возмещение ущерба- 347,8 тыс. руб. (109,1 %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очие неналоговые доходы -215,1 тыс. руб. при отсутствии плановых назнач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безвозмездные поступления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54 193,1 тыс. руб.(74,7 %) 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 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 </w:t>
      </w:r>
    </w:p>
    <w:p>
      <w:pPr>
        <w:pStyle w:val="Normal"/>
        <w:ind w:left="1068" w:hanging="0"/>
        <w:rPr>
          <w:color w:val="000000"/>
        </w:rPr>
      </w:pPr>
      <w:r>
        <w:rPr>
          <w:b/>
          <w:color w:val="000000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ходы консолидированного бюджета на 01.10.2024</w:t>
      </w:r>
    </w:p>
    <w:p>
      <w:pPr>
        <w:pStyle w:val="Normal"/>
        <w:ind w:left="1068" w:hanging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г. исполнены на 42,6 %, в т.ч. по разделам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13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2"/>
        <w:gridCol w:w="1000"/>
        <w:gridCol w:w="2553"/>
        <w:gridCol w:w="1613"/>
        <w:gridCol w:w="1614"/>
        <w:gridCol w:w="1751"/>
      </w:tblGrid>
      <w:tr>
        <w:trPr/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раздела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 на 1.10.2024г.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 на 1.10.2024г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 580,6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 608,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2,3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,5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 468,2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709,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6</w:t>
            </w:r>
          </w:p>
        </w:tc>
      </w:tr>
      <w:tr>
        <w:trPr/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 255,7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 220,1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,1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 966,9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 646,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 681,1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 013,9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</w:tr>
      <w:tr>
        <w:trPr/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 308,4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 061,4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,6</w:t>
            </w:r>
          </w:p>
        </w:tc>
      </w:tr>
      <w:tr>
        <w:trPr>
          <w:trHeight w:val="469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 930,1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531,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620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2 514,5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2 131,2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Ф. 0503324  Отчет об использовании межбюджетных трансферт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(областной бюджет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         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alibri" w:cs="Calibri"/>
          <w:color w:val="000000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д главы по БК 811, код доходов по БК 90121960010050000150 сумма – 76387.98 руб. - остатки субвенции по созданию и организации деятельности комиссий по делам несовершеннолетни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д главы по БК 811, код доходов по БК 90421960010050000150 сумма – 16343,10 руб.. в том числе: 329,03 руб.  - остатки субвенции на выплату денежных средств на содержание ребенка, находящегося под опекой (попечительством); 14154,97 – остатки субвенции на выплату вознаграждения за выполнение функций классного руководителя; 1500,87 – остатки субвенции на компенсацию части родительской платы за присмотр и уход за детьми; 1,98 - остатки субвенции на получение начального общего, основного общего, среднего общего образования; 356,25 -  остатки субвенции по организации и осуществлению деятельности по опеке и попечительств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д главы по БК 849, целевая статья расходов 07405S1460 код доходов по БК 90621960010050000150 в графе 5 отражена сумма – 21876258 руб., - остатки прочих субсидий бюджетам муниципальных район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дел 5. Прочие вопросы деятельности субъектов бюджетной отчет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бюджетные учреждения осуществляют ведение бюджетного учета с использованием программного продукта "Турбо Бухгалтер", программного продукта «Смарт-бюджет», программного продукта «Свод-смарт», программного продукта «СУФД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alibri" w:cs="Calibri"/>
          <w:color w:val="000000"/>
          <w:sz w:val="28"/>
          <w:szCs w:val="28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состоянию на 01.10.2024 года имеются расхождения с УФК по Смоленской области между ф.0503152М и ф.0503317М, т.к.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40900,00 рублей, остались на распределительном счете в УФК по Смоленск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кумент подписан электронной подписью. Дата представления 22.10.2024</w:t>
        <w:br/>
        <w:t xml:space="preserve">Главный бухгалтер(Прохорова Ирина Николаевна, Сертификат: 6440AA9227D293D1756672EA8BFE39AE, Действителен: с 06.02.2024 по 01.05.2025), Руководитель(Сафронова Ирина Александровна, Сертификат: 7FDDA04DAC2BC4320D50277DAD588826, Действителен: с 14.03.2024 по 07.06.2025)        </w:t>
      </w:r>
    </w:p>
    <w:sectPr>
      <w:type w:val="nextPage"/>
      <w:pgSz w:w="12240" w:h="15840"/>
      <w:pgMar w:left="1133" w:right="1133" w:gutter="0" w:header="0" w:top="1700" w:footer="0" w:bottom="85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4ab8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neNumbering" w:customStyle="1">
    <w:name w:val="Line Number"/>
    <w:basedOn w:val="DefaultParagraphFont"/>
    <w:semiHidden/>
    <w:rsid w:val="00574ab8"/>
    <w:rPr/>
  </w:style>
  <w:style w:type="character" w:styleId="InternetLink">
    <w:name w:val="Hyperlink"/>
    <w:rsid w:val="00574ab8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b0cf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b0cf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">
    <w:name w:val="Table Simple 1"/>
    <w:basedOn w:val="a1"/>
    <w:rsid w:val="00574ab8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7EAADF"/>
      </a:accent1>
      <a:accent2>
        <a:srgbClr val="EA726F"/>
      </a:accent2>
      <a:accent3>
        <a:srgbClr val="A9D774"/>
      </a:accent3>
      <a:accent4>
        <a:srgbClr val="A78BC9"/>
      </a:accent4>
      <a:accent5>
        <a:srgbClr val="78CBE1"/>
      </a:accent5>
      <a:accent6>
        <a:srgbClr val="FCBF8C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  <a:tileRect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  <a:tileRect/>
        </a:gradFill>
      </a:fillStyleLst>
      <a:lnStyleLst>
        <a:ln w="9525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mpd="sng" algn="ctr">
          <a:solidFill>
            <a:schemeClr val="phClr"/>
          </a:solidFill>
          <a:prstDash val="solid"/>
        </a:ln>
        <a:ln w="38100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  <a:tileRect/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  <a:tileRect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7</Pages>
  <Words>2164</Words>
  <Characters>12336</Characters>
  <CharactersWithSpaces>14472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52:00Z</dcterms:created>
  <dc:creator>sks-app-server/www-data</dc:creator>
  <dc:description/>
  <dc:language>en-US</dc:language>
  <cp:lastModifiedBy>asus</cp:lastModifiedBy>
  <dcterms:modified xsi:type="dcterms:W3CDTF">2024-10-24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