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Администрации муниципального образования «Угранский район» Смоленской области о целевом использовании средств, выделенных из резервного фонда Администрации муниципального образования «Угранский район» Смоленской области за 2022 год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835"/>
        <w:gridCol w:w="1417"/>
        <w:gridCol w:w="1418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ыделено, 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зрасходовано,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еиспользованных средств,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поряжение от 21.06.2022 №178-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выпускников 11-ых классов, награжденных памятной медалью «За особые успехи в учен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1006 8900027770 360 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ряжение от 13.09.2022 №281-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гробов для перезахоронения останков советских воинов, погибших во время Великой Отечественной войны, обнаруженных в ходе работы межрегиональной «Вахты Памяти – 2022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8900027770 244 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поряжение от 10.11.2022 №366-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генератора бензинового </w:t>
            </w:r>
            <w:r>
              <w:rPr>
                <w:sz w:val="22"/>
                <w:szCs w:val="22"/>
                <w:lang w:val="en-US"/>
              </w:rPr>
              <w:t>Champ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G</w:t>
            </w:r>
            <w:r>
              <w:rPr>
                <w:sz w:val="22"/>
                <w:szCs w:val="22"/>
              </w:rPr>
              <w:t xml:space="preserve"> 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8900027770 244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ряжение от 10.11.2022 №366-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масла для 4-х такт. двигателей </w:t>
            </w:r>
            <w:r>
              <w:rPr>
                <w:sz w:val="22"/>
                <w:szCs w:val="22"/>
                <w:lang w:val="en-US"/>
              </w:rPr>
              <w:t>HUTER</w:t>
            </w:r>
            <w:r>
              <w:rPr>
                <w:sz w:val="22"/>
                <w:szCs w:val="22"/>
              </w:rPr>
              <w:t xml:space="preserve"> 1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8900027770 244 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оряжение от 19.12.2022 №414-р </w:t>
            </w:r>
          </w:p>
          <w:p>
            <w:pPr>
              <w:pStyle w:val="Normal"/>
              <w:rPr/>
            </w:pPr>
            <w:r>
              <w:rPr/>
              <w:t>Транспортные услуги по перевозке пассажиров по маршруту с.Угра – г.Смоленск – с.Уг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 0709 8900027770 244 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оряжение от 20.12.2022 №415-р </w:t>
            </w:r>
          </w:p>
          <w:p>
            <w:pPr>
              <w:pStyle w:val="Normal"/>
              <w:rPr/>
            </w:pPr>
            <w:r>
              <w:rPr/>
              <w:t>Приобретение линолеума и алюминиевых порогов для д/сада «Филиппок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701 8900027770 612 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3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3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0 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0 3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лава муниципального образования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  <w:t>«Угранский район» Смоленской области            __________                                 Н.С. Шишигина</w:t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  <w:sz w:val="16"/>
          <w:szCs w:val="16"/>
          <w:u w:val="single"/>
        </w:rPr>
        <w:t xml:space="preserve">                               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(</w:t>
      </w:r>
      <w:r>
        <w:rPr>
          <w:bCs/>
          <w:sz w:val="16"/>
          <w:szCs w:val="16"/>
        </w:rPr>
        <w:t>подпись)                                           (инициалы, фамилия</w:t>
      </w:r>
      <w:r>
        <w:rPr>
          <w:b/>
          <w:bCs/>
          <w:sz w:val="16"/>
          <w:szCs w:val="16"/>
        </w:rPr>
        <w:t>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Исп. Г.П.Кузнецова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Тел. 4-12-49</w:t>
      </w:r>
    </w:p>
    <w:sectPr>
      <w:type w:val="nextPage"/>
      <w:pgSz w:w="11906" w:h="16838"/>
      <w:pgMar w:left="993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31:00Z</dcterms:created>
  <dc:creator>1</dc:creator>
  <dc:description/>
  <cp:keywords/>
  <dc:language>en-US</dc:language>
  <cp:lastModifiedBy>pcuser</cp:lastModifiedBy>
  <cp:lastPrinted>2023-02-28T10:10:00Z</cp:lastPrinted>
  <dcterms:modified xsi:type="dcterms:W3CDTF">2023-02-28T07:12:00Z</dcterms:modified>
  <cp:revision>30</cp:revision>
  <dc:subject/>
  <dc:title>ОТЧЕТ</dc:title>
</cp:coreProperties>
</file>