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 _______ 2023 года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«Угранский район» Смоленской области за 2022 год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Утвердить  отчет  об исполнении районного бюджета за 2022  год по  доходам  в сумме </w:t>
      </w:r>
      <w:r>
        <w:rPr>
          <w:b/>
          <w:sz w:val="28"/>
          <w:szCs w:val="28"/>
        </w:rPr>
        <w:t xml:space="preserve">292390,9 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288081,8</w:t>
      </w:r>
      <w:r>
        <w:rPr>
          <w:sz w:val="28"/>
          <w:szCs w:val="28"/>
        </w:rPr>
        <w:t xml:space="preserve">  тыс.  рублей  с  профицитом районного бюджета в сумме </w:t>
      </w:r>
      <w:r>
        <w:rPr>
          <w:b/>
          <w:sz w:val="28"/>
          <w:szCs w:val="28"/>
        </w:rPr>
        <w:t>4309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оказател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)   доходов   районного   бюджета   за  2022  год  по  кодам классификации  доходов бюджетов согласно приложению 1 к настоящему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)  расходов  районного  бюджета  за  2022 год по разделам и подразделам  классификации расход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)  расходов  районного  бюджета за 2022 год по ведомственной структуре  расходов  районного  бюджета  согласно 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 источников  финансирования  дефицита  районного бюджета в 2022   году   по  кодам  классификации  источников  финансирования дефицитов  бюджетов  согласно приложению 4 к решению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10076" w:leader="none"/>
          <w:tab w:val="left" w:pos="1020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Настоящее   решение  вступает  в  силу  со  дня  его официального опубликования.</w:t>
        <w:tab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       Н.С. Шишигина                   _____________ П.С. Андрее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44:00Z</dcterms:created>
  <dc:creator>1</dc:creator>
  <dc:description/>
  <cp:keywords/>
  <dc:language>en-US</dc:language>
  <cp:lastModifiedBy>asus</cp:lastModifiedBy>
  <cp:lastPrinted>2016-05-23T15:35:00Z</cp:lastPrinted>
  <dcterms:modified xsi:type="dcterms:W3CDTF">2023-03-15T07:04:00Z</dcterms:modified>
  <cp:revision>25</cp:revision>
  <dc:subject/>
  <dc:title>УГРАНСКИЙ РАЙОННЫЙ СОВЕТ ДЕПУТАТОВ</dc:title>
</cp:coreProperties>
</file>