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 потерь бюджета  муниципального образования «Угра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ленской области   от  представленных  налоговых льгот    в 2023 год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овые льготы в 2023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5:00Z</dcterms:created>
  <dc:creator>www.PHILka.RU</dc:creator>
  <dc:description/>
  <cp:keywords/>
  <dc:language>en-US</dc:language>
  <cp:lastModifiedBy>asus</cp:lastModifiedBy>
  <dcterms:modified xsi:type="dcterms:W3CDTF">2024-03-13T06:59:00Z</dcterms:modified>
  <cp:revision>10</cp:revision>
  <dc:subject/>
  <dc:title>Оценка  потерь бюджета  муниципального образования «Угранский район»     </dc:title>
</cp:coreProperties>
</file>