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 _______ 2024 года                                     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«Угранский район» Смоленской области за 2023 год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Утвердить  отчет  об исполнении районного бюджета за 2023  год по  доходам  в сумме </w:t>
      </w:r>
      <w:r>
        <w:rPr>
          <w:b/>
          <w:sz w:val="28"/>
          <w:szCs w:val="28"/>
        </w:rPr>
        <w:t xml:space="preserve">471033,2 </w:t>
      </w:r>
      <w:r>
        <w:rPr>
          <w:sz w:val="28"/>
          <w:szCs w:val="28"/>
        </w:rPr>
        <w:t xml:space="preserve"> тыс. рублей, по расходам в сумме </w:t>
      </w:r>
      <w:r>
        <w:rPr>
          <w:b/>
          <w:sz w:val="28"/>
          <w:szCs w:val="28"/>
        </w:rPr>
        <w:t>441014,0</w:t>
      </w:r>
      <w:r>
        <w:rPr>
          <w:sz w:val="28"/>
          <w:szCs w:val="28"/>
        </w:rPr>
        <w:t xml:space="preserve">  тыс.  рублей  с превышением доходов над расходами (профицитом районного бюджета) в сумме </w:t>
      </w:r>
      <w:r>
        <w:rPr>
          <w:b/>
          <w:sz w:val="28"/>
          <w:szCs w:val="28"/>
        </w:rPr>
        <w:t>30019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оказател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 доходов   районного   бюджета   за  2023  год  по  кодам классификации  доходов бюджетов согласно приложению 1 к настоящему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 расходов  районного  бюджета  за  2023 год по разделам и подразделам  классификации расходов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 расходов  районного  бюджета за 2023 год по ведомственной структуре  расходов  районного  бюджета  согласно 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 источников  финансирования  дефицита  районного бюджета в 2023   году   по  кодам  классификации  источников  финансирования дефицитов  бюджетов  согласно приложению 4 к решению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Настоящее   решение  вступает  в  силу  со  дня  его официального опубликования.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П.С. Андре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44:00Z</dcterms:created>
  <dc:creator>1</dc:creator>
  <dc:description/>
  <cp:keywords/>
  <dc:language>en-US</dc:language>
  <cp:lastModifiedBy>asus</cp:lastModifiedBy>
  <cp:lastPrinted>2016-05-23T15:35:00Z</cp:lastPrinted>
  <dcterms:modified xsi:type="dcterms:W3CDTF">2024-03-19T11:01:00Z</dcterms:modified>
  <cp:revision>30</cp:revision>
  <dc:subject/>
  <dc:title>УГРАНСКИЙ РАЙОННЫЙ СОВЕТ ДЕПУТАТОВ</dc:title>
</cp:coreProperties>
</file>