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дминистрации муниципального образования «Угранский муниципальный округ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за  2024 год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976"/>
        <w:gridCol w:w="1418"/>
        <w:gridCol w:w="1417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делено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расходовано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10.01.2024 г. № 2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Попазов Н.Д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05.02.2024 г. № 39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Борисова Т.В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08.02.2024 г. № 41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Андреев А.М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19.02.2024 г. № 56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Егоренкова Н.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25.03.2024 г. № 106-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Котовская Н.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25.03.2024 г. № 105-р </w:t>
            </w:r>
          </w:p>
          <w:p>
            <w:pPr>
              <w:pStyle w:val="Normal"/>
              <w:rPr/>
            </w:pPr>
            <w:r>
              <w:rPr/>
              <w:t>Транспортные услуги по перевозке пассажиров по маршруту: с.Угра – г.Смоленск – с.Угра для участия команды обучающихся от муниципального района в лиге КВН, в рамках Плана мероприятий регионального отделения Общероссийского общественно-государственного движения детей и молодежи «Движение первых» Смолен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9 8900027770 244 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17.06.2024 г. № 248-р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книг с целью пополнения книжных фондов центральной библиот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0801 8900027770 612 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26.06.2024 г. № 264-р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ощрение выпускников 11-х классов, награжденных памятной медалью «За особые успехи в учении» </w:t>
            </w:r>
            <w:r>
              <w:rPr>
                <w:lang w:val="en-US"/>
              </w:rPr>
              <w:t>II</w:t>
            </w:r>
            <w:r>
              <w:rPr/>
              <w:t xml:space="preserve"> степени (Глушнева В.Ю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02.07.2024 г. № 295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Набиевой Г.А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10.07.2024 г. № 308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оведение проверки сметной стоимости по благоустройству привокзальной площади по адресу: с.Угра, ул. Железнодорож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3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3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18.07.2024 г. № 331-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сходов по доставке хоккейной коробки и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молен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102 8900027770 244 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16.08.2024 г. № 363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Лагвилава С.А., Гальяновой В.А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05.09.2024 г. № 425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емонт классной комнаты в МКОУ «Вешковская основная школа» и покупка телевиз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0702 8900027770 244 22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0702 8900027770 244 3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2 8900027770 244 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 87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 87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10.09.2024 г. № 430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Колосовой К.В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23.09.2024 г. № 459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едоставление ежемесячной денежной выплаты студенту, заключившему договор о целевом обучении с Администрацией муниципального образования «Угранский район» Смоленской области (за период сентябрь – декабрь 2024г) Суренковой Д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 0704 8900027770 244 22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23.09.2024 г. № 460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едоставление ежемесячной денежной выплаты студенту, заключившему договор о целевом обучении с Администрацией муниципального образования «Угранский район» Смоленской области (за период сентябрь – декабрь 2024г) Ратке С.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4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23.09.2024 г. № 461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едоставление ежемесячной денежной выплаты студенту, заключившему договор о целевом обучении с Администрацией муниципального образования «Угранский район» Смоленской области (за период сентябрь – декабрь 2024г) Ладуновой Н.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4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23.09.2024 г. № 462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едоставление ежемесячной денежной выплаты студенту, заключившему договор о целевом обучении с Администрацией муниципального образования «Угранский район» Смоленской области (за период сентябрь – декабрь 2024г) Карелиной К.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6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03.10.2024 г. № 486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иобретение металлических стоек на двух опорах для таблички мемориальной с полочкой для возложения цветов в кол-ве 4 штук и металлических стоек на одной опоре для возложения цв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18.10.2024 г. № 510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Изготовление мемориальных табличек  в кол-ве 4 штук и таблички Аллея  Памяти в кол-ве 1 штук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83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31.10.2024 г. № 530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плата расходов на поставку и монтаж заградительной сетки для Ф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1102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25.11.2024 г. № 586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Пихтовой С.И., Гуреевой А.А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16.12.2024 г. № 645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риобретение провода ПГВВП 2*2,5 (м) РТ-Каб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17.12.2024 г. № 650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Беркутовой В.Н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17.12.2024 г. № 652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Транспортные услуги по перевозке пассажиров на Смоленскую областную новогоднюю елку по маршруту: с.Угра-г.Смоленск-с.Уг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9 8900027770 244 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поряжение от 18.12.2024 г. № 659-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казание разовой материальной помощи гражданам,  зарегистрированным на территории МО «Угранский район» и оказавшимся в трудной жизненной ситуации (Гудаевой Т.А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 1006 8900027770 360 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4 39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4 39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>«Угранский муниципальный округ»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моленской области                  _______________                    Н.С. Шишиги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      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Исп. Кузнецова Галина Петровна</w:t>
      </w:r>
    </w:p>
    <w:p>
      <w:pPr>
        <w:pStyle w:val="Normal"/>
        <w:rPr/>
      </w:pPr>
      <w:r>
        <w:rPr>
          <w:bCs/>
          <w:sz w:val="18"/>
          <w:szCs w:val="18"/>
        </w:rPr>
        <w:t>тел. 4-12-49</w:t>
      </w:r>
    </w:p>
    <w:sectPr>
      <w:footerReference w:type="default" r:id="rId2"/>
      <w:type w:val="nextPage"/>
      <w:pgSz w:w="11906" w:h="16838"/>
      <w:pgMar w:left="993" w:right="70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2:00Z</dcterms:created>
  <dc:creator>1</dc:creator>
  <dc:description/>
  <cp:keywords/>
  <dc:language>en-US</dc:language>
  <cp:lastModifiedBy>asus</cp:lastModifiedBy>
  <cp:lastPrinted>2024-10-01T10:28:00Z</cp:lastPrinted>
  <dcterms:modified xsi:type="dcterms:W3CDTF">2025-03-17T09:59:00Z</dcterms:modified>
  <cp:revision>26</cp:revision>
  <dc:subject/>
  <dc:title>ОТЧЕТ</dc:title>
</cp:coreProperties>
</file>