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25"/>
        <w:gridCol w:w="148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1470</wp:posOffset>
                </wp:positionV>
                <wp:extent cx="3150870" cy="3475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 муницпального образования «Угранский район» Смоленской области от 31.05.2021 №190 «Об утверждении  Порядка 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» (в редакции постановления от 01.12.2021 №496, от 14.12.2022 №619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273.7pt;mso-wrap-distance-left:0pt;mso-wrap-distance-right:9pt;mso-wrap-distance-top:0pt;mso-wrap-distance-bottom:0pt;margin-top:2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 муницпального образования «Угранский район» Смоленской области от 31.05.2021 №190 «Об утверждении  Порядка 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» (в редакции постановления от 01.12.2021 №496, от 14.12.2022 №619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sz w:val="27"/>
          <w:szCs w:val="27"/>
        </w:rPr>
        <w:t xml:space="preserve">      </w:t>
      </w:r>
      <w:r>
        <w:rPr>
          <w:sz w:val="28"/>
          <w:szCs w:val="28"/>
        </w:rPr>
        <w:t>В  связи с кадровыми изменениями Администрация муниципального образования «Угранский район»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состав комиссии  по отбору участников на получение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  Угранского района Смоленской области (далее –комиссия)  утвержденного постановлением Администрации муниципального образования «Угранский район» Смоленской области от 31.05.2021 №190 «Об утверждении Порядка  предоставления субсидии на возмещение затрат по оказанию населению услуг бань в связи с государственным регулированием тарифов на территории Угранского сельского поселения Угранского района Смоленской области (в редакции постановления от 01.12.2021 №496, от 14.12.2022 №619)  следующие измен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вести в состав комиссии  Морозову Галину Николаевну-начальника отдела по  строительству, транспорту, связи, энергетике  и ЖКХ Администрации муниципального образования «Угранский район» Смоле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вести в состав комиссии Разживину Веру Юрьевну - старшего инспектора отдела по   строительству, транспорту,  связи, энергетике  и ЖКХ Администрации муниципального образования «Угранский район» Смоле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Вывести из состава комиссии Шавалдину Жанну Ивановн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 «Угранский район» Смоле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jc w:val="both"/>
        <w:rPr/>
      </w:pPr>
      <w:r>
        <w:rPr/>
        <w:t xml:space="preserve">    </w:t>
      </w:r>
    </w:p>
    <w:p>
      <w:pPr>
        <w:pStyle w:val="ConsPlusNormal"/>
        <w:jc w:val="both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tabs>
          <w:tab w:val="clear" w:pos="708"/>
          <w:tab w:val="left" w:pos="6990" w:leader="none"/>
        </w:tabs>
        <w:ind w:left="0" w:hanging="0"/>
        <w:rPr/>
      </w:pPr>
      <w:r>
        <w:rPr>
          <w:szCs w:val="28"/>
        </w:rPr>
        <w:t xml:space="preserve">«Угранский район» Смоленской области </w:t>
        <w:tab/>
        <w:t xml:space="preserve">            </w:t>
      </w:r>
      <w:r>
        <w:rPr>
          <w:b/>
          <w:szCs w:val="28"/>
        </w:rPr>
        <w:t>Н.С. Шишигина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firstLine="709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firstLine="709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453" w:firstLine="709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hanging="0"/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0" w:hanging="0"/>
      <w:jc w:val="lef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0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32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Emphasis">
    <w:name w:val="Emphasis"/>
    <w:qFormat/>
    <w:rPr>
      <w:i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8">
    <w:name w:val="Название Знак"/>
    <w:basedOn w:val="Style5"/>
    <w:qFormat/>
    <w:rPr>
      <w:b/>
      <w:bCs/>
      <w:sz w:val="28"/>
      <w:szCs w:val="28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firstLine="709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0" w:right="-425" w:firstLine="426"/>
      <w:jc w:val="center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left="0" w:firstLine="426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left="0" w:hanging="0"/>
      <w:jc w:val="left"/>
    </w:pPr>
    <w:rPr>
      <w:sz w:val="16"/>
      <w:szCs w:val="16"/>
      <w:lang w:val="en-US"/>
    </w:rPr>
  </w:style>
  <w:style w:type="paragraph" w:styleId="Style13">
    <w:name w:val="Без интервала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7:00Z</dcterms:created>
  <dc:creator>Customer</dc:creator>
  <dc:description/>
  <cp:keywords/>
  <dc:language>en-US</dc:language>
  <cp:lastModifiedBy>user</cp:lastModifiedBy>
  <cp:lastPrinted>2023-12-05T12:38:00Z</cp:lastPrinted>
  <dcterms:modified xsi:type="dcterms:W3CDTF">2023-12-27T10:46:00Z</dcterms:modified>
  <cp:revision>25</cp:revision>
  <dc:subject/>
  <dc:title/>
</cp:coreProperties>
</file>