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муниципальном образовании «Угранский район» Смоленской области, утвержденное решением Угранского районного Совета депутатов от 06 мая 2013 года № 33(в редакции от 27.04.2017г. № 15)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Уставом муниципального образования «Угранский район» Смоленской области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Угранский район» Смоленской области от 06.05.2013г № 33 «Об утверждении Положения о бюджетном процессе в в муниципальном образовании «Угранский район» Смоленской области» (в редакции от 27.04.2017г. № 15) следующие изме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лаве 1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в подпункте 1 и 2  пункта 3 статье 8.1. слова «в текущем финансовом году» исключ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лаве 2 статьи 12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одпункты 2, 6 пункта 3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пункт 4  пункта 1 добавить словами следующего содержания «</w:t>
      </w:r>
      <w:r>
        <w:rPr>
          <w:color w:val="222222"/>
          <w:sz w:val="28"/>
          <w:szCs w:val="28"/>
          <w:shd w:fill="FFFFFF" w:val="clear"/>
        </w:rPr>
        <w:t>содержащую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</w:t>
      </w:r>
      <w:r>
        <w:rPr/>
        <w:t>».</w:t>
        <w:br/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asus</cp:lastModifiedBy>
  <cp:lastPrinted>2020-07-14T12:08:00Z</cp:lastPrinted>
  <dcterms:modified xsi:type="dcterms:W3CDTF">2021-03-16T12:06:00Z</dcterms:modified>
  <cp:revision>11</cp:revision>
  <dc:subject/>
  <dc:title>УГРАНСКИЙ РАЙОННЫЙ СОВЕТ ДЕПУТАТОВ</dc:title>
</cp:coreProperties>
</file>