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71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сновных направлений долговой политики муниципального образования «Угранский район» Смоленской области на 2022 год и плановый  период 2023 и 2024 годов</w:t>
            </w:r>
          </w:p>
        </w:tc>
      </w:tr>
    </w:tbl>
    <w:p>
      <w:pPr>
        <w:pStyle w:val="ConsPlus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</w:t>
      </w:r>
      <w:r>
        <w:rPr>
          <w:sz w:val="28"/>
          <w:szCs w:val="28"/>
        </w:rPr>
        <w:t>В целях эффективного управления муниципальным долгом муниципального образования «Угранский район» Смоленской области  и принятия мер по снижению долговой нагрузки   в соответствии с Бюджетным кодексом Российской Федерации, Администрация муниципального образования «Угранский район» Смол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 xml:space="preserve">      </w:t>
      </w:r>
      <w:r>
        <w:rPr>
          <w:bCs/>
          <w:sz w:val="28"/>
          <w:szCs w:val="28"/>
        </w:rPr>
        <w:t>1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Утвердить прилагаемые основные направления долговой политики муниципального образования «Угранский</w:t>
      </w:r>
      <w:r>
        <w:rPr>
          <w:sz w:val="28"/>
          <w:szCs w:val="28"/>
        </w:rPr>
        <w:t xml:space="preserve"> район» Смоленской области </w:t>
      </w:r>
      <w:r>
        <w:rPr>
          <w:bCs/>
          <w:sz w:val="28"/>
          <w:szCs w:val="28"/>
        </w:rPr>
        <w:t>на 2022 год и плановый период 2023 и 2024 годов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Признать утратившим силу Постановление Администрации муниципального образования «Угранский район» Смоленской области от 12.11.2020 года №540  « Об утверждении основных направлений долговой политики муниципального образования «Угранский район» Смоленской области на 2021 год и плановый  период 2022 и 2023 год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разместить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</w:t>
      </w:r>
      <w:r>
        <w:rPr/>
        <w:t xml:space="preserve">  </w:t>
      </w:r>
      <w:r>
        <w:rPr>
          <w:sz w:val="28"/>
          <w:szCs w:val="28"/>
        </w:rPr>
        <w:t>настоящего постановления оставляю за собой.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области                                  </w:t>
      </w:r>
      <w:r>
        <w:rPr>
          <w:b/>
          <w:sz w:val="28"/>
          <w:szCs w:val="28"/>
        </w:rPr>
        <w:t>О.В. Чупинин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Угранский район» Смоленской области                                                                                     от ___________№ 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 xml:space="preserve">                                  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 xml:space="preserve">Основные  направления долговой политики </w:t>
      </w:r>
      <w:r>
        <w:rPr>
          <w:b/>
          <w:sz w:val="28"/>
          <w:szCs w:val="28"/>
        </w:rPr>
        <w:t xml:space="preserve">муниципального образования « Угранский район» Смоленской области  </w:t>
      </w:r>
      <w:r>
        <w:rPr>
          <w:b/>
          <w:sz w:val="31"/>
          <w:szCs w:val="31"/>
        </w:rPr>
        <w:t>на 2022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Долговая политика муниципального образования </w:t>
      </w:r>
      <w:r>
        <w:rPr>
          <w:sz w:val="24"/>
          <w:szCs w:val="24"/>
        </w:rPr>
        <w:t>«</w:t>
      </w:r>
      <w:r>
        <w:rPr>
          <w:sz w:val="28"/>
          <w:szCs w:val="28"/>
        </w:rPr>
        <w:t>Угранский  район» Смоленской области (далее - долговая политика) является неотъемлемой частью бюджетной политики муниципального образования «Угранский район»  Смоленской области (далее - муниципальное образование) и определяет стратегию управления муниципальным долгом муниципального образования (далее - муниципальный долг), направленную на эффективное управление муниципальным дол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нципами долговой политики являю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облюдение требований, установленных Бюджетным кодексом Российской Федер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охранение объема долговых обязательств на экономически безопасном уровн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олнота и своевременность исполнения долговых обязательст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сокращение стоимости обслуживания муниципального долг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зрачность управления муниципальным долг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Итоги реализации долговой полити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следние 3 года динамика показателей долговой политики сложилась следующим образом: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5"/>
        <w:gridCol w:w="1984"/>
        <w:gridCol w:w="19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На 01.01.202</w:t>
            </w:r>
            <w:r>
              <w:rPr>
                <w:rFonts w:cs="Calibri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5"/>
        <w:gridCol w:w="1984"/>
        <w:gridCol w:w="1985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муниципального долга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долговых обязательств по кредитам, полученным  муниципальным образованием от кредитных организаций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в процентном соотношении от налоговых и неналоговых доходов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rFonts w:cs="Calibri"/>
                <w:sz w:val="24"/>
                <w:szCs w:val="24"/>
              </w:rPr>
              <w:t>долговых обязательств  по  кредитам, полученным муниципальным образованием  от кредитных организаций,</w:t>
            </w:r>
            <w:r>
              <w:rPr>
                <w:sz w:val="24"/>
                <w:szCs w:val="24"/>
              </w:rPr>
              <w:t xml:space="preserve"> в процентном соотношении от налоговых и неналоговых доходов 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75" w:leader="none"/>
          <w:tab w:val="center" w:pos="5037" w:leader="none"/>
        </w:tabs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ями долговой политик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ение сбалансированности бюджета муниципального района  при поддержании объема муниципального долга на экономически безопасном уровне, обеспечивающим возможность гарантированного выполнения муниципальным образованием обязательств по его погашению и обслуживани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воевременное исполнение долговых обязательств муниципального образования.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ами долговой политики явля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кращение объема муниципального долга и расходов на его обслуживани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нижение долговых рисков, гибкое реагирование на изменяющиеся условия рынка финансовых услуг и использование наиболее благоприятных видов муниципальных заимствовани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ние механизмов оперативного управления долговыми обязательствами, а именно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уществление досрочного погашения долговых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влечение краткосрочных бюджетных кредитов на пополнение остатков средств на счете бюджета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раскрытия информации о муниципальном долге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долговой политики муниципального образования заключается в анализе соответствия текущих значений критериев оценки значениям критериев оценки.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Критерии оценки реализации долговой политики  муниципального образования «Угранский район» Смоленской области на 2022 год и на плановый период 2023 и 2024 годов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60" w:leader="none"/>
                <w:tab w:val="center" w:pos="742" w:leader="none"/>
              </w:tabs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 муниципального  долга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долговых обязательств по государственным ценным бумагам и кредитам, полученным муниципальным образованием от кредитных организаций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муниципального долга в процентном соотношении от налоговых и неналоговых доходо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rFonts w:cs="Calibri"/>
                <w:sz w:val="24"/>
                <w:szCs w:val="24"/>
              </w:rPr>
              <w:t>долговых обязательств по государственным ценным бумагам и кредитам, полученным муниципальным образованием от кредитных организаций,</w:t>
            </w:r>
            <w:r>
              <w:rPr>
                <w:sz w:val="24"/>
                <w:szCs w:val="24"/>
              </w:rPr>
              <w:t xml:space="preserve"> в процентном соотношении от налоговых и неналоговых доходо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нструменты реализации дол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вая политика реализуется посредств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рыночных инструментов (кредиты, привлеченные от кредитных организац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нерыночных инструментов (бюджетные кредиты, привлекаемые из областного бюджета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В целях определения оптимального набора инструментов заимствований, а также благоприятных для привлечения заемных ресурсов моментов выхода на рынок необходимы анализ рисков и определение предполагаемой стоимости заимствований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Администрация муниципального образования «Угранский район» Смоленской области осуществляет долговую политику, направленну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снижение уровня долговой нагрузки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повышение качества прогнозирования внутренних заимствований, параметров  муниципального долга и расходов на его обслуживание для решения поставленных социально-экономических задач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планирование объемов заимствований, достаточных для обеспечения финансовой устойчивости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осуществление контроля рисков неисполнения долговых обязательств в зависимости от факторов, влияющих на их измен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Анализ рисков для бюджета муниципального района, возникающи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процессе управления муниципальным долгом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ажное место в достижении целей долговой политики занимает оценка потенциальных рисков, возникающих в процессе ее реализации. Основными рисками при управлении муниципальным долгом явля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не достижения утвержденных годовых объемов поступлений налоговых и неналоговых доходов бюджета муниципального район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оцентный риск - вероятность увеличения суммы расходов бюджета муниципального района на обслуживание муниципального долга вследствие увеличения Центробанком России ключевой ставки и (или) роста объемов привлечения кредитов от кредитных организаций для выполнения расходных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иск рефинансирования - вероятность потерь вследствие невыгодных условий привлечения заимствований на вынужденное рефинансирование уже имеющихся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иск ликвидности - отсутствие в бюджете муниципального района средств для полного исполнения расходных и долговых обязательств в срок, в том числе по причине отсутствия участников в аукционах по привлечению кредитных ресурс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новными мерами, принимаемыми в отношении управления рисками, связанными с реализацией долговой политики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достоверного прогнозирования доходов бюджета муниципального района и поступлений по источникам финансирования дефицита бюджета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взвешенных и экономически обоснованных решений по принятию долговых обязательств муниципальным образова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1134" w:right="567" w:gutter="0" w:header="0" w:top="56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12:00Z</dcterms:created>
  <dc:creator>АКИМОВА</dc:creator>
  <dc:description/>
  <cp:keywords/>
  <dc:language>en-US</dc:language>
  <cp:lastModifiedBy>user</cp:lastModifiedBy>
  <cp:lastPrinted>2021-10-27T16:00:00Z</cp:lastPrinted>
  <dcterms:modified xsi:type="dcterms:W3CDTF">2021-11-01T08:51:00Z</dcterms:modified>
  <cp:revision>8</cp:revision>
  <dc:subject/>
  <dc:title>Проект</dc:title>
</cp:coreProperties>
</file>