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___________   №  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5739" w:hRule="atLeast"/>
        </w:trPr>
        <w:tc>
          <w:tcPr>
            <w:tcW w:w="54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едоставления из бюджета муниципального образования «Угранский район» Смоленской области субсидии на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 пассажирского автотранспорта в 2021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78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18.09.2020 №1492 «Об общих требованиях к нормативным правовым актам, муниципальным правовым актам, предоставление субсидий, в том числе грантов в форме субсидий, юридических лицам, индивидуальным предпринимателям, а также физическим лицам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муниципального образования «Угранский район» Смоленской области Администрация  муниципального образования «Угран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предоставления из бюджета муниципального образования «Угранский район» Смоленской области субсидии  на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 Считать утратившим силу постановление Администрации муниципального образования «Угранский район» Смоленской области от15.03.2019 года №105 « Об утверждении Положения, регулирующего предоставление из районного бюджета субсидий юридическим лицам (за исключением государственных, муниципальных учреждений), индивидуальным предпринимателям- производителям товаров, работ, услуг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автотранспорта, в рамках реализации муниципальной программы «Развитие дорожно- транспортного комплекса  в муниципальном образовании «Угранский район» Смоленской области на 2014-2020 годы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спространяет свое действие на правоотношения возникшие с 1 января 202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 район» Смоленской области</w:t>
        <w:tab/>
        <w:t xml:space="preserve"> </w:t>
      </w:r>
      <w:r>
        <w:rPr>
          <w:b/>
          <w:sz w:val="28"/>
          <w:szCs w:val="28"/>
        </w:rPr>
        <w:t>Н.С. Шишигина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5913755" cy="7505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50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5944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Отп. 1 экз. – в дело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Исп. Матвеева С.Н.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тел. 4-26-43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«____»__________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Разослать: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ab/>
                                    <w:t>- районному Совету депутатов;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- финансовому управлению;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- районной прокуратуре;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тделу  по строительству,          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транспорту,  связи, энергетике 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и ЖК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>-  бухгалтерии Администрации.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3055" w:hanging="54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ВИЗА:</w:t>
                                  </w:r>
                                </w:p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Колобова Н.С.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замести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началь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 финансового управл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>я)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>Баринова Н.В.</w:t>
                                  </w:r>
                                </w:p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(управляющая дела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Администрации )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ованова О.И.(ведущий специалист по юридическим вопросам)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__________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«___» ______________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________________ «___» ______________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 «____»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590.9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5944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Отп. 1 экз. – в дело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Исп. Матвеева С.Н.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тел. 4-26-43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«____»__________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4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Разослать: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ab/>
                              <w:t>- районному Совету депутатов;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- финансовому управлению;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- районной прокуратуре;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тделу  по строительству,         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транспорту,  связи, энергетике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и ЖКХ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>-  бухгалтерии Администрации.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3055" w:hanging="54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ВИЗА: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Колобова Н.С. 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заместите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начальни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 финансового управлен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>я)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>Баринова Н.В.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(управляющая делам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Администрации )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ованова О.И.(ведущий специалист по юридическим вопросам)</w:t>
                            </w:r>
                          </w:p>
                        </w:tc>
                        <w:tc>
                          <w:tcPr>
                            <w:tcW w:w="594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«___» ______________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________________ «___» ______________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«____»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26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гранский район» Смоленской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№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субсидии из бюджета муниципального образования «Угранский район» Смоленской области на возмещение недополученных доходов и (или) возмещение финансовых затрат при оказании услуг по осуществлению пассажирских перевозок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в 2021 году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9"/>
      <w:bookmarkStart w:id="1" w:name="P49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ind w:left="90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 Порядок опреде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тбора юридических лиц (за исключением государственных, муниципальных учреждений), индивидуальных предпринимателей                                 - производителей товаров, работ, услуг, оказывающих услуги по осуществлению пассажирских перевозок автомобильным транспортом во внутрирайонном сообщении (далее - Перевозчики), имеющих право на получение из бюджета муниципального образования «Угранский район» Смоленской области (далее – местный бюджет) субсиди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(далее – субсиди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цели предоставления субсид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словия и порядок предоставления субсид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ребования к отчет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рядок возврата субсидии в случае нарушения условий, установленных при их предоставл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рядок возврата в текущем финансовом году получателями субсидии остатков субсидий, не использованных в отчетном финансовом году, в случае, предусмотренном Соглашением (договором) о предоставлении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Целью предоставления субсидии является возмещение недополученных доходов и (или) возмещение финансовых затрат при оказании услуг по осуществлению пассажирских перевозок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лавным распорядителем бюджетных средств, </w:t>
      </w:r>
      <w:r>
        <w:rPr>
          <w:rFonts w:cs="Times New Roman" w:ascii="Times New Roman" w:hAnsi="Times New Roman"/>
          <w:sz w:val="28"/>
          <w:szCs w:val="28"/>
          <w:lang w:eastAsia="en-US"/>
        </w:rPr>
        <w:t>осуществляющим предоставление субсидии в пределах бюджетных ассигнований, предусмотренных в бюджете на соответствующий финансовый год, и лимитов бюджетных обязательств, утвержденных в установленном законодательством порядке, является  Администрация муниципального образования «Угранский район» Смоленской области (далее – главный распорядител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Критерием отбора Перевозчиков, имеющих право на получение субсидии, является заключение с Администрацией муниципального образования «Угранский  район» Смоленской области (далее – Администрация) муниципального контракта (договора, соглашения) на оказание транспортных услуг по пассажирским перевозкам по пригородным маршрутам  между поселениями в границах муниципального образования «Угранский район» Смоленской области. К категории перевозчиков, имеющих право на получение субсидии, относятся юридические лица (за исключением государственных (муниципальных) учреждений), индивидуальные предприниматели, оказывающие услуги населению по перевозке пассажиров и багажа автомобильным транспорто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ределение условий и порядка предоставления субсиди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лучения права на предоставление субсидии Перевозчик единовременно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постановке на учет в налоговом органе, заверенную подписью и печатью руководителя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ГРЮЛ/ЕГРИ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 лица или индивидуального предпринимателя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справку об отсутствии </w:t>
      </w:r>
      <w:r>
        <w:rPr>
          <w:sz w:val="28"/>
          <w:szCs w:val="28"/>
          <w:lang w:eastAsia="en-US"/>
        </w:rPr>
        <w:t>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Документы, представленные перевозчиком, рассматриваются главным распорядителем в течение 10  рабочих дней с момента предоставления.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2.  </w:t>
      </w:r>
      <w:r>
        <w:rPr>
          <w:sz w:val="28"/>
          <w:szCs w:val="28"/>
        </w:rPr>
        <w:t>Субсидия предоставляется Перевозчикам при услов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го предоставления всех документов, указанных в подпункте 2.1. настоящего Поло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личия затрат  при осуществлении пассажирских перевозок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тсутствия задолженности по налогам, сборам и иным обязательным платежам в бюджеты бюджетной системы Российской Федерации, срок исполнения по которой наступил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отсутствия просроченной задолженности по возврату в местный бюджет субсидий, предоставленных, в том числе в соответствии с иными правовыми актами,  бюджетных инвестиций и иная просроченная задолженность перед местным бюджет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получатель субсидии не должен находиться в процессе реорганизации, ликвидации, банкрот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получатель субсидии не должен получать средства из местного бюджета, в соответствии с иными нормативно правовыми актами, муниципальными правовыми актами на цели, указанные в п. 1.2. настоящего Положения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  Основанием для отказа получателю субсидии в предоставлении субсид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несоответствие представленных получателем субсидии документов, определенных </w:t>
      </w:r>
      <w:hyperlink r:id="rId3">
        <w:r>
          <w:rPr>
            <w:rStyle w:val="InternetLink"/>
            <w:sz w:val="28"/>
            <w:szCs w:val="28"/>
            <w:lang w:eastAsia="en-US"/>
          </w:rPr>
          <w:t>п.</w:t>
        </w:r>
      </w:hyperlink>
      <w:r>
        <w:rPr/>
        <w:t xml:space="preserve"> </w:t>
      </w:r>
      <w:r>
        <w:rPr>
          <w:sz w:val="28"/>
          <w:szCs w:val="28"/>
        </w:rPr>
        <w:t>2.1.</w:t>
      </w:r>
      <w:r>
        <w:rPr>
          <w:sz w:val="28"/>
          <w:szCs w:val="28"/>
          <w:lang w:eastAsia="en-US"/>
        </w:rPr>
        <w:t xml:space="preserve"> настоящего постановления, или непредставление (предоставление не в полном объеме) указанных документов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достоверность представленной получателем субсидии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- нецелевое использование субсидии, в том числе выявленное по результатам последующих контроль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- обнаружение в течение текущего финансового года документов, подтверждающих наличие процедуры реорганизации, ликвидации юридического лица, прекращения физическим лицом деятельности в качестве индивидуального предпринимателя, банкротства получателя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4.  </w:t>
      </w:r>
      <w:r>
        <w:rPr>
          <w:sz w:val="28"/>
          <w:szCs w:val="28"/>
        </w:rPr>
        <w:t>Субсидия предоставляются за счет средств, предусмотренных в местном бюджете на соответствующий финансовый год, в соответствии с Соглашением (договором), заключенным между Перевозчиком и Администрацией</w:t>
      </w:r>
      <w:bookmarkStart w:id="2" w:name="P94"/>
      <w:bookmarkEnd w:id="2"/>
      <w:r>
        <w:rPr>
          <w:sz w:val="28"/>
          <w:szCs w:val="28"/>
        </w:rPr>
        <w:t xml:space="preserve"> по форме  согласно  Приложению 4   к настоящему  Полож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 Остатки  субсидии неиспользованной в отчетном финансовом году подлежат возврату Главному распорядителю в текущем году в установленные срок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Требования к отчетности  предусматривают предоставление Перевозчиком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следующих отче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 в срок до 20-го числа первого месяца следующего квартала - </w:t>
      </w:r>
      <w:hyperlink w:anchor="P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 по форме согласно приложению № 3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ыплаты и расчета размера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убсидия предоставляется ежемесячно в соответствии со сводной бюджетной росписью бюджета муниципального образования «Угранский район» Смоленской области в пределах лимитов бюджетных обязательств предусмотренных на указанные цели в соответствующе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змер субсидии определяется как  разница между доходами   Перевозчика, полученными от перевозки и багажа и объемом обоснованных затрат по организации перевозки пассажир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 Для получения субсидии Перевозчик ежемесячно, в срок до 15-го числа месяца следующего за отчетным месяцем, предоставляет в Администрацию, заявку (форма Приложение №1) на получение субсидии 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е недополученных доходов и (или) возмещение финансовых затрат при оказании услуг по осуществлению пассажирских перевозок с приложением справки- расчета (форма Приложение № 2). После проверки расчетов Администрация перечисляет субсидию на расчетный счет не позднее 10 рабочих дней после получения заявк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соблюдением условий, целей и порядка предоставления субсидий и ответственности за их наруш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Главный распорядитель бюджетных средств и орган муниципального финансового контроля в пределах своих полномочий осуществляют обязательные проверки соблюдения условий, целей и порядка предоставления субсидии Получателем субсидии.</w:t>
      </w:r>
    </w:p>
    <w:p>
      <w:pPr>
        <w:pStyle w:val="Style26"/>
        <w:spacing w:before="0" w:after="0"/>
        <w:ind w:firstLine="567"/>
        <w:jc w:val="both"/>
        <w:rPr/>
      </w:pPr>
      <w:r>
        <w:rPr>
          <w:sz w:val="28"/>
          <w:szCs w:val="28"/>
        </w:rPr>
        <w:t>5.2. В случае установления факта несоблюдения условий, целей и порядка предоставления субсидии и (или) представления недостоверных сведений получателем субсидии, контролирующим органом принимается решение о возврате субсидии в местный бюджет.</w:t>
      </w:r>
    </w:p>
    <w:p>
      <w:pPr>
        <w:pStyle w:val="Style2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3. Получатель субсидии обязан вернуть в местный бюджет полученную субсидию (часть субсидии) в срок, установленный главным распорядителем и (или) органом муниципального финансового контроля. При отказе от добровольного возврата субсидии её возврат производится в судебном порядке в соответствии с федеральным законодательством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финансовых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 в 2021 году</w:t>
      </w:r>
    </w:p>
    <w:p>
      <w:pPr>
        <w:pStyle w:val="Normal"/>
        <w:ind w:left="4536" w:hanging="56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center"/>
        <w:rPr/>
      </w:pPr>
      <w:r>
        <w:rPr/>
        <w:t xml:space="preserve">           </w:t>
      </w:r>
    </w:p>
    <w:p>
      <w:pPr>
        <w:pStyle w:val="Normal"/>
        <w:ind w:left="4536" w:hanging="5629"/>
        <w:jc w:val="center"/>
        <w:rPr/>
      </w:pPr>
      <w:r>
        <w:rPr/>
      </w:r>
    </w:p>
    <w:p>
      <w:pPr>
        <w:pStyle w:val="Normal"/>
        <w:ind w:left="4536" w:hanging="5629"/>
        <w:jc w:val="center"/>
        <w:rPr/>
      </w:pPr>
      <w:r>
        <w:rPr/>
        <w:t>ЗАЯВКА</w:t>
      </w:r>
    </w:p>
    <w:p>
      <w:pPr>
        <w:pStyle w:val="Normal"/>
        <w:ind w:left="4536" w:hanging="56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субсидии из бюджета муниципального образования «Угранский район» Смоленской области на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в 2021 году</w:t>
      </w:r>
    </w:p>
    <w:p>
      <w:pPr>
        <w:pStyle w:val="Normal"/>
        <w:ind w:left="4536" w:hanging="56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 20__ года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  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3600"/>
        <w:gridCol w:w="1980"/>
        <w:gridCol w:w="1440"/>
        <w:gridCol w:w="1440"/>
        <w:gridCol w:w="1080"/>
      </w:tblGrid>
      <w:tr>
        <w:trPr>
          <w:trHeight w:val="360" w:hRule="atLeast"/>
          <w:cantSplit w:val="true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</w:rPr>
              <w:t>Дата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и  адрес  банка    (номер    банковского счета)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   </w:t>
              <w:br/>
              <w:t>субсидии (руб.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(номер и </w:t>
              <w:br/>
              <w:t xml:space="preserve">дата  </w:t>
              <w:br/>
              <w:t>договора)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ind w:left="-54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 xml:space="preserve">на  </w:t>
              <w:br/>
              <w:t>оплату</w:t>
              <w:br/>
              <w:t>(руб.)</w:t>
            </w:r>
          </w:p>
        </w:tc>
      </w:tr>
      <w:tr>
        <w:trPr>
          <w:trHeight w:val="802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4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с  </w:t>
              <w:br/>
              <w:t>нарастающим</w:t>
              <w:br/>
              <w:t xml:space="preserve">итогом с  </w:t>
              <w:br/>
              <w:t>начала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</w:t>
            </w:r>
          </w:p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26" w:leader="none"/>
        </w:tabs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и __________________ ___________________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___      ____________________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Администрацией муниципального 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Угранский район» Смоленской  области         "___" __________ 20__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5629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4536" w:hanging="5629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2</w:t>
      </w:r>
    </w:p>
    <w:p>
      <w:pPr>
        <w:pStyle w:val="Normal"/>
        <w:ind w:left="4536" w:hanging="56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финансовых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 в 2021 году</w:t>
      </w:r>
    </w:p>
    <w:p>
      <w:pPr>
        <w:pStyle w:val="Normal"/>
        <w:ind w:left="4536" w:hanging="56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54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ПРАВКА - РАСЧЕТ</w:t>
      </w:r>
    </w:p>
    <w:p>
      <w:pPr>
        <w:pStyle w:val="Normal"/>
        <w:jc w:val="both"/>
        <w:rPr/>
      </w:pPr>
      <w:r>
        <w:rPr/>
        <w:t>на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</w:t>
      </w:r>
    </w:p>
    <w:p>
      <w:pPr>
        <w:pStyle w:val="ConsPlusNonformat"/>
        <w:ind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  организации)</w:t>
      </w:r>
    </w:p>
    <w:p>
      <w:pPr>
        <w:pStyle w:val="ConsPlusNonformat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________________ 20 __ года</w:t>
      </w:r>
    </w:p>
    <w:p>
      <w:pPr>
        <w:pStyle w:val="ConsPlusNormal"/>
        <w:widowControl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2340"/>
        <w:gridCol w:w="1800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       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(рублей)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нарастающим итогом с начала отчетного года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 пассажиров, пас.- к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 перевозки пассажиров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доходы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, всего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СМ;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части, материалы;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нд оплаты труда;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сления на ФОТ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ренда имущества;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рейсовый медицинский осмотр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ахование транспортных средств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ческий  осмотр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СН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0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е расходы (расшифровать)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от деятельности (прибыль +; убыток - ) (стр. 2- стр. 3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left="4536" w:hanging="5629"/>
        <w:jc w:val="both"/>
        <w:rPr>
          <w:sz w:val="20"/>
          <w:szCs w:val="20"/>
        </w:rPr>
      </w:pPr>
      <w:bookmarkStart w:id="3" w:name="P208"/>
      <w:bookmarkEnd w:id="3"/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финансовых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в 2021 году</w:t>
      </w:r>
    </w:p>
    <w:p>
      <w:pPr>
        <w:pStyle w:val="Normal"/>
        <w:ind w:left="4536" w:hanging="56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 расходовании субсидии из бюджета муниципального образования «Угранский район» Смоленской области на 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 организации, период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5"/>
        <w:gridCol w:w="6239"/>
        <w:gridCol w:w="3119"/>
      </w:tblGrid>
      <w:tr>
        <w:trPr>
          <w:trHeight w:val="784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тыс. руб.)      </w:t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понесенных перевозчиком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о субсидии из местного бюджета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субсидии на покрытие затрат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еиспользованных субсидии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итель  организации        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полнитель      ______________  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</w:t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ind w:left="36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финансовых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 в 2021 году</w:t>
      </w:r>
    </w:p>
    <w:p>
      <w:pPr>
        <w:pStyle w:val="Normal"/>
        <w:ind w:left="4536" w:hanging="5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(ДОГОВОР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субсидии из бюджета муниципального образования «Угранский район» Смоленской области на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в 2021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Угра                                                                                   «___» _______  201___ г.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Угранский район» Смоленской области, именуемая в дальнейшем  "Главный распорядитель", в лице  Главы    муниципального образования «Угранский район» Смоленской области  _________________действующего на основании Устава с одной стороны, и______________________, в лице____________________, действующего на основании Устава, именуемый в дальнейшем "Получатель", с другой стороны,  совместно именуемые "Стороны",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о бюджете муниципального образования «Угранский район» Смоленской области на 201___ год и плановый период 20__ и 20___ годов  от  _______№ ___ заключили настоящее соглашение (договор) (далее -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85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Предметом настоящего соглашения является предоставление из районного бюджета в 20___ году Получателю субсидии в целях финансового обеспечения  затрат Получателя, связанных с оказанием  транспортных услуг по пассажирским перевозкам по пригородным маршрутам между поселениями в границах  муниципального образования «Угранский район» Смоленской области в  соответствии с Порядком   предоставления субсидии  из бюджета муниципального образования «Угранский район» на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утвержденного Постановлением Администрации муниципального образования «Угранский район» Смоленской области от_____ №___(далее - Положение о предоставлении субсидии) и настоящим Соглашением, (далее - 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Субсидия представляется в целях реализации Получателем условий муниципального контракта (договора, соглашения) от ______ №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03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инансовое обеспечение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Субсидия предоставляется в соответствии с лимитами бюджетных обязательств, доведенными Главному распорядителю как получателю средств районного бюджета на очередной финансовый год по кодам классификации расходов бюджетов Российской Федерации на цели, указанные в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  Субсидия предоставляется Получателю из районного бюджета в размере ___________ (сумма прописью).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рядок расчета размера субсидии, предоставляемой из районного бюджета в  соответствии с настоящим договором, устанавливается в соответствии с пунктом 4.2. Положения о предоставлении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16"/>
      <w:bookmarkEnd w:id="6"/>
      <w:r>
        <w:rPr>
          <w:rFonts w:cs="Times New Roman" w:ascii="Times New Roman" w:hAnsi="Times New Roman"/>
          <w:b/>
          <w:sz w:val="28"/>
          <w:szCs w:val="28"/>
        </w:rPr>
        <w:t>3. Условия и порядок предоставления субсид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bookmarkStart w:id="7" w:name="P137"/>
      <w:bookmarkEnd w:id="7"/>
      <w:r>
        <w:rPr>
          <w:rFonts w:cs="Times New Roman" w:ascii="Times New Roman" w:hAnsi="Times New Roman"/>
          <w:sz w:val="28"/>
          <w:szCs w:val="28"/>
        </w:rPr>
        <w:t xml:space="preserve"> Соответствие Получателя требованиям, установленным Положением о предоставлении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исление субсидии осуществляется в соответствии с бюджетным законодательством Российской Федерации на счет Получателя ______(номер счета, реквизиты банк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Срок (периодичность) перечисления субсидии: ежемесяч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ечисление субсидии осуществляется Главным распорядителем не позднее 10  рабочих дней  после получения документов от Получателя и проведения проверки расчетов согласно Приложению 1 и 2  к Положению о предоставлении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обеспечить предоставление субсидии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существлять проверку представляемых Получателем документов, указанных в  пунктах 2.1 Положения о предоставлении субсидии в течение 5 рабочих дней со дня их получения от Получа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беспечить перечисление субсидии на счет Получателя, указанный в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jc w:val="both"/>
        <w:rPr/>
      </w:pPr>
      <w:bookmarkStart w:id="8" w:name="P175"/>
      <w:bookmarkStart w:id="9" w:name="P16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осуществлять внутренний муниципальный финансовый контроль за соблюдением Получателем порядка, целей и условий предоставления субсид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лану проверок Финансового управления Администрации муниципального образования «Угранский район» Смоленской области; </w:t>
      </w:r>
      <w:bookmarkStart w:id="10" w:name="P183"/>
      <w:bookmarkEnd w:id="10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оценку достижения результативности предоставления  субсид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ть иные обязательства, установленные законодательством Российской Федерации, Положением о предоставлении субсид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P195"/>
      <w:bookmarkEnd w:id="11"/>
      <w:r>
        <w:rPr>
          <w:rFonts w:cs="Times New Roman" w:ascii="Times New Roman" w:hAnsi="Times New Roman"/>
          <w:sz w:val="28"/>
          <w:szCs w:val="28"/>
        </w:rPr>
        <w:t>4.2. Главный распорядитель вправе:</w:t>
      </w:r>
    </w:p>
    <w:p>
      <w:pPr>
        <w:pStyle w:val="ConsPlusNonformat"/>
        <w:jc w:val="both"/>
        <w:rPr/>
      </w:pPr>
      <w:bookmarkStart w:id="12" w:name="P222"/>
      <w:bookmarkStart w:id="13" w:name="P21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) приостанавливать предоставление субсидии в случае установления в ходе проведения внутреннего финансового контроля факте (ах) нарушения Получателем порядка, целей и условий предоставления субсидии, предусмотренных    Порядком  о предоставлении субсидии и настоящим Соглашением, в том числе указания в документах, представленных Получателем в соответствии с настоящим  договором, недостоверных сведений, до устранения указанных нарушений с обязательным уведомлением Получателя не позднее 10 рабочих дней с даты  принятия решения о приостановлен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238"/>
      <w:bookmarkEnd w:id="1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о предоставлении субсид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осуществлять иные права, установленные бюджетным законодательством Российской  Федерации, Положением о предоставлении субсидии и настоящим  соглашением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направлять субсидию на финансовое обеспечение затрат, определенных в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не приобретать за счет субсидии иностранную валюту, за исключ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й, определенных в Порядке о предоставлении субсид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ести обособленный аналитический учет операций, осуществляемых за счет субсид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) 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в соответствии с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течение 3 дней  со дня получения указанного запрос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в случае получения от главного распорядителя требования:  </w:t>
      </w:r>
      <w:bookmarkStart w:id="15" w:name="P280"/>
      <w:bookmarkEnd w:id="15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устранять факт(ы) нарушения порядка, целей и условий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роки, 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возвращать в районный бюджет субсидию в размере и в сроки, 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 выполнять иные обязательства, установленные  бюджетным законодательством   Российской Федерации, Порядком о предоставлении субсидии и настоящим 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ращаться к  Главному распорядителю за разъяснениями в связи с исполнением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существлять иные права, установленные бюджетным законодательством Российской  Федерации, Порядком о предоставлении субсид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 Ответственность по настоящему соглашению Стороны несут в порядке и по основаниям, предусмотренны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Получатель субсидии в соответствии с законодательством Российской Федерации несет ответственность за недостоверность представляемых данных  и нарушение условий, целей и порядка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частичное или полное неисполнение обязательств по соглашению, если оно явилось следствием обстоятельств непреодолимой силы и если  эти обстоятельства повлияли на исполнение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исполнения обязательств по настоящему соглашению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 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без промедления о наступлении  этих обстоятельств, но не позднее 10 (десяти) рабочих дней с момента их наступ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0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 Соглашения, решаются ими, по возможности,  путем проведения переговоров  с  оформлением соответствующих протоколов или иных документов. При  недостижении согласия споры между Сторонами решаются в судеб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2. Соглашение вступает в силу после его подписания Сторонами, но не ранее  доведения лимитов бюджетных обязательст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 договора, и действует до полного исполнения Сторонами своих обязательств, по  настоящему соглашению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3. Изменение настоящего соглашения, в том числе в соответствии с положениями  подпункта 1 пункта 4.2  настоящего соглашения осуществляется по соглашению  Сторон и оформляется в виде дополнительного соглашения к настоящему   соглашению, которое является его неотъемлемой частью и вступает в действие после его подписания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едующих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реорганизация или прекращение деятельности Получа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нарушение Получателем порядка, целей и условий предоставления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сидии, установленных Положением о предоставлении субсидии и настоящим 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иные случа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в одностороннем порядке возможно в  случае недостижения Получателем установленных настоящим соглашением показателем результативности или иных показателей, установленных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6. В случае изменения у одной из Сторон настоящего соглашения организационно-правовой формы, наименования, юридического  адреса, банковских  реквизитов она обязана не позднее 10 рабочих дней письменно информировать об этом другую сторону. Платежи и уведомления, совершенные по недействительным  реквизитам, до поступления уведомлений об их изменении, считаются надлежащим исполнением обязательств по настоящему соглаш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7. Настоящее соглашение заключено Сторонами в двух экземплярах, имеющих  равную юридическую силу, по одному для каждой из Сторон.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латежные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6077585" cy="4517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4"/>
                              <w:gridCol w:w="5317"/>
                            </w:tblGrid>
                            <w:tr>
                              <w:trPr/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авный распорядитель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  муниципального образования  «Угранский район» Смоленской 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рес: 215430, Смоленская область, с.Угра, ул. Ленина, дом 38 тел./ф. 4-12-90 ИНН 6717000245, КПП 671701001, УФК по Смоленской области (Финансовое управление Администрации муниципального образования  «Угранский район» Смоленской области л/с02633000750, л/с03901170020, р/с 032316436665000063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/с 40102810445370000055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К 016614901  в Отделении Смоленск  Банка России // УФК по Смоленской области г. Смолен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уч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 получ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нахождения (юридический адрес)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Н/КПП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латежные реквизиты (наименование  учреждения Банка России, БИК, расчетный счет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55.7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4"/>
                        <w:gridCol w:w="5317"/>
                      </w:tblGrid>
                      <w:tr>
                        <w:trPr/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ный распорядитель: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 муниципального образования  «Угранский район» Смолен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рес: 215430, Смоленская область, с.Угра, ул. Ленина, дом 38 тел./ф. 4-12-90 ИНН 6717000245, КПП 671701001, УФК по Смоленской области (Финансовое управление Администрации муниципального образования  «Угранский район» Смоленской области л/с02633000750, л/с03901170020, р/с 03231643666500006300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/с 40102810445370000055 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К 016614901  в Отделении Смоленск  Банка России // УФК по Смоленской области г. Смоленск</w:t>
                            </w:r>
                          </w:p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17" w:type="dxa"/>
                            <w:tcBorders/>
                          </w:tcPr>
                          <w:p>
                            <w:pPr>
                              <w:pStyle w:val="ConsPlusNonformat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уч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 получ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 нахождения (юридический адрес)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латежные реквизиты (наименование  учреждения Банка России, БИК, расчетный счет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9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6077585" cy="21691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а муниципального </w:t>
                                    <w:tab/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зования  «Угранский район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ь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(Ф.И.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0.8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730" w:leader="none"/>
                              </w:tabs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730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730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муниципального </w:t>
                              <w:tab/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 «Угранский район»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(Ф.И.О.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организации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(Ф.И.О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426" w:footer="28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нак Знак3"/>
    <w:qFormat/>
    <w:rPr>
      <w:rFonts w:ascii="Arial" w:hAnsi="Arial" w:cs="Arial"/>
      <w:sz w:val="28"/>
      <w:szCs w:val="28"/>
      <w:lang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</w:rPr>
  </w:style>
  <w:style w:type="paragraph" w:styleId="Style23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1F481E9E79CBE0A183408774279CFC2DD4893CDB70D1C8BD6BAEED46DA2628729CC7704D3E6353b3d6L" TargetMode="External"/><Relationship Id="rId4" Type="http://schemas.openxmlformats.org/officeDocument/2006/relationships/hyperlink" Target="consultantplus://offline/ref=8F5D1364CE5888F8BBCC9054F42D4A78EF13727BEDFA32D16B005183CDF744DAC9E152F4C1DBB9D0VAtC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ВЫПЛАТЫ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6:00Z</dcterms:created>
  <dc:creator>apocryph</dc:creator>
  <dc:description/>
  <cp:keywords/>
  <dc:language>en-US</dc:language>
  <cp:lastModifiedBy>user</cp:lastModifiedBy>
  <cp:lastPrinted>2021-07-06T12:30:00Z</cp:lastPrinted>
  <dcterms:modified xsi:type="dcterms:W3CDTF">2021-07-06T09:33:00Z</dcterms:modified>
  <cp:revision>31</cp:revision>
  <dc:subject/>
  <dc:title>Приложение к приказу</dc:title>
</cp:coreProperties>
</file>