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ОЕКТ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ОКРУЖНОЙ СЛ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»  ноября  2024 года                                                                            № 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год и на плановый период 2025 и 2026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окружно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и на плановый период 2025 и 2026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519893,1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452688,5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452787,1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557796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37903,4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56,4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щий объем межбюджетных трансфертов, предоставляемых бюджетам поселений в 2024 году из районного бюджета, в сумме  21562,7 тыс. руб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татье 10 слова «в сумме 530009,5 тыс. руб.» заменить словами «в сумме 534431,7 тыс. руб.».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7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1 слова «в сумме 196693,1 тыс. руб.» заменить словами «в сумме 197892,0 тыс. руб.»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4 изложить в новой редакции: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 2024 год в размере  </w:t>
      </w:r>
      <w:r>
        <w:rPr>
          <w:b/>
          <w:sz w:val="28"/>
          <w:szCs w:val="28"/>
        </w:rPr>
        <w:t>1752,3</w:t>
      </w:r>
      <w:r>
        <w:rPr>
          <w:sz w:val="28"/>
          <w:szCs w:val="28"/>
        </w:rPr>
        <w:t xml:space="preserve"> тыс. руб., что составляет 0,31 процента от общего объема расходов районного бюджета.    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. Приложения 1, 4, 6, 8, 10, 12, 14, 16, 24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окруж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31:00Z</dcterms:created>
  <dc:creator>1</dc:creator>
  <dc:description/>
  <cp:keywords/>
  <dc:language>en-US</dc:language>
  <cp:lastModifiedBy>asus</cp:lastModifiedBy>
  <cp:lastPrinted>2022-01-19T11:45:00Z</cp:lastPrinted>
  <dcterms:modified xsi:type="dcterms:W3CDTF">2024-10-16T12:15:00Z</dcterms:modified>
  <cp:revision>9</cp:revision>
  <dc:subject/>
  <dc:title>УГРАНСКИЙ РАЙОННЫЙ СОВЕТ ДЕПУТАТОВ</dc:title>
</cp:coreProperties>
</file>