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05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0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83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95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3,0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ункте 2 статьи 1 слова «в сумме 24834,8 тыс. руб.» заменить словами «в сумме 25500,5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9170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3,  8, 9, 10,  12,  14,  16,  18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3,  8, 9, 10,  12,  14,  16,  18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10-01T10:53:00Z</dcterms:modified>
  <cp:revision>8</cp:revision>
  <dc:subject/>
  <dc:title>УГРАНСКИЙ РАЙОННЫЙ СОВЕТ ДЕПУТАТОВ</dc:title>
</cp:coreProperties>
</file>