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0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    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59102,5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28667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28667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60942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1840,1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6,0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17012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52256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21186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1381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4.  Приложения 1, 6, 8, 10, 11,  12, 13, 14, 15, 16, 17, 18, 19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11,  12, 13, 14, 15, 16, 17, 18, 19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asus</cp:lastModifiedBy>
  <cp:lastPrinted>2019-12-24T10:44:00Z</cp:lastPrinted>
  <dcterms:modified xsi:type="dcterms:W3CDTF">2020-01-24T08:35:00Z</dcterms:modified>
  <cp:revision>140</cp:revision>
  <dc:subject/>
  <dc:title>УГРАНСКИЙ РАЙОННЫЙ СОВЕТ ДЕПУТАТОВ</dc:title>
</cp:coreProperties>
</file>