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0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    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60165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29647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29647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65350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185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6,9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52256,9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56168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21381,1</w:t>
      </w:r>
      <w:r>
        <w:rPr>
          <w:sz w:val="28"/>
          <w:szCs w:val="28"/>
        </w:rPr>
        <w:t xml:space="preserve"> тыс. руб.» заменить словами «в сумме  124288,3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В пункте 1  статьи 15  слова «0,22 процента» заменить словами «0,18 процент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В статью 17 добавить пункт 2 следующего содержания «Утвердить  распределение прочих межбюджетных трансфертов, передаваемых бюджетам поселений на 2020 год согласно приложению 24.1 к настоящему решению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6.  Приложения 1, 6, 8, 10, 11,  12, 13, 14, 15, 16, 17, 18, 19, 24.1  изложить в новой редакции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12, 13, 14,  16, 17, 18, 25.1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asus</cp:lastModifiedBy>
  <cp:lastPrinted>2019-12-24T10:44:00Z</cp:lastPrinted>
  <dcterms:modified xsi:type="dcterms:W3CDTF">2020-02-20T11:04:00Z</dcterms:modified>
  <cp:revision>149</cp:revision>
  <dc:subject/>
  <dc:title>УГРАНСКИЙ РАЙОННЫЙ СОВЕТ ДЕПУТАТОВ</dc:title>
</cp:coreProperties>
</file>