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20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9 года  №  103      «О бюджете муниципального образования «Угранский район» Смоленской области на 2020 год и на плановый период 2021 и 2022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5 декабря 2019 года № 103  «О бюджете муниципального образования «Угранский район» Смоленской области на 2020 и на плановый период 2021 и 2022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83713,2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53073,5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53073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0034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6321,2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0,63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270208,9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70543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3.  Приложения 1,  6, 8, 10,  12, 14, 16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 6, 8, 10,  12, 14, 16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02:00Z</dcterms:created>
  <dc:creator>1</dc:creator>
  <dc:description/>
  <cp:keywords/>
  <dc:language>en-US</dc:language>
  <cp:lastModifiedBy>asus</cp:lastModifiedBy>
  <cp:lastPrinted>2020-07-14T12:08:00Z</cp:lastPrinted>
  <dcterms:modified xsi:type="dcterms:W3CDTF">2020-07-21T05:42:00Z</dcterms:modified>
  <cp:revision>4</cp:revision>
  <dc:subject/>
  <dc:title>УГРАНСКИЙ РАЙОННЫЙ СОВЕТ ДЕПУТАТОВ</dc:title>
</cp:coreProperties>
</file>