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358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3071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53071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8889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308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7,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56168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0331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4288,</w:t>
      </w:r>
      <w:r>
        <w:rPr>
          <w:sz w:val="28"/>
          <w:szCs w:val="28"/>
        </w:rPr>
        <w:t xml:space="preserve">3 тыс. руб.» заменить словами «в сумме  </w:t>
      </w:r>
      <w:r>
        <w:rPr>
          <w:b/>
          <w:sz w:val="28"/>
          <w:szCs w:val="28"/>
        </w:rPr>
        <w:t>124434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 пункте 1  статьи 15  изложить в следующей редакции: «на 2020 год в сумме 400,0 тыс. рублей, что составляет 0,14 процента от общего объема расходов районного бюджета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8, 10,12, 14, 16, 18, 20 изложить в новой реда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8, 10, 12, 14, 16, 18, 20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asus</cp:lastModifiedBy>
  <cp:lastPrinted>2019-12-24T10:44:00Z</cp:lastPrinted>
  <dcterms:modified xsi:type="dcterms:W3CDTF">2020-06-09T06:12:00Z</dcterms:modified>
  <cp:revision>150</cp:revision>
  <dc:subject/>
  <dc:title>УГРАНСКИЙ РАЙОННЫЙ СОВЕТ ДЕПУТАТОВ</dc:title>
</cp:coreProperties>
</file>