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9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5149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9380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09280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042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52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4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слова «в сумме </w:t>
      </w:r>
      <w:r>
        <w:rPr>
          <w:b/>
          <w:sz w:val="28"/>
          <w:szCs w:val="28"/>
        </w:rPr>
        <w:t>19110,4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9770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11482,9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31656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В статье 15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 статью 17 добавить пункт 2 следующего содержания «Утвердить  распределение прочих межбюджетных трансфертов, передаваемых бюджетам сельских поселений на 2019 год согласно приложению 25.1 к настоящему решению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3.  Приложения 1, 6, 8, 10,  12,  14, 16, 18 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Настоящее решение вступает в силу со дня его официального опубликования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asus</cp:lastModifiedBy>
  <cp:lastPrinted>2019-08-23T15:18:00Z</cp:lastPrinted>
  <dcterms:modified xsi:type="dcterms:W3CDTF">2019-09-10T07:24:00Z</dcterms:modified>
  <cp:revision>115</cp:revision>
  <dc:subject/>
  <dc:title>УГРАНСКИЙ РАЙОННЫЙ СОВЕТ ДЕПУТАТОВ</dc:title>
</cp:coreProperties>
</file>