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9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8 года № 52  «О бюджете муниципального образования «Угранский район» Смоленской области на 2019 и на плановый период 2020 и 2021 годов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6824,0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92716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92616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21832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5008,3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7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08178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11482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17306,7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012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 12,  14, 16, 18 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Настоящее решение вступает в силу со дня его официального опубликования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 12,  14, 16, 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03:00Z</dcterms:created>
  <dc:creator>1</dc:creator>
  <dc:description/>
  <cp:keywords/>
  <dc:language>en-US</dc:language>
  <cp:lastModifiedBy>asus</cp:lastModifiedBy>
  <cp:lastPrinted>2019-03-20T11:40:00Z</cp:lastPrinted>
  <dcterms:modified xsi:type="dcterms:W3CDTF">2019-05-22T12:35:00Z</dcterms:modified>
  <cp:revision>106</cp:revision>
  <dc:subject/>
  <dc:title>УГРАНСКИЙ РАЙОННЫЙ СОВЕТ ДЕПУТАТОВ</dc:title>
</cp:coreProperties>
</file>