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19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8 года  №  52      «О бюджете муниципального образования «Угранский район» Смоленской области на 2019 год и на плановый период 2020 и 2021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5 декабря 2018 года № 52  «О бюджете муниципального образования «Угранский район» Смоленской области на 2019 и на плановый период 2020 и 2021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11531,5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187569,0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187569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14316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 xml:space="preserve">2785,0 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1,62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204345,8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06013,1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Приложения 1, 6, 10,  12,  14, 16, 18 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 12,  14, 16, 18, 20, 22.1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3:00Z</dcterms:created>
  <dc:creator>1</dc:creator>
  <dc:description/>
  <cp:keywords/>
  <dc:language>en-US</dc:language>
  <cp:lastModifiedBy>FuckYouBill</cp:lastModifiedBy>
  <cp:lastPrinted>2018-10-30T08:32:00Z</cp:lastPrinted>
  <dcterms:modified xsi:type="dcterms:W3CDTF">2019-01-28T08:09:00Z</dcterms:modified>
  <cp:revision>98</cp:revision>
  <dc:subject/>
  <dc:title>УГРАНСКИЙ РАЙОННЫЙ СОВЕТ ДЕПУТАТОВ</dc:title>
</cp:coreProperties>
</file>