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 »  мая  2019 года                                                                            № 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8 года № 52  «О бюджете муниципального образования «Угранский район» Смоленской области на 2019 и на плановый период 2020 и 2021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16824,0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92716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92616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21832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5008,3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0,77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08178,5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11482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17306,7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0122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4.  Приложения 1, 6, 8, 10,  12,  14, 16, 18 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5.  Настоящее решение вступает в силу со дня его официального опубликования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asus</cp:lastModifiedBy>
  <cp:lastPrinted>2019-03-20T11:40:00Z</cp:lastPrinted>
  <dcterms:modified xsi:type="dcterms:W3CDTF">2019-06-06T12:06:00Z</dcterms:modified>
  <cp:revision>107</cp:revision>
  <dc:subject/>
  <dc:title>УГРАНСКИЙ РАЙОННЫЙ СОВЕТ ДЕПУТАТОВ</dc:title>
</cp:coreProperties>
</file>