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Е К 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 _________  2018 года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 декабря 2017 года  №  56      «О бюджете муниципального образования «Угранский район» Смоленской области на 2018 год и на плановый период 2019 и 2020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7 года № 56  «О бюджете муниципального образования «Угранский район» Смоленской области на 2018 и на плановый период 2019 и 2020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16549,5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193325,5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193325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20251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>3702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5,94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 xml:space="preserve">192451,5 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10734,9</w:t>
      </w:r>
      <w:r>
        <w:rPr>
          <w:sz w:val="28"/>
          <w:szCs w:val="28"/>
        </w:rPr>
        <w:t xml:space="preserve"> тыс. руб.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 xml:space="preserve">103498,0 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10913,6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6 слова «в размере </w:t>
      </w:r>
      <w:r>
        <w:rPr>
          <w:b/>
          <w:sz w:val="28"/>
          <w:szCs w:val="28"/>
        </w:rPr>
        <w:t>35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7</w:t>
      </w:r>
      <w:r>
        <w:rPr>
          <w:sz w:val="28"/>
          <w:szCs w:val="28"/>
        </w:rPr>
        <w:t xml:space="preserve"> процента от общего объема расходов районного бюджета» заменить словами «в сумм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4</w:t>
      </w:r>
      <w:r>
        <w:rPr>
          <w:sz w:val="28"/>
          <w:szCs w:val="28"/>
        </w:rPr>
        <w:t xml:space="preserve"> процента от общего объема расходов районного бюджет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В статью 18 добавить пункт следующего содержания «Утвердить распределение прочих межбюджетных трансфертов, передаваемых бюджетам поселений на 2018 год согласно приложению 22.1 к настоящему приложению»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Приложения 1, 6, 8, 10,  12,  14, 16, 18 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 12,  14, 16, 18, 22.1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03:00Z</dcterms:created>
  <dc:creator>1</dc:creator>
  <dc:description/>
  <cp:keywords/>
  <dc:language>en-US</dc:language>
  <cp:lastModifiedBy>User</cp:lastModifiedBy>
  <cp:lastPrinted>2017-12-21T12:11:00Z</cp:lastPrinted>
  <dcterms:modified xsi:type="dcterms:W3CDTF">2018-07-23T08:16:00Z</dcterms:modified>
  <cp:revision>60</cp:revision>
  <dc:subject/>
  <dc:title>УГРАНСКИЙ РАЙОННЫЙ СОВЕТ ДЕПУТАТОВ</dc:title>
</cp:coreProperties>
</file>