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8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72358,6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46940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4682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4451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 xml:space="preserve">2092,4 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8,2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5173,2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5236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57782,5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64758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 статье 12 слова «в сумме </w:t>
      </w:r>
      <w:r>
        <w:rPr>
          <w:b/>
          <w:sz w:val="28"/>
          <w:szCs w:val="28"/>
        </w:rPr>
        <w:t>122671,3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8168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В подпункте 1 пункта 2 статьи 20  слова «в размере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Приложения 1, 6, 8, 10,  12,  14, 16, 18, 20, 22.1 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, 20, 22.1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FuckYouBill</cp:lastModifiedBy>
  <cp:lastPrinted>2018-10-30T08:32:00Z</cp:lastPrinted>
  <dcterms:modified xsi:type="dcterms:W3CDTF">2018-12-24T12:44:00Z</dcterms:modified>
  <cp:revision>96</cp:revision>
  <dc:subject/>
  <dc:title>УГРАНСКИЙ РАЙОННЫЙ СОВЕТ ДЕПУТАТОВ</dc:title>
</cp:coreProperties>
</file>