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районного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 сессия                                                                                                                                                        (июль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 созыва                                                                   __   _______     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уведомлениями главных распорядителей средств областного бюджета по расчетам между бюджетами предлагаются к утверждению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государственной регистрации актов гражданского состояния – 11,5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Администрации МО «Угранский район» на содержание отдела ЗАГСа- 11,5 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лату денежных средств на содержание ребенка, находящихся под опекой – 101,5 тыс. руб. 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Отделу образование на оплату целевых обязательств – 252,1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лату компенсации на проезд детей-сирот, лиц из их числа – 6,4 тыс. руб.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выплату денежных средств на содержание ребенка, переданного на воспитание в приемную семью – 144,2 тыс. руб. 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обучения по заочной форме – 3,5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Администрации МО «Угранский район» - 3,5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резервного фонда Администрации Смоленской области  - 62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ы лимиты бюджетных обязательств Отделу культуры и спорта для передачи целевой субсидии МБУК Угранская РЦБС для оплаты расходов, связанных с  подпиской- 50,0 тыс. руб., приобретение потолочной плитки -12,0 тыс.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ыплату денежного поощрения муниципальным учреждениям культуры 100,0 тыс. руб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ы лимиты бюджетных обязательств Отделу культуры и спорта для передачи целевой субсидии МБУК Угранский РСКЦ на приобретение для Всходского Дома культуры ноутбука, пульта и материалов для ремонта 100,0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 счет уменьшения ФОТ Председателя Угранского районного Совета депутатов за июнь –июль 2016г. в сумме </w:t>
      </w:r>
      <w:r>
        <w:rPr>
          <w:b/>
          <w:sz w:val="28"/>
          <w:szCs w:val="28"/>
        </w:rPr>
        <w:t>238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 и увеличения плановых назначений по доходам в сумме </w:t>
      </w:r>
      <w:r>
        <w:rPr>
          <w:b/>
          <w:sz w:val="28"/>
          <w:szCs w:val="28"/>
        </w:rPr>
        <w:t>754,8 тыс. руб</w:t>
      </w:r>
      <w:r>
        <w:rPr>
          <w:sz w:val="28"/>
          <w:szCs w:val="28"/>
        </w:rPr>
        <w:t>. в т.ч. по ви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ДФЛ  </w:t>
      </w:r>
      <w:r>
        <w:rPr>
          <w:b/>
          <w:sz w:val="28"/>
          <w:szCs w:val="28"/>
        </w:rPr>
        <w:t>-366,9</w:t>
      </w:r>
      <w:r>
        <w:rPr>
          <w:sz w:val="28"/>
          <w:szCs w:val="28"/>
        </w:rPr>
        <w:t xml:space="preserve">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ДПИ – </w:t>
      </w:r>
      <w:r>
        <w:rPr>
          <w:b/>
          <w:sz w:val="28"/>
          <w:szCs w:val="28"/>
        </w:rPr>
        <w:t>280,0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трафы – </w:t>
      </w:r>
      <w:r>
        <w:rPr>
          <w:b/>
          <w:sz w:val="28"/>
          <w:szCs w:val="28"/>
        </w:rPr>
        <w:t>14,0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земли – </w:t>
      </w:r>
      <w:r>
        <w:rPr>
          <w:b/>
          <w:sz w:val="28"/>
          <w:szCs w:val="28"/>
        </w:rPr>
        <w:t>93,9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в целях подготовки образовательных учреждений к новому 2016-2017 учебному году увеличиваются ЛБО </w:t>
      </w:r>
      <w:r>
        <w:rPr>
          <w:b/>
          <w:sz w:val="28"/>
          <w:szCs w:val="28"/>
        </w:rPr>
        <w:t>510,</w:t>
      </w:r>
      <w:r>
        <w:rPr>
          <w:sz w:val="28"/>
          <w:szCs w:val="28"/>
        </w:rPr>
        <w:t xml:space="preserve">7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в т.ч.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личиваются ЛБО </w:t>
      </w:r>
      <w:r>
        <w:rPr>
          <w:b/>
          <w:sz w:val="28"/>
          <w:szCs w:val="28"/>
        </w:rPr>
        <w:t>МБОУ «Всходская СШ»: 173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>., в т.ч.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спытание качества огнезащитной обработки чердачных помещений – 6,0 тыс.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мывка и опрессовка отопительной системы – 10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обретение и установка тахографов на автобусы в количестве 2 шт. – 100,0 тыс.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рточка предприятия – 2,7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обретение считывающего устройства на тахографы и ключа к нему – 55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Филиал МБОУ </w:t>
      </w:r>
      <w:r>
        <w:rPr>
          <w:b/>
          <w:sz w:val="28"/>
          <w:szCs w:val="28"/>
        </w:rPr>
        <w:t xml:space="preserve">«Всходская СШ» в д. Ключики: 16,0 тыс. руб., </w:t>
      </w:r>
      <w:r>
        <w:rPr>
          <w:sz w:val="28"/>
          <w:szCs w:val="28"/>
        </w:rPr>
        <w:t>в т.ч.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ытание качества огнезащитной обработки чердачных помещений – 6,0 тыс.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мывка и опрессовка отопительной системы – 10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МБОУ «Знаменская средняя школа: 116 тыс. руб.,</w:t>
      </w:r>
      <w:r>
        <w:rPr>
          <w:sz w:val="28"/>
          <w:szCs w:val="28"/>
        </w:rPr>
        <w:t xml:space="preserve"> в т.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наружного видеонаблюдения – 100,0 тыс. руб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мывка и опрессовка отопительной системы – 10,0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ытание качества огнезащитной обработки чердачных помещений – 6,0 тыс.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МКОУ «Вешковская основная школа»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1,0 тыс.руб., в т.ч.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ытание качества огнезащитной обработки чердачных помещений – 6,0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ры сопротивления – 5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уличного туалета – 50,0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МКОУ «Полдневская основная школа»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,0 тыс.руб., в т.ч.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ытание качества огнезащитной обработки чердачных помещений – 6,0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ры сопротивления – 5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кровли (замена 5л. шифера) – 4,0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sz w:val="28"/>
          <w:szCs w:val="28"/>
        </w:rPr>
        <w:t>МКОУ «Слободская основная школа»: 5,0 тыс. руб., в т.ч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ры сопротивления – 5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Детский сад «Катюша»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4,0 тыс. руб., в т.ч.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мывка и опрессовка отопительной системы – 15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ры сопротивления – 9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Детский сад «Филиппок»: 60,0 тыс. руб., в т.ч.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мывка и опрессовка отопительной системы – 10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полов – 50,0 тыс.руб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9. МБУ ДО Угранский ДДТ: 40</w:t>
      </w:r>
      <w:r>
        <w:rPr>
          <w:b/>
          <w:sz w:val="28"/>
          <w:szCs w:val="28"/>
        </w:rPr>
        <w:t>,0 тыс. руб., в т.ч.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промывка и опрессовка отопительной системы – 20,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на унитазов – 20,0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2. Финансовое управление для предоставления МБТ для частичного погашения дефицита бюджета в части получения кредита от кредитных организаций в сумме </w:t>
      </w:r>
      <w:r>
        <w:rPr>
          <w:b/>
          <w:sz w:val="28"/>
          <w:szCs w:val="28"/>
        </w:rPr>
        <w:t>377,4 тыс. руб.,</w:t>
      </w:r>
      <w:r>
        <w:rPr>
          <w:sz w:val="28"/>
          <w:szCs w:val="28"/>
        </w:rPr>
        <w:t xml:space="preserve"> в т.ч.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Вешковское с/п – </w:t>
      </w:r>
      <w:r>
        <w:rPr>
          <w:b/>
          <w:sz w:val="28"/>
          <w:szCs w:val="28"/>
        </w:rPr>
        <w:t>28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Всходское с/п – </w:t>
      </w:r>
      <w:r>
        <w:rPr>
          <w:b/>
          <w:sz w:val="28"/>
          <w:szCs w:val="28"/>
        </w:rPr>
        <w:t>32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Великопольевское с/п – </w:t>
      </w:r>
      <w:r>
        <w:rPr>
          <w:b/>
          <w:sz w:val="28"/>
          <w:szCs w:val="28"/>
        </w:rPr>
        <w:t>23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Дрожжинское с/п – </w:t>
      </w:r>
      <w:r>
        <w:rPr>
          <w:b/>
          <w:sz w:val="28"/>
          <w:szCs w:val="28"/>
        </w:rPr>
        <w:t>30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Желаньинское с/п – </w:t>
      </w:r>
      <w:r>
        <w:rPr>
          <w:b/>
          <w:sz w:val="28"/>
          <w:szCs w:val="28"/>
        </w:rPr>
        <w:t>25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Знаменское с/п – </w:t>
      </w:r>
      <w:r>
        <w:rPr>
          <w:b/>
          <w:sz w:val="28"/>
          <w:szCs w:val="28"/>
        </w:rPr>
        <w:t>37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Михалевское с/п </w:t>
      </w:r>
      <w:r>
        <w:rPr>
          <w:b/>
          <w:sz w:val="28"/>
          <w:szCs w:val="28"/>
        </w:rPr>
        <w:t>– 25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Русановское с/п – </w:t>
      </w:r>
      <w:r>
        <w:rPr>
          <w:b/>
          <w:sz w:val="28"/>
          <w:szCs w:val="28"/>
        </w:rPr>
        <w:t>13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Угранское с/п – </w:t>
      </w:r>
      <w:r>
        <w:rPr>
          <w:b/>
          <w:sz w:val="28"/>
          <w:szCs w:val="28"/>
        </w:rPr>
        <w:t>164,4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Отделу культуры для передачи целевой субсид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БУК «УРИМ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оплаты программы по энергосбережению </w:t>
      </w:r>
      <w:r>
        <w:rPr>
          <w:b/>
          <w:sz w:val="28"/>
          <w:szCs w:val="28"/>
        </w:rPr>
        <w:t>– 5,5 тыс. 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гашение банковского кредита – </w:t>
      </w:r>
      <w:r>
        <w:rPr>
          <w:b/>
          <w:sz w:val="28"/>
          <w:szCs w:val="28"/>
        </w:rPr>
        <w:t>10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И.А. Саф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12:00Z</dcterms:created>
  <dc:creator>1</dc:creator>
  <dc:description/>
  <cp:keywords/>
  <dc:language>en-US</dc:language>
  <cp:lastModifiedBy>User</cp:lastModifiedBy>
  <cp:lastPrinted>2016-07-12T10:57:00Z</cp:lastPrinted>
  <dcterms:modified xsi:type="dcterms:W3CDTF">2016-10-26T06:28:00Z</dcterms:modified>
  <cp:revision>5</cp:revision>
  <dc:subject/>
  <dc:title>ПОЯСНИТЕЛЬНАЯ ЗАПИСКА</dc:title>
</cp:coreProperties>
</file>