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 »  ноября 2016 года                                                                            №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0686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734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47328,6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82156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469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4,4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8129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, 7,  8,  9,  10, 12.1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4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21T08:19:00Z</dcterms:modified>
  <cp:revision>3</cp:revision>
  <dc:subject/>
  <dc:title>УГРАНСКИЙ РАЙОННЫЙ СОВЕТ ДЕПУТАТОВ</dc:title>
</cp:coreProperties>
</file>