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мар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 счет целевых остатков средств резервного фонда Администрации Смоленской области, сложившихся по учету средств местного бюджета на 1.01.2016г. в сумме 39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.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ваются ЛБО Отделу образования для передачи целевой субсидии МБОУ «Всходская СШ» на приобретение лакокрасочных материалов для ремонта комнаты Боевой Славы.</w:t>
      </w:r>
    </w:p>
    <w:p>
      <w:pPr>
        <w:pStyle w:val="Normal"/>
        <w:jc w:val="both"/>
        <w:rPr/>
      </w:pPr>
      <w:r>
        <w:rPr>
          <w:sz w:val="28"/>
          <w:szCs w:val="28"/>
        </w:rPr>
        <w:t>2. За счет увеличения  плана по доходам от продажи земельных участков исходя из фактических поступлений на 11.03.2016г. в сумме 661,2 т.р. и нецелевых остатков средств,  сложившихся по учету средств местного бюджета на 1.01.2016г. в сумме 356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.р. увеличиваются ЛБ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о муниципальным пенсиям  (1001,312) -350,0 т.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выполненные работы по монтажу розеточной сети МКОУ "Вешковская основная школа"(0702,244) -29,3  т.р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бликация местных НПА в районной газете (0113,244) - 42,2т.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лата услуг по предоставлению выделенного доступа в Интернет МБОУ "Угранская средняя школа"(0702,612) - 12,2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Софинансирование к ОЦП по кадровому потенциалу (0706,226) 15,4 т.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плата единовременного поощрения в соответствии с ОЗ от 28.11.2007г. № 109-з (10 окладов при выходе на пенсию 0104,211,213) - 90,6 т.р. </w:t>
      </w:r>
    </w:p>
    <w:p>
      <w:pPr>
        <w:pStyle w:val="Normal"/>
        <w:jc w:val="both"/>
        <w:rPr/>
      </w:pPr>
      <w:r>
        <w:rPr>
          <w:sz w:val="28"/>
          <w:szCs w:val="28"/>
        </w:rPr>
        <w:t>7.Предоставление МБТ поселениям (выплата пенсий (Вешковское с/п) - 91,6 т.р., восстановление средств дорожного фонда (Дрожжинское с/п) - 66,3 т.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гашение банковского кредита – 319,9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И.А. Сафро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37:00Z</dcterms:created>
  <dc:creator>1</dc:creator>
  <dc:description/>
  <cp:keywords/>
  <dc:language>en-US</dc:language>
  <cp:lastModifiedBy>FuckYouBill</cp:lastModifiedBy>
  <cp:lastPrinted>2016-03-21T14:36:00Z</cp:lastPrinted>
  <dcterms:modified xsi:type="dcterms:W3CDTF">2016-03-21T11:37:00Z</dcterms:modified>
  <cp:revision>2</cp:revision>
  <dc:subject/>
  <dc:title>ПОЯСНИТЕЛЬНАЯ ЗАПИСКА</dc:title>
</cp:coreProperties>
</file>