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декабр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бсидия для софинансирования расходов бюджетов муниципальных район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оплаты труда (затрат на оплату труда) работников указанных учреждений, в связи с повышением минимального размера оплаты с 1 июля 2016 года - 541,2 тыс. руб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иваются ЛБО: </w:t>
            </w:r>
          </w:p>
          <w:p>
            <w:pPr>
              <w:pStyle w:val="Normal"/>
              <w:rPr/>
            </w:pPr>
            <w:r>
              <w:rPr/>
              <w:t>- МКУ АТ «Гараж» - 57,6 тыс. руб.</w:t>
            </w:r>
          </w:p>
          <w:p>
            <w:pPr>
              <w:pStyle w:val="Normal"/>
              <w:rPr/>
            </w:pPr>
            <w:r>
              <w:rPr/>
              <w:t>- Администрация МО «Угранский район» - 10,9 тыс. руб.</w:t>
            </w:r>
          </w:p>
          <w:p>
            <w:pPr>
              <w:pStyle w:val="Normal"/>
              <w:rPr/>
            </w:pPr>
            <w:r>
              <w:rPr/>
              <w:t>- Угранский районный Совет  депутатов – 0,5 тыс. руб.</w:t>
            </w:r>
          </w:p>
          <w:p>
            <w:pPr>
              <w:pStyle w:val="Normal"/>
              <w:rPr/>
            </w:pPr>
            <w:r>
              <w:rPr/>
              <w:t>- ЦБ Культуры – 32,360 тыс. руб.</w:t>
            </w:r>
          </w:p>
          <w:p>
            <w:pPr>
              <w:pStyle w:val="Normal"/>
              <w:rPr/>
            </w:pPr>
            <w:r>
              <w:rPr/>
              <w:t>- ЦБ Образования – 8,6 тыс. руб.</w:t>
            </w:r>
          </w:p>
          <w:p>
            <w:pPr>
              <w:pStyle w:val="Normal"/>
              <w:rPr/>
            </w:pPr>
            <w:r>
              <w:rPr/>
              <w:t>- Отдел культуры для передачи целевых субсидий подведомственным учреждениям – 41,5 тыс. руб.</w:t>
            </w:r>
          </w:p>
          <w:p>
            <w:pPr>
              <w:pStyle w:val="Normal"/>
              <w:rPr/>
            </w:pPr>
            <w:r>
              <w:rPr/>
              <w:t>- Отдел образования для передачи целевых субсидий подведомственным учреждениям – 389,74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бсидия для софинансирования расходов бюджетов муниципальных районов, связанных с осуществлением финансового обеспечения деятельности муниципальных казенных учреждений, финансового обеспечения выполнения муниципального задания бюджетными и автономными муниципальными учреждениями и предоставлением субсидий бюджетным и автономным муниципальным учреждениям, в части оплаты коммунальных услуг (затрат на коммунальные услуги), на оплату коммунальных услуг – 2183,6 тыс. руб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ваются ЛБО Отделу образования для передачи целевых субсидий подведомственным учреждениям</w:t>
            </w:r>
          </w:p>
          <w:p>
            <w:pPr>
              <w:pStyle w:val="Normal"/>
              <w:rPr/>
            </w:pPr>
            <w:r>
              <w:rPr/>
              <w:t>Всходская школа – 978,5 тыс. руб.</w:t>
            </w:r>
          </w:p>
          <w:p>
            <w:pPr>
              <w:pStyle w:val="Normal"/>
              <w:rPr/>
            </w:pPr>
            <w:r>
              <w:rPr/>
              <w:t>Знаменская школа – 926,7 тыс. руб.</w:t>
            </w:r>
          </w:p>
          <w:p>
            <w:pPr>
              <w:pStyle w:val="Normal"/>
              <w:rPr/>
            </w:pPr>
            <w:r>
              <w:rPr/>
              <w:t>Угранский СДК – 268,4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редства резервного фонда – 9,5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ы ЛБО Отделу образования по приобретению автобуса – 9,5 тыс. руб.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23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1052"/>
        <w:gridCol w:w="1940"/>
        <w:gridCol w:w="2060"/>
        <w:gridCol w:w="192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для контроля отчетности по б/п: 2715,3 тыс. руб.(2715300,00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для контроля отчетности по расходам: 2715300,00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роизвести корректирование плановых назначений  по доходам  исходя из фактического исполнения на 20.12.2016 года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групп, подгрупп и статей доходов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лан   на 2016 год ( до внесения изменений)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акт на 20. 12.2016г.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Сумма изменений (+,-)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  <w:t>План  на 2016 (после внесения изменений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СОБСТВЕННЫЕ ДОХОДЫ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6 197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833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6 19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ЛОГОВЫЕ ДОХОДЫ: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982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399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 98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61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664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15 06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61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64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15 06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74,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53,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26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 6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2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3,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8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 23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1,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39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66,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27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 91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ычу общераспространенных полезных ископаемы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6,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7,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 91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3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рассмаириваемым в судах общей юрисдикции, мировыми судьям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й на установку рекламных конструкци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АДОЛЖЕННОСТЬ И ПЕРЕРАСЧЕТЫ ПО ОТМЕНЕННЫМ ОБЯЗАТЕЛЬСТВАМ 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52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15,4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33,4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5 21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0,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4,4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34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1 09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2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2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9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14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11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11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18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9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9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00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95,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3 47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0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5,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3 47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9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величить прочие доходы от компенсации затрат бюджетов муниципальных районов  и расходы на организацию питания учащихся за счет средств родителей в Полдневской ОШ в детской дошкольной группы – 6,534 тыс.ру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ма для контроля отчетности по доходам: 2721,8 тыс. руб.(2721834,,00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 счет средств спонсорской помощ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овогодние подарки в сумме 36,0 тыс. руб. увеличены лимиты бюджетных обязательств Отделу образования для передачи целевых субсидий по соответствующему направл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умма для контроля отчетности по итого доходам: 2777,8  тыс. руб.(2777834,00)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оизвести  передвижение ЛБО с КБК 223 (тепловая энергия) с Угранской школы на учреждения культуры для оплаты электрической энергии для окончательного расчета за декабрь в сумме 297,7 тыс. руб. (СКЦ – 297,7 тыс. руб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За счет уменьшения ЛБО в сумме </w:t>
      </w:r>
      <w:r>
        <w:rPr>
          <w:b/>
          <w:sz w:val="28"/>
          <w:szCs w:val="28"/>
        </w:rPr>
        <w:t>812,916</w:t>
      </w:r>
      <w:r>
        <w:rPr>
          <w:sz w:val="28"/>
          <w:szCs w:val="28"/>
        </w:rPr>
        <w:t xml:space="preserve"> тыс. руб., в т.ч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Т Председателя Угранского районного Совета – 264,97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Ф Администрации – 24,867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П «Развитие субъектов малого и среднего предпринимательства» - 30,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П «Повышение инвестиционного потенциала» - 45,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П «Энергосбережение и повышение энергетической эффективности» - 5,93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П «Обеспечение жильем молодых семей» - 411,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П «Создание условий для обеспечения качественными услугами ЖКХ» - 10,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служивание муниципального долга – 4,1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П «Обеспечение безопасности дорожного движения» - 16,44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тся ЛБО Финансовому управлению для предоставления МБ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Великопольевское с/п – 75,1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Вешковское с/п – 129,516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Всходское с/п – 11,0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рожжинское с/п – 24,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Желаньинское с/п – 50,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наменское с/п – 80,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лючиковское с/п – 40,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ихалевское с/п – 101,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дсосоское с/п – 10,0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лдневское с/п – 50,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усановское с/п – 20,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лободское с/п – 120,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гранское с/п -101,4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;Arial" w:hAnsi="Arial;Arial" w:cs="Arial;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;Arial" w:hAnsi="Arial;Arial" w:cs="Arial;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30:00Z</dcterms:created>
  <dc:creator>1</dc:creator>
  <dc:description/>
  <cp:keywords/>
  <dc:language>en-US</dc:language>
  <cp:lastModifiedBy>User</cp:lastModifiedBy>
  <cp:lastPrinted>2016-12-27T11:58:00Z</cp:lastPrinted>
  <dcterms:modified xsi:type="dcterms:W3CDTF">2016-12-27T08:07:00Z</dcterms:modified>
  <cp:revision>6</cp:revision>
  <dc:subject/>
  <dc:title>ПОЯСНИТЕЛЬНАЯ ЗАПИСКА</dc:title>
</cp:coreProperties>
</file>