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апрел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Согласно сверочной таблице Департамента финансов и уведомлений главных распорядителей средств областного бюджета по предоставлению финансовой помощи  по состоянию на 01.04.2016г. предлагаются к утверждению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>
          <w:trHeight w:val="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Угранский район»</w:t>
            </w:r>
          </w:p>
        </w:tc>
      </w:tr>
      <w:tr>
        <w:trPr>
          <w:trHeight w:val="2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я на организацию обучения по заочной форме (КБК 901 2 02 02999 05 0000 151) - 13994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я на проектирование, строительство, капремонт и ремонт автомобильных дорог общего пользования  местного значения с твердым покрытием до сельских населенных пунктов (КБК 901 2 02 02999 05 0000 151) – 11 440700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величены лимиты бюджетных обязательст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БК 901 0706 11Я008560 244 226) -  13994 руб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ы лимиты бюджетных обязательст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БК 901 0409 0210180500 410 225) -  11440700 руб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</w:tr>
      <w:tr>
        <w:trPr>
          <w:trHeight w:val="2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организацию отдыха детей в лагерях дневного пребывания в каникулярное время . </w:t>
            </w:r>
          </w:p>
          <w:p>
            <w:pPr>
              <w:pStyle w:val="Normal"/>
              <w:rPr/>
            </w:pPr>
            <w:r>
              <w:rPr/>
              <w:t>(КБК 904 2 02 02999 05 0000 151)  - 236241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ы лимиты бюджетных обязательств </w:t>
            </w:r>
          </w:p>
          <w:p>
            <w:pPr>
              <w:pStyle w:val="Normal"/>
              <w:rPr/>
            </w:pPr>
            <w:r>
              <w:rPr/>
              <w:t xml:space="preserve">Отделу образования </w:t>
            </w:r>
          </w:p>
          <w:p>
            <w:pPr>
              <w:pStyle w:val="Normal"/>
              <w:rPr/>
            </w:pPr>
            <w:r>
              <w:rPr/>
              <w:t>(КБК 904 0707 0420180030 612 241) -  189577 руб.</w:t>
            </w:r>
          </w:p>
          <w:p>
            <w:pPr>
              <w:pStyle w:val="Normal"/>
              <w:rPr/>
            </w:pPr>
            <w:r>
              <w:rPr/>
              <w:t>МКОУ  «Вешковская основная школа»</w:t>
            </w:r>
          </w:p>
          <w:p>
            <w:pPr>
              <w:pStyle w:val="Normal"/>
              <w:rPr/>
            </w:pPr>
            <w:r>
              <w:rPr/>
              <w:t>(КБК 904 0707 0420180030 244 340) - 31612 руб.</w:t>
            </w:r>
          </w:p>
          <w:p>
            <w:pPr>
              <w:pStyle w:val="Normal"/>
              <w:rPr/>
            </w:pPr>
            <w:r>
              <w:rPr/>
              <w:t>МКОУ  «Полдневская основная школ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КБК 904 0707 0420180030 244 340) - 15052 руб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236241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И.А. Сафронова</w:t>
      </w:r>
    </w:p>
    <w:sectPr>
      <w:type w:val="nextPage"/>
      <w:pgSz w:orient="landscape" w:w="16838" w:h="11906"/>
      <w:pgMar w:left="1134" w:right="1134" w:gutter="0" w:header="0" w:top="568" w:footer="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6:37:00Z</dcterms:created>
  <dc:creator>1</dc:creator>
  <dc:description/>
  <cp:keywords/>
  <dc:language>en-US</dc:language>
  <cp:lastModifiedBy>User</cp:lastModifiedBy>
  <cp:lastPrinted>2015-09-18T09:08:00Z</cp:lastPrinted>
  <dcterms:modified xsi:type="dcterms:W3CDTF">2016-04-20T07:19:00Z</dcterms:modified>
  <cp:revision>4</cp:revision>
  <dc:subject/>
  <dc:title>ПОЯСНИТЕЛЬНАЯ ЗАПИСКА</dc:title>
</cp:coreProperties>
</file>