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решению районного Сов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 сессия                                                                                                                                                        (апрель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____ созыва                                                                   __   _______      2016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уведомлениями главных распорядителей средств областного бюджета по расчетам между бюджетами предлагаются к утверждению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рас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из резервного фонда Администрации Смоленской области 186,0 тыс. руб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величены лимиты бюджетных обязательств </w:t>
            </w:r>
          </w:p>
          <w:p>
            <w:pPr>
              <w:pStyle w:val="Normal"/>
              <w:rPr/>
            </w:pPr>
            <w:r>
              <w:rPr/>
              <w:t>1.отделу образования 131,0 тыс. руб., в т.ч.:</w:t>
            </w:r>
          </w:p>
          <w:p>
            <w:pPr>
              <w:pStyle w:val="Normal"/>
              <w:rPr/>
            </w:pPr>
            <w:r>
              <w:rPr/>
              <w:t>- приобретение задвижек для отопительной системы здания д/сада «Катюша» -17,0 тыс. руб.</w:t>
            </w:r>
          </w:p>
          <w:p>
            <w:pPr>
              <w:pStyle w:val="Normal"/>
              <w:rPr/>
            </w:pPr>
            <w:r>
              <w:rPr/>
              <w:t>- приобретение электроконвекторов Вешковская школа – 20,0 тыс. руб.</w:t>
            </w:r>
          </w:p>
          <w:p>
            <w:pPr>
              <w:pStyle w:val="Normal"/>
              <w:rPr/>
            </w:pPr>
            <w:r>
              <w:rPr/>
              <w:t>- приобретение унитазоа Угранская школа – 20,0 тыс. руб.</w:t>
            </w:r>
          </w:p>
          <w:p>
            <w:pPr>
              <w:pStyle w:val="Normal"/>
              <w:rPr/>
            </w:pPr>
            <w:r>
              <w:rPr/>
              <w:t>- приоретение сантехнического оборудования и бытовой техники Всходская школа – 20,0 тыс. руб.</w:t>
            </w:r>
          </w:p>
          <w:p>
            <w:pPr>
              <w:pStyle w:val="Normal"/>
              <w:rPr/>
            </w:pPr>
            <w:r>
              <w:rPr/>
              <w:t>- приобретение дверей Знаменская школа – 54,0 тыс.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Отдел культуры и спорта – 55,0 тыс. руб., в т.ч.:</w:t>
            </w:r>
          </w:p>
          <w:p>
            <w:pPr>
              <w:pStyle w:val="Normal"/>
              <w:rPr/>
            </w:pPr>
            <w:r>
              <w:rPr/>
              <w:t>- приобретение музыкального центра Всходский ДК – 15,0 Т.Р.</w:t>
            </w:r>
          </w:p>
          <w:p>
            <w:pPr>
              <w:pStyle w:val="Normal"/>
              <w:rPr/>
            </w:pPr>
            <w:r>
              <w:rPr/>
              <w:t>- приобретение 5-ти межкомнотных дверей Угранский СДК – 40,0 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неиспользованных по состоянию на 01.01.2016г. целевых остатков средств резервного фонда Администрации Смоленской области – 652,3 тыс. руб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ы лимиты бюджетных обязательств Администрации мо «Угранский район» на разработку проектно-сметной документации на строительство уличного газопровода в дер. Дмитровка, дер. Дрожжино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За счет уменьшения ФОТ Председателя Угранского районного Совета депутатов за январь-май 2016г. в сумме 597,0 тыс. руб. и увеличения плановых назначений по доходам в сумме 414,1 тыс. руб. в т.ч. по ви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земельных участков 106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ог, взимаемый в связи с применением патентной системы налогообложения  – 101,9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лата за негативное воздействие на окружающую среду 22,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ДФЛ  - 183,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ваются ЛБО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Финансовому управлению для передачи МБТ Угранскому сельскому поселению 571,4 тыс. руб. в т.ч.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лиал ПАО «МРСК Центра»- «Смоленскэнерго» исполнение решение суда по задолженности по технологическому оборудованию 31,7 тыс. руб.+2,0 тыс. руб. возмещение судебных издержек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имка по налогу на имущество – 8,6 тыс. руб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Проектный институт «Смоленскагропромпроект -1» долг, неустойка, возмещение судебных расходов по исполнительному листу № А62- 4280/2015 от 15.09.2015г. – 155,5 тыс. руб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и транспортный налог 4 квартал 2015 года -16,0 тыс. руб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Стройсервис» за выполнение работы по капитальному ремонту квартиры по адресу ул. Юбилейная, д.15 (ремонт осуществлялся по решению суда) 97,2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ЗАО «Вязьмадор» за выполнение работ по ремонту асфальтобетонного покрытия в с.Угра от дома №18 до дома №24 по ул. Ленина по договору №10/08/15 от 14.08.2015г. – 98,3 тыс. руб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О «Вязьмадор» за выполнение работ по ремонту асфальтобетонного покрытия в с.Угра возле д.14 по договору №11/08/15 от 14.08.2015г. – 98,3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Региональный фонд капитального ремонта многоквартирных домов Смоленской области задолженность октябрь- декабрь 2015г. – 63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Администрации МО «Угранский район»  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84,7 тыс. руб</w:t>
      </w:r>
      <w:r>
        <w:rPr>
          <w:sz w:val="28"/>
          <w:szCs w:val="28"/>
        </w:rPr>
        <w:t>. услуги связи и электроэнергия за декабрь 2015 г. по Угранскому сельскому поселению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«Катюша»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Приобретение оснащения в медицинский кабинет в МБДОУ детский сад «Катюша» по решению Вяземского районного суда по делу № 2-2148/2015 – </w:t>
      </w:r>
      <w:r>
        <w:rPr>
          <w:b/>
          <w:sz w:val="28"/>
          <w:szCs w:val="28"/>
        </w:rPr>
        <w:t>190,0 тыс. руб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исполнение предписания по пожарной безопасности</w:t>
      </w:r>
      <w:r>
        <w:rPr>
          <w:b/>
          <w:sz w:val="28"/>
          <w:szCs w:val="28"/>
        </w:rPr>
        <w:t xml:space="preserve"> – 15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Приобретение мебели и школьных досок в МБОУ «Угранская СШ» 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0,0 тыс. руб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ция оздоровления детей в лагерях с дневным пребыванием:</w:t>
      </w:r>
      <w:r>
        <w:rPr>
          <w:sz w:val="28"/>
          <w:szCs w:val="28"/>
        </w:rPr>
        <w:t xml:space="preserve"> -</w:t>
      </w:r>
      <w:r>
        <w:rPr>
          <w:b/>
          <w:sz w:val="28"/>
          <w:szCs w:val="28"/>
        </w:rPr>
        <w:t>30,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дезинсекционной обработки территорий от клещей) – 8,6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кухонной посуды и медикаментов – 21,4 тыс. руб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>. погашение банковского кредита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50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И.А. Сафрон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5:28:00Z</dcterms:created>
  <dc:creator>1</dc:creator>
  <dc:description/>
  <cp:keywords/>
  <dc:language>en-US</dc:language>
  <cp:lastModifiedBy>FuckYouBill</cp:lastModifiedBy>
  <cp:lastPrinted>2016-05-16T09:15:00Z</cp:lastPrinted>
  <dcterms:modified xsi:type="dcterms:W3CDTF">2016-05-16T05:28:00Z</dcterms:modified>
  <cp:revision>2</cp:revision>
  <dc:subject/>
  <dc:title>ПОЯСНИТЕЛЬНАЯ ЗАПИСКА</dc:title>
</cp:coreProperties>
</file>