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сентябр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уведомлениями главных распорядителей средств областного бюджета по расчетам между бюджетами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роительство и реконструкцию автомобильных дорог общего пользования местного значения  - 48194,7 тыс. руб. (ФБ)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ы лимиты бюджетных обязательств Администрации МО «Угранский район» Ломинка- Староселье – 69839,7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троительство и реконструкцию автомобильных дорог общего пользования местного значения  - 21645,0 тыс. руб. (ОБ)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зервного фонда Администрации Смоленской  области – 2550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дминистрации МО «Угранский район» на проведение ремонта мягкой кровли, расположенного по адресу: с. Угра, ул. Ленина, д. 37 – 650,0 тыс. руб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делу образования для передачи целевой субсидии МБОУ «Угранская средняя школа» на приобретение автобуса – 1900,0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счет увеличения плановых показателей по доходам в сумме </w:t>
      </w:r>
      <w:r>
        <w:rPr>
          <w:b/>
          <w:sz w:val="28"/>
          <w:szCs w:val="28"/>
        </w:rPr>
        <w:t>1384,9 тыс. руб</w:t>
      </w:r>
      <w:r>
        <w:rPr>
          <w:sz w:val="28"/>
          <w:szCs w:val="28"/>
        </w:rPr>
        <w:t>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ДФЛ – 782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, по делам рассматриваемых в судах общей юрисдикции – 32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31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а за негативное воздействие – 22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. участков – 47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41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гашение дефицита бюджета (банковское кредитование) – </w:t>
      </w:r>
      <w:r>
        <w:rPr>
          <w:b/>
          <w:sz w:val="28"/>
          <w:szCs w:val="28"/>
        </w:rPr>
        <w:t>500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разработка и реализация программ энергосбережения и  повышение энергетической эффективности для организаций с участием МО «Угранский район» Смоленской области, включая технико-экономические обоснования на внедрение энергосберегающих мероприятий – </w:t>
      </w:r>
      <w:r>
        <w:rPr>
          <w:b/>
          <w:sz w:val="28"/>
          <w:szCs w:val="28"/>
        </w:rPr>
        <w:t>1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Приобретение и установка теплосчетчика МБУК «Угранский РСКЦ» - </w:t>
      </w:r>
      <w:r>
        <w:rPr>
          <w:b/>
          <w:sz w:val="28"/>
          <w:szCs w:val="28"/>
        </w:rPr>
        <w:t>135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Приобретение и установка теплосчетчика МБОУ «Всходская СШ» - </w:t>
      </w:r>
      <w:r>
        <w:rPr>
          <w:b/>
          <w:sz w:val="28"/>
          <w:szCs w:val="28"/>
        </w:rPr>
        <w:t>95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 установка козырька МБДОУ «Катюша» - </w:t>
      </w:r>
      <w:r>
        <w:rPr>
          <w:b/>
          <w:sz w:val="28"/>
          <w:szCs w:val="28"/>
        </w:rPr>
        <w:t>8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6. Восстановление ФОТ по Администрации МО «Угранский район» 2-ум сотрудникам на выплату 10-ти окладов при выходе на пенсию – </w:t>
      </w:r>
      <w:r>
        <w:rPr>
          <w:b/>
          <w:sz w:val="28"/>
          <w:szCs w:val="28"/>
        </w:rPr>
        <w:t>120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7. Вешковское с/п предоставление МБТ на выплату пенсии </w:t>
      </w:r>
      <w:r>
        <w:rPr>
          <w:b/>
          <w:sz w:val="28"/>
          <w:szCs w:val="28"/>
        </w:rPr>
        <w:t xml:space="preserve">22,9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 Замена линолеума в административном здании – </w:t>
      </w:r>
      <w:r>
        <w:rPr>
          <w:b/>
          <w:sz w:val="28"/>
          <w:szCs w:val="28"/>
        </w:rPr>
        <w:t>1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9. Ключиковское с/п предоставление МБТ на ремонт колодца – </w:t>
      </w:r>
      <w:r>
        <w:rPr>
          <w:b/>
          <w:sz w:val="28"/>
          <w:szCs w:val="28"/>
        </w:rPr>
        <w:t xml:space="preserve">60,0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0. Ремонт туалетов МБОУ «Угранская СШ» - </w:t>
      </w:r>
      <w:r>
        <w:rPr>
          <w:b/>
          <w:sz w:val="28"/>
          <w:szCs w:val="28"/>
        </w:rPr>
        <w:t>204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1. Русанов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/п предоставление МБТ на ремонт оборудования станции управления погружным насосом</w:t>
      </w:r>
      <w:r>
        <w:rPr>
          <w:b/>
          <w:sz w:val="28"/>
          <w:szCs w:val="28"/>
        </w:rPr>
        <w:t xml:space="preserve">   - 56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13:00Z</dcterms:created>
  <dc:creator>1</dc:creator>
  <dc:description/>
  <cp:keywords/>
  <dc:language>en-US</dc:language>
  <cp:lastModifiedBy>FuckYouBill</cp:lastModifiedBy>
  <cp:lastPrinted>2016-08-16T10:41:00Z</cp:lastPrinted>
  <dcterms:modified xsi:type="dcterms:W3CDTF">2016-09-26T11:13:00Z</dcterms:modified>
  <cp:revision>2</cp:revision>
  <dc:subject/>
  <dc:title>ПОЯСНИТЕЛЬНАЯ ЗАПИСКА</dc:title>
</cp:coreProperties>
</file>