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 »  августа  2016 года                                                             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8000,3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4428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4409,7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9970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96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370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5797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5734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, 6, 7, 8, 9, 10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4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18T05:14:00Z</dcterms:modified>
  <cp:revision>3</cp:revision>
  <dc:subject/>
  <dc:title>УГРАНСКИЙ РАЙОННЫЙ СОВЕТ ДЕПУТАТОВ</dc:title>
</cp:coreProperties>
</file>