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июнь)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06.2015г.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благоустройства и ремонта памятников в рамках празднования 70-летия Победы – 17945,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Увеличены лимиты бюджетных обязательств Отделу культуры и спорта по функциональной классификации 906,0801,0638010,612,241,</w:t>
            </w:r>
            <w:r>
              <w:rPr>
                <w:lang w:val="en-US"/>
              </w:rPr>
              <w:t>S</w:t>
            </w:r>
            <w:r>
              <w:rPr/>
              <w:t xml:space="preserve"> 046,17000#331 –17945,00 для передачи целевой субсидии МБУК «Угранский РСКЦ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– 3139386,7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величены лимиты бюджетных обязательств Отделу культуры и спорта по функциональной классификации 906,0801,8002999,612,241,</w:t>
            </w:r>
            <w:r>
              <w:rPr>
                <w:lang w:val="en-US"/>
              </w:rPr>
              <w:t>S</w:t>
            </w:r>
            <w:r>
              <w:rPr/>
              <w:t xml:space="preserve"> 042,17000#99 –799386,74 для передачи целевой субсидии МБУК «Угранский РСКЦ» на проведение ремонтно-реставрационных работ здания Всходского сельского Дома культур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величены лимиты бюджетных обязательств Администрации МО «Угранский район» по функциональной классификации 906,0502,8002999,244,226,17000#99 –2340000 на разработку проектной документации на строительство уличного газопровода в дер. Дмитровка, дер. Дрожжино Дрожжинского сельского поселения Угранского района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2:00Z</dcterms:created>
  <dc:creator>1</dc:creator>
  <dc:description/>
  <cp:keywords/>
  <dc:language>en-US</dc:language>
  <cp:lastModifiedBy>User</cp:lastModifiedBy>
  <cp:lastPrinted>2015-06-09T16:36:00Z</cp:lastPrinted>
  <dcterms:modified xsi:type="dcterms:W3CDTF">2015-06-17T05:36:00Z</dcterms:modified>
  <cp:revision>5</cp:revision>
  <dc:subject/>
  <dc:title>ПОЯСНИТЕЛЬНАЯ ЗАПИСКА</dc:title>
</cp:coreProperties>
</file>