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(июнь)</w:t>
      </w:r>
    </w:p>
    <w:p>
      <w:pPr>
        <w:pStyle w:val="Normal"/>
        <w:rPr/>
      </w:pPr>
      <w:r>
        <w:rPr>
          <w:b/>
          <w:bCs/>
          <w:sz w:val="28"/>
          <w:szCs w:val="28"/>
        </w:rPr>
        <w:t>____ созыва                                                                   __   _______     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гласно сверочной таблице Департамента финансов и уведомлений главных распорядителей средств областного бюджета по предоставлению финансовой помощи  по состоянию на 01.08.2015г. предлагаются к утверждению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</w:t>
            </w:r>
          </w:p>
        </w:tc>
      </w:tr>
      <w:tr>
        <w:trPr>
          <w:trHeight w:val="13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по государственной регистрации актов гражданского состояния – 5720,00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 xml:space="preserve">Уменьшены  лимиты бюджетных обязательств Администрации МО «Угранский район» на содержание отдела ЗАГС по функциональной классификации901,0113,7605930,242,225,783,17000#207 –5720,00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выплату денежных средств на содержание ребенка, находящегося под опекой (попечительством) – 395000,00 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ы  лимиты бюджетных обязательств Отделу образования по функциональной классифика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04,1004,0448021,244,226,17000#205- 3950,00</w:t>
            </w:r>
          </w:p>
          <w:p>
            <w:pPr>
              <w:pStyle w:val="Normal"/>
              <w:jc w:val="both"/>
              <w:rPr/>
            </w:pPr>
            <w:r>
              <w:rPr/>
              <w:t>904,1004,0448021,313,262,17000#205 – 391050,00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асходы, связанные с изданием районной газеты (оплата полиграфических услуг, стоимости бумаги) – 100185,2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ы  лимиты бюджетных обязательств Финансовому управлению по функциональной классифика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902,1202,0928092,810,241, </w:t>
            </w:r>
            <w:r>
              <w:rPr>
                <w:lang w:val="en-US"/>
              </w:rPr>
              <w:t>D1</w:t>
            </w:r>
            <w:r>
              <w:rPr/>
              <w:t>17000#302- 100185,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– 317,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ы лимиты бюджетных обязательств  Отделу культуры и спорта по функциональной классификаци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06,0801,0625144,612,241,090,17000</w:t>
            </w:r>
            <w:r>
              <w:rPr>
                <w:lang w:val="en-US"/>
              </w:rPr>
              <w:t>#319 – 317.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Увеличение  налоговых и неналоговых доходов местного бюджета в сумме 968,1 тыс. рублей, в том числе: налога на добычу полезных ископаемых на сумму 875,8 тыс. рублей; прочих неналоговых доходов на сумму 9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еньшение  налоговых и неналоговых  доходов на сумму 675,6 тыс. рублей, в том числе: единого сельскохозяйственного налога на сумму 11,2 тыс. рублей; государственной пошлины на 230,0 тыс. рублей; доходов от сдачи в аренду имущества, находящихся в государственной и муниципальной собственности на 316,5 тыс. рублей; по штрафам, санкциям, возмещению ущерба на 117,9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овременно увеличиваются лимиты бюджетных обязательств на проведение избирательных кампаний на территории МО «Угранский район» в единый день голосования 13 сентября 2015г.</w:t>
      </w:r>
    </w:p>
    <w:p>
      <w:pPr>
        <w:pStyle w:val="Normal"/>
        <w:jc w:val="both"/>
        <w:rPr/>
      </w:pPr>
      <w:r>
        <w:rPr>
          <w:sz w:val="28"/>
          <w:szCs w:val="28"/>
        </w:rPr>
        <w:t>3.  Увеличение плана по доходам в сумме 132,5 тыс. руб., в т.ч.  от сдачи в аренду земельных участков на 85,9 тыс. руб., доходы от продажи земельных участков на 46,6 тыс. руб. в целях возмещения потерь бюджетам поселений в связи с изменением бюджетного законодательства  по указанным видам налогов по итогам исполнения бюджета за 2 квартал 2015г.: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ликопольевское с/п – 16,9 тыс. руб.,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гранское с/п – 115,6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                                     </w:t>
      </w:r>
      <w:r>
        <w:rPr>
          <w:b/>
          <w:sz w:val="28"/>
          <w:szCs w:val="28"/>
        </w:rPr>
        <w:t>А.И. Кирюхин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34:00Z</dcterms:created>
  <dc:creator>1</dc:creator>
  <dc:description/>
  <cp:keywords/>
  <dc:language>en-US</dc:language>
  <cp:lastModifiedBy>FuckYouBill</cp:lastModifiedBy>
  <cp:lastPrinted>2015-08-05T08:34:00Z</cp:lastPrinted>
  <dcterms:modified xsi:type="dcterms:W3CDTF">2015-10-19T05:34:00Z</dcterms:modified>
  <cp:revision>2</cp:revision>
  <dc:subject/>
  <dc:title>ПОЯСНИТЕЛЬНАЯ ЗАПИСКА</dc:title>
</cp:coreProperties>
</file>