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февра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величиваются доходы бюджета по расходам на питание учащихся за счет родительской платы в казенных общеобразовательных учреждениях 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 (90411302995050000130)– 41580 руб.(Департамент Смоленской области по социальному развитию),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 (90411301995050000130) – 7255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ы лимиты бюджетных обязательств:</w:t>
            </w:r>
          </w:p>
          <w:p>
            <w:pPr>
              <w:pStyle w:val="Normal"/>
              <w:rPr/>
            </w:pPr>
            <w:r>
              <w:rPr/>
              <w:t>- расходы на питание учащихся за счет родительской платы в казенных общеобразовательных учреждениях :</w:t>
            </w:r>
          </w:p>
          <w:p>
            <w:pPr>
              <w:pStyle w:val="Normal"/>
              <w:rPr/>
            </w:pPr>
            <w:r>
              <w:rPr/>
              <w:t>Вешковская основная школа – 17010 руб.</w:t>
            </w:r>
          </w:p>
          <w:p>
            <w:pPr>
              <w:pStyle w:val="Normal"/>
              <w:rPr/>
            </w:pPr>
            <w:r>
              <w:rPr/>
              <w:t>Полдневская основная школа – 4860 руб.</w:t>
            </w:r>
          </w:p>
          <w:p>
            <w:pPr>
              <w:pStyle w:val="Normal"/>
              <w:rPr/>
            </w:pPr>
            <w:r>
              <w:rPr/>
              <w:t>- расходы за счет дополнительной меры соц. поддержки учащихся 5-11-х классов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Вешковская основная школа – 20790 руб.</w:t>
            </w:r>
          </w:p>
          <w:p>
            <w:pPr>
              <w:pStyle w:val="Normal"/>
              <w:rPr/>
            </w:pPr>
            <w:r>
              <w:rPr/>
              <w:t>Полдневская основная школа – 11880 руб.</w:t>
            </w:r>
          </w:p>
          <w:p>
            <w:pPr>
              <w:pStyle w:val="Normal"/>
              <w:rPr/>
            </w:pPr>
            <w:r>
              <w:rPr/>
              <w:t>Слободская основная школа – 8910 руб.</w:t>
            </w:r>
          </w:p>
          <w:p>
            <w:pPr>
              <w:pStyle w:val="Normal"/>
              <w:rPr/>
            </w:pPr>
            <w:r>
              <w:rPr/>
              <w:t>- расходы на питание учащихся за счет родительской платы в казенных дошкольных учреждениях:</w:t>
            </w:r>
          </w:p>
          <w:p>
            <w:pPr>
              <w:pStyle w:val="Normal"/>
              <w:rPr/>
            </w:pPr>
            <w:r>
              <w:rPr/>
              <w:t>Полдневская основная школа – 5068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 счет нецелевых средств, сложившихся на счете по учету средств бюджета на 01.01.2015г. увеличиваются  лимиты бюджет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КОУ «Полдневская основная общеобразовательная школа» на вывод (дублирование) сигнала о срабатывании автоматической пожарной сигнализации школы на пульт подразделения пожарной охраны – 20,0 тыс. руб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2. Администрации МО «Угранский район» на проведение мероприятий по МП «Приоритетные направления демографического развития МО «Угранский район» Смоленской области» на 2015-2017 годы (изготовление буклетов о детях-сиротах, проведение мероприятий по укреплению института семьи) – 13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2.3. Проведение энергетического обследования и изготовление энергетических паспортов 37.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КОУ «Вешковская основная школа» - 18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м детского творчества – 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45:00Z</dcterms:created>
  <dc:creator>1</dc:creator>
  <dc:description/>
  <cp:keywords/>
  <dc:language>en-US</dc:language>
  <cp:lastModifiedBy>FuckYouBill</cp:lastModifiedBy>
  <cp:lastPrinted>2015-02-16T11:08:00Z</cp:lastPrinted>
  <dcterms:modified xsi:type="dcterms:W3CDTF">2015-02-17T12:45:00Z</dcterms:modified>
  <cp:revision>2</cp:revision>
  <dc:subject/>
  <dc:title>ПОЯСНИТЕЛЬНАЯ ЗАПИСКА</dc:title>
</cp:coreProperties>
</file>