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0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 решению районного Совета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 сессия                                                                                                                                                        (ноябрь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____ созыва                                                                   __   _______      2015 год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Согласно сверочной таблице Департамента финансов и уведомлений главных распорядителей средств областного бюджета по предоставлению финансовой помощи  по состоянию на 01.11.2015г. предлагаются к утверждению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77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бюджет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расход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я из резервного фонда Администрации Смоленской области – 279,9 т.р.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величены лимиты бюджетных обязательств Отделу образования для передачи целевой субсидии на ремонт «Комнаты боевой славы» в здании МБОУ «Всходская СОШ»  279,9 тыс. руб., в т.ч.:</w:t>
            </w:r>
          </w:p>
          <w:p>
            <w:pPr>
              <w:pStyle w:val="Normal"/>
              <w:rPr/>
            </w:pPr>
            <w:r>
              <w:rPr/>
              <w:t>- ремонт «Комнаты боевой славы» - 240,9 т.р.;</w:t>
            </w:r>
          </w:p>
          <w:p>
            <w:pPr>
              <w:pStyle w:val="Normal"/>
              <w:rPr/>
            </w:pPr>
            <w:r>
              <w:rPr/>
              <w:t>- приобретение лакокрасочных материалов для художественного оформления «Комнаты боевой славы» - 39,0 т.р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За счет перевыполнения плановых назначений по доходам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1. Доходы от продажи земельных участков – </w:t>
      </w:r>
      <w:r>
        <w:rPr>
          <w:b/>
          <w:sz w:val="28"/>
          <w:szCs w:val="28"/>
        </w:rPr>
        <w:t>296,2 т.р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2. Экономия бюджетных средств в сумме </w:t>
      </w:r>
      <w:r>
        <w:rPr>
          <w:b/>
          <w:sz w:val="28"/>
          <w:szCs w:val="28"/>
        </w:rPr>
        <w:t>1612,9 т.р</w:t>
      </w:r>
      <w:r>
        <w:rPr>
          <w:sz w:val="28"/>
          <w:szCs w:val="28"/>
        </w:rPr>
        <w:t>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2.  в связи с выполнением уровня, установленных в отраслевых «дорожных» картах по заработной плате работников муниципальных учреждений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учреждениям культуры – 925,0 т.р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учреждениям образования – 327,7 т.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3. уменьшение ЛБО по софинансированию субсидии на приобретение жилья в рамках подпрограмм «Обеспечение жильем молодых семей ФЦП «Жилище» - 360,2 т.р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ие расходов 1909,1 т.р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Т по органам местного самоуправления за ноябрь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86"/>
        <w:gridCol w:w="2957"/>
        <w:gridCol w:w="2957"/>
        <w:gridCol w:w="295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 м/самоуправл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ГУ 21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ГУ 213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,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2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депутатов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8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,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5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 и спорт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6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К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7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,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,9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9,1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пенсии ноябрь -  210,0 т.р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в решение о бюджете на 2015год и плановый период 2016-2017 годов вносятся изменения относительно планового периода 2016 года, а именно софинансирование субсидии на предоставление молодым семьям социальных выплат на приобретение жилья или строительство индивидуального жилого дома в рамках ОГП «Социальная поддержка граждан, проживающих на территории Смоленской области» на 2014-2020 годы в сумме 499,8 т.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управления                                                                                      И.А. Сафронова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Arial" w:hAnsi="Arial" w:cs="Arial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4"/>
    </w:pPr>
    <w:rPr>
      <w:rFonts w:ascii="Arial" w:hAnsi="Arial" w:cs="Arial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8:05:00Z</dcterms:created>
  <dc:creator>1</dc:creator>
  <dc:description/>
  <cp:keywords/>
  <dc:language>en-US</dc:language>
  <cp:lastModifiedBy>FuckYouBill</cp:lastModifiedBy>
  <cp:lastPrinted>2015-09-18T09:08:00Z</cp:lastPrinted>
  <dcterms:modified xsi:type="dcterms:W3CDTF">2015-11-16T08:05:00Z</dcterms:modified>
  <cp:revision>2</cp:revision>
  <dc:subject/>
  <dc:title>ПОЯСНИТЕЛЬНАЯ ЗАПИСКА</dc:title>
</cp:coreProperties>
</file>