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июнь)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но сверочной таблице Департамента финансов и уведомлений главных распорядителей средств областного бюджета по предоставлению финансовой помощи  по состоянию на 01.07.2015г.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роительство и капитальный ремонт шахтных колодцев – 21514,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Увеличены лимиты бюджетных обязательств Администрации МО «Угранский район» по функциональной классификации901,0502,0818133,244,226,17000#359 –21514,00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области – 1763865,9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величены лимиты бюджетных обязательств Отделу культуры и спорта по функциональной классификации 906,0801,8002999,612,241,</w:t>
            </w:r>
            <w:r>
              <w:rPr>
                <w:lang w:val="en-US"/>
              </w:rPr>
              <w:t>S</w:t>
            </w:r>
            <w:r>
              <w:rPr/>
              <w:t xml:space="preserve"> 042,17000#99 –190000,00 для передачи целевых субсидий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МБУК «Угранский РСКЦ» </w:t>
            </w:r>
          </w:p>
          <w:p>
            <w:pPr>
              <w:pStyle w:val="Normal"/>
              <w:ind w:left="432" w:firstLine="288"/>
              <w:rPr/>
            </w:pPr>
            <w:r>
              <w:rPr/>
              <w:t>- на приобретение книжных шкафов для Всходского сельского         Дома культуры  - 9400,00;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 приобретение строительных материалов для Холмовского сельского Дома культуры – 20000,00;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 приобретение строительных материалов для строительства общественного туалета на территории центрального Дома культуры – 95000,00;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 приобретение ксерокса для Всходского сельского Дома культуры – 5600,00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1.2. МБУК «Угранская РЦБС» на приобретение книгоиздательской продукции – 60000,00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величены лимиты бюджетных обязательств Отделу образования </w:t>
            </w:r>
          </w:p>
          <w:p>
            <w:pPr>
              <w:pStyle w:val="Normal"/>
              <w:ind w:left="360" w:hanging="0"/>
              <w:rPr/>
            </w:pPr>
            <w:r>
              <w:rPr/>
              <w:t>по функциональной классификации 906,0702(0701),8002999,612,241,</w:t>
            </w:r>
            <w:r>
              <w:rPr>
                <w:lang w:val="en-US"/>
              </w:rPr>
              <w:t>S</w:t>
            </w:r>
            <w:r>
              <w:rPr/>
              <w:t xml:space="preserve"> 042,17000#99 – 1573865,95 для передачи целевых субсидий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БОУ «Угранская СОШ» на приобретение краски для пола и электрической плиты 80000,00;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БОУ «Знаменская средняя школа» на приобретение музыкального оборудования 40000,00;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БОУ «Всходская СОШ»:</w:t>
            </w:r>
          </w:p>
          <w:p>
            <w:pPr>
              <w:pStyle w:val="Normal"/>
              <w:ind w:left="720" w:hanging="0"/>
              <w:rPr/>
            </w:pPr>
            <w:r>
              <w:rPr/>
              <w:t>-  на приобретение спутникового оборудования – 10999,00;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 приобретение музыкальной аппаратуры и бытовой техники – 69001,00;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</w:t>
            </w:r>
            <w:r>
              <w:rPr/>
              <w:t xml:space="preserve">2.4. МБДОУ детский сад «Катюша» на замену оконных блоков, дверей пожарных эвакуационных выходов и линолеума 1373865,95.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роприятиями МП «Устойчивое развитие сельских территорий МО «Угранский район» Смоленской области на 2014 -2017 годы и на период до 2020 года» запланирован ремонт МКОУ «Вешковская основная школа» в сумме 100,0 тыс. руб. В связи с этим, уменьшаются лимиты бюджетных обязательств по Администрации МО «Угранский район» 901,0412,1102000,244, 226 и увеличиваются по  МКОУ «Вешковская основная школа»  904,0702,1102000,244,225 в объеме 100,0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нижения остатков средств на счете по учету средств бюджета, сложившихся на 01.01.2015г.  (без учета целевых средств) увеличиваются расходы в сумме 205,2 тыс. руб. на подготовку и проведение выборов в МО «Угранский район»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6:00Z</dcterms:created>
  <dc:creator>1</dc:creator>
  <dc:description/>
  <cp:keywords/>
  <dc:language>en-US</dc:language>
  <cp:lastModifiedBy>FuckYouBill</cp:lastModifiedBy>
  <cp:lastPrinted>2015-08-05T08:34:00Z</cp:lastPrinted>
  <dcterms:modified xsi:type="dcterms:W3CDTF">2015-08-05T05:31:00Z</dcterms:modified>
  <cp:revision>4</cp:revision>
  <dc:subject/>
  <dc:title>ПОЯСНИТЕЛЬНАЯ ЗАПИСКА</dc:title>
</cp:coreProperties>
</file>