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октябр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Согласно сверочной таблице Департамента финансов и уведомлений главных распорядителей средств областного бюджета по предоставлению финансовой помощи  по состоянию на 01.10.2015г. предлагаются к утверждению следующие изменения:  Субсидия на предоставление молодым семьям на приобретение жилья в рамках «Обеспечение жильем молодых семей» ФЦП «Жилище» - </w:t>
      </w:r>
      <w:r>
        <w:rPr>
          <w:b/>
          <w:sz w:val="28"/>
          <w:szCs w:val="28"/>
        </w:rPr>
        <w:t>396,9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За счет перевыполнения плановых назначений по дох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сдачи в аренду земельных участков  - </w:t>
      </w:r>
      <w:r>
        <w:rPr>
          <w:b/>
          <w:sz w:val="28"/>
          <w:szCs w:val="28"/>
        </w:rPr>
        <w:t>126,6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ходы от продажи земельных участков – </w:t>
      </w:r>
      <w:r>
        <w:rPr>
          <w:b/>
          <w:sz w:val="28"/>
          <w:szCs w:val="28"/>
        </w:rPr>
        <w:t>1112,3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ычу полезных ископаемых – </w:t>
      </w:r>
      <w:r>
        <w:rPr>
          <w:b/>
          <w:sz w:val="28"/>
          <w:szCs w:val="28"/>
        </w:rPr>
        <w:t>674,4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плановых назначений по дох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.пошлина </w:t>
      </w:r>
      <w:r>
        <w:rPr>
          <w:b/>
          <w:sz w:val="28"/>
          <w:szCs w:val="28"/>
        </w:rPr>
        <w:t>50,0 т.р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трафы, санкции, возмещения ущерба – </w:t>
      </w:r>
      <w:r>
        <w:rPr>
          <w:b/>
          <w:sz w:val="28"/>
          <w:szCs w:val="28"/>
        </w:rPr>
        <w:t>100,0 т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–1763,3 т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правление расходов 1763,3 т.р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: 1135,7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латы в размере 6-месячного денежного содержания по замещаемой муниципальной должности в соответствии с ОЗ от 31.03.2009г. № 9-з - </w:t>
      </w:r>
      <w:r>
        <w:rPr>
          <w:b/>
          <w:sz w:val="28"/>
          <w:szCs w:val="28"/>
        </w:rPr>
        <w:t>701,5 т.р.,</w:t>
      </w:r>
      <w:r>
        <w:rPr>
          <w:sz w:val="28"/>
          <w:szCs w:val="28"/>
        </w:rPr>
        <w:t xml:space="preserve"> (Глава МО «Угранский район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единовременного денежного поощрения в соответствии с ОЗ от 28.11.2007г. № 109-з (10 окладов при выходе на пенсию) - </w:t>
      </w:r>
      <w:r>
        <w:rPr>
          <w:b/>
          <w:sz w:val="28"/>
          <w:szCs w:val="28"/>
        </w:rPr>
        <w:t>273,2 т.р</w:t>
      </w:r>
      <w:r>
        <w:rPr>
          <w:sz w:val="28"/>
          <w:szCs w:val="28"/>
        </w:rPr>
        <w:t>.(Глава Администрации -212,8 т.р. и специалист финансового управления – 60,4 т.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достаток средств по пенсиям за октябрь - </w:t>
      </w:r>
      <w:r>
        <w:rPr>
          <w:b/>
          <w:sz w:val="28"/>
          <w:szCs w:val="28"/>
        </w:rPr>
        <w:t>26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 ЛБО по Отделу образования для передачи целевых субсидий бюджетным школам: ремонт автобуса -</w:t>
      </w:r>
      <w:r>
        <w:rPr>
          <w:b/>
          <w:sz w:val="28"/>
          <w:szCs w:val="28"/>
        </w:rPr>
        <w:t>55,0т.р.,</w:t>
      </w:r>
      <w:r>
        <w:rPr>
          <w:sz w:val="28"/>
          <w:szCs w:val="28"/>
        </w:rPr>
        <w:t xml:space="preserve"> приобретение ГСМ для перевозки школьников сентябрь-октябрь </w:t>
      </w:r>
      <w:r>
        <w:rPr>
          <w:b/>
          <w:sz w:val="28"/>
          <w:szCs w:val="28"/>
        </w:rPr>
        <w:t>80,0 т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оставление межбюджетным трансфертам поселениям: 627,6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в размере 6-месячного денежного содержания по замещаемой муниципальной должности в соответствии с ОЗ от 31.03.2009г. № 9-з – </w:t>
      </w:r>
      <w:r>
        <w:rPr>
          <w:b/>
          <w:sz w:val="28"/>
          <w:szCs w:val="28"/>
        </w:rPr>
        <w:t>202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р.,</w:t>
      </w:r>
      <w:r>
        <w:rPr>
          <w:sz w:val="28"/>
          <w:szCs w:val="28"/>
        </w:rPr>
        <w:t xml:space="preserve">  (Полднево – 202,3 т.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латы единовременного денежного поощрения в соответствии с ОЗ от 28.11.2007г. № 109-з (10 окладов при выходе на пенсию) -</w:t>
      </w:r>
      <w:r>
        <w:rPr>
          <w:b/>
          <w:sz w:val="28"/>
          <w:szCs w:val="28"/>
        </w:rPr>
        <w:t>71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р.,(</w:t>
      </w:r>
      <w:r>
        <w:rPr>
          <w:sz w:val="28"/>
          <w:szCs w:val="28"/>
        </w:rPr>
        <w:t xml:space="preserve"> Русаново – 71,7 т.р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мещение расходов по МУП "Угранская баня" сентябрь- октябрь </w:t>
      </w:r>
      <w:r>
        <w:rPr>
          <w:b/>
          <w:sz w:val="28"/>
          <w:szCs w:val="28"/>
        </w:rPr>
        <w:t xml:space="preserve">68,7 т.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 бюджетам поселений межбюджетных трансфертов в целях возмещения потерь неналоговых доходов (1403,251) - 284,9 т.р.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169"/>
        <w:gridCol w:w="3191"/>
        <w:gridCol w:w="2589"/>
        <w:gridCol w:w="2359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5" w:hanging="10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земл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5" w:hanging="10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анское с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полье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о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ход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н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ьин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ье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ико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ишин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сон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е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но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о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  <w:tab/>
        <w:t xml:space="preserve">Увеличить прочие доходы от компенсации затрат бюджетов муниципальных районов  и расходы на организацию питания учащихся 5-11 классов из малоимущих семей в казенных школах за счет средств Департамента Смоленской области по социальному развитию, согласно заключенных договоров – </w:t>
      </w:r>
      <w:r>
        <w:rPr>
          <w:b/>
          <w:sz w:val="28"/>
          <w:szCs w:val="28"/>
        </w:rPr>
        <w:t>30,5 т.р.</w:t>
      </w:r>
      <w:r>
        <w:rPr>
          <w:sz w:val="28"/>
          <w:szCs w:val="28"/>
        </w:rPr>
        <w:t xml:space="preserve"> (в т.ч. МКОУ «Вешковская основная школа»   14,3 т.р., МКОУ «Полдневская основная школа»   4,5 т.р., МКОУ «Слободская основная школа»   11,7 т.р.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ить прочие доходы от оказания платных услуг (работ) получателями средств бюджетов муниципальных районов и расходы на организацию питания учащихся 5-11 классов в казенных школах за счет  средств родителей – </w:t>
      </w:r>
      <w:r>
        <w:rPr>
          <w:b/>
          <w:sz w:val="28"/>
          <w:szCs w:val="28"/>
        </w:rPr>
        <w:t>25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р.</w:t>
      </w:r>
      <w:r>
        <w:rPr>
          <w:sz w:val="28"/>
          <w:szCs w:val="28"/>
        </w:rPr>
        <w:t xml:space="preserve"> (в т.ч. МКОУ «Вешковская основная школа»   21,2 т.р., МКОУ «Полдневская основная школа»   4,0 т.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прочие доходы от оказания платных услуг (работ) получателями средств бюджетов муниципальных районов и расходы на организацию питания дошкольной группы при МКОУ «Полдневская основная школа» за счет  средств родителей – </w:t>
      </w:r>
      <w:r>
        <w:rPr>
          <w:b/>
          <w:sz w:val="28"/>
          <w:szCs w:val="28"/>
        </w:rPr>
        <w:t>6,0 т.р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И.А. Сафро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27:00Z</dcterms:created>
  <dc:creator>1</dc:creator>
  <dc:description/>
  <cp:keywords/>
  <dc:language>en-US</dc:language>
  <cp:lastModifiedBy>FuckYouBill</cp:lastModifiedBy>
  <cp:lastPrinted>2015-09-18T09:08:00Z</cp:lastPrinted>
  <dcterms:modified xsi:type="dcterms:W3CDTF">2015-11-09T11:27:00Z</dcterms:modified>
  <cp:revision>2</cp:revision>
  <dc:subject/>
  <dc:title>ПОЯСНИТЕЛЬНАЯ ЗАПИСКА</dc:title>
</cp:coreProperties>
</file>