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0</wp:posOffset>
                </wp:positionV>
                <wp:extent cx="278892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сийская  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моленская  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ind w:right="25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гранский    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5430, п.г.т. У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д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48137) 4-19-44; факс 4-12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__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______</w:t>
                                  </w:r>
                                  <w:r>
                                    <w:rPr/>
                                    <w:t xml:space="preserve">    от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0.65pt;mso-wrap-distance-left:0pt;mso-wrap-distance-right:9pt;mso-wrap-distance-top:0pt;mso-wrap-distance-bottom:0pt;margin-top:-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 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1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моленская  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ind w:right="2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2"/>
                              <w:widowControl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гранский    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5430, п.г.т. У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ул. Ленина, д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Тел.: (48137) 4-19-44; факс 4-12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lang w:val="en-US"/>
                              </w:rPr>
                              <w:t>__________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а №</w:t>
                            </w:r>
                            <w:r>
                              <w:rPr>
                                <w:lang w:val="en-US"/>
                              </w:rPr>
                              <w:t xml:space="preserve"> _______</w:t>
                            </w:r>
                            <w:r>
                              <w:rPr/>
                              <w:t xml:space="preserve">    от    </w:t>
                            </w:r>
                            <w:r>
                              <w:rPr>
                                <w:lang w:val="en-US"/>
                              </w:rPr>
                              <w:t>________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бюджета и финансов Смоленской области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Финансовое управление Администрации муниципального образования «Угранский район» Смоленской области представляет решение Угранского районного Совета депутатов от 23 декабря 2015 года № 34 согласно приложений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Приложения: 1. Решения Совета на 1л. в 1 экз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2. Пояснительная на 2л. в 1 экз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                        </w:t>
      </w:r>
      <w:r>
        <w:rPr>
          <w:b w:val="false"/>
        </w:rPr>
        <w:t xml:space="preserve">3. Приложения в формате </w:t>
      </w:r>
      <w:r>
        <w:rPr>
          <w:b w:val="false"/>
          <w:lang w:val="en-US"/>
        </w:rPr>
        <w:t>Excel</w:t>
      </w:r>
      <w:r>
        <w:rPr>
          <w:b w:val="false"/>
        </w:rPr>
        <w:t xml:space="preserve">  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</w:t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.А. Сафронов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-16-0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57:00Z</dcterms:created>
  <dc:creator>1</dc:creator>
  <dc:description/>
  <cp:keywords/>
  <dc:language>en-US</dc:language>
  <cp:lastModifiedBy>User</cp:lastModifiedBy>
  <cp:lastPrinted>2015-07-28T16:21:00Z</cp:lastPrinted>
  <dcterms:modified xsi:type="dcterms:W3CDTF">2015-12-31T08:02:00Z</dcterms:modified>
  <cp:revision>8</cp:revision>
  <dc:subject/>
  <dc:title>Российская   Федерация                       </dc:title>
</cp:coreProperties>
</file>