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апре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но сверочной таблице по финансовой помощи по состоянию на 01.04.2015г. предлагаются к утверждению следующие изменения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, строительство, капремонт и ремонт автом. дорог, дорог общего пользования местного значения с твердым покрытием до сельских нас.пунктов – 2419,4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ы лимиты бюджетных обязательств Администрации МО «Угранский район» по функциональной классификации 901,0409,0218050,244,226,17000#345 – 2419.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плана по доходам в сумме 260,2 тыс. руб., в т.ч.  от сдачи в аренду земельных участков на 121,4 тыс. руб., доходы от продажи земельных участков на 138,8 тыс. руб. в целях возмещения потерь бюджетам поселений по указанным видам налогов по итогам исполнения бюджета за 1 квартал 2015г.:</w:t>
      </w:r>
    </w:p>
    <w:p>
      <w:pPr>
        <w:pStyle w:val="Normal"/>
        <w:jc w:val="both"/>
        <w:rPr/>
      </w:pPr>
      <w:r>
        <w:rPr>
          <w:sz w:val="28"/>
          <w:szCs w:val="28"/>
        </w:rPr>
        <w:t>Угранское с/п – 85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польевское с/п – 5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шковское с/п – 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ходское с/п –16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Дрожжинское с/п –56,1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ньинское с/п – 4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е с/п – 5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иковское с/п –3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Михалевское с/п – 5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ановское с/п – 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бодское с/п – 13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8:00Z</dcterms:created>
  <dc:creator>1</dc:creator>
  <dc:description/>
  <cp:keywords/>
  <dc:language>en-US</dc:language>
  <cp:lastModifiedBy>User</cp:lastModifiedBy>
  <cp:lastPrinted>2015-02-16T11:08:00Z</cp:lastPrinted>
  <dcterms:modified xsi:type="dcterms:W3CDTF">2015-05-13T06:05:00Z</dcterms:modified>
  <cp:revision>4</cp:revision>
  <dc:subject/>
  <dc:title>ПОЯСНИТЕЛЬНАЯ ЗАПИСКА</dc:title>
</cp:coreProperties>
</file>