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</w:t>
      </w:r>
      <w:r>
        <w:rPr>
          <w:b/>
          <w:bCs/>
          <w:sz w:val="28"/>
          <w:szCs w:val="28"/>
          <w:lang w:val="en-US"/>
        </w:rPr>
        <w:t>ноябрь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11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.полномочий по выплате вознаграждения за выполнение функций классного руководителя педработникам муниципальных образовательных учреждений – 83,1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по выплатам за классное руководство по школам -83,1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на гос. регистрацию актов гражданского состояния – 142,7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 лимиты бюджетных обязательств Администрации на содержание ЗАГ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в сфере поддержки сельскохозяйственного производства– 30,0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Управлению с/хозяйства -30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по вопросам организации и деятельности административных комиссий– 3,0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 лимиты бюджетных обязательств Администрации на содержание административной комиссии – 3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поназначению и выплате ежемесячных денежных средств на содержание ребенка, находящегося под опекой (попечительством) – 250,0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Отделу образования -250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на выплату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133,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образования -133,6 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для реализации основных общеобразовательных программ в муниципальных общеобразовательных  учреждениях – 5910,9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образования -5910,9 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по выплате вознаграждения, причитающегося приемным родителям– 13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Отделу образования -13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по организации и осуществлению деятельности по опеке и попечительству – 10,1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Отделу образования -10,1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гос.полномочий по созданию и организации деятельности комиссий по делам несовершеннолетних и защите их прав – 3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 лимиты бюджетных обязательств Администрации на содержание комиссии по делам несовершеннолетних – 3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одпрограммы «Обеспечениме жильем молодых семей» ФЦП «Жилище» – 164,8 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  лимиты бюджетных обязательств Администрации – 164,8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финансирование расходов муниципальных образовательных учреждений, связанных с организацией питания обучающихся  – 185,0 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Отделу образования – 185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вышение в 2013 году з/платы работников муниципальных образовательных учреждений, реализующих программу дошкольного образования– 554,0,0 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образования – 554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сходы, связанные с уплатой налога на имущество организаций и транспортного налога –0,2 тыс. ру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бюджетным учреждениям – 0,2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й трансферт на  передачу полномочий -2,7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имиты бюджетных обязательств Контролирующему органу -2,7 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шахтных колодцев – 7.3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Администрации на строительство шахтных колодцев – 7,3 тыс. руб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 счет экономии средств в сумме </w:t>
      </w:r>
      <w:r>
        <w:rPr>
          <w:b/>
          <w:sz w:val="28"/>
          <w:szCs w:val="28"/>
        </w:rPr>
        <w:t>1474,5</w:t>
      </w:r>
      <w:r>
        <w:rPr>
          <w:sz w:val="28"/>
          <w:szCs w:val="28"/>
        </w:rPr>
        <w:t xml:space="preserve"> тыс. руб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 по оплате труда работников бюджетной сферы, находящихся в ведении Отдела образования в сумме </w:t>
      </w:r>
      <w:r>
        <w:rPr>
          <w:b/>
          <w:sz w:val="28"/>
          <w:szCs w:val="28"/>
        </w:rPr>
        <w:t xml:space="preserve">1102,0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П «Патриотическое воспитание граждан и допризывная подготовка молодежи МП «Угранский район» в сумме </w:t>
      </w:r>
      <w:r>
        <w:rPr>
          <w:b/>
          <w:sz w:val="28"/>
          <w:szCs w:val="28"/>
        </w:rPr>
        <w:t>19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и расходов по Угранскому районному Совету депутатов в сумме </w:t>
      </w:r>
      <w:r>
        <w:rPr>
          <w:b/>
          <w:sz w:val="28"/>
          <w:szCs w:val="28"/>
        </w:rPr>
        <w:t>13,9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полнительных доходов в сумме </w:t>
      </w:r>
      <w:r>
        <w:rPr>
          <w:b/>
          <w:sz w:val="28"/>
          <w:szCs w:val="28"/>
        </w:rPr>
        <w:t>339,5</w:t>
      </w:r>
      <w:r>
        <w:rPr>
          <w:sz w:val="28"/>
          <w:szCs w:val="28"/>
        </w:rPr>
        <w:t xml:space="preserve"> тыс. руб., в т.ч.</w:t>
      </w:r>
    </w:p>
    <w:p>
      <w:pPr>
        <w:pStyle w:val="Normal"/>
        <w:jc w:val="both"/>
        <w:rPr/>
      </w:pPr>
      <w:r>
        <w:rPr>
          <w:sz w:val="28"/>
          <w:szCs w:val="28"/>
        </w:rPr>
        <w:t>- гос. пошлина, по  делам рассматриваемых в судах – 177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 на добычу полезных ископаемых  - 162,5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74,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гашается дефицит районного бюджета в сумме 50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ется ЛБО на выплаты к пенсии 67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ранское городское поселение: компенсация расходов по бане -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монт квартиры – 105,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на ремонт здания Управления с/х – 1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ЛБО на ДМЦП"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"Угранский район" Смоленской области на 2013-2017 годы" -  44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ение строительного контроля капитального ремонта гидротехнических сооружений - 5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Ключиковское с/п – котел отопительный и работа по установке оборудования - 39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Арнишицкое с/п проведение межевания зем. Участка под водопровод - 3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Холмовское с/п – (установка уличных светильников  - 3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ранская школа – выполнение работ по гидравлическому испытанию систем отопления – 3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емонт системы автоматической пожарной сигнализации – 31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дарки ученикам – 9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емонт конфорок – 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ановское с/п – оплата уличного освещения – 1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Угранское городское (благоустройство) – 211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аются ЛБО по ТЭКу Угранскому районному Совету – 14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правлению с/х-ву – 7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ЛБО по ТЭКу Администрации – 84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2:00Z</dcterms:created>
  <dc:creator>1</dc:creator>
  <dc:description/>
  <cp:keywords/>
  <dc:language>en-US</dc:language>
  <cp:lastModifiedBy>User</cp:lastModifiedBy>
  <cp:lastPrinted>2013-11-26T13:31:00Z</cp:lastPrinted>
  <dcterms:modified xsi:type="dcterms:W3CDTF">2013-12-17T06:54:00Z</dcterms:modified>
  <cp:revision>6</cp:revision>
  <dc:subject/>
  <dc:title>ПОЯСНИТЕЛЬНАЯ ЗАПИСКА</dc:title>
</cp:coreProperties>
</file>