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 »  _______  2013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1 декабря 2012 года  №  50       «О бюджете муниципального образования «Угранский район» на 2013 год 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3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232269,4 тыс. руб.,</w:t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238405,5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6136,1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3, 6, 8, 10, 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О.Н.  Куз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9-30T16:44:00Z</cp:lastPrinted>
  <dcterms:modified xsi:type="dcterms:W3CDTF">2013-11-27T06:46:00Z</dcterms:modified>
  <cp:revision>30</cp:revision>
  <dc:subject/>
  <dc:title>УГРАНСКИЙ РАЙОННЫЙ СОВЕТ ДЕПУТАТОВ</dc:title>
</cp:coreProperties>
</file>