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 »  _______  2013 года                                                                            № 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>О внесении изменений в решение Совета депутатов от 21 декабря 2012 года  №  50       «О бюджете муниципального образования «Угранский район» на 2013 год и на плановый период 2014 и 2015 гг.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ями 19 и 29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1 декабря 2012 года № 50  «О бюджете муниципального образования «Угранский район» на 2013 и на плановый период  2014 и 2015гг.» следующие измене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 Статьи 1 изложить в следующей редакции: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1. Утвердить основные характеристики районного бюджета на 2013 год: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а) общий объем доходов районного бюджета в сумме 236140,2 тыс. руб.,</w:t>
      </w:r>
    </w:p>
    <w:p>
      <w:pPr>
        <w:pStyle w:val="Normal"/>
        <w:ind w:firstLine="12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б) общий объем расходов районного бюджета в сумме 242257,4 тыс. руб.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в) дефицит районного бюджета в сумме</w:t>
      </w:r>
      <w:r>
        <w:rPr>
          <w:bCs/>
          <w:sz w:val="28"/>
          <w:szCs w:val="28"/>
        </w:rPr>
        <w:t xml:space="preserve"> 6117,2 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Приложения 1, 6, 8, 10, 12 изложить в новой редакции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.о. Главы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                             О.Н.  Кузен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0:45:00Z</dcterms:created>
  <dc:creator>1</dc:creator>
  <dc:description/>
  <cp:keywords/>
  <dc:language>en-US</dc:language>
  <cp:lastModifiedBy>User</cp:lastModifiedBy>
  <cp:lastPrinted>2013-09-30T16:44:00Z</cp:lastPrinted>
  <dcterms:modified xsi:type="dcterms:W3CDTF">2014-01-21T12:08:00Z</dcterms:modified>
  <cp:revision>32</cp:revision>
  <dc:subject/>
  <dc:title>УГРАНСКИЙ РАЙОННЫЙ СОВЕТ ДЕПУТАТОВ</dc:title>
</cp:coreProperties>
</file>