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31 июля      2013 года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1. В соответствии</w:t>
      </w:r>
      <w:r>
        <w:rPr>
          <w:sz w:val="28"/>
          <w:szCs w:val="28"/>
        </w:rPr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07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модернизации региональных систем общего образова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убсидия  на реконструкцию зданий общеобразовательных учреждений – 700,0 тыс. руб.,</w:t>
            </w:r>
          </w:p>
          <w:p>
            <w:pPr>
              <w:pStyle w:val="Normal"/>
              <w:rPr/>
            </w:pPr>
            <w:r>
              <w:rPr/>
              <w:t>- Субсидия  на текущий ремонт в общеобразовательных учреждениях – 500,0 тыс. руб.,</w:t>
            </w:r>
          </w:p>
          <w:p>
            <w:pPr>
              <w:pStyle w:val="Normal"/>
              <w:rPr/>
            </w:pPr>
            <w:r>
              <w:rPr/>
              <w:t>- Субсидия  на капитальный ремонт зданий общеобразовательных учреждений – 1000,0 тыс. руб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Отделу образования для передачи целевых субсидий по функциональной классификации 904,0702,4362100,612,24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– МБОУ «Угранская СОШ» (столовая)  - 1000,0 тыс. руб.</w:t>
            </w:r>
          </w:p>
          <w:p>
            <w:pPr>
              <w:pStyle w:val="Normal"/>
              <w:rPr/>
            </w:pPr>
            <w:r>
              <w:rPr/>
              <w:t>2. – МБОУ «Знаменская СОШ» (крыша) – 500,0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(туалет) – 300,0 тыс. руб.</w:t>
            </w:r>
          </w:p>
          <w:p>
            <w:pPr>
              <w:pStyle w:val="Normal"/>
              <w:rPr/>
            </w:pPr>
            <w:r>
              <w:rPr/>
              <w:t>Увеличены лимиты бюджетных обязательств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>МКОУ «Полдневская основная школа»  (2 окна, стены, дверь, плитка, унитаз, электрика, туалет, прачечная) – 200,0 тыс. ру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КОУ «Ключиковская СОШ» (канализация) – 100,0 тыс.ру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КОУ «Вешковская основная школа» (туалет) – 100,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доступа к сети Интернет муниципальных библиотек -  55,6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Отделу культуры и спорта для передачи целевых субсидий по функциональной классификации 906,0801,5220400,612,241</w:t>
            </w:r>
          </w:p>
          <w:p>
            <w:pPr>
              <w:pStyle w:val="Normal"/>
              <w:rPr/>
            </w:pPr>
            <w:r>
              <w:rPr/>
              <w:t>- МБУК «Угранская РЦБС» - 55,6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доступа к сети Интернет муниципальных музеев -  10,5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Отделу культуры и спорта для передачи целевых субсидий по функциональной классификации 906,0801,5220400,612,241</w:t>
            </w:r>
          </w:p>
          <w:p>
            <w:pPr>
              <w:pStyle w:val="Normal"/>
              <w:rPr/>
            </w:pPr>
            <w:r>
              <w:rPr/>
              <w:t>- МБУ «УРИМ»- 10,5 тыс. руб.</w:t>
            </w:r>
          </w:p>
        </w:tc>
      </w:tr>
      <w:tr>
        <w:trPr>
          <w:trHeight w:val="28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зервного фонда Администрации Смоленской области -2742,9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:</w:t>
            </w:r>
          </w:p>
          <w:p>
            <w:pPr>
              <w:pStyle w:val="Normal"/>
              <w:rPr/>
            </w:pPr>
            <w:r>
              <w:rPr/>
              <w:t xml:space="preserve">1. Администрации МО «Угранский район» по функциональной классификации 901,0502,0700400,244,310 – 1402,5 тыс. руб. на приобретение коммунальной техники </w:t>
            </w:r>
          </w:p>
          <w:p>
            <w:pPr>
              <w:pStyle w:val="Normal"/>
              <w:rPr/>
            </w:pPr>
            <w:r>
              <w:rPr/>
              <w:t>2. Отделу образования по функциональной классификации 906,0701,0700400,612,241 для передачи целевых субсидий Знаменскому детскому саду:</w:t>
            </w:r>
          </w:p>
          <w:p>
            <w:pPr>
              <w:pStyle w:val="Normal"/>
              <w:rPr/>
            </w:pPr>
            <w:r>
              <w:rPr/>
              <w:t>- на оплату выполненных работ по замене котла – 163,1 тыс. руб.</w:t>
            </w:r>
          </w:p>
          <w:p>
            <w:pPr>
              <w:pStyle w:val="Normal"/>
              <w:rPr/>
            </w:pPr>
            <w:r>
              <w:rPr/>
              <w:t>- капитальный ремонт крыши – 1057,3 тыс. руб.</w:t>
            </w:r>
          </w:p>
          <w:p>
            <w:pPr>
              <w:pStyle w:val="Normal"/>
              <w:rPr/>
            </w:pPr>
            <w:r>
              <w:rPr/>
              <w:t>3. Отделу культуры и спорта по функциональной классификации 906,0801,0700400,612,241 для передачи целевых субсидий МБУК Угранский РСКЦ:</w:t>
            </w:r>
          </w:p>
          <w:p>
            <w:pPr>
              <w:pStyle w:val="Normal"/>
              <w:rPr/>
            </w:pPr>
            <w:r>
              <w:rPr/>
              <w:t>- на организацию праздничного фейерверка – 70,0 тыс. руб.</w:t>
            </w:r>
          </w:p>
          <w:p>
            <w:pPr>
              <w:pStyle w:val="Normal"/>
              <w:rPr/>
            </w:pPr>
            <w:r>
              <w:rPr/>
              <w:t xml:space="preserve">- проведение мероприятий в рамках празднования 1150-летия основания г. Смоленска – 50,0 тыс. руб.  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За счет уменьшения средств резервного фонда Администрации МО «Угранский район» на сумму 11.0 тыс. руб. увеличиваются лимиты бюджетных обязательств на расходы в рамках проведения выборной кампа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Администрации МО «Угранский район» - 7,0 тыс. руб. на оплату почтовых расходов и расходов по изготовлению бюллетен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2. Финансовому управлению для передачи дотации по сбалансированности поселений Знаменскому сельскому поселению – 4,0 тыс. руб. на оплату почтовых расходов и расходов по изготовлению бюллетен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43:00Z</dcterms:created>
  <dc:creator>1</dc:creator>
  <dc:description/>
  <cp:keywords/>
  <dc:language>en-US</dc:language>
  <cp:lastModifiedBy>FuckYouBill</cp:lastModifiedBy>
  <cp:lastPrinted>2013-07-23T14:23:00Z</cp:lastPrinted>
  <dcterms:modified xsi:type="dcterms:W3CDTF">2013-07-30T04:43:00Z</dcterms:modified>
  <cp:revision>2</cp:revision>
  <dc:subject/>
  <dc:title>ПОЯСНИТЕЛЬНАЯ ЗАПИСКА</dc:title>
</cp:coreProperties>
</file>