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 сессия                                                                                                                                                          (сентябрь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 созыв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</w:t>
      </w:r>
      <w:r>
        <w:rPr>
          <w:b/>
          <w:bCs/>
          <w:sz w:val="28"/>
          <w:szCs w:val="28"/>
        </w:rPr>
        <w:t>__   _______      2013 года</w:t>
      </w:r>
    </w:p>
    <w:p>
      <w:pPr>
        <w:pStyle w:val="Normal"/>
        <w:ind w:left="360" w:hanging="0"/>
        <w:jc w:val="both"/>
        <w:rPr/>
      </w:pPr>
      <w:r>
        <w:rPr>
          <w:bCs/>
        </w:rPr>
        <w:t>1. В соответствии</w:t>
      </w:r>
      <w:r>
        <w:rPr/>
        <w:t xml:space="preserve"> с информацией Департамента финансов по безвозмездной помощи бюджету муниципального образования «Угранский район»  по состоянию на 01.09.2013 года по плановым показателям в доходы и расходы районного бюджета внесены следующие изменения: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(тыс. руб.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убсидия  бюджетам муниципальных районов из резервного фонда Администрации Смоленской области  - </w:t>
            </w:r>
            <w:r>
              <w:rPr>
                <w:b/>
              </w:rPr>
              <w:t>954,2</w:t>
            </w:r>
            <w:r>
              <w:rPr/>
              <w:t xml:space="preserve"> </w:t>
            </w:r>
            <w:r>
              <w:rPr>
                <w:b/>
              </w:rPr>
              <w:t>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ы лимиты бюджетных обязательств  Администрации МО Угранский район» по функциональной классификации </w:t>
            </w:r>
            <w:r>
              <w:rPr>
                <w:b/>
              </w:rPr>
              <w:t xml:space="preserve">901,0502, 0700400 ,244,226 </w:t>
            </w:r>
            <w:r>
              <w:rPr/>
              <w:t xml:space="preserve">на разработку проектно-сметной документации «Схема газоснабжения п. Угра Угранского района Смоленской области» </w:t>
            </w:r>
            <w:r>
              <w:rPr>
                <w:b/>
              </w:rPr>
              <w:t>-954,2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 бюджетам муниципальных районов на реализацию ДОЦП «Обеспечение жильем молодых семей»– </w:t>
            </w:r>
            <w:r>
              <w:rPr>
                <w:b/>
              </w:rPr>
              <w:t>364,4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величены лимиты бюджетных обязательств  Администрации МО Угранский район» по функциональной классификации </w:t>
            </w:r>
            <w:r>
              <w:rPr>
                <w:b/>
              </w:rPr>
              <w:t xml:space="preserve">901,1003,5224200, 321,262 </w:t>
            </w:r>
            <w:r>
              <w:rPr/>
              <w:t xml:space="preserve">на предоставление молодой семье социальной выплаты на приобретение жилья </w:t>
            </w:r>
            <w:r>
              <w:rPr>
                <w:b/>
              </w:rPr>
              <w:t>-364,4 тыс.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 связи с предоставлением финансовой помощи  ООО «ВТС» на мероприятие «Песня с песней говорит», посвященное юбилею песни «Катюша», увеличивают лимиты бюджетных обязательств Отделу культура и спорта для передачи целевой субсидии МБУК Угранский РСКЦ  50,0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 связи с изменением собственника на здание бывшей амбулатории перераспределяются лимиты бюджетных обязательств: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86"/>
        <w:gridCol w:w="2957"/>
        <w:gridCol w:w="2957"/>
        <w:gridCol w:w="295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ЛБ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ДОД «Угранская ДШ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Угранский район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АТ «Гараж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плата кочегар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90,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9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ка дров, распилов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0,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дое топливо (дрова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7,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водоснабжению и водоотведению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,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,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8,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8,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электропровод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5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5,0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4. </w:t>
        <w:tab/>
        <w:t>В связи с проведением текущих ремонтов учреждений образования перераспределяются лимиты бюджетных обязательст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86"/>
        <w:gridCol w:w="2957"/>
        <w:gridCol w:w="2957"/>
        <w:gridCol w:w="295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ЛБО/направление расход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Угранский район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Вешковская основная школ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ЦП «Комплексного развития систем коммунальной инфраструктуры МО «Угранский район» смоленской области на 2011-2015г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96,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ремонта помещения школьной столово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72,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откосов МБОУ Угранская СОШ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3,8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5. </w:t>
        <w:tab/>
        <w:t>Для компенсации выпадающих доходов, возникших в результате оказания  транспортных услуг по перевозке пассажиров автомобильным транспортом в пригородном сообщении  перераспределяются лимиты бюджетных обязательст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86"/>
        <w:gridCol w:w="4094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ЛБО/направление расходов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Угранский район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21,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ЦП "Создание условий для предоставления транспортных услуг населению и организации транспортного обслуживания между поселениями в границах муниципального образования "Угранский район" Смоленской области на 2013-2017 годы"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1,1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                                      </w:t>
      </w:r>
      <w:r>
        <w:rPr>
          <w:b/>
          <w:sz w:val="28"/>
          <w:szCs w:val="28"/>
        </w:rPr>
        <w:t>А.И. Кирюхина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23:00Z</dcterms:created>
  <dc:creator>1</dc:creator>
  <dc:description/>
  <cp:keywords/>
  <dc:language>en-US</dc:language>
  <cp:lastModifiedBy>User</cp:lastModifiedBy>
  <cp:lastPrinted>2013-09-30T14:46:00Z</cp:lastPrinted>
  <dcterms:modified xsi:type="dcterms:W3CDTF">2013-09-30T10:52:00Z</dcterms:modified>
  <cp:revision>14</cp:revision>
  <dc:subject/>
  <dc:title>ПОЯСНИТЕЛЬНАЯ ЗАПИСКА</dc:title>
</cp:coreProperties>
</file>