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31» мая 2013г.                                                                             № 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от 21 декабря 2012 года № 5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бюджете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гранский район» на 2013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14 и 2015 гг.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соответствии со статьями 19 и 29 Устава муниципального образования «Угранский район» Совет депутатов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1 декабря 2012 года № 50  «О бюджете муниципального образования «Угранский район» на 2013 и на плановый период  2014 и 2015гг.» следующие измене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ю 1 п.1  изложить в следующей редакции: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твердить основные характеристики районного бюджета на 2013 год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бщий объем доходов районного бюджета в сумме </w:t>
      </w:r>
      <w:r>
        <w:rPr>
          <w:b/>
          <w:sz w:val="28"/>
          <w:szCs w:val="28"/>
        </w:rPr>
        <w:t>162950,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</w:t>
      </w:r>
      <w:r>
        <w:rPr>
          <w:sz w:val="28"/>
          <w:szCs w:val="28"/>
        </w:rPr>
        <w:t>.,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б) общий объем расходов районного бюджета в сумме </w:t>
      </w:r>
      <w:r>
        <w:rPr>
          <w:b/>
          <w:sz w:val="28"/>
          <w:szCs w:val="28"/>
        </w:rPr>
        <w:t>169627,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) дефицит районного бюджета в сумме</w:t>
      </w:r>
      <w:r>
        <w:rPr>
          <w:b/>
          <w:bCs/>
          <w:sz w:val="28"/>
          <w:szCs w:val="28"/>
        </w:rPr>
        <w:t xml:space="preserve"> 6 676,9 тыс. 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Приложение 1,8,10,12 изложить в новой редакции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>«Угранский район» Смоленской области:                                   В.С. Комисса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080" w:right="386" w:gutter="0" w:header="0" w:top="5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0:45:00Z</dcterms:created>
  <dc:creator>1</dc:creator>
  <dc:description/>
  <cp:keywords/>
  <dc:language>en-US</dc:language>
  <cp:lastModifiedBy>User</cp:lastModifiedBy>
  <cp:lastPrinted>2013-03-27T10:31:00Z</cp:lastPrinted>
  <dcterms:modified xsi:type="dcterms:W3CDTF">2014-01-27T13:00:00Z</dcterms:modified>
  <cp:revision>13</cp:revision>
  <dc:subject/>
  <dc:title>УГРАНСКИЙ РАЙОННЫЙ СОВЕТ ДЕПУТАТОВ</dc:title>
</cp:coreProperties>
</file>