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 сесс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3 года</w:t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2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 бюджетам муниципальных районов на государственную регистрацию актов гражданского состояния –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+ 80 руб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ы лимиты Администрации МО «Угранский район» – </w:t>
            </w:r>
            <w:r>
              <w:rPr>
                <w:b/>
              </w:rPr>
              <w:t xml:space="preserve">80 руб.,  </w:t>
            </w:r>
            <w:r>
              <w:rPr/>
              <w:t>по функциональной     классификации   901, 0113, 0013800, 244, 3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униципальным районам на расходы, связанные с изданием районных газет в рамках реализации ДОЦП «Развитие информационного пространства Смоленской области» - + 128900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Финансовому управлению МО «Угранский район» по функциональной классификации 902,1202,522300,810,241 – 128900 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Cs/>
        </w:rPr>
        <w:t>2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3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бюджетам муниципальных районов на исполнение наказов  избирателей </w:t>
            </w:r>
          </w:p>
          <w:p>
            <w:pPr>
              <w:pStyle w:val="Normal"/>
              <w:rPr/>
            </w:pPr>
            <w:r>
              <w:rPr/>
              <w:t>+ 111,3 тыс.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лимиты бюджетных обязательств: </w:t>
            </w:r>
          </w:p>
          <w:p>
            <w:pPr>
              <w:pStyle w:val="Normal"/>
              <w:rPr/>
            </w:pPr>
            <w:r>
              <w:rPr>
                <w:b/>
              </w:rPr>
              <w:t>Отделу образования</w:t>
            </w:r>
            <w:r>
              <w:rPr/>
              <w:t xml:space="preserve"> по функциональной классификации 904,0702,5210303,612,241 для передачи субсиди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БОУ Всходская средняя школа – 30,0 тыс. руб. (приобретение постельного белья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БОУ Угранская средняя школа – 51,3 тыс. руб. (оплата работ по разработке ПСД на кап. Ремонт спортивного зала и тек. Ремонт столовой</w:t>
            </w:r>
          </w:p>
          <w:p>
            <w:pPr>
              <w:pStyle w:val="Normal"/>
              <w:rPr/>
            </w:pPr>
            <w:r>
              <w:rPr>
                <w:b/>
              </w:rPr>
              <w:t>Отделу культуры</w:t>
            </w:r>
            <w:r>
              <w:rPr/>
              <w:t xml:space="preserve"> по функциональной классификации 904,0801,5210303,612,241 для передачи субсиди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ходская поселенческая библиотека – 15,0 тыс. руб. (приобретение линолеума и установка дверей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ходский сельский Дом культуры – 15,0 тыс. руб. (приобретение концертных костюм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метры местного бюджета в части источников финансирования приводятся в соответствие с п.3 ст.92/1 БК РФ. Дефицит местного бюджета по состоянию на 01.04.2013г. составляет 6182,4 тыс. руб., источниками финансирования дефицита бюджета являю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ы от кредитных организаций – 909,5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2 Поступления от продажи акций, находящихся в собственности муниципального образования  – 0,5 тыс. руб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остатков средств на счете по учету средств местного бюджета – 5272,4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34:00Z</dcterms:created>
  <dc:creator>1</dc:creator>
  <dc:description/>
  <cp:keywords/>
  <dc:language>en-US</dc:language>
  <cp:lastModifiedBy>User</cp:lastModifiedBy>
  <cp:lastPrinted>2013-03-18T14:27:00Z</cp:lastPrinted>
  <dcterms:modified xsi:type="dcterms:W3CDTF">2013-03-21T13:40:00Z</dcterms:modified>
  <cp:revision>4</cp:revision>
  <dc:subject/>
  <dc:title>ПОЯСНИТЕЛЬНАЯ ЗАПИСКА</dc:title>
</cp:coreProperties>
</file>