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  (авгус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__   _______      2013 года</w:t>
      </w:r>
    </w:p>
    <w:p>
      <w:pPr>
        <w:pStyle w:val="Normal"/>
        <w:ind w:left="360" w:hanging="0"/>
        <w:jc w:val="both"/>
        <w:rPr/>
      </w:pPr>
      <w:r>
        <w:rPr>
          <w:bCs/>
        </w:rPr>
        <w:t>1. В соответствии</w:t>
      </w:r>
      <w:r>
        <w:rPr/>
        <w:t xml:space="preserve"> с информацией Департамента финансов по безвозмездной помощи бюджету муниципального образования «Угранский район»  по состоянию на 01.08.2013 года у</w:t>
      </w:r>
      <w:r>
        <w:rPr>
          <w:bCs/>
        </w:rPr>
        <w:t xml:space="preserve">величиваются лимиты бюджетных обязательств по субсидии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  в сумме 29611 руб. (99,9%)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46"/>
        <w:gridCol w:w="3554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Гл. распорядитель кредит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145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дел образования (с подведомственными учреждениями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47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дел культуры (с подведомственными учреждениями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дел с/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-1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МКУТ «Гараж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-1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ИТОГ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102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/>
            </w:pPr>
            <w:r>
              <w:rPr/>
              <w:t>19341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пределение резерва 2547, 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расх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/платы по д/садам (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школьной группы (Полдневская шко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-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- Знам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и (фонар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(софинансирование по проекту водоснабж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ра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цы софинанс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(ПС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</w:t>
            </w:r>
            <w:r>
              <w:rPr>
                <w:lang w:val="en-US"/>
              </w:rPr>
              <w:t xml:space="preserve"> </w:t>
            </w:r>
            <w:r>
              <w:rPr/>
              <w:t>Д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модер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анская школа (откосы по окна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анская школа (электрика в столов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ы (з/пла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евская школа (холодильник, стир.маш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маш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ская школа (ремонт котельн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счет перевыполнения плана по доходам в сумме </w:t>
      </w:r>
      <w:r>
        <w:rPr>
          <w:b/>
          <w:sz w:val="28"/>
          <w:szCs w:val="28"/>
        </w:rPr>
        <w:t>3102,1 тыс. руб</w:t>
      </w:r>
      <w:r>
        <w:rPr>
          <w:sz w:val="28"/>
          <w:szCs w:val="28"/>
        </w:rPr>
        <w:t>., в т.ч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лог на доходы физ.лиц – </w:t>
      </w:r>
      <w:r>
        <w:rPr>
          <w:b/>
          <w:sz w:val="28"/>
          <w:szCs w:val="28"/>
        </w:rPr>
        <w:t>1226,8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Налог на добычу полезных ископаемых – </w:t>
      </w:r>
      <w:r>
        <w:rPr>
          <w:b/>
          <w:sz w:val="28"/>
          <w:szCs w:val="28"/>
        </w:rPr>
        <w:t>176,1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Государственная пошлина, взимаемая в судах общей юрисдикции – </w:t>
      </w:r>
      <w:r>
        <w:rPr>
          <w:b/>
          <w:sz w:val="28"/>
          <w:szCs w:val="28"/>
        </w:rPr>
        <w:t>735,8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ная плата за земельные участки – </w:t>
      </w:r>
      <w:r>
        <w:rPr>
          <w:b/>
          <w:sz w:val="28"/>
          <w:szCs w:val="28"/>
        </w:rPr>
        <w:t>60,7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60,5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а за негативное воздействие на окружающую среду – </w:t>
      </w:r>
      <w:r>
        <w:rPr>
          <w:b/>
          <w:sz w:val="28"/>
          <w:szCs w:val="28"/>
        </w:rPr>
        <w:t>13,4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– </w:t>
      </w:r>
      <w:r>
        <w:rPr>
          <w:b/>
          <w:sz w:val="28"/>
          <w:szCs w:val="28"/>
        </w:rPr>
        <w:t>715,6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рафы, санкции, возмещение ущерба  – </w:t>
      </w:r>
      <w:r>
        <w:rPr>
          <w:b/>
          <w:sz w:val="28"/>
          <w:szCs w:val="28"/>
        </w:rPr>
        <w:t>113,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величиваются лимиты бюджетных обязательств на дополнительную потребность по оплате труда отдельным категориям работникам с 01.05.2013г. </w:t>
      </w:r>
      <w:r>
        <w:rPr>
          <w:b/>
          <w:sz w:val="28"/>
          <w:szCs w:val="28"/>
        </w:rPr>
        <w:t>2482,1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дагогические работники дошкольного образования – 499,7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/с «Катюша» - 73,7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/с «Филиппок» - 225,1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ходский детский сад – 77,6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менский детский сад – 64,6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новский детский сад – 58,7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дагогические работники дополнительного образования – 573,9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ДТ – 289,5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ШИ – 284,4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ботники культуры – 1408,5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СКЦ – 870,9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ИМ – 83,7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ЦБС – 453,9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Увеличиваются лимиты бюджетных обязательств Отделу образования для передачи целевых субсидий – </w:t>
      </w:r>
      <w:r>
        <w:rPr>
          <w:b/>
          <w:sz w:val="28"/>
          <w:szCs w:val="28"/>
        </w:rPr>
        <w:t>135,0 тыс. руб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/с «Катюша» - 100,0 тыс. руб. ремонт мед. кабинета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лободская школа – 35,0 тыс. руб. (ремонт печ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Увеличиваются лимиты бюджетных обязательств по ТЭК - </w:t>
      </w:r>
      <w:r>
        <w:rPr>
          <w:b/>
          <w:sz w:val="28"/>
          <w:szCs w:val="28"/>
        </w:rPr>
        <w:t>485,0 тыс. руб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/с «Филиппок» - 55,4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менский сад – 8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ходский сад – 15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ходская школа – 5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менская школа – 5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ЦБС – 78,8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СКЦ – 31,9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ожжинская школа – 5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дневская школа – 8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бодская школа – 46,9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сановский сад – 1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</w:t>
      </w:r>
      <w:r>
        <w:rPr>
          <w:b/>
          <w:sz w:val="28"/>
          <w:szCs w:val="28"/>
        </w:rPr>
        <w:t>А.И. Кирюх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03:00Z</dcterms:created>
  <dc:creator>1</dc:creator>
  <dc:description/>
  <cp:keywords/>
  <dc:language>en-US</dc:language>
  <cp:lastModifiedBy>FuckYouBill</cp:lastModifiedBy>
  <cp:lastPrinted>2013-08-06T10:20:00Z</cp:lastPrinted>
  <dcterms:modified xsi:type="dcterms:W3CDTF">2013-10-09T07:03:00Z</dcterms:modified>
  <cp:revision>2</cp:revision>
  <dc:subject/>
  <dc:title>ПОЯСНИТЕЛЬНАЯ ЗАПИСКА</dc:title>
</cp:coreProperties>
</file>