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2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 бюджетам муниципальных районов на государственную регистрацию актов гражданского состояния –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+ 80 руб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Администрации МО «Угранский район» – </w:t>
            </w:r>
            <w:r>
              <w:rPr>
                <w:b/>
              </w:rPr>
              <w:t xml:space="preserve">80 руб.,  </w:t>
            </w:r>
            <w:r>
              <w:rPr/>
              <w:t>по функциональной     классификации   901, 0113, 0013800, 244, 3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районам на расходы, связанные с изданием районных газет в рамках реализации ДОЦП «Развитие информационного пространства Смоленской области» - + 12890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Финансовому управлению МО «Угранский район» по функциональной классификации 902,01202,522300,810,241 – 128900 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                </w:t>
      </w:r>
      <w:r>
        <w:rPr>
          <w:b/>
        </w:rPr>
        <w:t>А.И. Кирюхина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37:00Z</dcterms:created>
  <dc:creator>1</dc:creator>
  <dc:description/>
  <cp:keywords/>
  <dc:language>en-US</dc:language>
  <cp:lastModifiedBy>User</cp:lastModifiedBy>
  <cp:lastPrinted>2013-01-29T17:50:00Z</cp:lastPrinted>
  <dcterms:modified xsi:type="dcterms:W3CDTF">2013-02-18T13:25:00Z</dcterms:modified>
  <cp:revision>10</cp:revision>
  <dc:subject/>
  <dc:title>ПОЯСНИТЕЛЬНАЯ ЗАПИСКА</dc:title>
</cp:coreProperties>
</file>