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я                                                                                        от    28 марта   2012 год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                                                                                                           п. У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21 декабря 20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да № 59 «О бюджете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Угранский район»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 21 декабря 2011 года № 59  «О бюджете муниципального образования «Угранский район» на 2012 и на плановый период 2013-2014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12 год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1) общий объем доходов районного бюджета в сумме 141 865,5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общий объем расходов районного бюджета в сумме 141 349,1 тыс. руб. 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3) профицит районного бюджета в сумме 516,4 тыс. руб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ложения 1, 10, 12  изложить в новой редак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684"/>
            </w:tblGrid>
            <w:tr>
              <w:trPr/>
              <w:tc>
                <w:tcPr>
                  <w:tcW w:w="56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а  муниципального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«Угранский район»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.А. Силаев                                      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Угран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йонного Совета                                                                                       депутат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В. Б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6:00Z</dcterms:created>
  <dc:creator>1</dc:creator>
  <dc:description/>
  <cp:keywords/>
  <dc:language>en-US</dc:language>
  <cp:lastModifiedBy>User</cp:lastModifiedBy>
  <cp:lastPrinted>2012-02-21T10:55:00Z</cp:lastPrinted>
  <dcterms:modified xsi:type="dcterms:W3CDTF">2013-04-11T07:32:00Z</dcterms:modified>
  <cp:revision>45</cp:revision>
  <dc:subject/>
  <dc:title>УГРАНСКИЙ РАЙОННЫЙ СОВЕТ ДЕПУТАТОВ</dc:title>
</cp:coreProperties>
</file>