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 сесс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____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sz w:val="28"/>
          <w:szCs w:val="28"/>
        </w:rPr>
        <w:t>Согласно сверке с Департаментом финансов  по состоянию на 01.08.2012г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иваются  лимиты бюджетных обязательств по следующим функциональным классификациям</w:t>
      </w:r>
      <w:r>
        <w:rPr>
          <w:bCs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убсидии бюджетам муниципальных районов на осуществление капитального ремонта гидротехнических сооружений в рамках ФЦП "Развитие водохозяйственного комплекса РФ в 2012-2020 годах" – </w:t>
      </w:r>
      <w:r>
        <w:rPr>
          <w:b/>
          <w:bCs/>
          <w:sz w:val="28"/>
          <w:szCs w:val="28"/>
        </w:rPr>
        <w:t>5 487 256</w:t>
      </w:r>
      <w:r>
        <w:rPr>
          <w:bCs/>
          <w:sz w:val="28"/>
          <w:szCs w:val="28"/>
        </w:rPr>
        <w:t xml:space="preserve"> руб. (901 0406 1001200 243 226);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бсидии муниципальным районам на капитальный ремонт и строительство шахтных колодцев в рамках реализации ВЦП 6227300 "Капитальный ремонт и строительство шахтных колодцев" на 2012-2014 годы – </w:t>
      </w:r>
      <w:r>
        <w:rPr>
          <w:b/>
          <w:bCs/>
          <w:sz w:val="28"/>
          <w:szCs w:val="28"/>
        </w:rPr>
        <w:t>600 000</w:t>
      </w:r>
      <w:r>
        <w:rPr>
          <w:bCs/>
          <w:sz w:val="28"/>
          <w:szCs w:val="28"/>
        </w:rPr>
        <w:t xml:space="preserve"> руб. (901 0502 6227300 243 310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В августе месяце получены денежные средства от ОАО «НК «Роснефть» Смоленскнефтепродукт» в качестве благотворительного пожертвования  для целевого использования на ремонт помещений детских садов «Катюша» и «Филиппок» - 300 000   руб.  (</w:t>
      </w:r>
      <w:r>
        <w:rPr>
          <w:b/>
          <w:bCs/>
          <w:sz w:val="28"/>
          <w:szCs w:val="28"/>
        </w:rPr>
        <w:t>904 0701 7950002 241 612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МБДОУ «Катюша»     - 200 0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БДОУ «Филиппок»  - 100 0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sz w:val="28"/>
          <w:szCs w:val="28"/>
        </w:rPr>
        <w:t>Согласно сверке с Департаментом финансов  по состоянию на 01.09.2012г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иваются  лимиты бюджетных обязательств по следующим функциональным классификациям</w:t>
      </w:r>
      <w:r>
        <w:rPr>
          <w:bCs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субсидии бюджетам муниципальных районов на реализацию подпрограммы "Обеспечение жильем молодых семей ФЦП "Жилище" на 2011-2015 годы – </w:t>
      </w:r>
      <w:r>
        <w:rPr>
          <w:b/>
          <w:bCs/>
          <w:sz w:val="28"/>
          <w:szCs w:val="28"/>
        </w:rPr>
        <w:t>266 265</w:t>
      </w:r>
      <w:r>
        <w:rPr>
          <w:bCs/>
          <w:sz w:val="28"/>
          <w:szCs w:val="28"/>
        </w:rPr>
        <w:t xml:space="preserve"> руб.  (901 1003 1008820 321 262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  субсидии муниципальным районам на  реализацию ДОЦП 5224200 "Обеспечение жильем молодых семей"– </w:t>
      </w:r>
      <w:r>
        <w:rPr>
          <w:b/>
          <w:bCs/>
          <w:sz w:val="28"/>
          <w:szCs w:val="28"/>
        </w:rPr>
        <w:t>279 360</w:t>
      </w:r>
      <w:r>
        <w:rPr>
          <w:bCs/>
          <w:sz w:val="28"/>
          <w:szCs w:val="28"/>
        </w:rPr>
        <w:t xml:space="preserve"> руб. (901 1003 5224200 321  262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  субсидии бюджетам муниципальных районов на текущий ремонт в общеобразовательных учреждениях в рамках модернизации региональных систем общего образования – </w:t>
      </w:r>
      <w:r>
        <w:rPr>
          <w:b/>
          <w:bCs/>
          <w:sz w:val="28"/>
          <w:szCs w:val="28"/>
        </w:rPr>
        <w:t>500 000</w:t>
      </w:r>
      <w:r>
        <w:rPr>
          <w:bCs/>
          <w:sz w:val="28"/>
          <w:szCs w:val="28"/>
        </w:rPr>
        <w:t xml:space="preserve"> руб. (904 0702 4362100 612 241)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КОУ «Вешковская ОШ»  -  99 000 руб. (ремонт помещения столовой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КОУ «Дрожжинская ОШ»  -  5 000 руб.  (ремонт печи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БОУ «Угранская СШ»     -   99 000 руб.  (ремонт рекреаций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БОУ «Всходская  СШ»     - 198 000 руб. (ремонт школьного перехода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БОУ «Знаменская СШ»   -  99 000 руб. (ремонт кровли школы (замена коньк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     субсидии бюджетам муниципальных районов на  капитальный  ремонт в общеобразовательных учреждениях в рамках модернизации региональных систем общего образования  - </w:t>
      </w:r>
      <w:r>
        <w:rPr>
          <w:b/>
          <w:bCs/>
          <w:sz w:val="28"/>
          <w:szCs w:val="28"/>
        </w:rPr>
        <w:t>2 000 000</w:t>
      </w:r>
      <w:r>
        <w:rPr>
          <w:bCs/>
          <w:sz w:val="28"/>
          <w:szCs w:val="28"/>
        </w:rPr>
        <w:t xml:space="preserve"> руб. (904 0702 4362100 612 241)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БОУ «Угранская СШ»      -   2 000 000 руб. (замена оконных блоко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увеличения доходной части бюджета на 735,8 тыс. руб., в том числе, доходов от продажи земли  на 78,0 тыс. руб., налога на доходы физических лиц на 430,0 тыс. руб.,  единого налога на вмененный доход  на  227,8 тыс. руб.,  увеличены расходы:</w:t>
      </w:r>
    </w:p>
    <w:p>
      <w:pPr>
        <w:pStyle w:val="Normal"/>
        <w:numPr>
          <w:ilvl w:val="1"/>
          <w:numId w:val="1"/>
        </w:numPr>
        <w:ind w:left="0" w:firstLine="568"/>
        <w:jc w:val="both"/>
        <w:rPr/>
      </w:pPr>
      <w:r>
        <w:rPr>
          <w:bCs/>
          <w:sz w:val="28"/>
          <w:szCs w:val="28"/>
        </w:rPr>
        <w:t xml:space="preserve">Совету депутатов в соответствии с Постановлением Администрации Смоленской области от 11.09.2012 № 615 по функциональной классификации </w:t>
      </w:r>
      <w:r>
        <w:rPr>
          <w:b/>
          <w:bCs/>
          <w:sz w:val="28"/>
          <w:szCs w:val="28"/>
        </w:rPr>
        <w:t xml:space="preserve">903, 0103, 0021100, 121, 211 - </w:t>
      </w:r>
      <w:r>
        <w:rPr>
          <w:bCs/>
          <w:sz w:val="28"/>
          <w:szCs w:val="28"/>
        </w:rPr>
        <w:t xml:space="preserve">104 500 руб., </w:t>
      </w:r>
      <w:r>
        <w:rPr>
          <w:b/>
          <w:bCs/>
          <w:sz w:val="28"/>
          <w:szCs w:val="28"/>
        </w:rPr>
        <w:t xml:space="preserve">213 - </w:t>
      </w:r>
      <w:r>
        <w:rPr>
          <w:bCs/>
          <w:sz w:val="28"/>
          <w:szCs w:val="28"/>
        </w:rPr>
        <w:t>31 600 руб</w:t>
      </w:r>
      <w:r>
        <w:rPr>
          <w:b/>
          <w:bCs/>
          <w:sz w:val="28"/>
          <w:szCs w:val="28"/>
        </w:rPr>
        <w:t xml:space="preserve">., 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образования:</w:t>
      </w:r>
    </w:p>
    <w:p>
      <w:pPr>
        <w:pStyle w:val="Normal"/>
        <w:ind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плату проектно-сметной документации в рамках выполнения мероприятий по освоению субсидий, выделенных на текущий ремонт общеобразовательный учреждений (</w:t>
      </w:r>
      <w:r>
        <w:rPr>
          <w:b/>
          <w:bCs/>
          <w:sz w:val="28"/>
          <w:szCs w:val="28"/>
        </w:rPr>
        <w:t>904 0702 7950001 241 612)</w:t>
      </w:r>
      <w:r>
        <w:rPr>
          <w:bCs/>
          <w:sz w:val="28"/>
          <w:szCs w:val="28"/>
        </w:rPr>
        <w:t xml:space="preserve">  – 40 000 руб., (</w:t>
      </w:r>
      <w:r>
        <w:rPr>
          <w:b/>
          <w:bCs/>
          <w:sz w:val="28"/>
          <w:szCs w:val="28"/>
        </w:rPr>
        <w:t>904 0702 7950001 244 226</w:t>
      </w:r>
      <w:r>
        <w:rPr>
          <w:bCs/>
          <w:sz w:val="28"/>
          <w:szCs w:val="28"/>
        </w:rPr>
        <w:t>) – 8000 руб.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МБОУ «Всходская СШ»      -   20 000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МБОУ «Знаменская СШ»    -   10 0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БОУ «Угранская СШ»      -   10 0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КОУ «Вешковская ОШ»   -  8 000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плату установки вывода противопожарной сигнализации МБОУ «Угранская СШ» на пульт единой диспетчерской службы, в связи с предоставлением прокуратуры Угранского района №84 от 23.08.2012 «Об устранении нарушений законодательства о пожарной безопасности» (</w:t>
      </w:r>
      <w:r>
        <w:rPr>
          <w:b/>
          <w:bCs/>
          <w:sz w:val="28"/>
          <w:szCs w:val="28"/>
        </w:rPr>
        <w:t>904 0702 7950001 241 612)</w:t>
      </w:r>
      <w:r>
        <w:rPr>
          <w:bCs/>
          <w:sz w:val="28"/>
          <w:szCs w:val="28"/>
        </w:rPr>
        <w:t xml:space="preserve">  - 30 0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- софинансирование субсидии на приобретение автобусов для перевозки обучающихся в рамках ДОЦП "Развитие системы образования в Смоленской области" по функциональной классификации 904,0702,5222400, 244, 310 – 390 000 руб.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финансирование субсидии на кап. ремонт зданий общеобразовательных учреждений в рамках реализации мер по модернизации общего образования по функциональной классификации 904,0702,4362100,612,241 – 105 300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софинансирование субсидии на текущий ремонт в общеобразовательных учреждениях в рамках реализации мер по модернизации общего образования по функциональной классификации 904,0702,4362100,612,241 – 26 400 руб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7:00Z</dcterms:created>
  <dc:creator>1</dc:creator>
  <dc:description/>
  <cp:keywords/>
  <dc:language>en-US</dc:language>
  <cp:lastModifiedBy>User</cp:lastModifiedBy>
  <cp:lastPrinted>2012-09-21T09:23:00Z</cp:lastPrinted>
  <dcterms:modified xsi:type="dcterms:W3CDTF">2012-09-24T06:23:00Z</dcterms:modified>
  <cp:revision>208</cp:revision>
  <dc:subject/>
  <dc:title>ПОЯСНИТЕЛЬНАЯ ЗАПИСКА</dc:title>
</cp:coreProperties>
</file>