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___  сесс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___  созыв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уменьшения профицита  районного бюджета на 01.01.2012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ваются  расходы на софинансирование субсидии на капитальный ремонт и строительство шахтных колодцев по функциональной классификации  901 0502 5210129 244 310  на 52632 руб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чальник финансового управления                                       А.И. Кирю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47:00Z</dcterms:created>
  <dc:creator>1</dc:creator>
  <dc:description/>
  <cp:keywords/>
  <dc:language>en-US</dc:language>
  <cp:lastModifiedBy>ПК</cp:lastModifiedBy>
  <cp:lastPrinted>2012-02-22T09:14:00Z</cp:lastPrinted>
  <dcterms:modified xsi:type="dcterms:W3CDTF">2012-03-19T12:25:00Z</dcterms:modified>
  <cp:revision>104</cp:revision>
  <dc:subject/>
  <dc:title>ПОЯСНИТЕЛЬНАЯ ЗАПИСКА</dc:title>
</cp:coreProperties>
</file>