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43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сессия                                                                                        28 ноября 2012 года</w:t>
      </w:r>
    </w:p>
    <w:p>
      <w:pPr>
        <w:pStyle w:val="Normal"/>
        <w:rPr/>
      </w:pPr>
      <w:r>
        <w:rPr>
          <w:sz w:val="28"/>
          <w:szCs w:val="28"/>
        </w:rPr>
        <w:t>4 созыв                                                                                                   п. У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т 21 декабря 20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да № 59 «О бюджете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Угранский район»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и на плановый период 2013-201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 21 декабря 2011 года № 59  «О бюджете муниципального образования «Угранский район» на 2012 и на плановый период 2013-2014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12 год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1) общий объем доходов районного бюджета в сумме 167512,6 тыс. руб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общий объем расходов районного бюджета в сумме 169329,9 тыс. руб. 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3) дефицит районного бюджета в сумме 1817,3 тыс. руб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ложения 1, 6, 8, 10, 12  изложить в новой редак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684"/>
            </w:tblGrid>
            <w:tr>
              <w:trPr/>
              <w:tc>
                <w:tcPr>
                  <w:tcW w:w="56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Глава  муниципального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разования «Угранский район»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.А. Силаев                                   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Угран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йонного Совета                                                                                       депутатов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.В. Б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43:00Z</dcterms:created>
  <dc:creator>1</dc:creator>
  <dc:description/>
  <cp:keywords/>
  <dc:language>en-US</dc:language>
  <cp:lastModifiedBy>User</cp:lastModifiedBy>
  <cp:lastPrinted>2012-05-21T11:02:00Z</cp:lastPrinted>
  <dcterms:modified xsi:type="dcterms:W3CDTF">2012-12-17T10:56:00Z</dcterms:modified>
  <cp:revision>3</cp:revision>
  <dc:subject/>
  <dc:title>УГРАНСКИЙ РАЙОННЫЙ СОВЕТ ДЕПУТАТОВ</dc:title>
</cp:coreProperties>
</file>