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 34</w:t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 сессия                                                                                         26 сентября 2012 года</w:t>
      </w:r>
    </w:p>
    <w:p>
      <w:pPr>
        <w:pStyle w:val="Normal"/>
        <w:rPr/>
      </w:pPr>
      <w:r>
        <w:rPr>
          <w:sz w:val="28"/>
          <w:szCs w:val="28"/>
        </w:rPr>
        <w:t>4 созыв                                                                                                   п. Уг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от 21 декабря 201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да № 59 «О бюджете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Угранский район» 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и на плановый период 2013-2014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В соответствии со статьями 19 и 29 Устава муниципального образования «Угранский район» Совет депутато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 21 декабря 2011 года № 59  «О бюджете муниципального образования «Угранский район» на 2012 и на плановый период 2013-2014 годов»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ю 1 п.1  изложить в следующей редакции: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районного бюджета на 2012 год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1) общий объем доходов районного бюджета в сумме 164256,8тыс. руб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) общий объем расходов районного бюджета в сумме 166074,7 тыс. руб. </w:t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</w:rPr>
        <w:t>3) дефицит районного бюджета в сумме 1817,9 тыс. руб.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ложения 1, 6, 8, 10, 12  изложить в новой редакц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0"/>
              <w:gridCol w:w="3684"/>
            </w:tblGrid>
            <w:tr>
              <w:trPr/>
              <w:tc>
                <w:tcPr>
                  <w:tcW w:w="567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Глава  муниципального   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бразования «Угранский район»       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Н.А. Силаев                                      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едседатель Угранского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айонного Совета                                                                                       депутатов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С.В. Бахман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5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56:00Z</dcterms:created>
  <dc:creator>1</dc:creator>
  <dc:description/>
  <cp:keywords/>
  <dc:language>en-US</dc:language>
  <cp:lastModifiedBy>User</cp:lastModifiedBy>
  <cp:lastPrinted>2012-05-21T11:02:00Z</cp:lastPrinted>
  <dcterms:modified xsi:type="dcterms:W3CDTF">2012-10-04T12:29:00Z</dcterms:modified>
  <cp:revision>71</cp:revision>
  <dc:subject/>
  <dc:title>УГРАНСКИЙ РАЙОННЫЙ СОВЕТ ДЕПУТАТОВ</dc:title>
</cp:coreProperties>
</file>