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  сессия                                                                                         27 июня  2012 года</w:t>
      </w:r>
    </w:p>
    <w:p>
      <w:pPr>
        <w:pStyle w:val="Normal"/>
        <w:rPr/>
      </w:pPr>
      <w:r>
        <w:rPr>
          <w:sz w:val="28"/>
          <w:szCs w:val="28"/>
        </w:rPr>
        <w:t>4   созыв          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1 декабря 2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а № 59 «О бюджете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гранский район»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и на плановый период 2013-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 21 декабря 2011 года № 59  «О бюджете муниципального образования «Угранский район» на 2012 и на плановый период 2013-2014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2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) общий объем доходов районного бюджета в сумме 145645,4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общий объем расходов районного бюджета в сумме 147447,7. руб. 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3) дефицит районного бюджета в сумме 1802,3 тыс. руб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я 1,8, 10, 12  изложить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1</dc:creator>
  <dc:description/>
  <cp:keywords/>
  <dc:language>en-US</dc:language>
  <cp:lastModifiedBy>ПК</cp:lastModifiedBy>
  <cp:lastPrinted>2012-05-21T11:02:00Z</cp:lastPrinted>
  <dcterms:modified xsi:type="dcterms:W3CDTF">2012-07-10T05:40:00Z</dcterms:modified>
  <cp:revision>61</cp:revision>
  <dc:subject/>
  <dc:title>УГРАНСКИЙ РАЙОННЫЙ СОВЕТ ДЕПУТАТОВ</dc:title>
</cp:coreProperties>
</file>