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 сесс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____  созыв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огласно сверке с Департаментом финансов  по состоянию на 01.07.2012г.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</w:rPr>
        <w:t>1.1 увеличиваются  лимиты бюджетных обязательств по следующим функциональным классификациям</w:t>
      </w:r>
      <w:r>
        <w:rPr>
          <w:bCs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убвенция бюджетам муниципальных районов на осуществление государственных полномочий  по выплате вознаграждения за выполнение функций классного руководителя педработникам муниципальных образовательных учреждений - </w:t>
      </w:r>
      <w:r>
        <w:rPr>
          <w:b/>
          <w:bCs/>
          <w:sz w:val="28"/>
          <w:szCs w:val="28"/>
        </w:rPr>
        <w:t>238635</w:t>
      </w:r>
      <w:r>
        <w:rPr>
          <w:bCs/>
          <w:sz w:val="28"/>
          <w:szCs w:val="28"/>
        </w:rPr>
        <w:t xml:space="preserve"> руб., в том числе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иковская СШ -  10900 руб. (904, 0702, 5200900, 111, 211 – 8400 руб., 904, 0702, 5200900, 111, 213 - 25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шковская ОШ -  12500 руб. (904, 0702, 5200900, 111, 211 – 9600 руб., 904, 0702, 5200900, 111, 213 - 29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ожжинская ОШ  -  7800 руб. (904, 0702, 5200900, 111, 211 – 6000 руб., 904, 0702, 5200900, 111, 213 - 18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дневская ОШ -  5700 руб. (904, 0702, 5200900, 111, 211 – 4400 руб., 904, 0702, 5200900, 111, 213 - 1300 руб.) 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бодская ОШ -  7700 руб. (904, 0702, 5200900, 111, 211 – 5900 руб., 904, 0702, 5200900, 111, 213 - 1800 руб.)</w:t>
      </w:r>
    </w:p>
    <w:p>
      <w:pPr>
        <w:pStyle w:val="Normal"/>
        <w:ind w:left="1168" w:hanging="0"/>
        <w:jc w:val="both"/>
        <w:rPr/>
      </w:pPr>
      <w:r>
        <w:rPr>
          <w:bCs/>
          <w:sz w:val="28"/>
          <w:szCs w:val="28"/>
        </w:rPr>
        <w:t>Отдел образования -  904, 0702, 5200900, 612, 241 – 194035 руб., в том числе по бюджетным учреждения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гранская СШ – 123800 руб. (211- 95200 руб., 213 – 28600 руб.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сходская СШ – 34600 руб. (211- 26600 руб., 213 – 8000 руб.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наменская СШ – 35635 руб. (211- 27393 руб., 213 – 8242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убвенция муниципальным районам для реализации основных общеобразовательных программ в муниципальных общеобразовательных учреждениях – </w:t>
      </w:r>
      <w:r>
        <w:rPr>
          <w:b/>
          <w:bCs/>
          <w:sz w:val="28"/>
          <w:szCs w:val="28"/>
        </w:rPr>
        <w:t>7837300</w:t>
      </w:r>
      <w:r>
        <w:rPr>
          <w:bCs/>
          <w:sz w:val="28"/>
          <w:szCs w:val="28"/>
        </w:rPr>
        <w:t xml:space="preserve"> руб., в том числе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иковская СШ -  831400 руб. (904, 0702, 5222400, 111, 211 – 638600  руб., 904, 0702, 5200900, 111, 213 - 25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шковская ОШ -  513900 руб. (904, 0702, 5222400, 111, 211 – 394700 руб., 904, 0702, 5200900, 111, 213 - 1192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ожжинская ОШ  -  470200 руб. (904, 0702, 5222400, 111, 211 – 361100 руб., 904, 0702, 5200900, 111, 213 - 1091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дневская ОШ -  727600 руб. (904, 0702, 5222400, 111, 211 – 558800 руб., 904, 0702, 5200900, 111, 213 - 168800 руб.) 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бодская ОШ -  410100 руб. (904, 0702, 5222400, 111, 211 – 315000 руб., 904, 0702, 5200900, 111, 213 - 951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образования -  904, 0702, 5222400, 612, 241 – 4884300 руб., в том числе по бюджетным учреждения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гранская СШ – 1451000 руб. (211-1114500 руб., 213 – 336500 руб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ходская СШ – 1258300 руб. (211-966300 руб., 213 – 292000 руб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менская СШ – 2175000 руб. (211-1670500 руб., 213 – 504500 руб.)</w:t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 уменьшаются лимиты бюджетных обязательств по субсидии для софинансирования расходов бюджетов муниципальных районов на приобретение программного обеспечения по бронированию граждан, пребывающих в запасе, в рамках реализации долгосрочной программы "Совершенствование мобилизационной подготовки в Смоленской области" на 2011-2013 годы – </w:t>
      </w:r>
      <w:r>
        <w:rPr>
          <w:b/>
          <w:bCs/>
          <w:sz w:val="28"/>
          <w:szCs w:val="28"/>
        </w:rPr>
        <w:t>18000</w:t>
      </w:r>
      <w:r>
        <w:rPr>
          <w:bCs/>
          <w:sz w:val="28"/>
          <w:szCs w:val="28"/>
        </w:rPr>
        <w:t xml:space="preserve"> руб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Возврат остатков  субсидий, субвенций и иных межбюджетных трансфертов, имеющих целевое назначение, прошлых лет из бюджетов муниципальных районов -</w:t>
      </w:r>
      <w:r>
        <w:rPr>
          <w:b/>
          <w:bCs/>
          <w:sz w:val="28"/>
          <w:szCs w:val="28"/>
        </w:rPr>
        <w:t>15584,48</w:t>
      </w:r>
      <w:r>
        <w:rPr>
          <w:bCs/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ередаче осуществления части полномочий органами местного самоуправления поселений органу местного самоуправления муниципального района увеличиваются лимиты бюджетных обязательств контрольно-ревизионного органа при Совете депутатов на сумму </w:t>
      </w:r>
      <w:r>
        <w:rPr>
          <w:b/>
          <w:sz w:val="28"/>
          <w:szCs w:val="28"/>
        </w:rPr>
        <w:t>113500</w:t>
      </w:r>
      <w:r>
        <w:rPr>
          <w:sz w:val="28"/>
          <w:szCs w:val="28"/>
        </w:rPr>
        <w:t xml:space="preserve"> руб., в том числе  903, 0106, 0020400, 121, 211 – 86853 руб., 903, 0106, 0020400, 121, 213 – 26647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За счет увеличения доходной части бюджета в сумме </w:t>
      </w:r>
      <w:r>
        <w:rPr>
          <w:b/>
          <w:sz w:val="28"/>
          <w:szCs w:val="28"/>
        </w:rPr>
        <w:t>360,9 тыс. руб</w:t>
      </w:r>
      <w:r>
        <w:rPr>
          <w:sz w:val="28"/>
          <w:szCs w:val="28"/>
        </w:rPr>
        <w:t>., в т.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-</w:t>
      </w:r>
      <w:r>
        <w:rPr>
          <w:b/>
          <w:sz w:val="28"/>
          <w:szCs w:val="28"/>
        </w:rPr>
        <w:t>24,0 тыс.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от сдачи в аренду имущества находящегося в государственной и муниципальной собственности – </w:t>
      </w:r>
      <w:r>
        <w:rPr>
          <w:b/>
          <w:sz w:val="28"/>
          <w:szCs w:val="28"/>
        </w:rPr>
        <w:t>58,6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– </w:t>
      </w:r>
      <w:r>
        <w:rPr>
          <w:b/>
          <w:sz w:val="28"/>
          <w:szCs w:val="28"/>
        </w:rPr>
        <w:t>128,3 тыс.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единый налог на вмененный доход для отдельных видов деятельности – </w:t>
      </w:r>
      <w:r>
        <w:rPr>
          <w:b/>
          <w:sz w:val="28"/>
          <w:szCs w:val="28"/>
        </w:rPr>
        <w:t>51,0 тыс.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лог на доходы физических лиц – </w:t>
      </w:r>
      <w:r>
        <w:rPr>
          <w:b/>
          <w:sz w:val="28"/>
          <w:szCs w:val="28"/>
        </w:rPr>
        <w:t>99,0 тыс.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ы расходы на сумму </w:t>
      </w:r>
      <w:r>
        <w:rPr>
          <w:b/>
          <w:sz w:val="28"/>
          <w:szCs w:val="28"/>
        </w:rPr>
        <w:t>360,9 тыс. руб.,</w:t>
      </w:r>
      <w:r>
        <w:rPr>
          <w:sz w:val="28"/>
          <w:szCs w:val="28"/>
        </w:rPr>
        <w:t xml:space="preserve">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Отделу образования для перечисления субсидии МБОУ «Знаменская средняя общеобразовательная школа» по функциональной классификации 904,0702,7950001,611,241 в сумме </w:t>
      </w:r>
      <w:r>
        <w:rPr>
          <w:b/>
          <w:sz w:val="28"/>
          <w:szCs w:val="28"/>
        </w:rPr>
        <w:t>255,0 тыс. руб</w:t>
      </w:r>
      <w:r>
        <w:rPr>
          <w:sz w:val="28"/>
          <w:szCs w:val="28"/>
        </w:rPr>
        <w:t>. на проведение работ по демонтажу и установке котла в ко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рнишицкому сельскому поселению на перечисление дотации на сбалансированность бюджета в сумме </w:t>
      </w:r>
      <w:r>
        <w:rPr>
          <w:b/>
          <w:sz w:val="28"/>
          <w:szCs w:val="28"/>
        </w:rPr>
        <w:t>6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в т.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1.  На изготовление сертификата открытого ключа подписи – </w:t>
      </w:r>
      <w:r>
        <w:rPr>
          <w:b/>
          <w:sz w:val="28"/>
          <w:szCs w:val="28"/>
        </w:rPr>
        <w:t>3,3 тыс.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2. Пользовательская лизенция на средство криптографической защиты информации – </w:t>
      </w:r>
      <w:r>
        <w:rPr>
          <w:b/>
          <w:sz w:val="28"/>
          <w:szCs w:val="28"/>
        </w:rPr>
        <w:t>3,6 тыс. 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3. Угранскому городскому поселению на перечисление дотации на сбалансированность бюджета в сумме </w:t>
      </w:r>
      <w:r>
        <w:rPr>
          <w:b/>
          <w:sz w:val="28"/>
          <w:szCs w:val="28"/>
        </w:rPr>
        <w:t>99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 на приобретение и установку детской игровой площадки.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                              А.И. Кир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47:00Z</dcterms:created>
  <dc:creator>1</dc:creator>
  <dc:description/>
  <cp:keywords/>
  <dc:language>en-US</dc:language>
  <cp:lastModifiedBy>ПК</cp:lastModifiedBy>
  <cp:lastPrinted>2012-06-21T09:01:00Z</cp:lastPrinted>
  <dcterms:modified xsi:type="dcterms:W3CDTF">2012-07-31T10:39:00Z</dcterms:modified>
  <cp:revision>171</cp:revision>
  <dc:subject/>
  <dc:title>ПОЯСНИТЕЛЬНАЯ ЗАПИСКА</dc:title>
</cp:coreProperties>
</file>