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ГРА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>21.04.2009 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28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. Угра</w:t>
      </w:r>
    </w:p>
    <w:p>
      <w:pPr>
        <w:pStyle w:val="Normal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Heading"/>
        <w:ind w:right="5670" w:hanging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б утверждении Порядка расходования субвенций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6 статьи 140 Бюджетного кодекса Российской Федерации, частью 6 статьи 11 областного закона «О межбюджетных отношениях в Смоленской области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расходования субвенций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спространяет свое действие на правоотношения, возникшие с 1 января 2009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.о. Главы   муниципального образования 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гранский район»  Смоленской области                                  Р.В. Журавлев</w:t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.: 1 экз. – в дело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:  Сафронова И.А.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4-16-0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прокуратура,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совет,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.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ind w:left="567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5670" w:hanging="0"/>
        <w:jc w:val="center"/>
        <w:rPr/>
      </w:pPr>
      <w:r>
        <w:rPr>
          <w:rFonts w:cs="Times New Roman" w:ascii="Times New Roman" w:hAnsi="Times New Roman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УТВЕРЖДЕН</w:t>
      </w:r>
    </w:p>
    <w:p>
      <w:pPr>
        <w:pStyle w:val="TextBodyIndent"/>
        <w:ind w:left="5670" w:firstLine="709"/>
        <w:jc w:val="center"/>
        <w:rPr/>
      </w:pPr>
      <w:r>
        <w:rPr/>
        <w:t>Постановлением Главы муниципального образования</w:t>
      </w:r>
    </w:p>
    <w:p>
      <w:pPr>
        <w:pStyle w:val="TextBodyIndent"/>
        <w:rPr/>
      </w:pPr>
      <w:r>
        <w:rPr/>
        <w:t xml:space="preserve">                                                                </w:t>
      </w:r>
      <w:r>
        <w:rPr/>
        <w:t>«Угранский район» Смоленской области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4.2009 г. № 228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я субвенций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 Настоящий Порядок определяет правила расходования субвенций</w:t>
      </w:r>
      <w:r>
        <w:rPr>
          <w:color w:val="000000"/>
          <w:sz w:val="28"/>
          <w:szCs w:val="28"/>
        </w:rPr>
        <w:t xml:space="preserve"> бюджету муниципального района (далее – местный бюджет) на осуществление  государственных полномочий по назначению и выплате ежемесячных денежных средств на содержание ребенка, находящегося под опекой (попечительством)   (далее – субвенция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убвенции выделяются местному бюджету в соответствии со сводной бюджетной росписью областного бюджета на соответствующий финансовый год в пределах утвержденных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убвенции перечисляются ежемесячно Департаментом Смоленской области по образованию и науке (далее – Департамент) в местный бюджет на счет бюджета муниципального района, открытого в УФК по Смоленской област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еречисление субвенций местному бюджету осуществляется на основании заявки Отдела образования Администрации муниципального образования   «Угранский район» Смоленской области (далее - Отдел образования Администрации МО «Угранский район»), которая представляется в Департамент ежемесячно в срок до 20-го числа текущего месяца по форме, установленной Департ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 Отдел образования Администрации МО «Угранский район» </w:t>
      </w:r>
      <w:r>
        <w:rPr>
          <w:color w:val="000000"/>
          <w:sz w:val="28"/>
          <w:szCs w:val="28"/>
        </w:rPr>
        <w:t xml:space="preserve"> обеспечивает в соответствии с бюджетным законодательством Российской Федерации целевое расходование субвенц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 субвенций отражаются в доходах и расходах местного бюджета в соответствии с бюджетной классификацией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 Отдел образования Администрации МО «Угранский район» </w:t>
      </w:r>
      <w:r>
        <w:rPr>
          <w:color w:val="000000"/>
          <w:sz w:val="28"/>
          <w:szCs w:val="28"/>
        </w:rPr>
        <w:t xml:space="preserve">  ежемесячно вместе с заявкой на получение субвенций представляет в Департамент отчет о расходовании средств субвенций по форме, установленной Департ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качестве источника сведений о </w:t>
      </w:r>
      <w:r>
        <w:rPr>
          <w:sz w:val="28"/>
          <w:szCs w:val="28"/>
        </w:rPr>
        <w:t>численности детей, находящихся под опекой (попечительством), используются отчеты Отдела образования Администрации МО «Угранский район», представляемые в соответствии с пунктом 8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ри недостаточности средств субвенций Отдел образования Администрации МО «Угранский район»  в срок не позднее 15-го сентября текущего финансового года обращается в Департамент с просьбой о выделении дополнительных средств из областного бюджета для финансового обеспечения осуществления государственных полномочий по назначению и выплате ежемесячных денежных средств на содержание ребенка, находящегося под опекой (попечительством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епартамент на основании обращения Отдела образования МО «Угранский район» в месячный срок распределяет средства нераспределенного резерва местному бюджету в соответствии с </w:t>
      </w:r>
      <w:r>
        <w:rPr>
          <w:sz w:val="28"/>
          <w:szCs w:val="28"/>
        </w:rPr>
        <w:t xml:space="preserve">Методикой распределения субвенции, предоставляемой бюджетам муниципальных районов и городских округов Смоленской области из областного бюджета на осуществление органами местного самоуправления муниципальных районов и городских округов Смоленской области государственных полномочий по </w:t>
      </w:r>
      <w:r>
        <w:rPr>
          <w:color w:val="000000"/>
          <w:sz w:val="28"/>
          <w:szCs w:val="28"/>
        </w:rPr>
        <w:t>назначению и выплате ежемесячных денежных средств на содержание ребенка, находящегося под опекой (попечительством)</w:t>
      </w:r>
      <w:r>
        <w:rPr>
          <w:sz w:val="28"/>
          <w:szCs w:val="28"/>
        </w:rPr>
        <w:t>, утвержденной областным законом от 22.06.2006 № 63-з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Выделение средств нераспределенного резерва местному бюджету осуществляется в соответствии с приказом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6.</w:t>
      </w:r>
      <w:r>
        <w:rPr>
          <w:sz w:val="28"/>
          <w:szCs w:val="28"/>
        </w:rPr>
        <w:t> Отдел образования Администрации МО «Угранский район»</w:t>
      </w:r>
      <w:r>
        <w:rPr>
          <w:color w:val="000000"/>
          <w:sz w:val="28"/>
          <w:szCs w:val="28"/>
        </w:rPr>
        <w:t xml:space="preserve"> несет ответственность за нецелевое использование средств субвенций и недостоверность данных, представляемых в соответствии с пунктом 8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В случае нецелевого использования субвенций соответствующие средства подлежат возврату в областной бюджет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8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за целевым использованием субвенций возлагается на Финансовое управление Администрации муниципального образования «Угранский район» Смоленской обла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2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tbl>
      <w:tblPr>
        <w:tblW w:w="4680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156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орядку расходования в 2009 году субвенций, выделяемых из областного бюджета бюджетам муниципальных районов, бюджетам городских округов Смоленской области на осуществление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</w:tbl>
    <w:p>
      <w:pPr>
        <w:pStyle w:val="Normal"/>
        <w:ind w:left="920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7920" w:hanging="0"/>
        <w:jc w:val="both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rmal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АЯ ЗАЯ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65" w:leader="none"/>
          <w:tab w:val="center" w:pos="7285" w:leader="none"/>
        </w:tabs>
        <w:rPr>
          <w:sz w:val="20"/>
          <w:szCs w:val="20"/>
        </w:rPr>
      </w:pPr>
      <w:r>
        <w:rPr/>
        <w:tab/>
        <w:tab/>
        <w:t>(наименование органа местного самоуправления муниципального района или городского округа Смоленской област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лучение субвенций, выделяемых из областного бюджета бюджетам муниципальных районов, бюджетам городских округов Смоленской области на осуществление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______________________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месяца)</w:t>
      </w:r>
    </w:p>
    <w:tbl>
      <w:tblPr>
        <w:tblW w:w="146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3"/>
        <w:gridCol w:w="1575"/>
        <w:gridCol w:w="1223"/>
        <w:gridCol w:w="1769"/>
        <w:gridCol w:w="3280"/>
        <w:gridCol w:w="1420"/>
        <w:gridCol w:w="1299"/>
        <w:gridCol w:w="1080"/>
        <w:gridCol w:w="1000"/>
      </w:tblGrid>
      <w:tr>
        <w:trPr>
          <w:trHeight w:val="180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медицинских работник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медицинских работников, имеющих право на выплаты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енежной выплаты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енежных средств на осуществление денежных выплат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ыплаты, осуществляемые в целях предоставления гарантий, установленных статьей 114, частью четвертой статьи 139, статьями 167, 183, 187 Трудового кодекс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отчисления и страховые взносы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субвен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дату подачи заяв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явки на месяц</w:t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8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а фельдшерско-акушерских пунктов, включая заведующих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7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ки фельдшерско-акушерских пунктов, включая заведующих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2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сестры фельдшерско-акушерских пунктов, включая заведующих, патронажных медицинских сесте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фельдшерско-акушерским пункта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и скорой медицинской помощ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49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а скорой медицинской помощ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ки скорой медицинской помощ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сестры скорой медицинской помощи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корой медицинской помощ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уководитель</w:t>
      </w:r>
    </w:p>
    <w:p>
      <w:pPr>
        <w:pStyle w:val="Normal"/>
        <w:rPr/>
      </w:pPr>
      <w:r>
        <w:rPr/>
        <w:t>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tbl>
      <w:tblPr>
        <w:tblW w:w="4598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</w:tblGrid>
      <w:tr>
        <w:trPr/>
        <w:tc>
          <w:tcPr>
            <w:tcW w:w="4598" w:type="dxa"/>
            <w:tcBorders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 xml:space="preserve">Приложение № 2 </w:t>
            </w:r>
          </w:p>
          <w:p>
            <w:pPr>
              <w:pStyle w:val="Normal"/>
              <w:jc w:val="both"/>
              <w:rPr/>
            </w:pPr>
            <w:r>
              <w:rPr/>
              <w:t>к Порядку расходования в 2009 году субвенций, выделяемых из областного бюджета бюджетам муниципальных районов, бюджетам городских округов Смоленской области на осуществление 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91"/>
        <w:gridCol w:w="1988"/>
        <w:gridCol w:w="2311"/>
        <w:gridCol w:w="2998"/>
        <w:gridCol w:w="83"/>
        <w:gridCol w:w="1996"/>
      </w:tblGrid>
      <w:tr>
        <w:trPr>
          <w:trHeight w:val="259" w:hRule="atLeast"/>
        </w:trPr>
        <w:tc>
          <w:tcPr>
            <w:tcW w:w="51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61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</w:t>
            </w:r>
          </w:p>
        </w:tc>
      </w:tr>
      <w:tr>
        <w:trPr>
          <w:trHeight w:val="259" w:hRule="atLeast"/>
        </w:trPr>
        <w:tc>
          <w:tcPr>
            <w:tcW w:w="1461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 муниципального района или городского округа Смоленской области)</w:t>
            </w:r>
          </w:p>
        </w:tc>
      </w:tr>
      <w:tr>
        <w:trPr>
          <w:trHeight w:val="285" w:hRule="atLeast"/>
        </w:trPr>
        <w:tc>
          <w:tcPr>
            <w:tcW w:w="1461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  расходовании субвенций, выделяемых из областного бюджета  бюджетам муниципальных районов, бюджетам городских округов Смоленской области на осуществление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,</w:t>
            </w:r>
          </w:p>
        </w:tc>
      </w:tr>
      <w:tr>
        <w:trPr>
          <w:trHeight w:val="549" w:hRule="atLeast"/>
        </w:trPr>
        <w:tc>
          <w:tcPr>
            <w:tcW w:w="1461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5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_________________2009 года</w:t>
            </w:r>
          </w:p>
        </w:tc>
        <w:tc>
          <w:tcPr>
            <w:tcW w:w="3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5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(наименование меся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1" w:hRule="atLeast"/>
        </w:trPr>
        <w:tc>
          <w:tcPr>
            <w:tcW w:w="5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й медицинских работников</w:t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еиспользованных средств субвенций на начало отчетного периода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средств  субвенций из областного бюджета местному бюджету за отчетный месяц</w:t>
            </w:r>
          </w:p>
        </w:tc>
        <w:tc>
          <w:tcPr>
            <w:tcW w:w="30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едено расходов учреждениями здравоохранения на осуществление денежных выплат в отчетном месяце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еиспользованных средств субвенций на конец отчетного периода</w:t>
            </w:r>
          </w:p>
        </w:tc>
      </w:tr>
      <w:tr>
        <w:trPr>
          <w:trHeight w:val="281" w:hRule="atLeast"/>
        </w:trPr>
        <w:tc>
          <w:tcPr>
            <w:tcW w:w="5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2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52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, всего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4" w:hRule="atLeast"/>
        </w:trPr>
        <w:tc>
          <w:tcPr>
            <w:tcW w:w="52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976"/>
        <w:gridCol w:w="2344"/>
        <w:gridCol w:w="3060"/>
        <w:gridCol w:w="1985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5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ам фельдшерско-акушерских пунктов, включая заведующих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4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кам фельдшерско-акушерских пунктов, включая заведующих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м сестрам фельдшерско-акушерских пунктов, включая заведующих, патронажных медицинских сесте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фельдшерско-акушерским пунктам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, всег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ам скорой медицинской помощ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6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ам скорой медицинской помощ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кам скорой медицинской помощ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9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м сестрам скорой медицинской помощ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оплату труд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5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корой медицинской помощ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М.П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5669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51:00Z</dcterms:created>
  <dc:creator>1</dc:creator>
  <dc:description/>
  <cp:keywords/>
  <dc:language>en-US</dc:language>
  <cp:lastModifiedBy>админ</cp:lastModifiedBy>
  <cp:lastPrinted>2009-04-21T16:06:00Z</cp:lastPrinted>
  <dcterms:modified xsi:type="dcterms:W3CDTF">2009-04-23T07:41:00Z</dcterms:modified>
  <cp:revision>8</cp:revision>
  <dc:subject/>
  <dc:title>ГЛАВА МУНИЦИПАЛЬНОГО ОБРАЗОВАНИЯ «УГРАНСКИЙ РАЙОН» СМОЛЕНСКОЙ ОБЛАСТИ</dc:title>
</cp:coreProperties>
</file>