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Предварительные ит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9 месяцев 2024 года и ожидаемые итоги за 2024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80"/>
        <w:gridCol w:w="1080"/>
        <w:gridCol w:w="1263"/>
        <w:gridCol w:w="1257"/>
        <w:gridCol w:w="1440"/>
      </w:tblGrid>
      <w:tr>
        <w:trPr>
          <w:cantSplit w:val="true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итог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 xml:space="preserve"> Отгружено организациями товаров собственного производства,  выполнено работ собственными силами  по видам экономической деятельности (по полному кругу организаций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НВЕСТИЦИИ И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83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83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32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СЕЛЬСК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во всех категориях хозяй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</w:t>
            </w:r>
          </w:p>
        </w:tc>
      </w:tr>
      <w:tr>
        <w:trPr>
          <w:trHeight w:val="37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36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8,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20,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4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</w:tr>
      <w:tr>
        <w:trPr>
          <w:trHeight w:val="106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5</w:t>
            </w:r>
          </w:p>
        </w:tc>
      </w:tr>
      <w:tr>
        <w:trPr>
          <w:trHeight w:val="308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</w:tr>
      <w:tr>
        <w:trPr>
          <w:trHeight w:val="16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</w:tr>
      <w:tr>
        <w:trPr>
          <w:trHeight w:val="24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2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1,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 р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вцы и козы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33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СЕЛ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2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фициально зарегистрированных безработных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  <w:tr>
        <w:trPr>
          <w:trHeight w:val="82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РОВЕНЬ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начисленная зарплата работников крупных и средних предприятий (за 8 месяцев 2022 г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789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05,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0,0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8:38:00Z</dcterms:created>
  <dc:creator>777</dc:creator>
  <dc:description/>
  <dc:language>en-US</dc:language>
  <cp:lastModifiedBy>1</cp:lastModifiedBy>
  <cp:lastPrinted>2022-10-27T11:47:00Z</cp:lastPrinted>
  <dcterms:modified xsi:type="dcterms:W3CDTF">2024-11-03T09:21:00Z</dcterms:modified>
  <cp:revision>6</cp:revision>
  <dc:subject/>
  <dc:title>Основные показатели социально-экономического развития Угранског района за 1 квартал  2005 года</dc:title>
</cp:coreProperties>
</file>