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 муниципального образования «Угранский район»  на период 2020 - 2024 г.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 Население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На протяжении последних лет в целом по району  прослеживается сокращение численности населения. Это обусловлено превышением показателя смертности над показателем рождаемости и миграционного оттока населения. На начало 2019 года численность постоянного населения  муниципального образования  «Угранский район»  уменьшилась на 207 человек по сравнению с прошлым годом и составила  7296 человек. Основной причиной сокращения численности населения является его естественная убыль.  В 2018 году родилось  55 человек (на 7  меньше, чем  в 2017 году),   умерло 182 человека (на 1 человека меньше, чем в   2017 году).  За  2018 год  в район  на постоянное место жительства  прибыло 279 человек, количество выбывших составило 360.  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фактических демографических показателей  за 1 квартал  текущего года, в 2019 году значительного изменения числа родившихся и умерших не ожидается.  Коэффициент естественного прироста населения составит -17,0 на 10000 человек населения. По оценочным данным миграционная убыль снизится на 16 человек по сравнению  с 2018 год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024 годах прогнозируется снижение естественной убыли  постоянного населения района  за счет увеличения рождаемости  и  снижения смертности.  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 Промышленное  производство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18 году  предприятиями района было отгружено товаров собственного производства, выполнено работ и оказано услуг собственными силами на сумму  791,9   млн. рублей, индекс промышленного производства составил 141,7  % к уровню предыдущего года в сопоставимой оцен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промышленности Угранского района представлена следующими основными видами экономической деятельност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быча полезных ископаемых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 Угранском районе добыча полезных ископаемых представлена ООО “Угранский карьер», которое занимается производством щебня и песка для строительных работ.   Среднесписочная численность работников на предприятии в 2018  году составила 190 человек. В 2018 году по данному виду деятельности было отгружено товаров собственного производства на сумму 303,8 млн. рублей, доля в общем объеме отгруженной продукции промышленности района составляет 38,9 %. Индекс промышленного производства составил 143 % к уровню прошлого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2020-2024  годах, по данным предоставленным предприятием, увеличение объемов производства не планиру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атывающие производств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виду деятельности «Обрабатывающие производства» объем отгруженной продукции за 2018 год составил 483,3  млн. рублей, или 151,3 %  к уровню 2017 года в действующих ценах, индекс промышленного производства- 134,7 % к 2017 году в сопоставимой оценке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ьший рост наблюдается в сфере обработки древесины. В данной отрасли  в 2018 году  индекс производства составил 144,3 % к предыдущему году в сопоставимой оценке. Предприятиями района было отгружено  товаров собственного производства на сумму 319,6 млн. рублей, темп роста отгрузки составил 153,4 % к уровню 2017 года в действующих ценах. Предприятия, осуществляющие деятельность в данной сфере, работают стабильно. </w:t>
      </w:r>
      <w:r>
        <w:rPr>
          <w:bCs/>
          <w:sz w:val="28"/>
          <w:szCs w:val="28"/>
        </w:rPr>
        <w:t xml:space="preserve">В 2018 году в Угранском районе начало работу новое предприятие ООО «Лесоруб», численность работающих на данном предприятии  составила 15 человек. </w:t>
      </w:r>
      <w:r>
        <w:rPr>
          <w:sz w:val="28"/>
          <w:szCs w:val="28"/>
        </w:rPr>
        <w:t>В начале 2019 года состоялось торжественное открытие  ООО «Пладонит» - современного завода с высокоточной автоматизированной линией по пилению древесины производительностью 200 кубических метров пиломатериала в смену. Предприятием приобретено современное лесозаготовительное оборудование, в частности, автоматизированные комплексы по пилению круглого бруса, а также техника для его транспортировки. По сравнению с прошлым годом, объем выпускаемой продукции на данном предприятии увеличился в 2,1 раза, численность работающих в 2018 году составляла 50 человек. В прогнозном периоде предприятием планируется дальнейший рост объемов производ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-2024 годах ожидается рост объемов продукции на всех предприятиях, занятых деревообработк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изводством пищевых продуктов, а именно производством хлеба и хлебобулочных изделий в Угранском районе занимается ИП Маркелов С.Ю. В 2018 году объем отгруженной продукции  составил 8,5  млн. рублей или 104,9 % к уровню 2017 года в действующих ценах. Численность работающих составляет 12 человек. В прогнозируемом периоде данным предприятием планируется дальнейшее увеличение объема продукци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иду деятельности «Производство прочих неметаллических минеральных продуктов» индекс промышленного производства составляет 146,1 %  в сопоставимой оценке.  Предприятием, осуществляющим деятельность в данной отрасли, является ООО «Альтаир» (производство сухих дорожных смесей</w:t>
      </w:r>
      <w:r>
        <w:rPr>
          <w:b/>
          <w:sz w:val="28"/>
          <w:szCs w:val="28"/>
        </w:rPr>
        <w:t xml:space="preserve">). </w:t>
      </w:r>
      <w:r>
        <w:rPr>
          <w:sz w:val="28"/>
          <w:szCs w:val="28"/>
        </w:rPr>
        <w:t>За 2017 год было отгружено товаров собственного производства на сумму 155,2 млн. рублей, что составляет 150,7 % к предыдущему году. В прогнозируемом периоде предприятием не планируется значительного  роста объемов  производств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4. Сельское  хозяйств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2018 год объем валовой продукции сельского хозяйства во всех категориях хозяйств района составил 244,4  млн. рублей, индекс производства -  108,5  %  к 2017 году в сопоставимых ценах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году индекс промышленного производства в сфере растениеводства составил 136,3% к предыдущему году в сопоставимых ценах. В 2018 году сельхозпредприятия района увеличили посевную площадь занятую зерновыми, зернобобовыми и кормовыми культурами на  12,1 %. Валовой сбор зерновых культур составил 2447 тонн, или 131,4 % к уровню прошлого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картофеля в 2018 году составили 166 га. или 84,4 % от прошлогоднего уровня, валовой сбор  составил1954 га. или 92,0 % к 2017 году. Посевные площади овощей  составили 51 га., сбор овощей - 1259 тонн или 110,8 % к 2017 го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тениеводстве во всех категориях хозяйств урожайность составила: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зерновых и зернобобовых культур </w:t>
      </w:r>
      <w:r>
        <w:rPr>
          <w:rStyle w:val="StrongEmphasis"/>
          <w:b w:val="false"/>
          <w:color w:val="000000"/>
          <w:sz w:val="28"/>
          <w:szCs w:val="28"/>
        </w:rPr>
        <w:t xml:space="preserve">– </w:t>
      </w:r>
      <w:r>
        <w:rPr>
          <w:rStyle w:val="StrongEmphasis"/>
          <w:b w:val="false"/>
          <w:sz w:val="28"/>
          <w:szCs w:val="28"/>
        </w:rPr>
        <w:t>15,6 центнеров с 1 гектара (116,4% к уровню 2017 года)</w:t>
      </w:r>
      <w:r>
        <w:rPr>
          <w:b/>
          <w:color w:val="000000"/>
          <w:sz w:val="28"/>
          <w:szCs w:val="28"/>
        </w:rPr>
        <w:t>;</w:t>
      </w:r>
    </w:p>
    <w:p>
      <w:pPr>
        <w:pStyle w:val="1"/>
        <w:spacing w:lineRule="auto" w:line="276"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- картофеля – </w:t>
      </w:r>
      <w:r>
        <w:rPr>
          <w:rStyle w:val="StrongEmphasis"/>
          <w:b w:val="false"/>
          <w:sz w:val="28"/>
          <w:szCs w:val="28"/>
        </w:rPr>
        <w:t>117,7 центнеров с 1 гектара (109,1%)</w:t>
      </w:r>
      <w:r>
        <w:rPr>
          <w:b/>
          <w:color w:val="000000"/>
          <w:sz w:val="28"/>
          <w:szCs w:val="28"/>
        </w:rPr>
        <w:t>;</w:t>
      </w:r>
    </w:p>
    <w:p>
      <w:pPr>
        <w:pStyle w:val="1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- овощей – </w:t>
      </w:r>
      <w:r>
        <w:rPr>
          <w:rStyle w:val="StrongEmphasis"/>
          <w:b w:val="false"/>
          <w:sz w:val="28"/>
          <w:szCs w:val="28"/>
        </w:rPr>
        <w:t>247,9 центнера с 1 гектара (116,1%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животноводстве снижение объемов производства произошло в связи с сокращением поголовья крупного рогатого скота во всех категориях хозяйств на 7,3 % от прошлогоднего уровня, в том числе коров  – на 8,9 %. Валовой надой молока в хозяйствах всех категорий составил 1519,9 тонн  или 87,6 % к 2017 году, в сельхозпредприятиях – 555,5 тонн или 85,9 %.   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9 году индекс промышленного производства сельскохозяйственной продукции прогнозируется в размере 94,8 % к 2018 году в сопоставимой оценке.   Ожидается снижение объемов производства молока в связи с сокращением поголовья коров, и снижение валового сбора картофеля.     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- 2024 годах прогнозируем  небольшой рост производства продукции сельскохозяйственного производства  во всех категориях хозяйств за счет развития сельхозпредприятий и КФХ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Торговля и услуги населению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муниципального образования сохраняется достаточно развитая сеть предприятий торговли. На потребительском рынке района функционирует 84 объекта розничной торговли,   6</w:t>
      </w:r>
      <w:r>
        <w:rPr>
          <w:sz w:val="28"/>
          <w:szCs w:val="28"/>
          <w:shd w:fill="FFFFFF" w:val="clear"/>
        </w:rPr>
        <w:t xml:space="preserve"> аптечных пунктов</w:t>
      </w:r>
      <w:r>
        <w:rPr>
          <w:sz w:val="28"/>
          <w:szCs w:val="28"/>
        </w:rPr>
        <w:t xml:space="preserve">, 4 точки общественного питания, еженедельная ярмарка в с. Угра и три сетевых магазина - «Дикси», «Пятерочка», «Магнит». Развозная торговля осуществляется индивидуальными предпринимателями, которые обеспечивают необходимыми товарами отдаленные населенные пункты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розничной торговли в 2018 году  составил 192,6  млн. руб. или 103,6 % к предыдущему году в сопоставимых ценах. В 2019 году ожидается рост оборота розничной торговли в связи с открытием  еще одного сетевого магазина – «Магнит»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ериод 2020-2024 годы прогнозируется незначительный рост оборота розничной торговл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платных услуг населению составил 4,1 млн. рублей, или 99,4 % в сопоставимых ценах. На прогнозируемый период ожидается незначительное увеличение объема услуг в связи с ростом спроса на интернет- и телекоммуникационные услуг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лое и среднее предпринимательство, включая микропредприят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 единым  реестром субъектов малого и среднего предпринимательства, размещенного на официальном сайте в сети Интернет Федеральной налоговой службы, количество субъектов малого и среднего предпринимательства на территории муниципального образования «Угранский район» Смоленской области в 2018 году составило 84 единицы.   По сравнению с 2017 годом число юридических лиц увеличилось на 6 единиц или на 107,7 %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9 году, по оценочным данным, количество субъектов малого и среднего предпринимательства увеличится и составит 86 единиц. На период 2020-2024 года планируется дальнейшее увеличение субъектов малого и среднего предприниматель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Численность работников предприятий увеличилась на 103,3  % по сравнению с 2017 годом и составила 376  человек. Оборот малых и средних предприятий составил 995,1 млн. руб. или 102,8 % к уровню 2017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Значительный рост оборота – 149,4 % наблюдается в  обрабатывающем  производстве. В сфере обработки древесины в 2018 году осуществляли деятельность 6  предприятий, оборот  составил 240,8 млн. рублей, что в 1,7 раза больше, чем в 2017  году. Количество работников увеличилось на 22,4  % и составило 104 человека. Производством сухих бетонных смесей занимается ООО «Альтаир», оборот предприятия в 2018 году увеличился на 18,4  % и составил 122,1 млн. рублей. Численность работников увеличилась на 6 единиц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Рост оборота в сфере добычи полезных ископаемых в 2018 году составил 143,7 % к прошлогоднему уровню, численность работающих увеличилась на 8,5 %.  В данной сфере осуществляет деятельность ООО «Угранский карьер». Рост производства связан с реализацией инвестиционного проекта по расширению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По виду экономической деятельности «Водоснабжение; водоотведение, организация сбора и утилизация отходов, деятельность по ликвидации загрязнений» в муниципальном образовании «Угранский район» осуществляет деятельность ООО «Угранское коммунальное предприятие», которое предоставляет коммунальные услуги населению. За 2018 год оборот предприятия увеличился на 6,6%  по сравнению с 2017 годом и составил 4,93  млн. рублей. Среднесписочная численность работников составляет 25 человек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В целом по муниципальному образованию «Угранский район» Смоленской области на период 2019-2024 г. ожидается рост численности работников и увеличение оборота малого и среднего предпринимательства в связи с расширением деятельности отдельных предприяти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Инвести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 2018 год объем инвестиций в основной капитал по крупным и средним организациям муниципального образования «Угранский район» Смоленской области составил 189664,0 тыс. рублей, индекс физического объема – 131,9 % в сопоставимых ценах к уровню прошлого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отчетном периоде завершена реконструкция систем водоснабжения в с. Угра  (объем инвестиций составил 8213,0 тыс. руб.) и строительство автодороги Ломенка - Староселье (объем инвестиций – 6229,0 тыс. руб.). В с. Угра начато строительство очистных сооружений, сумма освоенных в 2018 году инвестиций составляет  49401,0 тыс. рубле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а инвестиций  ООО «Угранский карьер» составила 69877,0 тыс. рублей. Предприятием  закуплены транспортные средства на сумму 4592,0 тыс. руб., машины и оборудование для дробильной фабрики на сумму 30222,0 т. рублей, введен в эксплуатацию административно-бытовой комплекс – 35063,0 тыс. рублей. ПАО «МРСК Центра» - «Смоленскэнерго» освоены инвестиции в размере 41256,0 тыс. рублей. ТОСП ООО «Агроторг» магазин «Пятерочка» № 13702 освоены инвестиции в размере 10609,0 тыс. рублей (5665,0 тыс. рублей – здания, 4944,0 тыс. руб. – машины и оборудование). Магазином № 6207 - Пятерочка ООО «Агроторг» освоено 191,0 тыс. рублей (здания – 71,0 т. руб., прочие – 120,0 т. руб.) Угранским филиалом СОГБУ «Смоленскавтодор»  приобретено оборудование, прочие машины и хозяйственный инвентарь на сумму 118,0 тыс. рублей. Сумма освоенных Администрацией МО «Угранский район» инвестиций составила 680,0 тыс. рублей – приобретена компьютерная техника и хоз. инвентарь. Администрацией Знаменского сельского поселения приобретены контейнеры для сбора ТБО и детская площадка, компьютерная техника и хоз. инвентарь,   сумма инвестиций составила  651,0 тыс. рублей. Администрацией Всходского сельского поселения приобретена компьютерная техника на сумму 34,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ом образования в 2018 году  закуплена компьютерная техника, прочее оборудование  и хоз. инвентарь на сумму 1379,0 т. руб.,  отделом культуры 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а -  на сумму 584,0 тыс. рублей. Малыми предприятиями, осуществляющим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на территории муниципального образования «Угранский район», в 2018 году освоено 95127,0 тыс. руб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сумма инвестиций в основной капитал по оценочным данным составит 194706,0 тыс. рублей. В текущем году продолжается реконструкция очистных сооружений  в с. Угра (сумма инвестиций - 55685,0 тыс. рублей). В рамках  муниципальной программы  «Развитие дорожно-транспортного комплекса в муниципальном образовании «Угранский район» Смоленской области» на 2014-2023 годы  планируется строительство автодороги Слободка-Ломенка (24546,0 тыс. рублей) В с. Угра  планируется проведение ремонта асфальтобетонного покрытия дороги за счет средств дорожного фонда на сумму 10000,0 тыс. рублей. ООО «Угранский карьер» планируется приобретение транспортных средств и оборудования для дробильной фабрики, сумма инвестиций составит 80907,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0 году индекс физического объема инвестиций в основной капитал прогнозируется в размере 48,8 %  к 2019 году в связи с тем, что в 2020 году заканчивается строительство дорог в Угранском районе и в плановом периоде планируется только капитальный ремонт улично-дорожной сети. По данным предприятия, также ожидается значительное снижение инвестиций ООО «Угранский карьер».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1-2024  годах прогнозируем  рост объемов инвестиций. Планируется строительство распределительных сетей газопровода в Угранском, Знаменском и Всходском сельских поселениях,  реконструкция водопроводных сетей в Знаменском и Всходском сельских поселениях, работы по капремонту улично- дорожной се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Консолидированный бюдж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 2018 год консолидированный бюджет исполнен по доходам в сумме 361,2 млн. руб., в т.ч. собственные доходы составили 57,0 млн. руб. По расходам бюджет исполнен в сумме 361,6 млн. руб.,  дефицит составил 0,4 млн. руб. По оценке 2019 года исполнение бюджета прогнозируется по доходам в сумме 352,2 млн. руб., в том числе собственные доходы – 54,6 млн. руб. Уменьшение по собственным доходам по отношению к 2018 году составляет 2,4 млн. руб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причиной    отклонения прогнозных назначений 2019 года  в сторону уменьшения  к уровню поступлений 2018 года является  поступление  налога  на доходы физических лиц  разового характера в виде дивидендов,  а также доходов от продажи земельных участков  и  доходов от компенсации затрат бюджетов  муниципального района.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фицит бюджета по исполнению в 2019 году прогнозируется в сумме 13,9 млн. руб., источником финансового обеспечения которого являются остатки средств, сложившихся на счете по учету средств  бюджета на 01.01.2019 года. На данный момент исполнение бюджета осуществляется в рамках утвержденного бюджета на 2019 год и плановый период 2020 и 2021 годов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2022-2024 года осуществлены с применением индексации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2. Труд и занятость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крупных и средних организаций в 2018  году составила 25631 рубль, что на 27,8  % больше чем в 2017 году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Уровень зарегистрированной безработицы по состоянию на 31.12. 2018 года составил 1,17 % от численности экономически активного населения. Снижение уровня безработицы по сравнению с 2017 годом составило 0,02 процентных пункта. В 2019-2024 годах прогнозируется снижение  уровня безработицы  за счет проводимых Центром занятости населения мероприятий по самозанятости населения, обучению и переобучению безработных, трудоустройству на постоянные и временные работы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начисленной заработной платы работников  организаций за 2018 год составил 240,5 млн. рублей, или 138,2  % к 2017 году.  К 2024 году темп роста фонда заработной платы работников организаций составит 104 %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6:00Z</dcterms:created>
  <dc:creator>777</dc:creator>
  <dc:description/>
  <cp:keywords/>
  <dc:language>en-US</dc:language>
  <cp:lastModifiedBy>user</cp:lastModifiedBy>
  <cp:lastPrinted>2016-07-01T09:15:00Z</cp:lastPrinted>
  <dcterms:modified xsi:type="dcterms:W3CDTF">2019-06-19T13:49:00Z</dcterms:modified>
  <cp:revision>29</cp:revision>
  <dc:subject/>
  <dc:title>ПОЯСНИТЕЛЬНАЯ  ЗАПИСКА</dc:title>
</cp:coreProperties>
</file>