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19 года и ожидаемые итоги за 2019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,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730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8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еднемесячная начисленная зарплата работников крупных и средних предприятий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45,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1,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81,5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9:00Z</dcterms:created>
  <dc:creator>777</dc:creator>
  <dc:description/>
  <cp:keywords/>
  <dc:language>en-US</dc:language>
  <cp:lastModifiedBy>user</cp:lastModifiedBy>
  <cp:lastPrinted>2019-10-02T11:10:00Z</cp:lastPrinted>
  <dcterms:modified xsi:type="dcterms:W3CDTF">2019-10-31T11:21:00Z</dcterms:modified>
  <cp:revision>21</cp:revision>
  <dc:subject/>
  <dc:title>Основные показатели социально-экономического развития Угранског района за 1 квартал  2005 года</dc:title>
</cp:coreProperties>
</file>