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гнозу социально-экономического развития  муниципального образования «Угранский район»  на 2019 год и на период до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 Население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На протяжении последних лет в целом по району  прослеживается сокращение численности населения. Это обусловлено превышением показателя смертности над показателем рождаемости и миграционного оттока населения.</w:t>
      </w:r>
      <w:r>
        <w:rPr/>
        <w:t xml:space="preserve"> </w:t>
      </w:r>
      <w:r>
        <w:rPr>
          <w:sz w:val="28"/>
          <w:szCs w:val="28"/>
        </w:rPr>
        <w:t>На начало 2018 года численность постоянного населения  муниципального образования  «Угранский район»  уменьшилась на 255 человек по сравнению с прошлым годом и составила  7503 человека. Основной причиной сокращения численности населения является его естественная убыль.  В 2017 году родилось  62  человека (на 5  больше, чем  в 2016 году),   умерло 183 человека (на 5 человек  больше, чем в   2016 году).</w:t>
      </w:r>
      <w:r>
        <w:rPr/>
        <w:t xml:space="preserve"> </w:t>
      </w:r>
      <w:r>
        <w:rPr>
          <w:sz w:val="28"/>
          <w:szCs w:val="28"/>
        </w:rPr>
        <w:t xml:space="preserve"> За  2017 год  в район  на постоянное место жительства  прибыло 309 человек, количество выбывших составило 445.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фактических демографических показателей  за 1 квартал  текущего года, в 2018 году значительного изменения числа родившихся и умерших не ожидается.  Коэффициент естественного прироста населения составит -15,6 на 10000 человек населения. По оценочным данным миграционная убыль снизится на 11 человек по сравнению  с 2017г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-2024 годах прогнозируется снижение естественной убыли  постоянного населения района  за счет увеличения рождаемости  и  снижения смертности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Промышленное  производств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 предприятиями района было отгружено товаров собственного производства, выполнено работ и оказано услуг собственными силами на сумму  535,4  млн. рублей, индекс промышленного производства составил 133 %. к уровню предыдущего года в сопоставимой оце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промышленности Угранского района представлена следующими основными видами экономиче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ыча полезных ископаем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Угранском районе добыча полезных ископаемых представлена ООО “Угранский карьер», которое занимается производством щебня и песка для строительных работ.   Среднесписочная численность работников на предприятии в 2017  году составила 175 человек. В 2017 году по данному виду деятельности было отгружено товаров собственного производства на сумму 211,4 млн. рублей, доля в общем объеме отгруженной продукции промышленности района составляет 39 %. Индекс промышленного производства составил 122 % к уровню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-2024  годах планируется увеличение объемов добычи в связи с расширением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батывающие производств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виду деятельности «Обрабатывающие производства» объем отгруженной продукции за 2017 год составил 319,38 млн. рублей, или 156,1 %  к уровню 2016 года в действующих ценах, индекс промышленного производства- 146,9 % к 2016 году в сопоставимой оценке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ибольший рост наблюдается в сфере обработки древесины. В данной отрасли в 2017 году  индекс производства составил 175,3 % к предыдущему году в сопоставимой оценке. Предприятиями района было отгружено  товаров собственного производства на сумму 208,27 млн. рублей, темп роста отгрузки составил 176,4 % к уровню 2016 года в действующих ценах. Рост связан с увеличением объемов заготовки древесины на всех  деревообрабатывающих предприятиях, осуществляющих деятельность на территории района.  В  2016 году в Угранском районе начали работу два новых  предприятия - ООО «ЛЬНО-ЗАВОД»   и ООО «Пладонит», и в 2017 году эти предприятия увеличили объемы выпускаемой продукции в 4,1 раза и 3,6 раза соответственно. В текущем году начало работу еще одно новое предприятие – ООО «Вешки-Лес». По оценочным данным объем отгруженной продукции в 2018 году по данному предприятию составит 7,0 млн. рублей.  В 2019-2024 годах ожидается дальнейший рост объемов продукции на всех предприятиях, занятых деревообработко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изводством пищевых продуктов, а именно производством хлеба и хлебобулочных изделий в Угранском районе занимается ИП Маркелов С.Ю. В 2017 году объем отгруженной продукции  составил 8,11  млн. рублей или 136,8% к уровню 2016 года в действующих ценах. Рост объемов отгруженной продукции достигнут за счет увеличения ассортимента выпускаемой продукции, а также расширением рынков сбыта. В прогнозируемом периоде данным предприятием планируется дальнейшее увеличение объема продук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виду деятельности «Производство прочих неметаллических минеральных продуктов» индекс промышленного производства составляет 134,6 %  в сопоставимой оценке.  Предприятием, осуществляющим деятельность в данной отрасли, является ООО «Альтаир» (производство сухих дорожных смесей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За 2017 год было отгружено товаров собственного производства на сумму 103,0 млн. рублей, что составляет 127,9 % к предыдущему году. В прогнозируемом периоде предприятием не планируется значительного  роста объемов  произво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Сельское  хозяйств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2017 год объем валовой продукции сельского хозяйства во всех категориях хозяйств района составил 286,5  млн. рублей, индекс производства -  83,7 %  к 2016 году в сопоставимых ценах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четном году в сфере растениеводства наблюдается снижение объемов производства в связи с сокращением посевных площадей. В 2017 году общая посевная площадь составила 7061 га. или 82,5 % к уровню 2016 года. Сельхозпредприятия района сократили посевную площадь занятую зерновыми, зернобобовыми и кормовыми культурами на  62,8 %.  Валовой сбор зерновых культур составил 1757 тонн, или 46,8 % к уровню прошлого года.  Посевные площади картофеля в 2017 году составили 434 га. или 95,8 % от прошлогоднего уровня, валовой сбор  составил 4830 га. или 90,3% к 2016 году. Посевные площади овощей сохранены на уровне прошлого года и составили 66 га., сбор овощей составил 1443 тонны или 93.4% к 2016 год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животноводстве снижение объемов производства произошло в связи с сокращением поголовья крупного рогатого скота во всех категориях хозяйств на 17,7 % от прошлогоднего уровня, в том числе в сельхозпредприятиях – на 33,2 %. Валовой надой молока в хозяйствах всех категорий составил 1886,7 тонн  или 76,5 %  к 2016 году, в сельхозпредприятиях – 647 тонн или 87,2%.  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8 году индекс промышленного производства сельскохозяйственной продукции прогнозируется в размере 96,8 % к 2017 году в сопоставимой оценке.   Ожидается снижение объемов производства молока в связи с сокращением поголовья коров, и снижение валового сбора зерновых культур.    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- 2024 годах прогнозируем  небольшой рост производства продукции сельскохозяйственного производства  во всех категориях хозяйств за счет развития сельхозпредприятий и КФХ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Торговля и услуги насел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муниципального образования сохраняется достаточно развитая сеть предприятий торговли. На потребительском рынке района функционирует 71 торговая точка, 6</w:t>
      </w:r>
      <w:r>
        <w:rPr>
          <w:sz w:val="28"/>
          <w:szCs w:val="28"/>
          <w:shd w:fill="FFFFFF" w:val="clear"/>
        </w:rPr>
        <w:t xml:space="preserve"> аптечных пунктов</w:t>
      </w:r>
      <w:r>
        <w:rPr>
          <w:sz w:val="28"/>
          <w:szCs w:val="28"/>
        </w:rPr>
        <w:t xml:space="preserve">, 3 точки общественного питания, еженедельная ярмарка в с. Угра и два сетевых магазина - «Дикси» и «Пятерочка». Развозная торговля осуществляется индивидуальными предпринимателями, которые обеспечивают необходимыми товарами отдаленные населенные пунк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розничной торговли в 2017 году  составил 181,5  млн. руб. или 95,6 % к предыдущему году в сопоставимых ценах. В 2018 году ожидается рост оборота розничной торговли в связи с открытием в с.Угра второго магазина «Пятерочка». Кроме того, в настоящее время в с. Угра ведется строительство еще одного сетевого магазина – «Магни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ериод 2019-2024 годы прогнозируется незначительный рост оборота розничной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7 году объем платных услуг населению составил 3,9 млн. рублей, или 95 % в сопоставимых ценах. На прогнозируемый период ожидается незначительное увеличение объема услуг в связи с ростом спроса на интернет- и телекоммуникационные услуг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лое и среднее предпринимательство, включая микропредприят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 единым  реестром субъектов малого и среднего предпринимательства, размещенного на официальном сайте в сети Интернет Федеральной налоговой службы, количество субъектов малого и среднего предпринимательства на территории муниципального образования «Угранский район» Смоленской области в 2017 году составило 78 единиц.   По сравнению с 2016 годом число юридических лиц увеличилось на 6 единиц или на 108,3 %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8 году, по оценочным данным, количество субъектов малого и среднего предпринимательства увеличится и составит 83 единицы. На период 2019-2024 годов планируется дальнейшее увеличение субъектов малого и среднего предпринимательств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Численность работников малых предприятий увеличилась на 4 % по сравнению с 2016 годом и составила 364  человека. Оборот малых и средних предприятий составил 967,6 млн. руб. или 138,5% к уровню 2016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Значительный рост оборота - 152,7% наблюдается в  обрабатывающем  производстве. В сфере обработки древесины в 2017 году осуществляли деятельность 7 предприятий, оборот  составил 196 млн. рублей, что в 1,7 раза больше, чем в 2016 году. Количество работников увеличилось на 4,9 % и составило 85 человек. Производством сухих бетонных смесей занимается ООО «Альтаир», оборот предприятия в 2017 году увеличился на 27,9 % и составил 103,0 млн. рублей. Численность работников сохранилась на уровне прошлого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Рост оборота в сфере добычи полезных ископаемых в 2017 году составил 127,3% к прошлогоднему уровню, численность работающих увеличилась на 3,4%.  В данной сфере осуществляет деятельность ООО «Угранский карьер». Рост производства связан с реализацией инвестиционного проекта по расширению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По виду экономической деятельности «Водоснабжение; водоотведение, организация сбора и утилизация отходов, деятельность по ликвидации загрязнений» в муниципальном образовании «Угранский район» осуществляет деятельность ООО «Угранское коммунальное предприятие», которое предоставляет коммунальные услуги населению. За 2017 год оборот предприятия увеличился на 5,4 5 по сравнению с 2016 годом и составил 10,72 млн. рублей. Среднесписочная численность работников составляет 36 человек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В целом по муниципальному образованию «Угранский район» Смоленской области на период 2018-2024 г. ожидается рост численности работников и увеличение оборота малого и среднего предпринимательства в связи с расширением деятельности отдельных предприят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Инвестици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объем инвестиций в основной капитал по крупным и средним организациям муниципального образования «Угранский район» Смоленской области составил 136550,0 тыс. рублей, индекс физического объема к  соответствующему периоду 2016 года –  189 % в сопоставимых ценах. В отчетном году закончилось строительство  автодороги Ключики – Ново-Милятино 0+000 км. – 5+000 км. СОГУП «Смоленскавтодор» (объем инвестиций составил 25824,0 тыс. руб.), и  строительство  дороги Ключики – Ново-Милятино 5+000 км. – 7+000 км.(объем инвестиций составил  9463,0 тыс. рублей). Продолжается строительство дороги Ломенка – Староселье ( объем инвестиций в отчетном году составил 63057,0 тыс. руб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вестиции в основной капитал, освоенные ПАО «МРСК Центра» - «Смоленскэнерго», составили 16574,0 тыс. рублей. Денежные средства направлены на технологическое присоединение, реконструкцию ограждения на подстанции в с. Угра,  приведение просек к нормативному состоянию и др.  ООО «Угранский карьер»  продолжается строительство дробильной фабрики, сумма инвестиций   составила 3246,0 тыс. рублей, предприятием  приобретены машины и производственное оборудование. Угранским филиалом ПАО «Роснефть-Смоленскнефтепродукт» приобреталась компьютерная техника и прочее оборудование, сумма инвестиций составила 1035,0 тыс. рублей. Угранским филиалом СОГБУ «Смоленскавтодор» освоены инвестиции  на сумму 1575,0 тыс. рублей.  Магазином 6207 – Пятерочка ООО «Агроторг»  приобретено оборудование стоимостью 1409,0 тыс. рублей. Отделом образования  приобретены учебники, принтер, спортивный и хозяйственный инвентарь  на сумму 911,0 т. руб., отделом культуры и спорта -  орг. техника, книги, хоз. инвентарь  на сумму 311,0 тыс. рублей, ОГБУЗ «Угранская ЦРБ» -  автомобиль скорой помощи стоимостью 1940,0 тыс. рублей. Администрацией муниципального образования «Угранский район» Смоленской области приобретен хоз. инвентарь, компьютерная техника, мебель и оборудование на сумму 527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8 году сумма инвестиций в основной капитал по оценочным данным составит 151753,0 тыс. рублей. В текущем году завершается строительство автомобильной дороги Ломенка – Староселье (объем инвестиций 7300,0 тыс. руб.); ведется работа по реконструкции систем водоснабжения в с. Угра ( сумма контракта по результатам проведенного электронного аукциона  составляет 12245,0 тыс. рублей ); во втором полугодии начнется реконструкция очистных сооружений  с. Угра (сумма инвестиций составит 104241,5 тыс. рублей, в том числе в 2018 году – 48556,2 тыс. руб.). В с. Знаменка Угранского района в текущем году проводится ремонт асфальтобетонного покрытия дороги за счет средств дорожного фонда Знаменского сельского поселения. ООО «Угранский карьер» планируется приобретение транспортных средств и оборудования для дробильной фабрики, сумма инвестиций составит 650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9 году прогнозируемый объем инвестиций составит 125450,0 тыс. рублей. ООО «Угранский карьер» планируется дальнейшее расширение производства, сумма инвестиций ожидается в размере 40000,0 тыс. рублей. Продолжатся работы по реконструкции очистных сооружений - объем инвестиций – 55685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муниципальной программой «Развитие дорожно-транспортного комплекса в муниципальном образовании «Угранский район» Смоленской области» на 2014-2020 годы, планируется строительство автомобильной дороги Большевицы-Дубки-Выгорь (инвестиции составят 14467,0 тыс. руб.) и строительство автодороги Слободка-Ломенка в 2020 году (24546,0 тыс. рублей). За счет средств дорожного фонда сельских поселений муниципального образования «Угранский район» планируется капитальный ремонт улично-дорожной сет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0-2024  годах прогнозируем  рост объемов инвестиций, за счет значительного роста  инвестиций ООО «Угранский карьер» и ПАО «МРСКЦентра – «Смоленскэнер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Консолидированны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2017 год консолидированный бюджет исполнен по доходам в сумме 328,6 тыс. руб., в т.ч. собственные доходы составили 55,8 тыс. руб. По расходам бюджет исполнен в сумме 327,8 тыс. руб.,  дефицит составил 0,8 тыс. руб. По оценке 2018 года исполнение бюджета прогнозируется по доходам в сумме 334,9 тыс. руб., в том числе собственные доходы – 50,0 тыс. руб. Уменьшение по собственным доходам по отношению к 2017 году составляет 5,8 тыс. руб. в связи со снижением поступлений по неналоговым доходам (доходы от продажи земельных участков). Дефицит бюджета по исполнению в 2018 году прогнозируется в сумме 17,6 тыс. руб., источником финансового обеспечения которого являются остатки средств, сложившихся на счете по учету средств  бюджета на 01.01.2018 года. На данный момент исполнение бюджета осуществляется в рамках утвержденного бюджета на 2018 год и плановый период 2019 и 2020 годов. Прогнозные показатели 2021-2024 года осуществлены с применением индекс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Труд и занят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крупных и средних организаций в 2017  году составила 20053 рубля, что на 3 % больше чем в 2016 год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ровень зарегистрированной безработицы по состоянию на 31.12. 2017 года составил 1,19 % от численности экономически активного населения. Снижение уровня безработицы по сравнению с 2016 годом составило 0,49 процентных пунктов. В 2019-2024 годах прогнозируется снижение  уровня безработицы  за счет проводимых Центром занятости населения мероприятий по самозанятости населения, обучению и переобучению безработных, трудоустройству на постоянные и временные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начисленной заработной платы работников  организаций за 2017 год составил 174,7 млн. рублей, или 99,9  % к 2016 году.  В 2018 году темп роста фонда заработной платы ожидается на уровне 100,0 %. К 2024 году темп роста фонда заработной платы работников организаций составит 102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6:00Z</dcterms:created>
  <dc:creator>777</dc:creator>
  <dc:description/>
  <cp:keywords/>
  <dc:language>en-US</dc:language>
  <cp:lastModifiedBy>user</cp:lastModifiedBy>
  <cp:lastPrinted>2016-07-01T09:15:00Z</cp:lastPrinted>
  <dcterms:modified xsi:type="dcterms:W3CDTF">2018-08-09T12:25:00Z</dcterms:modified>
  <cp:revision>27</cp:revision>
  <dc:subject/>
  <dc:title>ПОЯСНИТЕЛЬНАЯ  ЗАПИСКА</dc:title>
</cp:coreProperties>
</file>