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МЕТОДИК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Я ДОТАЦИИ ИЗ РАЙОННОГО ФОНД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ФИНАНСОВОЙ ПОДДЕРЖКИ ПОСЕЛЕНИ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ая Методика определяет порядок распределения дотации из районного фонда финансовой поддержки поселений и включает следующие этап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) расчет распределения дотаций из районного фонда финансовой поддержки поселений в части, образованной за счет субвенций из регионального фонда компенсаций на осуществление полномочий органов муниципальной власти Смоленского района по расчету и предоставлению дотаций поселениям Угранского района за счет средств областного бюджета и средств муниципального района (далее - субвенции на осуществление государственных полномоч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определение уровня расчетной бюджетной обеспеченности поселений Угранского района, входящих в состав территории муниципального района Смоленского района (далее - поселения, входящие в состав территории муниципального райо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) расчет распределения дотаций из районного фонда финансовой поддержки поселений в части, образованной за счет собственных доходов бюджета муниципального района Угранск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1. ОСНОВНЫЕ ТЕРМИНЫ И ПОНЯТ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ровень расчетной бюджетной обеспеченности поселения Угранского района в отношении индекса налогового потенциала к индексу бюджетных расходов поселения Угранского района (далее в настоящем приложении - посе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ндекс налогового потенциала поселения - отношение налогового потенциала поселения в расчете на одного жителя к аналогичному показателю в среднем по поселениям, входящим в состав территории данн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логовый потенциал поселения - оценка доходов, которые могут быть получены бюджетом поселения исходя из уровня развития и структуры экономики и (или) налоговой базы из налоговых источников, закрепленных за этим поселени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декс бюджетных расходов поселения - показатель, определяющий, насколько больше (меньше) средств бюджета поселения в расчете на одного жителя по сравнению со средним по всем поселениям, входящим в состав территории муниципального района, уровнем необходимо затратить для осуществления полномочий по решению вопросов местного значения поселения с учетом специфики социально-демографического состава обслуживаемого населения и иных объективных факторов, влияющих на стоимость предоставления бюджетных услуг в расчете на одного жите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2. РАСПРЕДЕЛЕНИЕ ДОТАЦИИ ИЗ РАЙОННОГО ФОН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Й ПОДДЕРЖКИ ПОСЕЛЕНИЙ В ЧАСТИ, ОБРАЗОВАННОЙ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 СЧЕТ СУБВЕНЦИЙ НА ОСУЩЕСТВЛЕ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ЫХ ПОЛНОМОЧИ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р дотации поселению из районного фонда финансовой поддержки поселений в части, образованной за счет субвенции на осуществление государственных полномочий,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П)j = Субв (МР)j x Нj / SUMj Нj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П)j - размер дотации j-му поселению из районного фонда финансовой поддержки поселений в части, образованной за счет субвенции на осуществление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Субв (МР)j - размер субвенции данному муниципальному району  на осуществление государственных полномоч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j - численность жителей j-го поселения, имеющего право на получение дотации за счет средств областного бюджета, данн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SUMj Нj - суммарная численность жителей поселений, имеющих право на получение дотации за счет средств областного бюджета, данн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3. ОПРЕДЕЛЕНИЕ УРОВНЯ РАСЧЕТНОЙ БЮДЖЕТНОЙ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ЕСПЕЧЕННОСТИ ПОСЕЛЕНИЙ, ВХОДЯЩИХ В СОСТА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ТЕРРИТОРИИ МУНИЦИПАЛЬНОГО РАЙ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ровень расчетной бюджетной обеспеченности поселения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Оj = ИНПj / ИБРj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Оj - уровень расчетной бюджетной обеспеченности j-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П - индекс налогового потенциала j-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БР - индекс бюджетных расходов j-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Подраздел 3.1. РАСЧЕТ ИНДЕКСА НАЛОГОВОГО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ТЕНЦИАЛА ПОСЕЛ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декс налогового потенциала поселения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Пj = (НПj / Нj) / (НП / Н)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Пj - индекс налогового потенциала j-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Пj - налоговый потенциал j-го поселения, входящего в состав территории данн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j - численность жителей j-го поселения, входящего в состав территории данн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П - суммарный налоговый потенциал всех поселений, входящих в состав территории данн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 - численность жителей всех поселений, входящих в состав территории данн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асчет налогового потенциала поселения производится по репрезентативной системе налогов в разрезе отдельных налогов исходя из показателей уровня экономического развития (базы налогообложения) поселения, прогноза поступлений налогов с территории всех поселений, входящих в состав территории муниципального района, в консолидированный бюджет Угранского района, а также нормативов отчислений от налогов в бюджеты поселен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презентативная система налогов включает основные налоги, зачисляемые в бюджеты поселений, и отражает доходные возможности поселений, которые учитываются при распределении финансовых средств, в соответствии с настоящим законом. Налоги, не входящие в репрезентативную систему налогов, а также неналоговые доходы не учитываются при определении уровня расчетной бюджетной обеспеченности поселен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презентативная система налогов, перечень экономических показателей, характеризующих базу налогообложения, база налогообложения по соответствующим налогам, а также источник информации об указанных экономических показателях, базе налогооблож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10"/>
        <w:gridCol w:w="3645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ий показатель,</w:t>
              <w:br/>
              <w:t xml:space="preserve">характеризующий базу   </w:t>
              <w:br/>
              <w:t xml:space="preserve">налогообложения, база  </w:t>
              <w:br/>
              <w:t xml:space="preserve">налогообложения &lt;*&gt;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информации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 на    доходы</w:t>
              <w:br/>
              <w:t xml:space="preserve">физических лиц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 труда,  тыс.</w:t>
              <w:br/>
              <w:t xml:space="preserve">рублей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ый      орган</w:t>
              <w:br/>
              <w:t>Федеральной         службы</w:t>
              <w:br/>
              <w:t>государственной статистики</w:t>
              <w:br/>
              <w:t>по   Смоленской   области,</w:t>
              <w:br/>
              <w:t>Управление     Федеральной</w:t>
              <w:br/>
              <w:t xml:space="preserve">налоговой    службы  по Смоленской област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имущество</w:t>
              <w:br/>
              <w:t xml:space="preserve">физических лиц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      имущества</w:t>
              <w:br/>
              <w:t>физических           лиц,</w:t>
              <w:br/>
              <w:t>облагаемого  налогом   на</w:t>
              <w:br/>
              <w:t>имущество физических лиц,</w:t>
              <w:br/>
              <w:t xml:space="preserve">тыс. рублей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    Федеральной</w:t>
              <w:br/>
              <w:t>налоговой    службы     по</w:t>
              <w:br/>
              <w:t xml:space="preserve">Смоленской области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ый              </w:t>
              <w:br/>
              <w:t>сельскохозяйственный</w:t>
              <w:br/>
              <w:t xml:space="preserve">налог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            выпуска</w:t>
              <w:br/>
              <w:t xml:space="preserve">сельскохозяйственной     </w:t>
              <w:br/>
              <w:t xml:space="preserve">продукции, тыс. рублей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ый      орган</w:t>
              <w:br/>
              <w:t>Федеральной         службы</w:t>
              <w:br/>
              <w:t>государственной статистики</w:t>
              <w:br/>
              <w:t xml:space="preserve">по Смоленской области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 уменьшенные   на</w:t>
              <w:br/>
              <w:t>величину  расходов,  тыс.</w:t>
              <w:br/>
              <w:t xml:space="preserve">рублей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    Федеральной</w:t>
              <w:br/>
              <w:t>налоговой    службы     по</w:t>
              <w:br/>
              <w:t xml:space="preserve">Смоленской области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налог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ая     стоимость</w:t>
              <w:br/>
              <w:t xml:space="preserve">земель, тыс. рублей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   Федерального</w:t>
              <w:br/>
              <w:t>агентства         кадастра</w:t>
              <w:br/>
              <w:t>объектов      недвижимости</w:t>
              <w:br/>
              <w:t xml:space="preserve">Смоленской области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логовый потенциал поселения по отдельному налогу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Пji = ПДi x Нормi x (БНji / БНi)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Пji - налоговый потенциал j-го поселения по i-му налогу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Дi - прогноз поступлений i-го налога с территории всех поселений, входящих в состав территории данного муниципального района, в консолидированный бюджет в планируемом году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рмi - единый норматив отчислений в бюджеты поселений от i-го налога в соответствии с требованиями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Нji - база налогообложения (экономический показатель, характеризующий базу налогообложения) j-го поселения по i-му налогу в последнем отчетном году 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Нi - суммарная база налогообложения (экономический показатель, характеризующий базу налогообложения) всех поселений, входящих в состав территории данного муниципального района, по налогу в последнем отчетном году 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логовый потенциал поселения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Пj = SUMi НПji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Пj - налоговый потенциал j-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Пji - налоговый потенциал j-го поселения по i-му налогу (суммирование производится по всем налогам, входящим в репрезентативную систему налогов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уровня расчетной бюджетной обеспеченности поселений в целях настоящего зак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Подраздел 3.2. РАСЧЕТ ИНДЕКСА БЮДЖЕТНЫХ РАСХОДОВ ПОСЕЛЕНИ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относительных различий в расходных обязательствах поселений используется репрезентативная система расходных обязательств (таблица 2 настоящего приложения), которая включает расходные обязательства, связанные с решением вопросов местного значения поселений (далее также - вид расходов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декс бюджетных расходов поселения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БРj - SUMi аi x ИБРji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БРj - индекс бюджетных расходов j-го посел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i - доля i-го вида расходов в составе репрезентативной системы расходных обязательст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БРji - индекс бюджетных расходов j-го поселения по i-му виду расходов репрезентативной системы расходных обязатель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поселений в целях настоящего зак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я отдельного вида расходов в составе репрезентативной системы расходных обязательств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i = ФРi / ФР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i - доля i-го вида расходов в составе репрезентативной системы расходных обязательст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Рi - расходы бюджетов поселений по i-му виду расходов репрезентативной системы расходных обязательств в последнем отчетном году, приведенные к условиям планируемого год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Р - суммарные расходы бюджетов поселений по репрезентативной системе расходных обязательств в последнем отчетном году, приведенные к условиям планируемого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декс бюджетных расходов поселения по отдельному виду расходов репрезентативной системы расходных обязательств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1           n                       1           n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БРji = (Пji x К   x ... x К   / Нj) / ((SUM Пji x К   x ... x К  ) /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ji          ji                      ji          ji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/ Н), где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БРji - индекс бюджетных расходов j-го поселения по i-му виду  расходо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епрезентативной системы расходных обязательств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ji - численность потребителей бюджетных услуг j-го поселения  по  i-му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иду расходов  репрезентативной  системы  расходных  обязательств  согласн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аблице 2 настоящего приложения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1        n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  , ..., К   - коэффициенты    удорожания   стоимости    предоставле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ji       ji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юджетных услуг, отражающие факторы, влияющие на стоимость  предоставляем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юджетных услуг по i-му виду расходов  репрезентативной  системы  расход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бязательств  в  расчете  на  одного  потребителя  бюджетных  услуг  в  j-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селении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j - численность жителей j-го поселения, входящего в состав  территор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нного муниципального района. Указанная численность  жителей  определяетс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соответствии с приложением 1 к настоящему закону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 - численность жителей всех поселений, входящих  в  состав  территор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нн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настоящей Методике применяются следующие коэффициенты удорожания стоимости предоставления бюджетных услуг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коэффициент масштаба, рассчитываемый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М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  = (0,6 x Нj + 0,4 x Нср) / Нj, гд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j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М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  - коэффициент масштаба в j-м поселении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j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Hj - численность жителей j-го поселения. Указанная численность  жител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ределяется в соответствии с приложением 1 к настоящему закону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ср -  средняя  численность  жителей  поселений,  входящих   в   соста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ерритории данн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коэффициент дисперсности расселения, рассчитываемый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Д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  = 1 + УВj, гд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j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Д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  - коэффициент дисперсности расселения в j-м поселении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j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УВj - удельный вес жителей j-го  поселения,  проживающих  в  населен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унктах с численностью населения менее 501 челове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коэффициент уровня урбанизации, рассчитываемый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У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  = 1 + УВГj, гд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j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У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К  - коэффициент уровня урбанизации j-го поселения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j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УВГj - удельный вес городского населения j-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чень вопросов местного значения поселений, определяющих состав репрезентативной системы расходных обязательств, перечень показателей, определяющих потребителей бюджетных услуг, а также применяемые к данным показателям коэффициенты удорожания стоимости предоставления бюджетных услуг приведены в таблице 2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┬─────────────┬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просы местного│ Показатель, │    Источник информации    │ Применяемы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начения    │определяющий │                           │ коэффициент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ей │                           │  удорожани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бюджетных  │                           │  стоимости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услуг    │                           │предоставле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бюджетных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услуг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───┼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ирование,   │численность  │территориальный       орган│-  коэффициент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тверждение,    │жителей      │Федеральной          службы│           М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е      │поселения &lt;*&gt;│государственной  статистики│масштаба, К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а         │             │по   Смоленской    области,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ления      и│             │органы       исполнительно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ь      за│             │власти Смоленской  области,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ем     │             │уполномоченные   в    сфере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нного бюджета │             │социальной защиты населения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 образования,    Военны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ссариат      Смоленско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,         Управление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й          службы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наказаний   по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моленской области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───┼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    в│численность  │территориальный       орган│-  коэффициент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ницах        │жителей      │Федеральной          службы│уровн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ления       │поселения &lt;*&gt;│государственной  статистики│урбанизации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-,       │             │по   Смоленской    области,│ У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-, газо-  и│             │органы       исполнительной│К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снабжения   │             │власти Смоленской  области,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,      │             │уполномоченные   в    сфере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отведения,  │             │социальной защиты населения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набжения       │             │и   образования,    Военны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ия       │             │комиссариат      Смоленско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ом        │             │области,         Управление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й          службы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наказаний   по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моленской области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───┼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здание условий│численность  │территориальный       орган│-  коэффициент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 организации│жителей      │Федеральной          службы│           М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суга         и│поселения &lt;*&gt;│государственной  статистики│масштаба, К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ия     │             │по   Смоленской    области,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телей         │             │органы       исполнительно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ления       │             │власти Смоленской  области,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ами        │             │уполномоченные   в    сфере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    │             │социальной защиты населения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       │             │и   образования,    Военны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ссариат      Смоленско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,         Управление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й          службы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наказаний   по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моленской области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───┼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     │численность  │территориальный       орган│-  коэффициент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ещения улиц и│жителей      │Федеральной          службы│уровня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ки       │поселения &lt;*&gt;│государственной  статистики│урбанизации,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азателей     с│             │по   Смоленской    области,│ У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ями  улиц│             │органы       исполнительной│К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номерами домов│             │власти Смоленской  области,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полномоченные   в    сфере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защиты населения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  образования,    Военны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иссариат      Смоленско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ласти,         Управление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й          службы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сполнения   наказаний   по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моленской области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───────┼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ые     вопросы│численность  │территориальный       орган│-  коэффициент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ного        │жителей      │Федеральной          службы│дисперсности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начения        │поселения &lt;*&gt;│государственной  статистики│             Д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лений,      │             │по   Смоленской    области,│расселения, К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ределенные    │             │органы       исполнительно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тьей       14│             │власти Смоленской  области,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го    │             │уполномоченные   в    сфере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она   от    6│             │социальной защиты населения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тября     2003│             │и   образования,    Военны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    N 131-ФЗ│             │комиссариат      Смоленской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"Об        общих│             │области,         Управление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ципах       │             │Федеральной          службы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│             │исполнения   наказаний   по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ного        │             │Смоленской области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ния в│             │         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 │             │         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"      │             │                           │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───────┴──────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4. РАСПРЕДЕЛЕНИЕ СРЕДСТВ РАЙОННОГО ФОНДА ФИНАНСОВОЙ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ДЕРЖКИ ПОСЕЛЕНИЙ В ЧАСТИ, ОБРАЗОВАННОЙ ЗА СЧЕ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ОБСТВЕННЫХ ДОХОДОВ БЮДЖЕТА МУНИЦИПАЛЬНОГО РАЙ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р дотации поселению из районного фонда финансовой поддержки поселений в части, образованной за счет собственных доходов бюджета муниципального района,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Р)j = Дот(P1)j + Дот(Р2)j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Р)j - размер дотации j-му поселению из районного фонда финансовой поддержки поселений в части, образованной за счет собственных доходов бюдж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Р1)j - размер дотации на выравнивание уровня расчетной бюджетной обеспеченности j-го поселения из районного фонда финансовой поддержки поселений в части, образованной за счет собственных доходов бюдж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Р2)j - размер дотации на компенсацию потерь бюджету j-го поселения, возможных в связи с переходом к настоящей Методике, из районного фонда финансовой поддержки поселений в части, образованной за счет собственных доходов бюдж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Подраздел 4.1. РАСЧЕТ РАЗМЕРА ДОТАЦИЙ НА ВЫРАВНИВА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РОВНЯ РАСЧЕТНОЙ БЮДЖЕТНОЙ ОБЕСПЕЧЕННОСТИ ПОСЕЛЕНИЙ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З РАЙОННОГО ФОНДА ФИНАНСОВОЙ ПОДДЕРЖКИ ПОСЕЛЕНИЙ В ЧАСТИ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НОЙ ЗА СЧЕТ СОБСТВЕННЫХ ДОХОДОВ БЮДЖЕТ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ации на выравнивание уровня расчетной бюджетной обеспеченности поселений из районного фонда финансовой поддержки поселений в части, образованной за счет собственных доходов бюджета муниципального района (далее - дотация на выравнивание уровня расчетной бюджетной обеспеченности поселений), распределяются между поселениями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 размера дотаций на выравнивание уровня расчетной бюджетной обеспеченности поселений производи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Р1)j = k x райФФПП x Тj / Т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Р1)j - размер дотации j-му поселению на выравнивание уровн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k - доля дотаций на выравнивание уровня расчетной бюджетной обеспеченности поселений в части районного фонда финансовой поддержки поселений, образованной за счет собственных доходов бюджета муниципального района, согласно таблице 3 настоящего прилож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йФФПП - объем районного фонда финансовой поддержки поселений в данном муниципальном районе в части, образованной за счет собственных доходов бюджета муниципального райо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j - объем средств, необходимый для доведения уровня расчетной бюджетной обеспеченности j-го поселения до уровня, установленного в качестве критерия выравнивания расчетной бюджетной обеспеченности поселений данн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 - суммарный объем средств, необходимый для доведения уровня расчетной бюджетной обеспеченности поселений, входящих в состав территории данного муниципального района, до уровня, установленного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средств, необходимый для доведения уровня расчетной бюджетной обеспеченности поселения до уровня, установленного в качестве критерия выравнивания расчетной бюджетной обеспеченности поселений данного муниципального района,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пмр           критери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Тj = (ПД    / Н) x (БО         - БОj) x ИБРj x Нj + СПj, где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Tj  -  объем  средств,  необходимый  для  доведения  уровня   расчет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юджетной  обеспеченности  j-го  поселения  до  уровня,  установленного 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качестве   критерия   выравнивания   расчетной   бюджетной   обеспеченно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селений данного муниципального района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м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Д    -  прогноз налоговых и неналоговых доходов  бюджетов   поселений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ходящих в состав территории данного муниципального района,  в  планируемо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оду.   Указанный   прогноз  определяется  по  налоговым  доходам  согласн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методике,  утверждаемой  Администрацией  Смоленской области, по неналоговы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ходам - в порядке, определяемом Администрацией Смоленского района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 - численность жителей всех поселений, входящих  в  состав  территор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нного муниципального района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критери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БО         - уровень, установленный  в  качестве  критерия  уравнивани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счетной бюджетной обеспеченности поселений данного муниципального района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БОj - уровень расчетной бюджетной обеспеченности j-го поселения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ИБРj - индекс бюджетных расходов j-го поселения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Нj - численность жителей j-го поселения. Указанная численность  жителе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ределяется в соответствии с приложением 1 к настоящему закону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Пj - размер субвенции из бюджета j-го поселения в областной бюдж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итерия выравнивания расчетной бюджетной обеспеченности поселений устанавливается уровень расчетной бюджетной обеспеченности, соответствующий среднему уровню расходных обязательств поселений, входящих в состав территории данного муниципального района, в планируемом году. Указанный уровень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критерий      пмр                              пм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БО         = (ПД    - СП + Дот(П) + райФФПП) / ПД   , где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критери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БО         -  уровень     расчетной      бюджетной      обеспеченно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соответствующий среднему уровню расходных обязательств поселений,  входящи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 состав территории данного муниципального района, в планируемом году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м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Д    - прогноз налоговых и  неналоговых  доходов  бюджетов  поселений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ходящих в состав территории данного муниципального района,  в  планируемо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оду.  Указанный  прогноз  определяется  по  налоговым   доходам   согласн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методике, утверждаемой Администрацией Смоленской  области,  по  неналоговы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ходам - в порядке, определяемом Администрацией Смоленского района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П  -  общий  размер субвенций из бюджетов поселений, входящих в соста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ерритории данного муниципального района, в областной бюджет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Дот(П)  - общий размер дотаций поселениям, входящим в состав территори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нного  муниципального  района,  из  районного  фонда финансовой поддержк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селений   в  части,  образованной  за  счет  субвенции  на  осуществле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осударственных полномочий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йФФПП  -  объем  районного  фонда  финансовой  поддержки  поселений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анном  муниципальном  районе  в  части,  образованной  за счет собственных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ходов бюдж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5. РАСЧЕТ ОБЩЕГО РАЗМЕРА ДОТАЦИИ ИЗ РАЙОННОГО ФОН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Й ПОДДЕРЖКИ ПОСЕЛЕНИ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ий размер дотации поселению из районного фонда финансовой поддержки поселений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райФФПП)j = Дот(П)j + Дот(Р)j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райФФПП)j - общий размер дотации j-му поселению из районного фонда финансовой поддержки посел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П)j - размер дотации j-му поселению из районного фонда финансовой поддержки поселений в части, образованной за счет субвенции на осуществление государственных полномоч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т(Р)j - размер дотации j-му поселению из районного фонда финансовой поддержки поселений в части, образованной за счет собственных доходов бюдж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2:00Z</dcterms:created>
  <dc:creator>User</dc:creator>
  <dc:description/>
  <cp:keywords/>
  <dc:language>en-US</dc:language>
  <cp:lastModifiedBy>FuckYouBill</cp:lastModifiedBy>
  <cp:lastPrinted>2010-11-22T10:14:00Z</cp:lastPrinted>
  <dcterms:modified xsi:type="dcterms:W3CDTF">2013-11-14T10:22:00Z</dcterms:modified>
  <cp:revision>2</cp:revision>
  <dc:subject/>
  <dc:title>АДМИНИСТРАЦИЯ МУНИЦИПАЛЬНОГО ОБРАЗОВАНИЯ</dc:title>
</cp:coreProperties>
</file>