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36" w:righ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36" w:righ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2674620" cy="2460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246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оссийская  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моленская   обл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widowControl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Угранский     рай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15430, с. Уг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а, д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: ugra_admin@sci.smolensk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ugra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48137) 4-11-44; факс 4-12-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_____________№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630" w:leader="none"/>
                                      <w:tab w:val="center" w:pos="199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на  № _____    от 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93.75pt;mso-wrap-distance-left:0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 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Heading1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моленская   обла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Heading2"/>
                              <w:widowControl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Угранский     рай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15430, с. Уг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ул. Ленина, д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ugra_admin@sci.smolensk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gra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admin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s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Тел.: (48137) 4-11-44; факс 4-12-9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_____________№________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630" w:leader="none"/>
                                <w:tab w:val="center" w:pos="1998" w:leader="none"/>
                              </w:tabs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на  № _____    от ________________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гранский районный Совет депутатов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Вячеслав Михайло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муниципального образования «Угранский район» Смоленской области в соответствии  с решением Угранского районного Совета депутатов от 6 мая 2013 года № 33 (в редакции от 27.04.2017г. № 15)  «Об утверждении Положения о бюджетном процессе в муниципальном образовании «Угранский район» Смоленской области»   в порядке законодательной инициативы представляет  проект решения «О бюджете муниципального образования «Угранский район» Смоленской области на 2019 год и  на плановый период 2020 и 2021 годов»  с перечнем документов и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"/>
        <w:gridCol w:w="7923"/>
        <w:gridCol w:w="1496"/>
      </w:tblGrid>
      <w:tr>
        <w:trPr>
          <w:trHeight w:val="1073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о (да; нет)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представительного органа муниципального образования о местном бюджете на очередной финансовый год и плановы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реш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-экономическое обоснование проекта реш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бюджетной и налоговой политики муниципального образования на очередной финансовый год и плановы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итоги социально- экономического развития за истекший период текущего финансового года и ожидаемые итоги социально-экономического развития за текущий финансовый год и плановы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 на очередной финансовый год и плановы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оказателям прогноза социально-экономического развития на очередной финансовый год и на плановы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основных характеристик (общий объем доходов, общий объем расходов, дефицита (профицита) бюджета бюджета муниципального образования «Угранский район» Смоленской области на 2019 год  и плановый период 2020 и 2021 г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и расчеты распределения межбюджетных трансфер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ерхнем пределе муниципального образования на конец очередного финансового года и планового пери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ожидаемого исполнения местного бюджета на текущий финансовый год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муниципальных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ализации долгосрочных муниципальных целевых программ, включающий оценку эффективности из реализации за 2017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естр расходных обязательств муниципа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фонда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а также лиц, исполняющих обязанности по техническому обеспечению деятельности органов местного самоуправ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источников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редставлен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«Угранский район» Смоленской области</w:t>
      </w:r>
      <w:r>
        <w:rPr>
          <w:b/>
          <w:bCs/>
          <w:sz w:val="28"/>
          <w:szCs w:val="28"/>
        </w:rPr>
        <w:t xml:space="preserve">                               Н.С. Шишигин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06:00Z</dcterms:created>
  <dc:creator>1</dc:creator>
  <dc:description/>
  <cp:keywords/>
  <dc:language>en-US</dc:language>
  <cp:lastModifiedBy>FuckYouBill</cp:lastModifiedBy>
  <cp:lastPrinted>2011-01-14T10:01:00Z</cp:lastPrinted>
  <dcterms:modified xsi:type="dcterms:W3CDTF">2018-11-15T06:32:00Z</dcterms:modified>
  <cp:revision>7</cp:revision>
  <dc:subject/>
  <dc:title>Российская   Федерация                       </dc:title>
</cp:coreProperties>
</file>