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15 года и ожидаемые итоги за 2015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,1 р. в соп. 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/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/57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52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/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/6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7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2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/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борка урожая </w:t>
            </w:r>
            <w:r>
              <w:rPr/>
              <w:t>в хозяйствах всех категорий по состоянию на 01 октября соответствую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зерновых культур в первоначально-оприходованном вес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5,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,8</w:t>
            </w:r>
          </w:p>
        </w:tc>
      </w:tr>
      <w:tr>
        <w:trPr>
          <w:trHeight w:val="396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картоф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8,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7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7,8</w:t>
            </w:r>
          </w:p>
        </w:tc>
      </w:tr>
      <w:tr>
        <w:trPr>
          <w:trHeight w:val="337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овощ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,1</w:t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5</w:t>
            </w:r>
          </w:p>
        </w:tc>
      </w:tr>
      <w:tr>
        <w:trPr>
          <w:trHeight w:val="24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2,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5,3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7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1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 зарегистрированных безработных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6%-ных пун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1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4,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82,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крупных и средн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альник отдела экономик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О «Угранский район» Смоленской области                             Ж.И. Шавалдина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1:00:00Z</dcterms:created>
  <dc:creator>777</dc:creator>
  <dc:description/>
  <cp:keywords/>
  <dc:language>en-US</dc:language>
  <cp:lastModifiedBy>Econom2</cp:lastModifiedBy>
  <cp:lastPrinted>2015-11-30T15:57:00Z</cp:lastPrinted>
  <dcterms:modified xsi:type="dcterms:W3CDTF">2015-11-30T11:58:00Z</dcterms:modified>
  <cp:revision>156</cp:revision>
  <dc:subject/>
  <dc:title>Основные показатели социально-экономического развития Угранског района за 1 квартал  2005 года</dc:title>
</cp:coreProperties>
</file>