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Предварительные ит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Угранский  район»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 9 месяцев 2016 года и ожидаемые итоги за 2016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07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080"/>
        <w:gridCol w:w="1080"/>
        <w:gridCol w:w="1263"/>
        <w:gridCol w:w="1257"/>
        <w:gridCol w:w="1440"/>
      </w:tblGrid>
      <w:tr>
        <w:trPr>
          <w:cantSplit w:val="true"/>
        </w:trPr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жидаемые итоги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.</w:t>
            </w:r>
          </w:p>
        </w:tc>
      </w:tr>
      <w:tr>
        <w:trPr>
          <w:cantSplit w:val="true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ИНВЕСТИЦИИ И СТРОИТЕЛЬ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 по крупным и средним предприят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/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/520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/42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,8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 счет средств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20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27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8</w:t>
            </w:r>
          </w:p>
        </w:tc>
      </w:tr>
      <w:tr>
        <w:trPr>
          <w:trHeight w:val="32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 СЕЛЬСКОЕ ХОЗЯЙ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борка урожая </w:t>
            </w:r>
            <w:r>
              <w:rPr/>
              <w:t>в хозяйствах всех категорий по состоянию на 01 октября соответствующе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о зерновых культур в первоначально-оприходованном вес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0,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2,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</w:t>
            </w:r>
          </w:p>
        </w:tc>
      </w:tr>
      <w:tr>
        <w:trPr>
          <w:trHeight w:val="396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о картоф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7,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2,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0</w:t>
            </w:r>
          </w:p>
        </w:tc>
      </w:tr>
      <w:tr>
        <w:trPr>
          <w:trHeight w:val="337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о овощ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,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0</w:t>
            </w:r>
          </w:p>
        </w:tc>
      </w:tr>
      <w:tr>
        <w:trPr>
          <w:trHeight w:val="56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 основных видов продукции во всех категориях хозяйст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кот и птица</w:t>
            </w:r>
            <w:r>
              <w:rPr>
                <w:sz w:val="22"/>
                <w:szCs w:val="22"/>
              </w:rPr>
              <w:t xml:space="preserve"> – всего  (реализация на убой в живом вес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</w:t>
            </w:r>
          </w:p>
        </w:tc>
      </w:tr>
      <w:tr>
        <w:trPr>
          <w:trHeight w:val="24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- в сельхозпредпри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31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7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</w:tr>
      <w:tr>
        <w:trPr>
          <w:trHeight w:val="36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 xml:space="preserve">олок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8,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0,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0,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5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5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Яйц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7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5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0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</w:tr>
      <w:tr>
        <w:trPr>
          <w:trHeight w:val="106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головье скота </w:t>
            </w:r>
            <w:r>
              <w:rPr>
                <w:sz w:val="22"/>
                <w:szCs w:val="22"/>
              </w:rPr>
              <w:t>во всех категориях хозяйств на конец отчетного пери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С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6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7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5</w:t>
            </w:r>
          </w:p>
        </w:tc>
      </w:tr>
      <w:tr>
        <w:trPr>
          <w:trHeight w:val="308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</w:tr>
      <w:tr>
        <w:trPr>
          <w:trHeight w:val="16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 КФХ  и у ИП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,5 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>
          <w:trHeight w:val="245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>
          <w:trHeight w:val="32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РС </w:t>
            </w:r>
            <w:r>
              <w:rPr>
                <w:b/>
                <w:sz w:val="22"/>
                <w:szCs w:val="22"/>
              </w:rPr>
              <w:t>– коровы-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1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виньи</w:t>
            </w:r>
            <w:r>
              <w:rPr>
                <w:sz w:val="22"/>
                <w:szCs w:val="22"/>
              </w:rPr>
              <w:t xml:space="preserve">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2,2 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вцы и козы -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9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КФХ и у ИП;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</w:tr>
      <w:tr>
        <w:trPr>
          <w:trHeight w:val="33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НАСЕЛЕ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на 01 октября соответствующего год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22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9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 зарегистрированных безработных на 01 октября соответствующего год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 на конец соответствующе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+0,1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процентных пун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</w:tr>
      <w:tr>
        <w:trPr>
          <w:trHeight w:val="822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УРОВЕНЬ ЖИЗН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еднемесячная начисленная зарплата работников крупных и средних предприятий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82,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55,5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55,0</w:t>
            </w:r>
          </w:p>
        </w:tc>
      </w:tr>
      <w:tr>
        <w:trPr>
          <w:trHeight w:val="573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сроченная задолженность по выплате средств  на  заработную плат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крупных и средни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чальник отдела экономики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О «Угранский район» Смоленской области                             Ж.И. Шавалдина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29:00Z</dcterms:created>
  <dc:creator>777</dc:creator>
  <dc:description/>
  <cp:keywords/>
  <dc:language>en-US</dc:language>
  <cp:lastModifiedBy>user</cp:lastModifiedBy>
  <cp:lastPrinted>2016-12-02T11:32:00Z</cp:lastPrinted>
  <dcterms:modified xsi:type="dcterms:W3CDTF">2016-12-06T10:31:00Z</dcterms:modified>
  <cp:revision>6</cp:revision>
  <dc:subject/>
  <dc:title>Основные показатели социально-экономического развития Угранског района за 1 квартал  2005 года</dc:title>
</cp:coreProperties>
</file>