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гнозу социально-экономического развития  муниципального образования «Угранский район»  на 2016 год и на период до 2018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Демографические показатели</w:t>
      </w:r>
    </w:p>
    <w:p>
      <w:pPr>
        <w:pStyle w:val="Style2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На протяжении последних лет в целом по району  прослеживается сокращение численности населения. Это обусловлено превышением показателя смертности над показателем рождаемости и миграционного оттока населения.</w:t>
      </w:r>
      <w:r>
        <w:rPr/>
        <w:t xml:space="preserve"> </w:t>
      </w:r>
      <w:r>
        <w:rPr>
          <w:sz w:val="28"/>
          <w:szCs w:val="28"/>
        </w:rPr>
        <w:t>На начало 2015 года численность постоянного населения  муниципального образования  «Угранский район»  уменьшилась на 80 человек по сравнению с прошлым годом и составила  8190 человек. Основной причиной сокращения численности населения является его естественная убыль.  В 2014 году родилось  90  детей (на 1 ребенка больше, чем  в 2013 году),   умер 161 человек (на 60 человек  меньше, чем в   2013 году).</w:t>
      </w:r>
      <w:r>
        <w:rPr/>
        <w:t xml:space="preserve"> </w:t>
      </w:r>
      <w:r>
        <w:rPr>
          <w:sz w:val="28"/>
          <w:szCs w:val="28"/>
        </w:rPr>
        <w:t xml:space="preserve"> За  2014 год  в район  на постоянное место жительства  прибыло 343 человека, количество выбывших составило 352 человека.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я из фактических демографических показателей  за 1 квартал  текущего года, в 2015 году значительного изменения числа родившихся и умерших не ожидается.  Естественная убыль   ожидается  в количестве 68 человек.  По оценочным данным миграционная убыль снизится на 4 человека по сравнению  с 2014 год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-2018 году  естественная убыль  постоянного населения района будет  снижаться за счет увеличения рождаемости  и  снижения смертности   и составит в 2018 году 52 человека.   Прогнозируется  миграционный прирост  населения.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аздел 2. Производство товаров и услуг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2.1.Промышленное  производст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4 году в муниципальном образовании «Угранский район» Смоленской области к категории крупных и средних предприятий (соответственно отчитывающихся в государственную службу статистики) относились 3 промышленных предприятий: ООО «Угранский карьер», ООО «Альтаир» и СОГБУ «Смоленскавтодор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4 году по виду деятельности «Добыча полезных ископаемых» было отгружено продукции на суму 158,99 млн. рублей, или 107,7 % в действующих ценах к уровню 2013 года. В 2015-2018 годах планируется увеличение объемов производства в связи с реализацией инвестиционного проекта по расширению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иду деятельности «Производство прочих неметаллических минеральных продуктов» объем отгруженной продукции в 2014 году составил 95,08 млн. рублей, или 119,2 % в действующих ценах к уровню 2013 года. В 2015 году ожидается снижение объемов производства в связи с тем, что СОГБУ «Смоленскавтодор» не планирует производство асфальтобетонных смесей. В 2016-2018 годах ожидается сохранение объемов производства продукции на уровне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2. Сельское 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2014 год объем валовой продукции сельского хозяйства во всех категориях хозяйств района составил 306,1  млн. рублей, индекс производства составил   73,5  %  к 2013 году в сопоставимых це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ая посевная площадь под урожай 2014 года во всех категориях хозяйств составила 9122 гектаров, или  104,5 %  к уровню прошл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ловой сбор  зерновых  культур  во всех категориях хозяйств  составил 1884 тонны или 96,4 %  к 2013 году, урожайность зерновых во всех категориях хозяйств составила 15,8  ц. с 1 гектара убранной площади. Валовой сбор картофеля во всех категориях хозяйств составил 7125 тонн или 84,2 процента к 2013 году. Урожайность картофеля составила 111,4 центнера с 1 гектара убранной площад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4 году сбор овощей во всех категориях хозяйств составил 1972 т., или 88,1 % к уровню прошлого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 2012 года,  ООО «АПК Возрождение» осваивается новая культура – рапс. Посевная площадь рапса в отчетном году составила 520 га, собрано280 тонн, урожайность составила 5,4 ц. с 1 га. убранной площ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аловой надой молока  во всех категориях хозяйств в 2014 году составил  2959  тонн,  или 70,2  % к   2013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снижение валовой продукции в 2014 году произошло в сфере животноводства (на 39,4 %). В результате карантинных мероприятий по предотвращению распространения африканской чумы свиней было сокращено их поголовье, и по состоянию на 01.01.2015 года поголовье свиней составило всего 55 голов (5,8 % к уровню 2013 года).  В результате сокращения поголовья свиней, а также крупного рогатого скота (преимущественно в хозяйствах населения) в 2014 году производство скота и птицы на убой сократилось по отношению к 2013 году  на 48,5 % и составило 524 тон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4 году было произведено 2959 тонн молока, что на 29,8 % меньше уровня 2013 года. Уменьшение связано с сокращением поголовья коров (на 7,7 % в хозяйствах всех категорий), а также снижением продуктивности скота из-за заболевания дойного стада лейкоз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5 году индекс производства продукции  сельского хозяйства  в хозяйствах всех категорий  ожидается в размере 90,3 %  к 2013 году в сопоставимых ценах.  В растениеводстве ожидается снижение объемов производства на 2,9 % в связи с сокращением посевных площадей овощей, рапса, картофеля. В 2015 году двумя предприятиями (КФХ «Дроново» и ООО «Удача») был посеян лен. Объем производства ожидается в размере 270 тон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декс роста продукции животноводства в 2015 году прогнозируется на уровне 76,9 %, что связано с закрытием СПК «Дрожжино», а также последствиями африканской чумы свиней и лейкоза ко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- 2018 годах прогнозируем  небольшой рост производства продукции сельскохозяйственного производства  во всех категориях хозяйств.   Увеличение производства  прогнозируем за счет развития сельхозпредприятий и КФХ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Рынок товаров и услуг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территории муниципального образования  сохраняется  достаточно развитая сеть предприятий торговли. На потребительском рынке  района  функционирует  79 торговых точек, 6</w:t>
      </w:r>
      <w:r>
        <w:rPr>
          <w:sz w:val="28"/>
          <w:szCs w:val="28"/>
          <w:shd w:fill="FFFFFF" w:val="clear"/>
        </w:rPr>
        <w:t xml:space="preserve"> аптечных пунктов</w:t>
      </w:r>
      <w:r>
        <w:rPr>
          <w:sz w:val="28"/>
          <w:szCs w:val="28"/>
        </w:rPr>
        <w:t>, 5 точек общественного питания, еженедельная ярмарка в с. Угра.  Развозную  торговлю осуществляют Знаменское потребительское общество и 4 предпринимателя, которые обеспечивают снабжение  населения  деревень, в том числе и отдаленных,  необходимыми  товарами. В 2014 году в с. Угра открылся сетевой магазин ЗАО «Дикси Юг» с площадью торгового зала 540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луги по общественному питанию в 2014 году оказывали  5 объектов:  закусочная на 30 мест Знаменского потребительского общества, закусочная ООО «Грим» на 36 мест,  кафе-бистро на 28, кафе ООО «Зверобой»  на 40 мест, кафе «У друга» на 40 мест в с. Вешки. Все предприятия общественного питания относятся к категории «малых», в связи с чем государственной службой статистики не обследу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4 году объем платных услуг населению по крупным и средним предприятиям района составил 3,6 млн. рублей, или 87,2 % в сопоставимых ценах. В 2015-2018 года значительного роста объема платных услуг не прогнозируется в связи с сокращением численности на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алое и среднее предпринимательств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Угранском районе осуществляли деятельность 206 субъектов малого и среднего предпринимательства - 39 юридических лиц и 167  индивидуальных предпринимателей. Число действующих субъектов малого предпринимательства по сравнению с 2013 годом уменьшилось на 5,5% процента  за счет уменьшения числа индивидуальных предпринима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Большинство субъектов малого предпринимательства  района заняты в сфере торговли. Сельским хозяйством в 201</w:t>
      </w:r>
      <w:r>
        <w:rPr>
          <w:sz w:val="28"/>
          <w:szCs w:val="28"/>
        </w:rPr>
        <w:t>4</w:t>
      </w:r>
      <w:r>
        <w:rPr>
          <w:rFonts w:eastAsia="Calibri"/>
          <w:sz w:val="28"/>
          <w:szCs w:val="28"/>
        </w:rPr>
        <w:t xml:space="preserve"> году занималось 10 малых предприятий  и 2 КФХ. </w:t>
        <w:tab/>
        <w:t>Общее количество предприятий и индивидуальных предпринимателей, занятых в обрабатывающих производствах, в 201</w:t>
      </w:r>
      <w:r>
        <w:rPr>
          <w:sz w:val="28"/>
          <w:szCs w:val="28"/>
        </w:rPr>
        <w:t>4</w:t>
      </w:r>
      <w:r>
        <w:rPr>
          <w:rFonts w:eastAsia="Calibri"/>
          <w:sz w:val="28"/>
          <w:szCs w:val="28"/>
        </w:rPr>
        <w:t xml:space="preserve"> году  </w:t>
      </w:r>
      <w:r>
        <w:rPr>
          <w:sz w:val="28"/>
          <w:szCs w:val="28"/>
        </w:rPr>
        <w:t>сохранилось</w:t>
      </w:r>
      <w:r>
        <w:rPr>
          <w:rFonts w:eastAsia="Calibri"/>
          <w:sz w:val="28"/>
          <w:szCs w:val="28"/>
        </w:rPr>
        <w:t xml:space="preserve"> и составило 28.  </w:t>
        <w:tab/>
        <w:t>Услуги</w:t>
      </w:r>
      <w:r>
        <w:rPr>
          <w:sz w:val="28"/>
          <w:szCs w:val="28"/>
        </w:rPr>
        <w:t xml:space="preserve"> по общественному питанию в 2014</w:t>
      </w:r>
      <w:r>
        <w:rPr>
          <w:rFonts w:eastAsia="Calibri"/>
          <w:sz w:val="28"/>
          <w:szCs w:val="28"/>
        </w:rPr>
        <w:t xml:space="preserve"> году оказывали 5 субъектов предпринимательства, по бытовому обслуживанию – 1</w:t>
      </w:r>
      <w:r>
        <w:rPr>
          <w:sz w:val="28"/>
          <w:szCs w:val="28"/>
        </w:rPr>
        <w:t>1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В 201</w:t>
      </w:r>
      <w:r>
        <w:rPr>
          <w:sz w:val="28"/>
          <w:szCs w:val="28"/>
        </w:rPr>
        <w:t>5</w:t>
      </w:r>
      <w:r>
        <w:rPr>
          <w:rFonts w:eastAsia="Calibri"/>
          <w:sz w:val="28"/>
          <w:szCs w:val="28"/>
        </w:rPr>
        <w:t>-201</w:t>
      </w:r>
      <w:r>
        <w:rPr>
          <w:sz w:val="28"/>
          <w:szCs w:val="28"/>
        </w:rPr>
        <w:t>8</w:t>
      </w:r>
      <w:r>
        <w:rPr>
          <w:rFonts w:eastAsia="Calibri"/>
          <w:sz w:val="28"/>
          <w:szCs w:val="28"/>
        </w:rPr>
        <w:t xml:space="preserve"> годах прогнозируется небольшое увеличение числа субъектов малого и среднего предпринимательства преимущественно в сфере торговли </w:t>
      </w:r>
      <w:r>
        <w:rPr>
          <w:sz w:val="28"/>
          <w:szCs w:val="28"/>
        </w:rPr>
        <w:t>и обрабатывающих производствах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201</w:t>
      </w:r>
      <w:r>
        <w:rPr>
          <w:sz w:val="28"/>
          <w:szCs w:val="28"/>
        </w:rPr>
        <w:t>4</w:t>
      </w:r>
      <w:r>
        <w:rPr>
          <w:rFonts w:eastAsia="Calibri"/>
          <w:sz w:val="28"/>
          <w:szCs w:val="28"/>
        </w:rPr>
        <w:t xml:space="preserve"> году в сфере малого и среднего предпринимательства работало </w:t>
      </w:r>
      <w:r>
        <w:rPr>
          <w:sz w:val="28"/>
          <w:szCs w:val="28"/>
        </w:rPr>
        <w:t>803</w:t>
      </w:r>
      <w:r>
        <w:rPr>
          <w:rFonts w:eastAsia="Calibri"/>
          <w:sz w:val="28"/>
          <w:szCs w:val="28"/>
        </w:rPr>
        <w:t xml:space="preserve"> человек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, что на </w:t>
      </w:r>
      <w:r>
        <w:rPr>
          <w:sz w:val="28"/>
          <w:szCs w:val="28"/>
        </w:rPr>
        <w:t>2,4</w:t>
      </w:r>
      <w:r>
        <w:rPr>
          <w:rFonts w:eastAsia="Calibri"/>
          <w:sz w:val="28"/>
          <w:szCs w:val="28"/>
        </w:rPr>
        <w:t xml:space="preserve"> % меньше чем в 201</w:t>
      </w:r>
      <w:r>
        <w:rPr>
          <w:sz w:val="28"/>
          <w:szCs w:val="28"/>
        </w:rPr>
        <w:t>3</w:t>
      </w:r>
      <w:r>
        <w:rPr>
          <w:rFonts w:eastAsia="Calibri"/>
          <w:sz w:val="28"/>
          <w:szCs w:val="28"/>
        </w:rPr>
        <w:t xml:space="preserve"> год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Оборот малых и средних  предприятий в 201</w:t>
      </w:r>
      <w:r>
        <w:rPr>
          <w:sz w:val="28"/>
          <w:szCs w:val="28"/>
        </w:rPr>
        <w:t>4</w:t>
      </w:r>
      <w:r>
        <w:rPr>
          <w:rFonts w:eastAsia="Calibri"/>
          <w:sz w:val="28"/>
          <w:szCs w:val="28"/>
        </w:rPr>
        <w:t xml:space="preserve"> году увеличился по сравнению с 201</w:t>
      </w:r>
      <w:r>
        <w:rPr>
          <w:sz w:val="28"/>
          <w:szCs w:val="28"/>
        </w:rPr>
        <w:t>3</w:t>
      </w:r>
      <w:r>
        <w:rPr>
          <w:rFonts w:eastAsia="Calibri"/>
          <w:sz w:val="28"/>
          <w:szCs w:val="28"/>
        </w:rPr>
        <w:t xml:space="preserve"> годом на 13,9 % в действующих ценах и составил 815 млн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По виду деятельности «Добыча полезных ископаемых»  в муниципальном образовании осуществляет деятельность одно предприятие ООО «Угранский карьер». Рост промышленного производства в 2014 году составил 107,7 % в действующих ценах. В 2015-2018 годах ожидается рост производства, что связно с реализацией инвестиционного проекта по расширению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«Обрабатывающие производства» в Угранском районе представлены следующими видами деятельност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- «Производство пищевых продуктов, включая напитки и табака». Оборот предприятий  данного вида деятельности в 2014 году составил 12,35 млн. руб., что на 5,8 % в действующих ценах больше чем в 2013 год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- «Обработка древесины и производство изделий из дерева». Оборот предприятий  в 2014 году составил 17,18 млн. рублей, или 113,2 % в действующих ценах к 2013 году. В начале 2015 года прекратило осуществлять деятельность ООО «Радогост», в связи с чем в 2015 году ожидается снижение производства продукции по данному виду деятель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-«Производство прочих неметаллических минеральных продуктов» представлено одним предприятием – ООО «Альтаир», которое занимается производством сухих бетонных смесей. Рост промышленного производства в 2014 году составил 130,2% в действующих ценах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</w:rPr>
        <w:tab/>
        <w:t xml:space="preserve"> В связи с увеличением количества субъектов малого и среднего предпринимательства, а также расширением деятельности отдельных предприятий (ООО «Угранский карьер») в 2016-2018 годах ожидается рост численности работников и увеличение оборота малого и среднего предпринимательств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Инвестици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ъем инвестиций за 2014 год с учетом субъектов малого предпринимательства по муниципальному образованию «Угранский район» Смоленской области составил 44,34  млн. рублей, индекс физического объема к 2013 году – 48,1 % в сопоставимых цен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 2014 году объем инвестиций в основной капитал по крупным и средним организациям муниципального образования «Угранский район» Смоленской области составил 34,91 млн. рублей, индекс физического объема к  2013 году  составил 43,6 % в сопоставимых цен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часть инвестиций приходится на ОАО «Смоленскэнерго» (63,8 % от общего объема инвестиций по крупным и средним предприятия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инвестиций по малым предприятиям муниципального образования «Угранский район» Смоленской области в 2014 году составил 9,43 млн. рублей, индекс физического объема к 2013 году – 42,3 %. </w:t>
      </w:r>
    </w:p>
    <w:p>
      <w:pPr>
        <w:pStyle w:val="Normal"/>
        <w:ind w:left="75" w:firstLine="465"/>
        <w:jc w:val="both"/>
        <w:rPr/>
      </w:pPr>
      <w:r>
        <w:rPr>
          <w:sz w:val="28"/>
          <w:szCs w:val="28"/>
        </w:rPr>
        <w:t xml:space="preserve">В 2015-2016 годах ожидается  рост объемов инвестиций.   Планируется проведение  работ по реконструкции водопровода в с. Угра,  по строительству автомобильных дорог в Ключиковском сельском поселении, в Слободском сельском поселен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Труд и занятос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трудовых ресурсов в муниципальном образовании «Угранский район» ежегодно снижается, и по состоянию на 01.01.2014 года она составляла 4524 челове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работников крупных и средних организаций в 2014 году составила 17373,9  рубля, что на 6,7 % больше чем в 2014 год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ровень зарегистрированной безработицы по состоянию на 31.12. 2014 года составил 1,57 % от численности экономически активного населения. В 2015 году ожидается увеличение уровня зарегистрированной безработицы в связи сокращением работников в ряде организа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6-2018  годах прогнозируется сохранение уровня безработицы за счет проводимых Центром занятости населения мероприятий по самозанятости населения, обучению и переобучению безработных, трудоустройству на постоянные и временные работ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онд начисленной заработной платы работников крупных и средних предприятий района и некоммерческих организаций за 2014 года составил 182,4 млн. рублей, что на 12,4 % меньше чем в 2013 году. Это связано с сокращением численности работников. В 2015 году темп роста фонда заработной платы прогнозируется на уровне 97,1 %, в 2016 – 99,2 %, в 2017 году – 100,9 %, в 2018 году – 102,0 %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0  Развитие  социальной сферы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) Здравоохранение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 амбулаторно-поликлиническую помощь оказывали 1 поликлиника  на 100 посещений в смену и 2 амбулатории (Всходская и Знаменская) на 25 посещений каждая. Численность врачей составила 17 человек, обеспеченность на 10000 человек населения - 20,8 человек. Численность среднего медперсонала в 2014 году сократилась и составила 59 человек. Количество коек в ОГБУЗ «Угранская ЦРБ» в 2014 году составляла 57 единиц, из них  38 - койки круглосуточного пребывания и 19 – койки дневного пребывания. Число ФАПов сохранилось и составило 16 едини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5 ожидается сокращение коек круглосуточного пребывания до 33, в 2016-2018 годах снижение количества коек не прогнозируетс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Образова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муниципальном образовании «Угранский район» Смоленской области в 2014 году осуществляли деятельность по общему образованию детей 7 школ:  3 средние и 4 основные. На 01 сентября 2014 года  в школах района обучалось 622 учеников, на 1 ребенка больше, чем в предыдущем году. В 2014 году в районе действовали 5 детских садов и одна дошкольная группа, численность детей в которых составляла 227 человек (на 8 детей больше чем в 2013 году)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В прогнозируемый период  планируется увеличение количества детей, получающих дошкольную образовательную услугу, в связи с увеличением числа детей дошкольного возраста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-2018 годах ожидается рост числа учащихся общеобразовательных учреждений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Культур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ь учреждений культуры включает 18 учреждений культурно-досугового типа, 18 библиотек,  3 музея и Детскую школу искус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ность общедоступными библиотеками в 2014 году составила 219,8 учреждений в расчете на 100 тыс. человек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ность учреждениями культурно-досугового типа также составила 219,8 учреждений на 100 тыс. человек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2014 году учреждениями культуры было проведено 3128 мероприятий, в которых приняло участие 144942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-2018 годах сеть учреждений культурно-досугового типа и библиотек планируется сохран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5:06:00Z</dcterms:created>
  <dc:creator>777</dc:creator>
  <dc:description/>
  <cp:keywords/>
  <dc:language>en-US</dc:language>
  <cp:lastModifiedBy>Econom2</cp:lastModifiedBy>
  <cp:lastPrinted>2012-11-12T11:52:00Z</cp:lastPrinted>
  <dcterms:modified xsi:type="dcterms:W3CDTF">2015-06-26T10:30:00Z</dcterms:modified>
  <cp:revision>16</cp:revision>
  <dc:subject/>
  <dc:title>ПОЯСНИТЕЛЬНАЯ  ЗАПИСКА</dc:title>
</cp:coreProperties>
</file>