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муниципального образования «Угранский район»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 2016 год и на плановый период 2017 и 2018 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муниципального образования «Угранский район» Смоленской области определяет основные ориентиры и стратегические цели развития муниципального образования «Угранский район» Смоленской области на трехлетний период и направлена на сохранение экономики района, адресное решение социальных проблем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сновные задачи бюджетной политик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на 2016 год и на плановый период 2017 и 2018 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Разработка и утверждение районного бюджета на 2016 год с учетом изменений бюджетного законодательства, определения приоритетов бюджетных расходов, направленных на повышение уровня и качества жизни жителей муниципального образования «Угранский район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Обеспечение сбалансированности и долгосрочной устойчивости бюджетной системы муниципального образования «Угранский район»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Создание благоприятных условий для привлечения инвестиций в экономику муниципального образования «Угранский район» Смоленской области и повышения предпринимательской а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центрация финансовых ресурсов на реализацию приоритетных направлений муниципальной политики, в том числе в рамках исполнения указов Президента Российской Федерации от 7 мая 2012 года и адресного решения социальных проб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 Формирование «программного бюдже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 Разработка бюджетного прогноза муниципального образования «Угранский район» Смоленской области на долгосроч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 Внедрение государственной интегрированной информационной системы управления общественными финансами  «Электронный бюдж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е направления бюджетной политики муниципального образования «Угранский район» 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6 год и на плановый период 2017 и 2018 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Минимизация рисков несбалансированности при бюджетном планиров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Безусловное исполнение действующих расходных обязательств, недопущение принятия новых расходных обязательств, не обеспеченных доходными источ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Повышение эффективности бюджетных расходов, выявление и использование резервов для достижения планируемых резуль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оведение взвешенной долговой полит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Повышение эффективности муниципального управления, в том числе за счет повышения качества финансового менеджмента в органах исполнительной в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ачества финансового контроля в управлении бюджетным процессом, в том числе внутреннего финансового контроля и внутреннего финансового ауди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 Реализация принципов открытости и прозрачности управления муниципальными финансами, в том числе путем государственной интегрированной информационной системы управления общественными финансами  «Электронный бюджет» и составления «Бюджета для гражда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Поддержка инвестиций и модернизации производства, повышение предпринимательской актив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Концентрация расходов на приоритетных направлениях, прежде всего связанных с улучшением условий жизни человека, адресном решении социальных проблем, повышении эффективности и качества предоставляемых населению муниципальных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Создание условий для устойчивого развития сельских территорий, стимулирование роста объемов производства сельскохозяйственной продукции, эффективного использования земель сельскохозяйственного назначения, повышение качества жизни сельского населения, развитие структурной модернизации агропромышленного комплек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Обеспечение сбалансированности местных бюдже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Повышение самостоятельности и ответственности органов местного самоуправления за проводимую бюджетную политику, создание условий для получения больших результатов в условиях рационального использования имеющихся ресурсов, концентрация их на проблемных направлениях. Повышение качества управления муниципаль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2:00Z</dcterms:created>
  <dc:creator>Makarevskiy_SA</dc:creator>
  <dc:description/>
  <cp:keywords/>
  <dc:language>en-US</dc:language>
  <cp:lastModifiedBy>FuckYouBill</cp:lastModifiedBy>
  <cp:lastPrinted>2015-11-17T11:31:00Z</cp:lastPrinted>
  <dcterms:modified xsi:type="dcterms:W3CDTF">2015-11-17T09:52:00Z</dcterms:modified>
  <cp:revision>2</cp:revision>
  <dc:subject/>
  <dc:title> </dc:title>
</cp:coreProperties>
</file>