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сновные направления налоговой политики  муниципального образования « Угранский район» Смоленской области </w:t>
      </w:r>
    </w:p>
    <w:p>
      <w:pPr>
        <w:pStyle w:val="TextBody"/>
        <w:spacing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2016 год и плановый период 2017-2018 годов</w:t>
      </w:r>
    </w:p>
    <w:p>
      <w:pPr>
        <w:pStyle w:val="Normal"/>
        <w:autoSpaceDE w:val="false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color w:val="000000"/>
          <w:sz w:val="28"/>
          <w:szCs w:val="28"/>
        </w:rPr>
        <w:t>При проведении налоговой политики</w:t>
      </w:r>
      <w:r>
        <w:rPr>
          <w:sz w:val="28"/>
          <w:szCs w:val="28"/>
        </w:rPr>
        <w:t xml:space="preserve"> муниципального образования «Угранский район» Смоленской области на 2016 год и плановый период 2016-2017 годов</w:t>
      </w:r>
      <w:r>
        <w:rPr>
          <w:color w:val="000000"/>
          <w:sz w:val="28"/>
          <w:szCs w:val="28"/>
        </w:rPr>
        <w:t xml:space="preserve"> ближайшие три года основное внимание будет уделяться проведению антикризисных мер с продолжением реализации целей и задач, предусмотренных в предыдущие годы, </w:t>
      </w:r>
      <w:r>
        <w:rPr>
          <w:sz w:val="28"/>
          <w:szCs w:val="28"/>
        </w:rPr>
        <w:t>сущность которых состоит в сохранении и развитии налогового потенциала, обеспечивающего бюджетную устойчиво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ейшим фактором проводимой налоговой политики является необходимость поддержания сбалансированности бюджета, что возможно лишь при последовательном увеличении доходов и оптимизации уровня налоговой нагрузк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оочередными задачами налоговой политики муниципального образования «Угранский район» Смоленской области на 2016-2018 годы являю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- повышение результативности деятельности главных администраторов доходов бюджета муниципального образования, направленной на безусловное исполнение всеми плательщиками своих обязательств, сокращение недоимки по платежам в бюджет муниципального образования «Угранский район»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собираемости налоговых и неналоговых доходо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для обеспечения инвестиционной привлекательности райо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устойчивости налоговой базы для обеспечения сбалансированности бюджета муниципального образования «Угранский район» Смоленской области, обеспечение своевременности и полноты поступлений в бюджет по доходным источникам, укрепление платежной и налоговой дисциплины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аксимально эффективное использование доходных источников, отказ от реализации задач, не носящих первоочередной характер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еративный контроль за поступлением доходов в бюджет муниципального образова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инвентаризации муниципальной собственности, усиление контроля за полнотой и своевременностью перечисления в бюджет доходов от ее использова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эффективности управления муниципальной собственностью, в том числе за счет повышения качества претензионно-исковой работы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должение совместной работы с налоговыми и иными уполномоченными исполнительными органами государственной власти Смоленской области по обеспечению полноты и своевременности поступлений доходов бюджета</w:t>
      </w:r>
      <w:r>
        <w:rPr/>
        <w:t xml:space="preserve"> </w:t>
      </w:r>
      <w:r>
        <w:rPr>
          <w:sz w:val="28"/>
          <w:szCs w:val="28"/>
        </w:rPr>
        <w:t>муниципального образования «Угранский район» Смоленской обла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эффективности деятельности Межведомственной комиссии при Администрации муниципального образования «Угранский район» Смоленской области по укреплению налоговой дисциплины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25:00Z</dcterms:created>
  <dc:creator>Admin</dc:creator>
  <dc:description/>
  <cp:keywords/>
  <dc:language>en-US</dc:language>
  <cp:lastModifiedBy>FuckYouBill</cp:lastModifiedBy>
  <dcterms:modified xsi:type="dcterms:W3CDTF">2015-11-17T09:37:00Z</dcterms:modified>
  <cp:revision>5</cp:revision>
  <dc:subject/>
  <dc:title>3</dc:title>
</cp:coreProperties>
</file>