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гнозу социально-экономического развития  муниципального образования «Угранский район»  на 2017 год и на период до 201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емографические показатели</w:t>
      </w:r>
    </w:p>
    <w:p>
      <w:pPr>
        <w:pStyle w:val="Style2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На протяжении последних лет в целом по району  прослеживается сокращение численности населения. Это обусловлено превышением показателя смертности над показателем рождаемости и миграционного оттока населения.</w:t>
      </w:r>
      <w:r>
        <w:rPr/>
        <w:t xml:space="preserve"> </w:t>
      </w:r>
      <w:r>
        <w:rPr>
          <w:sz w:val="28"/>
          <w:szCs w:val="28"/>
        </w:rPr>
        <w:t>На начало 2016 года численность постоянного населения  муниципального образования  «Угранский район»  уменьшилась на 198 человек по сравнению с прошлым годом и составила  7992 человека. Основной причиной сокращения численности населения является его естественная убыль.  В 2015 году родилось  67  детей (на 23 ребенка меньше, чем  в 2014 году),   умерло 167 человек (на 6 человек  больше, чем в   2014 году).</w:t>
      </w:r>
      <w:r>
        <w:rPr/>
        <w:t xml:space="preserve"> </w:t>
      </w:r>
      <w:r>
        <w:rPr>
          <w:sz w:val="28"/>
          <w:szCs w:val="28"/>
        </w:rPr>
        <w:t xml:space="preserve"> За  2015 год  в район  на постоянное место жительства  прибыло 259 человека, количество выбывших составило 352 челове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фактических демографических показателей  за 1 квартал  текущего года, в 2016 году значительного изменения числа родившихся и умерших не ожидается.  Естественная убыль   ожидается  в количестве 92 человек.  По оценочным данным миграционная убыль снизится на 11 человека по сравнению  с 2015 год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-2019 году  естественная убыль  постоянного населения района будет  снижаться за счет увеличения рождаемости  и  снижения смертности   и составит в 2019 году 78 человек.   Прогнозируется  миграционный прирост  населения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здел 2. Производство товаров и услуг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. Промышленное  производ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5 году в муниципальном образовании «Угранский район» Смоленской области к категории крупных и средних предприятий (соответственно отчитывающихся в государственную службу статистики) относились 3 промышленных предприятия: ООО «Угранский карьер», ООО «Альтаир» и СОГБУ «Смоленскавтодор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по виду деятельности «Добыча полезных ископаемых» было отгружено продукции на суму 157,42 млн. рублей, или 99 % в действующих ценах к уровню 2014 года. В 2016-2019 годах планируется увеличение объемов производства в связи с дальнейшей разработкой Слободского месторождения известня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у деятельности «Производство прочих неметаллических минеральных продуктов» объем отгруженной продукции в 2015 году составил 88,31 млн. рублей, или 92,9 % в действующих ценах к уровню 2014 года. В 2016 году ожидается снижение объемов производства в связи с тем, что СОГБУ «Смоленскавтодор» не планирует производство асфальтобетонных смес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7-2019 годах ожидается сохранение объемов производства продукции на уровне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 Сельское 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15 год объем валовой продукции сельского хозяйства во всех категориях хозяйств района составил 362,0  млн. рублей, индекс производства составил   104,2 %  к 2014 году в сопоставимых це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посевная площадь под урожай 2015 года во всех категориях хозяйств снизилась на 12,4 % к уровню 2014 года и составила 7991 гектар, в том числе в сельскохозяйственных организациях посевные площади составили 75,4 % к уровню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ловой сбор  зерновых  культур  во всех категориях хозяйств  составил 3501 тонну или  185,9 %  к 2014 году, урожайность зерновых во всех категориях хозяйств составила 18,9 ц. с 1 гектара убранной площади. Валовой сбор картофеля во всех категориях хозяйств составил 8915,2 тонны или  125,1%  к 2014 году. Урожайность картофеля - 154,9  центнера с 1 гектара убранной площ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5  году сбор овощей во всех категориях хозяйств составил 1465,9 т., или 74,3  % к уровню прошлого года. Снижение показателя связано с сокращением посевных площадей моркови в сельскохозяйственных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 2012 года,  ООО «АПК Возрождение» осваивается новая культура – рапс. Посевная площадь рапса в отчетном году составила 260  га, собрана   231  тонна. Урожайность составила 15,4 ц. с 1 га. убранн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году, из- за заболевания дойного стада лейкозом, сократилось поголовье коров (на 21,6% к 2014 году) и соответственно уменьшился валовой надой молока до 2478 тонны или на 16,3 % к прошл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6  году индекс производства продукции  сельского хозяйства  в хозяйствах всех категорий  ожидается в размере 89,1%  к 2015 году в сопоставимых ценах.  В растениеводстве ожидается снижение объемов производства в связи с сокращением посевных площадей овощей и картофеля. В 2016 году прогнозируется увеличение поголовья свиней, овец и коз в сельхозпредприятиях и в КФХ, индекс роста продукции животноводства ожидается в размере  96,8 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- 2019 годах прогнозируем  небольшой рост производства продукции сельскохозяйственного производства  во всех категориях хозяйств.   Увеличение производства  прогнозируем за счет развития сельхозпредприятий и КФХ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ынок товаров и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муниципального образования  сохраняется  достаточно развитая сеть предприятий торговли. На потребительском рынке  района  функционирует  71 торговая точка, 5</w:t>
      </w:r>
      <w:r>
        <w:rPr>
          <w:sz w:val="28"/>
          <w:szCs w:val="28"/>
          <w:shd w:fill="FFFFFF" w:val="clear"/>
        </w:rPr>
        <w:t xml:space="preserve"> аптечных пунктов</w:t>
      </w:r>
      <w:r>
        <w:rPr>
          <w:sz w:val="28"/>
          <w:szCs w:val="28"/>
        </w:rPr>
        <w:t>, 4 точки общественного питания, еженедельная ярмарка в с. Угра.  Развозная  торговля осуществляется индивидуальными предпринимателями, которые обеспечивают необходимыми  товарами отдаленные населенные пункты. В 2015 году в с. Угра открылся сетевой магазин «Пятерочка» ООО «Агроторг» с площадью торгового зала 435 кв.м.  В селе Всходы открылся  минимаркет с площадью торгового зала 8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по общественному питанию в 2015 году оказывали  4 объекта:  закусочная на 30 мест Знаменского потребительского общества,  кафе «Бистро» на 28 мест, кафе ООО «Зверобой»  на 40 мест, кафе «У друга» на 23 места в селе Вешки. Все предприятия общественного питания относятся к категории «малых», в связи с чем государственной службой статистики не обслед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объем платных услуг населению по крупным и средним предприятиям района вырос и составил 5,3 млн. рублей, или 135,9 % в сопоставимых цен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-2019 года значительного роста объема платных услуг не прогнозируется в связи с сокращением численности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алое и среднее предпринима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5 году в Угранском районе осуществляли деятельность 210 субъектов малого и среднего предпринимательства - 39 юридических лиц и 171  индивидуальный предприниматель. Число действующих субъектов малого предпринимательства по сравнению с 2014 годом увеличилось на 1,9% процента  за счет увеличения числа индивидуальных предпринимателей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Большинство субъектов малого предпринимательства  района заняты в сфере торговли. Сельским хозяйством в 201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 xml:space="preserve"> году занималось 8 малых предприятий  и 6 индивидуальных предпринимателей. </w:t>
        <w:tab/>
        <w:t>Общее количество предприятий и индивидуальных предпринимателей, занятых в обрабатывающих производствах, в 201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 xml:space="preserve"> году  </w:t>
      </w:r>
      <w:r>
        <w:rPr>
          <w:sz w:val="28"/>
          <w:szCs w:val="28"/>
        </w:rPr>
        <w:t>сохранилось</w:t>
      </w:r>
      <w:r>
        <w:rPr>
          <w:rFonts w:eastAsia="Calibri"/>
          <w:sz w:val="28"/>
          <w:szCs w:val="28"/>
        </w:rPr>
        <w:t xml:space="preserve"> и составило 28. В 201</w:t>
      </w:r>
      <w:r>
        <w:rPr>
          <w:sz w:val="28"/>
          <w:szCs w:val="28"/>
        </w:rPr>
        <w:t>6</w:t>
      </w:r>
      <w:r>
        <w:rPr>
          <w:rFonts w:eastAsia="Calibri"/>
          <w:sz w:val="28"/>
          <w:szCs w:val="28"/>
        </w:rPr>
        <w:t xml:space="preserve"> году  </w:t>
      </w:r>
      <w:r>
        <w:rPr>
          <w:sz w:val="28"/>
          <w:szCs w:val="28"/>
        </w:rPr>
        <w:t>начало работу новое деревообрабатывающее предприятие</w:t>
      </w:r>
      <w:r>
        <w:rPr>
          <w:rFonts w:eastAsia="Calibri"/>
          <w:sz w:val="28"/>
          <w:szCs w:val="28"/>
        </w:rPr>
        <w:t xml:space="preserve"> ООО «Пладонит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Услуги</w:t>
      </w:r>
      <w:r>
        <w:rPr>
          <w:sz w:val="28"/>
          <w:szCs w:val="28"/>
        </w:rPr>
        <w:t xml:space="preserve"> по общественному питанию в 2015</w:t>
      </w:r>
      <w:r>
        <w:rPr>
          <w:rFonts w:eastAsia="Calibri"/>
          <w:sz w:val="28"/>
          <w:szCs w:val="28"/>
        </w:rPr>
        <w:t xml:space="preserve"> году оказывали 4 субъекта предпринимательства, по бытовому обслуживанию – 1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В 201</w:t>
      </w:r>
      <w:r>
        <w:rPr>
          <w:sz w:val="28"/>
          <w:szCs w:val="28"/>
        </w:rPr>
        <w:t>6</w:t>
      </w:r>
      <w:r>
        <w:rPr>
          <w:rFonts w:eastAsia="Calibri"/>
          <w:sz w:val="28"/>
          <w:szCs w:val="28"/>
        </w:rPr>
        <w:t>-201</w:t>
      </w:r>
      <w:r>
        <w:rPr>
          <w:sz w:val="28"/>
          <w:szCs w:val="28"/>
        </w:rPr>
        <w:t>9</w:t>
      </w:r>
      <w:r>
        <w:rPr>
          <w:rFonts w:eastAsia="Calibri"/>
          <w:sz w:val="28"/>
          <w:szCs w:val="28"/>
        </w:rPr>
        <w:t xml:space="preserve"> годах прогнозируется небольшое увеличение числа субъектов малого и среднего предпринимательства преимущественно в сфере торговли </w:t>
      </w:r>
      <w:r>
        <w:rPr>
          <w:sz w:val="28"/>
          <w:szCs w:val="28"/>
        </w:rPr>
        <w:t>и обрабатывающих производств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201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 xml:space="preserve"> году в сфере малого и среднего предпринимательства работало </w:t>
      </w:r>
      <w:r>
        <w:rPr>
          <w:sz w:val="28"/>
          <w:szCs w:val="28"/>
        </w:rPr>
        <w:t>809</w:t>
      </w:r>
      <w:r>
        <w:rPr>
          <w:rFonts w:eastAsia="Calibri"/>
          <w:sz w:val="28"/>
          <w:szCs w:val="28"/>
        </w:rPr>
        <w:t xml:space="preserve"> человек, что на </w:t>
      </w:r>
      <w:r>
        <w:rPr>
          <w:sz w:val="28"/>
          <w:szCs w:val="28"/>
        </w:rPr>
        <w:t>0,4</w:t>
      </w:r>
      <w:r>
        <w:rPr>
          <w:rFonts w:eastAsia="Calibri"/>
          <w:sz w:val="28"/>
          <w:szCs w:val="28"/>
        </w:rPr>
        <w:t xml:space="preserve"> % больше чем в 201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Оборот малых и средних  предприятий в 201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 xml:space="preserve"> году увеличился по сравнению с 201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 годом на 2,44 % в действующих ценах и составил 843,4 млн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>По виду деятельности «Добыча полезных ископаемых»  в муниципальном образовании осуществляет деятельность одно предприятие ООО «Угранский карьер». В 2015 году наблюдается снижение промышленного производства приостановлением производственной деятельности в зимний период из-за погодных условий. В 2016-2019 годах ожидается рост производства, что связно с реализацией инвестиционного проекта по расширению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«Обрабатывающие производства» в Угранском районе представлены следующими видами деятель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«Производство пищевых продуктов, включая напитки и табака» - ИП Маркелов производит хлеб и хлебобулочные изделия, Знаменское потребительское общество - столовую воду. Оборот предприятий  данного вида деятельности в 2015 году составил 11,15 млн. руб., что на 9,7 % в действующих ценах меньше чем в 2014 году, в связи с уменьшением объемов производства столовой воды Знаменским потребительским обще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 xml:space="preserve">- «Обработка древесины и производство изделий из дерева».  В 2015 году деятельность в данной отрасли осуществляли 8 предприятий. Оборот предприятий  в 2015 году составил 62,18 млн. рублей, что в 2,4 раза больше, чем в 2014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>-«Производство прочих неметаллических минеральных продуктов» представлено одним предприятием – ООО «Альтаир», которое занимается производством сухих бетонных смесей. Оборот предприятия в 2015 году составил 81,77 млн. рублей, что на 5,5 % больше, чем в 2014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По виду экономической деятельности «Производство и распределение электроэнергии, газа и воды» в Угранском районе   осуществляет деятельность ООО «Угранское коммунальное предприятие", которое предоставляет коммунальные услуги населению. За 2015 год оборот предприятия составил 4,3 млн. рублей, что на 9,6% меньше, чем в 2014 году. Среднесписочная численность работников составляет 44 челове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По виду экономической деятельности « Транспорт и связь»  ИП Казаков И.В. осуществляет деятельность такси и организации перевозок груз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 xml:space="preserve"> В связи с увеличением количества субъектов малого и среднего предпринимательства, а также расширением деятельности отдельных предприятий (ООО «Угранский карьер») в 2016-2019 годах ожидается рост численности работников и увеличение оборота малого и среднего предпринимательств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Инвестици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за 2015 год с учетом субъектов малого предпринимательства по муниципальному образованию «Угранский район» Смоленской области составил 111,58 млн. рублей, индекс физического объема в 2,3 раза превысил уровень прошлого года  в сопоставимых це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 2015 год объем инвестиций в основной капитал по крупным и средним организациям муниципального образования «Угранский район» Смоленской области составил 110,41 млн. рублей, индекс физического объема в 2,9 раза превышает уровень  2014 года  в сопоставимых ценах. Объем инвестиций по малым предприятиям муниципального образования «Угранский район» Смоленской области в 2015 году составил  1,17 млн. рублей, индекс физического объема к 2014  году – 11,5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объем инвестиций приходится на ПАО «МРСК Центра»- «Смоленскэнерго» (49,6 % от общего объема инвестиций по крупным и средним предприятиям), СОГБУ «Смоленскавтодор», ООО «Угранский карьер», ООО «Газпром инвестгазификация», ООО «Агропромтор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была проведена реконструкция водопровода в с.Угра, объем  инвестиций составил 27948,0 тыс. рублей, начало строительства автомобильной дороги Ключики – Ново-Милятино – объем инвестиций 10705,0 т. рублей.</w:t>
      </w:r>
    </w:p>
    <w:p>
      <w:pPr>
        <w:pStyle w:val="Normal"/>
        <w:ind w:left="75" w:firstLine="465"/>
        <w:jc w:val="both"/>
        <w:rPr>
          <w:sz w:val="28"/>
          <w:szCs w:val="28"/>
        </w:rPr>
      </w:pPr>
      <w:r>
        <w:rPr>
          <w:sz w:val="28"/>
          <w:szCs w:val="28"/>
        </w:rPr>
        <w:t>В 2016 году индекс физического объема инвестиций в основной капитал по крупным и средним организациям прогнозируется в размере 77,3 % к 2015 году.  В текущем году планируется дальнейшее строительство  дороги Ключики – Ново-Милятино (ожидаемый объем инвестиций – 80,3 млн. рублей. В с. Всходы планируется проведение реставрации дома культуры (сумма инвестиций составит 2000,0 т. руб. Для Знаменской школы приобретен школьный автобус, стоимостью 1978,0 т. руб.</w:t>
      </w:r>
    </w:p>
    <w:p>
      <w:pPr>
        <w:pStyle w:val="Normal"/>
        <w:ind w:left="75" w:firstLine="465"/>
        <w:jc w:val="both"/>
        <w:rPr>
          <w:sz w:val="28"/>
          <w:szCs w:val="28"/>
        </w:rPr>
      </w:pPr>
      <w:r>
        <w:rPr>
          <w:sz w:val="28"/>
          <w:szCs w:val="28"/>
        </w:rPr>
        <w:t>В 2017-2019  годах ожидается  рост объемов инвестиций.   Планируется проведение  работ   по строительству автомобильной  дороги  в Слободском сельском поселении, реконструкция канализации и строительство очистных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Труд и занят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ников крупных и средних организаций в 2015 году составила 17829,8 рубля, что на 4,4 % больше чем в 2014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по состоянию на 31.12. 2015 года составил 1,25 % от численности экономически активного населения. В 2016  году ожидается увеличение уровня зарегистрированной безработицы до 1,64 5 в связи сокращением работников в ряде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7-2019 годах прогнозируется сохранение уровня безработицы  в размере 1,58% за счет проводимых Центром занятости населения мероприятий по самозанятости населения, обучению и переобучению безработных, трудоустройству на постоянные и временные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начисленной заработной платы работников крупных и средних предприятий района и некоммерческих организаций за 2015 год составил 186,8 млн. рублей, что составляет 100,2 % к 2014 году.  В 2016 году темп роста фонда заработной платы прогнозируется на уровне 100,4 %, в 2017 – 100,6 %, в 2018 году – 100,8 %, в 2019 году – 101,0 %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  Развитие  социальной сферы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Здравоохран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 амбулаторно-поликлиническую помощь оказывали 1 поликлиника  на 100 посещений в смену и 2 амбулатории (Всходская и Знаменская) на 25 посещений каждая. Численность врачей составила 13 человек, обеспеченность на 10000 человек населения - 20,8 человек. Численность среднего медперсонала в 2015 году сократилась и составила 59 человек. Количество коек в ОГБУЗ «Угранская ЦРБ» в 2015 году составляла 57 единиц, из них  38 - койки круглосуточного пребывания и 19 коек дневного пребывания. Число ФАПов составило 14 един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ожидается увеличение коек дневного пребывания при поликлинике в с. Угра. В 2017-2019 годах снижение количества коек не прогнозируетс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бразова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Угранский район» Смоленской области в 2015 году осуществляли деятельность по общему образованию детей 6 школ:  3 средние и 3 основные. На 01 сентября 2015 года  в школах района обучалось  632 ребенка, на 10 детей больше, чем в предыдущем году. В 2015 году в районе действовали 4 детских сада и одно учреждение дополнительного образ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прогнозируемый период  планируется увеличение количества детей, получающих дошкольную образовательную услугу, в связи с увеличением числа детей дошкольного возраста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х ожидается рост числа учащихся общеобразовательных учреждений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уль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культуры включает 18 учреждений культурно-досугового типа, 17 библиотек,  3 музея и Детскую школу искусст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ность общедоступными библиотеками в 2015 году составила 207,57 учреждений в расчете на 100 тыс.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ность учреждениями культурно-досугового типа также составила 183,15 учреждений на 100 тыс. человек населения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-2019 годах сеть учреждений культурно-досугового типа и библиотек планируется сохран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06:00Z</dcterms:created>
  <dc:creator>777</dc:creator>
  <dc:description/>
  <cp:keywords/>
  <dc:language>en-US</dc:language>
  <cp:lastModifiedBy>Econom2</cp:lastModifiedBy>
  <cp:lastPrinted>2016-07-01T09:15:00Z</cp:lastPrinted>
  <dcterms:modified xsi:type="dcterms:W3CDTF">2016-07-01T10:44:00Z</dcterms:modified>
  <cp:revision>22</cp:revision>
  <dc:subject/>
  <dc:title>ПОЯСНИТЕЛЬНАЯ  ЗАПИСКА</dc:title>
</cp:coreProperties>
</file>