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 в муниципальном образовании «Угранский район» Смоленской области» на 2014-2017 год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2"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 и продовольствия администрации муниципального образования «Угранский район» Смоленской области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 и продовольствия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 и продовольствия администрации муниципального образования «Угранский район», сельскохозяйственные товаропроизводители, крестьянские(фермерские) хозя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овлечение в оборот неиспользуемых земель сельскохозяйственного назначения в муниципальном образовании «Угранский район» Смоленской области» на 2014-2017 годы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. «Развитие приоритетных подотраслей сельского  хозяйства и достижение финансовой устойчивости сельскохозяйственных товаропроизводителей</w:t>
            </w:r>
            <w:r>
              <w:rPr>
                <w:i/>
              </w:rPr>
              <w:t xml:space="preserve"> </w:t>
            </w:r>
            <w:r>
              <w:rPr/>
              <w:t>Угранского района» на 2014-2017 годы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ю Программы является увеличение производства продукции сельского хозяйства, производимой в Угранском районе, и повышение ее конкурентоспособности, обеспечение финансовой устойчивости сельскохозяйственных товаропроизводителей и повышение эффективности использования ресурсного потенциала в сельском хозяйстве Угран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муниципальной 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ндекс производства продукции сельского хозяйства в хозяйствах всех категорий ( в сопоставимых ценах); </w:t>
            </w:r>
          </w:p>
          <w:p>
            <w:pPr>
              <w:pStyle w:val="Normal"/>
              <w:rPr/>
            </w:pPr>
            <w:r>
              <w:rPr/>
              <w:t xml:space="preserve">- рентабельность сельскохозяйственных организаций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составляет 63767,2 тыс. рублей, в том числе:</w:t>
            </w:r>
          </w:p>
          <w:p>
            <w:pPr>
              <w:pStyle w:val="Normal"/>
              <w:rPr/>
            </w:pPr>
            <w:r>
              <w:rPr/>
              <w:t>-в 2014 году - 17392 тыс. рублей, из них за счет средств районного бюджета -2990, областного бюджета - 2832, внебюджетных источников -11570,0;</w:t>
            </w:r>
          </w:p>
          <w:p>
            <w:pPr>
              <w:pStyle w:val="Normal"/>
              <w:rPr/>
            </w:pPr>
            <w:r>
              <w:rPr/>
              <w:t>-в 2015 году – 14816 тыс. рублей, из них за счет средств районного бюджета- 2540,0, областного бюджета – 2836,0,  внебюджетных источников -9440,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 2016 году – 11849,6 тыс.рублей, из них за счет средств районного бюджета-1800,0,,областного бюджета-2549,6 ,внебюджетных источников- 7500,0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в 2017 году – 19709,6 тыс.рублей, из них за счет средств районного бюджета - 3160,0,  областного бюджета – 2549,6 ,внебюджетных источников – 14000,0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индекс производства продукции сельского хозяйства в хозяйствах всех категорий ( в сопоставимых ценах) в среднем за период реализации Программы составит 102,5 процента в год; </w:t>
            </w:r>
          </w:p>
          <w:p>
            <w:pPr>
              <w:pStyle w:val="Normal"/>
              <w:rPr/>
            </w:pPr>
            <w:r>
              <w:rPr/>
              <w:t xml:space="preserve">- увеличение производства молока до 4000 тонн; </w:t>
            </w:r>
          </w:p>
          <w:p>
            <w:pPr>
              <w:pStyle w:val="Normal"/>
              <w:rPr/>
            </w:pPr>
            <w:r>
              <w:rPr/>
              <w:t>-повышение среднего уровня рентабельности сельскохозяйственных организаций не менее 13% (с учетом субсидий).</w:t>
            </w:r>
          </w:p>
        </w:tc>
      </w:tr>
    </w:tbl>
    <w:p>
      <w:pPr>
        <w:pStyle w:val="Normal"/>
        <w:ind w:left="40" w:firstLine="79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38" w:leader="none"/>
        </w:tabs>
        <w:ind w:left="40" w:firstLine="79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« Вовлечение в оборот неиспользуемых земель сельскохозяйственного назначения в  муниципальном образовании «Угранский район» на 2014-2017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програм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Вовлечение в оборот неиспользуемых земель сельскохозяйственного назначения в муниципальном образовании «Угранский район» на 2014-2017 г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798"/>
      </w:tblGrid>
      <w:tr>
        <w:trPr>
          <w:trHeight w:val="69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сельского хозяйства и продовольствия администрации муниципального образования «Угранский район»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продовольствия,сельскохозяйственные организации, крестьянские (фермерские) хозяйства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подпрограммы является вовлечение в сельскохозяйственное производство неиспользуемых земель сельскохозяйственного назначения в 2014-2017 годах в объеме 2500 гектаров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оборот неиспользуемых земель сельскохозяйственного назначения(пашня) на площади 2500 гекта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изводства сельскохозяйственной продукции в пересчете на зерновые единицы до 4,5 тыс.тон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рабочих мест составит 8 единиц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(этапы) реализации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2014-2017 годы (этапы не выделяются)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39300,0 тыс.рублей в том числе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редства районного  бюджета – 6800,0 тыс.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2014 г.- 1360 тыс.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2015 г.- 1360 тыс.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2016 г. - 1360 тыс.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2017 г. – 2720 тыс.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внебюджетных источников-32500,0 тыс.рублей, в том числе по год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14г. – 6500,0 тыс.рубл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15г. – 6500,0 тыс.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16г. _ 6500,0 тыс.рубл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17г. _ 13000,0 тыс.рублей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«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«Угранский район» Смоленской области» на 2014-2017 годы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 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«Угранский район» Смоленской области» на 2014-2017 год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7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400"/>
      </w:tblGrid>
      <w:tr>
        <w:trPr>
          <w:trHeight w:val="691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 и продовольствия администрации муниципального образования «Угранский район»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 и продовольствия администрации муниципального образования «Угранский район», сельскохозяйственные организации, крестьянские (фермерские) хозяйства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кономических и технологических условий для устойчивого развития отрасли молочного скотоводства в Угранском районе и увеличения объемов производства молока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валовое производства молока 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величение поголовья коров молочных пород;</w:t>
            </w:r>
          </w:p>
          <w:p>
            <w:pPr>
              <w:pStyle w:val="Normal"/>
              <w:rPr/>
            </w:pPr>
            <w:r>
              <w:rPr/>
              <w:t>- увеличение выхода телят на 100 кор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2014-2017 годы</w:t>
            </w:r>
          </w:p>
        </w:tc>
      </w:tr>
      <w:tr>
        <w:trPr>
          <w:trHeight w:val="4137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одпрограммы составляет 14450,0 тыс.рублей в том числе :</w:t>
            </w:r>
          </w:p>
          <w:p>
            <w:pPr>
              <w:pStyle w:val="Normal"/>
              <w:rPr/>
            </w:pPr>
            <w:r>
              <w:rPr/>
              <w:t>- в 2014 году 7150,0 тыс.рублей,  из них за счет средств районного бюджета- 1630,0,,областного бюджета- 450,0,внебюджетных источников – 5070,0;</w:t>
            </w:r>
          </w:p>
          <w:p>
            <w:pPr>
              <w:pStyle w:val="Normal"/>
              <w:rPr/>
            </w:pPr>
            <w:r>
              <w:rPr/>
              <w:t>- в 2015 году- 4420,0 тыс.рублей, из них районный бюджет-1180,0,,областной бюджет-300,0;внебюджетные источники- 4420,0</w:t>
            </w:r>
          </w:p>
          <w:p>
            <w:pPr>
              <w:pStyle w:val="Normal"/>
              <w:rPr/>
            </w:pPr>
            <w:r>
              <w:rPr/>
              <w:t>- в 2016 году -1440,0, из них районный бюджет- 440,0,внебюджетные источники- 1000,0;</w:t>
            </w:r>
          </w:p>
          <w:p>
            <w:pPr>
              <w:pStyle w:val="Normal"/>
              <w:rPr/>
            </w:pPr>
            <w:r>
              <w:rPr/>
              <w:t>-в 2017 году -1440,0, из них районный бюджет-440,0,,внебюджетные источники- 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 Муниципальной 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производства молока с  в сельскохозяйственных организациях до 4,0 тыс.тонн в 2017 году;</w:t>
            </w:r>
          </w:p>
          <w:p>
            <w:pPr>
              <w:pStyle w:val="Normal"/>
              <w:rPr/>
            </w:pPr>
            <w:r>
              <w:rPr/>
              <w:t>- увеличение  поголовья коров  до 1,0 тыс. голов в 2017 году;</w:t>
            </w:r>
          </w:p>
          <w:p>
            <w:pPr>
              <w:pStyle w:val="Normal"/>
              <w:rPr/>
            </w:pPr>
            <w:r>
              <w:rPr/>
              <w:t>- обеспечение выхода телят на 100 коров в пределах 85%.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ИВАЮЩАЯ ПОДПРОГРАММА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сельского хозяйства  в муниципальном  образовании «Угра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» на 2014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eastAsia="HiddenHorzOCR;Arial Unicode MS"/>
          <w:b/>
          <w:b/>
          <w:i/>
          <w:i/>
          <w:sz w:val="22"/>
          <w:szCs w:val="22"/>
        </w:rPr>
      </w:pPr>
      <w:r>
        <w:rPr>
          <w:rFonts w:eastAsia="HiddenHorzOCR;Arial Unicode MS"/>
          <w:b/>
          <w:i/>
          <w:sz w:val="22"/>
          <w:szCs w:val="22"/>
        </w:rPr>
      </w:r>
    </w:p>
    <w:p>
      <w:pPr>
        <w:pStyle w:val="Normal"/>
        <w:ind w:left="40" w:firstLine="709"/>
        <w:rPr>
          <w:rFonts w:eastAsia="HiddenHorzOCR;Arial Unicode MS"/>
          <w:b/>
          <w:b/>
          <w:i/>
          <w:i/>
          <w:sz w:val="22"/>
          <w:szCs w:val="22"/>
        </w:rPr>
      </w:pPr>
      <w:r>
        <w:rPr>
          <w:rFonts w:eastAsia="HiddenHorzOCR;Arial Unicode MS"/>
          <w:b/>
          <w:i/>
          <w:sz w:val="22"/>
          <w:szCs w:val="22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есурсное обеспечение обеспечивающей подпрограммы</w:t>
      </w:r>
    </w:p>
    <w:p>
      <w:pPr>
        <w:pStyle w:val="Normal"/>
        <w:ind w:left="4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0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59"/>
        <w:gridCol w:w="1064"/>
        <w:gridCol w:w="1064"/>
        <w:gridCol w:w="975"/>
        <w:gridCol w:w="1018"/>
        <w:gridCol w:w="1577"/>
      </w:tblGrid>
      <w:tr>
        <w:trPr>
          <w:trHeight w:val="33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- всего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 годам реализаци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 финансирования</w:t>
            </w:r>
          </w:p>
        </w:tc>
      </w:tr>
      <w:tr>
        <w:trPr>
          <w:trHeight w:val="22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9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9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статьям затрат: заработная пла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на оплату тру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0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080" w:right="746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hanging="0"/>
      <w:jc w:val="left"/>
    </w:pPr>
    <w:rPr/>
  </w:style>
  <w:style w:type="paragraph" w:styleId="Style19">
    <w:name w:val="Текст выноски"/>
    <w:basedOn w:val="Normal"/>
    <w:qFormat/>
    <w:pPr>
      <w:widowControl/>
      <w:autoSpaceDE w:val="true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Customer</dc:creator>
  <dc:description/>
  <cp:keywords/>
  <dc:language>en-US</dc:language>
  <cp:lastModifiedBy>Пк</cp:lastModifiedBy>
  <dcterms:modified xsi:type="dcterms:W3CDTF">2013-11-15T08:18:00Z</dcterms:modified>
  <cp:revision>30</cp:revision>
  <dc:subject/>
  <dc:title> </dc:title>
</cp:coreProperties>
</file>