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Развитие дорожно-транспортного комплекса в муниципальном образовании </w:t>
      </w:r>
      <w:r>
        <w:rPr>
          <w:sz w:val="28"/>
          <w:szCs w:val="28"/>
          <w:u w:val="single"/>
        </w:rPr>
        <w:t xml:space="preserve">«Угранский район» Смоленской области» на 2014-2017 г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ограммы)</w:t>
      </w:r>
    </w:p>
    <w:p>
      <w:pPr>
        <w:pStyle w:val="Normal"/>
        <w:widowControl w:val="false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Администрация муниципального образования "Угранский район" Смоленской области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Угранский район" Смоленской обла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Угранский район" Смолен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ДД МО МВД России «Вяземский» (на основании соглаше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Угранский район» Смоле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Угранского городского поселения Угранского района Смоленской обла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«Развитие автомобильных дорог местного значения и улично-дорожной сети в муниципальном образовании «Угранский район» Смоленской области» на 2014-2017 год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Подпрограмма «Создание условий для предоставления транспортных услуг населению и организации транспортного обслуживания между поселениями в границах муниципального образования «Угранский район» Смоленской области» на 2014-2017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еспечение безопасности дорожного движения в муниципальном образовании «Угранский район» Смоленской области» на 2014-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-транспортного комплекса Угранского района Смоленской области, обеспечение безопасности дорожного движения, улучшение транспортного обслужива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блюдения схем и утверждённых графиков движения по маршрутной сети муниципальных маршру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арифов, утверждённых Департаментом Смоленской области по энергетике, энергоэффективности, тарифной политик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ТП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4-201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227740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- 209 55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- 1819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ДТП с пострадавшими; улучшение транспортного обслуживания на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02:00Z</dcterms:created>
  <dc:creator>Пк</dc:creator>
  <dc:description/>
  <cp:keywords/>
  <dc:language>en-US</dc:language>
  <cp:lastModifiedBy>Пк</cp:lastModifiedBy>
  <dcterms:modified xsi:type="dcterms:W3CDTF">2013-11-14T12:02:00Z</dcterms:modified>
  <cp:revision>1</cp:revision>
  <dc:subject/>
  <dc:title>ПАСПОРТ</dc:title>
</cp:coreProperties>
</file>