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муниципального управления» на 2014-2017 год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ая делами Администрации муниципального образования «Угранский район» Смоленской области (далее – управделами)</w:t>
            </w:r>
          </w:p>
        </w:tc>
      </w:tr>
      <w:tr>
        <w:trPr>
          <w:trHeight w:val="6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делами,</w:t>
            </w:r>
          </w:p>
          <w:p>
            <w:pPr>
              <w:pStyle w:val="Normal"/>
              <w:rPr/>
            </w:pPr>
            <w:r>
              <w:rPr/>
              <w:t>МКУАТ «Гараж» муниципального образования «Угранский район» Смоленской области (далее – МКУ АТ «Гараж»)</w:t>
            </w:r>
          </w:p>
          <w:p>
            <w:pPr>
              <w:pStyle w:val="Normal"/>
              <w:rPr/>
            </w:pPr>
            <w:r>
              <w:rPr/>
              <w:t>МУП «Редакция газеты «Искра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Угранский район» Смоленской области;</w:t>
            </w:r>
          </w:p>
          <w:p>
            <w:pPr>
              <w:pStyle w:val="Normal"/>
              <w:rPr/>
            </w:pPr>
            <w:r>
              <w:rPr/>
              <w:t>МКУ АТ «Гараж»</w:t>
            </w:r>
          </w:p>
          <w:p>
            <w:pPr>
              <w:pStyle w:val="Normal"/>
              <w:rPr/>
            </w:pPr>
            <w:r>
              <w:rPr/>
              <w:t>Отдел ЗАГС Администрации муниципального образования «Угранский район» Смоленской области (далее – отдел ЗАГС)</w:t>
            </w:r>
          </w:p>
          <w:p>
            <w:pPr>
              <w:pStyle w:val="Normal"/>
              <w:rPr/>
            </w:pPr>
            <w:r>
              <w:rPr/>
              <w:t>МУП «Редакция газеты «Искра»</w:t>
            </w:r>
          </w:p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Администрации муниципального образования «Угранский район» Смоленской области;</w:t>
            </w:r>
          </w:p>
          <w:p>
            <w:pPr>
              <w:pStyle w:val="Normal"/>
              <w:rPr/>
            </w:pPr>
            <w:r>
              <w:rPr/>
              <w:t>Административная комиссия при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атериально-техническое и транспортное обеспечение деятельности представительного и исполнительно-распорядительного  органов местного  самоуправления муниципального образования «Угранский район» Смоленской области» на 2014-2017 годы</w:t>
            </w:r>
          </w:p>
          <w:p>
            <w:pPr>
              <w:pStyle w:val="Normal"/>
              <w:rPr/>
            </w:pPr>
            <w:r>
              <w:rPr/>
              <w:t>Подпрограмма «Поддержка и развитие средств массовой информации в Угранском районе на 2014-2017 годы»</w:t>
            </w:r>
          </w:p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Администрации муниципального образования «Угранский район» Смоленской области» на 2014-2017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униципального управл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информированности граждан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 деятельности органов местного самоуправления муниципа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личество потребителей транспортных услуг</w:t>
            </w:r>
          </w:p>
          <w:p>
            <w:pPr>
              <w:pStyle w:val="Normal"/>
              <w:rPr/>
            </w:pPr>
            <w:r>
              <w:rPr/>
              <w:t>Доля обеспеченности транспортными средствами</w:t>
            </w:r>
          </w:p>
          <w:p>
            <w:pPr>
              <w:pStyle w:val="Normal"/>
              <w:rPr/>
            </w:pPr>
            <w:r>
              <w:rPr/>
              <w:t>Объем тиража газеты «Искра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ичество муниципальных услуг, оказанных Администрацией муниципального образования «Угранский район» Смоленской област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я автоматизированных рабочих мест муниципальных служащих, подключенных к системе электронного документооборота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 </w:t>
            </w:r>
            <w:r>
              <w:rPr/>
              <w:t>Количество муниципальных услуг, оказанных отделом ЗАГС в электронном виде</w:t>
            </w:r>
          </w:p>
          <w:p>
            <w:pPr>
              <w:pStyle w:val="Normal"/>
              <w:rPr/>
            </w:pPr>
            <w:r>
              <w:rPr/>
              <w:t>Количество проведенных заседаний комиссии по делам несовершеннолетних и административной комиссии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составляет 69320,7  тыс. рублей, в том числе:</w:t>
            </w:r>
          </w:p>
          <w:p>
            <w:pPr>
              <w:pStyle w:val="Normal"/>
              <w:rPr/>
            </w:pPr>
            <w:r>
              <w:rPr/>
              <w:t>-в 2014 году – 16740,8 тыс. рублей, из них за счет средств районного бюджета – 15389,5 тыс. руб., областного бюджета -663,3 тыс. руб., федерального бюджета – 688 тыс. руб.;</w:t>
            </w:r>
          </w:p>
          <w:p>
            <w:pPr>
              <w:pStyle w:val="Normal"/>
              <w:rPr/>
            </w:pPr>
            <w:r>
              <w:rPr/>
              <w:t>-в 2015 году – 16711,7 тыс. рублей, из них за счет средств районного бюджета – 15325,6 тыс. рублей, областного бюджета -698,1 тыс. рублей, федерального бюджета – 688 тыс. рубле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2016 году – 17507,2 тыс. рублей, из них за счет средств районного бюджета – 16074 тыс. рублей, областного бюджета -733,2 тыс. рублей, федерального бюджета – 700тыс. рублей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 2017 году – 18361 тыс. рублей, из них за счет средств районного бюджета – 16871 тыс. рублей, областного бюджета -770тыс. рублей, федерального бюджета – 720 тыс. рублей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709"/>
              <w:rPr/>
            </w:pPr>
            <w:r>
              <w:rPr/>
              <w:t>В результате реализации муниципальной программы планируется достижение следующих результатов:</w:t>
            </w:r>
          </w:p>
          <w:p>
            <w:pPr>
              <w:pStyle w:val="Normal"/>
              <w:ind w:left="40" w:firstLine="709"/>
              <w:rPr/>
            </w:pPr>
            <w:r>
              <w:rPr/>
              <w:t>- сохранение тиража районной газеты «Искра» в объеме 920 экземпляров в год;</w:t>
            </w:r>
          </w:p>
          <w:p>
            <w:pPr>
              <w:pStyle w:val="Normal"/>
              <w:ind w:left="40" w:firstLine="709"/>
              <w:rPr/>
            </w:pPr>
            <w:r>
              <w:rPr/>
              <w:t>- увеличение количества оказанных Администрацией муниципального образования «Угранский район» Смоленской области муниципальных услуг до1278 единиц в год;</w:t>
            </w:r>
          </w:p>
          <w:p>
            <w:pPr>
              <w:pStyle w:val="Normal"/>
              <w:ind w:left="40" w:firstLine="709"/>
              <w:rPr/>
            </w:pPr>
            <w:r>
              <w:rPr/>
              <w:t>- увеличение количества услуг, оказанных отделом ЗАГС в электронном виде, до 10 единиц в год;</w:t>
            </w:r>
          </w:p>
          <w:p>
            <w:pPr>
              <w:pStyle w:val="Normal"/>
              <w:rPr/>
            </w:pPr>
            <w:r>
              <w:rPr/>
              <w:t>- проведение 192 заседаний комиссии по делам несовершеннолетних и административной комиссии.</w:t>
            </w:r>
          </w:p>
        </w:tc>
      </w:tr>
    </w:tbl>
    <w:p>
      <w:pPr>
        <w:pStyle w:val="Normal"/>
        <w:ind w:left="40"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ДПРОГРАММА «Материально-техническое и транспортное обеспечение деятельности представительного и исполнительно-распорядительного  органов местного  самоуправления муниципального образования «Угранский район» Смоленской области» на 2014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/>
        <w:t>«Материально-техническое и транспортное обеспечение деятельности представительного и исполнительно-распорядительного  органов местного  самоуправления муниципального образования «Угранский район» Смоленской области» на 2014-2017 годы</w:t>
      </w:r>
      <w:r>
        <w:rPr>
          <w:sz w:val="28"/>
          <w:szCs w:val="28"/>
        </w:rPr>
        <w:t xml:space="preserve"> 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4740"/>
      </w:tblGrid>
      <w:tr>
        <w:trPr>
          <w:trHeight w:val="691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втомобильного транспорта «Гараж»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втомобильного транспорта «Гараж»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 Программы – обеспечение деятельности Муниципального казенного учреждения автомобильного транспорта «Гараж» муниципального образования «Угранский район» Смолен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:</w:t>
            </w:r>
          </w:p>
          <w:p>
            <w:pPr>
              <w:pStyle w:val="Normal"/>
              <w:rPr/>
            </w:pPr>
            <w:r>
              <w:rPr/>
              <w:t>- 13 потребителей транспортных услуг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ведомственной целевой программы составляет 2953,2 тыс. рублей, в том числе по итогам:</w:t>
            </w:r>
          </w:p>
          <w:p>
            <w:pPr>
              <w:pStyle w:val="Normal"/>
              <w:rPr/>
            </w:pPr>
            <w:r>
              <w:rPr/>
              <w:t>2013 – 2252,0 тыс.рублей;</w:t>
            </w:r>
          </w:p>
          <w:p>
            <w:pPr>
              <w:pStyle w:val="Normal"/>
              <w:rPr/>
            </w:pPr>
            <w:r>
              <w:rPr/>
              <w:t>2014 – 2364,6 тыс.рублей;</w:t>
            </w:r>
          </w:p>
          <w:p>
            <w:pPr>
              <w:pStyle w:val="Normal"/>
              <w:rPr/>
            </w:pPr>
            <w:r>
              <w:rPr/>
              <w:t>2015 – 2482,9 тыс.рублей.</w:t>
            </w:r>
          </w:p>
          <w:p>
            <w:pPr>
              <w:pStyle w:val="Normal"/>
              <w:rPr/>
            </w:pPr>
            <w:r>
              <w:rPr/>
              <w:t>2016 – 2607,0 тыс.рублей.</w:t>
            </w:r>
          </w:p>
          <w:p>
            <w:pPr>
              <w:pStyle w:val="Normal"/>
              <w:rPr/>
            </w:pPr>
            <w:r>
              <w:rPr/>
              <w:t>2017 – 2737,4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 финансирования Программы – средства местного бюджета муниципального образования «Угранский район» Смоленской области</w:t>
            </w:r>
          </w:p>
        </w:tc>
      </w:tr>
    </w:tbl>
    <w:p>
      <w:pPr>
        <w:pStyle w:val="Normal"/>
        <w:ind w:left="40"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средств массовой информации в Угранском районе на 2014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ддержка и развитие средств массовой информации в Угранском районе на 2014-2017 годы»</w:t>
      </w:r>
    </w:p>
    <w:p>
      <w:pPr>
        <w:pStyle w:val="Normal"/>
        <w:ind w:left="567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6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едакция газеты «Искр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едакция газеты «Искр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мероприятий, связанных с повышением эффективности работы средств массовой информации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ираж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дпрограммы составляет 1091,1 тыс. рублей, в том числе:</w:t>
            </w:r>
          </w:p>
          <w:p>
            <w:pPr>
              <w:pStyle w:val="Normal"/>
              <w:rPr/>
            </w:pPr>
            <w:r>
              <w:rPr/>
              <w:t>-в 2014 году – 253,1 тыс. рублей, в том числе за счет средств районного бюджета 117,8 тыс. рублей, за счет средств областного бюджета – 135,3 тыс. рублей;</w:t>
            </w:r>
          </w:p>
          <w:p>
            <w:pPr>
              <w:pStyle w:val="Normal"/>
              <w:rPr/>
            </w:pPr>
            <w:r>
              <w:rPr/>
              <w:t>-в 2015 году – 265,8 тыс. рублей, в том числе за счет средств районного бюджета – 123,7 тыс. рублей, за счет средств областного бюджета – 142,1 тыс. рублей;</w:t>
            </w:r>
          </w:p>
          <w:p>
            <w:pPr>
              <w:pStyle w:val="Normal"/>
              <w:rPr/>
            </w:pPr>
            <w:r>
              <w:rPr/>
              <w:t>-в 2016 году – 279,1 тыс. рублей, в том числе за счет средств районного бюджета – 129,9 тыс. рублей, за счет средств областного бюджета – 149,2 тыс. рублей;</w:t>
            </w:r>
          </w:p>
          <w:p>
            <w:pPr>
              <w:pStyle w:val="Normal"/>
              <w:rPr/>
            </w:pPr>
            <w:r>
              <w:rPr/>
              <w:t>-в 2017 году – 293,1 тыс. рублей, в том числе за счет средств районного бюджета – 136,4 тыс. рублей, за счет средств областного бюджета – 156,7 тыс. рублей.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деятельности Администрации муниципального образования «Угранский район» Смоленской области» на 2014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вышение эффективности деятельности Администрации муниципального образования «Угранский район» Смоленской области» на 2014-2017 годы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6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ая делами Администрации муниципального образования «Угранский район» Смоленской области (далее – управделами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Угранский район» Смоленской области (далее – Администрация МО)</w:t>
            </w:r>
          </w:p>
          <w:p>
            <w:pPr>
              <w:pStyle w:val="Normal"/>
              <w:rPr/>
            </w:pPr>
            <w:r>
              <w:rPr/>
              <w:t>Отдел ЗАГС Администрации муниципального образования «Угранский район» Смоленской области (далее – Отдел ЗАГС)</w:t>
            </w:r>
          </w:p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Администрации муниципального образования «Угранский район» Смоленской области (далее – КДН)</w:t>
            </w:r>
          </w:p>
          <w:p>
            <w:pPr>
              <w:pStyle w:val="Normal"/>
              <w:rPr/>
            </w:pPr>
            <w:r>
              <w:rPr/>
              <w:t>Административная комиссия Администрации муниципального образования «Угранский район» Смоленской области (далее – Административная комисси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исполнения муниципальных функций в рамках полномочий муниципального образования «Угранский район» Смоленской област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ичество муниципальных услуг, оказанных Администрацией муниципального образования «Угранский район» Смоленской област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я автоматизированных рабочих мест муниципальных служащих, подключенных к системе электронного документооборот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Количество муниципальных услуг, оказанных отделом ЗАГС в электронном виде</w:t>
            </w:r>
          </w:p>
          <w:p>
            <w:pPr>
              <w:pStyle w:val="Normal"/>
              <w:rPr/>
            </w:pPr>
            <w:r>
              <w:rPr/>
              <w:t>Количество проведенных заседаний комиссии по делам несовершеннолетних и административной комиссии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одпрограммы составляет 42668,3 тыс. рублей, в том числе:</w:t>
            </w:r>
          </w:p>
          <w:p>
            <w:pPr>
              <w:pStyle w:val="Normal"/>
              <w:rPr/>
            </w:pPr>
            <w:r>
              <w:rPr/>
              <w:t>В 2014 году – 10557,1 тыс. рублей, в том числе за счет средств районного бюджета – 9341,1 тыс. руб., за счет средств федерального бюджета – 688 тыс. руб., за счет средств областного бюджета – 528 тыс. рублей;</w:t>
            </w:r>
          </w:p>
          <w:p>
            <w:pPr>
              <w:pStyle w:val="Normal"/>
              <w:rPr/>
            </w:pPr>
            <w:r>
              <w:rPr/>
              <w:t>-в 2015 году – 10218,8 тыс. рублей, в том числе за счет средств  районного бюджета – 8974,8 тыс. рублей, за счет средств федерального бюджета – 688 тыс. рублей, за счет средств областного бюджета – 556 тыс. рублей;</w:t>
            </w:r>
          </w:p>
          <w:p>
            <w:pPr>
              <w:pStyle w:val="Normal"/>
              <w:rPr/>
            </w:pPr>
            <w:r>
              <w:rPr/>
              <w:t>-в 2016 году – 10689,7 тыс. рублей, в том числе за счет средств районного бюджета – 9405,7 тыс. рублей, за счет средств федерального бюджета – 700 тыс. рублей, за счет средств областного бюджета – 584 тыс. рублей;</w:t>
            </w:r>
          </w:p>
          <w:p>
            <w:pPr>
              <w:pStyle w:val="Normal"/>
              <w:rPr/>
            </w:pPr>
            <w:r>
              <w:rPr/>
              <w:t>-в 2017 году – 11202,7 тыс. рублей, за счет средств районного бюджета – 9869,4 тыс. рублей, за счет средств федерального бюджета – 720 тыс. рублей, за счет средств областного бюджета – 613,3 тыс. рублей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firstLine="720"/>
    </w:pPr>
    <w:rPr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  <w:ind w:left="0" w:hanging="0"/>
      <w:jc w:val="left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Customer</dc:creator>
  <dc:description/>
  <cp:keywords/>
  <dc:language>en-US</dc:language>
  <cp:lastModifiedBy>Пк</cp:lastModifiedBy>
  <dcterms:modified xsi:type="dcterms:W3CDTF">2013-11-15T08:17:00Z</dcterms:modified>
  <cp:revision>23</cp:revision>
  <dc:subject/>
  <dc:title> </dc:title>
</cp:coreProperties>
</file>