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гнозу социально-экономического развития  муниципального образования «Угранский район»  на 2014 год и на период до 2016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Демографические показател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На протяжении последних лет в целом по району  прослеживается сокращение численности населения. На начало 2013 года численность постоянного населения  муниципального образования  «Угранский район»   составила  8503 человек, из них  городское население  -  4094  человек,   сельское население - 4409. В 2012 году естественная убыль  населения района увеличилась по сравнению с 2011 годом на 5 человек и составила 126 человек. За год родилось   на 10 человек  меньше, чем в  предыдущем году,  число умерших снизилось на 5 человек.  За  2012 год  в район  на постоянное место жительства  прибыло  322 человека, что на 53 человека  меньше выбывших.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я из фактических демографических показателей  за 5 месяцев  текущего года, в 2013 году значительного изменения числа родившихся и умерших не ожидается.  Естественная убыль   ожидается  в количестве 119 человек.  По оценочным данным миграционная убыль снизится на 23 человека по сравнению  с 2012 год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-2015 году  естественная убыль  постоянного населения района будет  снижаться за счет увеличения рождаемости  и  снижения смертности   и составит в 2015 году 96 человек.   Прогнозируется  миграционный прирост  населения.   За  счет естественной убыли населения  сохраняется тенденция  по  снижению  общей   численности  постоянного населения района  и в основном  сельского населения.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аздел 2. Производство товаров и услуг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1.Промышленное  производ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2 году предприятиями района  отгружено товаров собственного производства, выполнено работ собственными силами на сумму 204,04 млн. рублей. Индекс промышленного производства составил 183,1 % в сопоставимой оцен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декс роста по виду деятельности «Добыча полезных ископаемых» составил 301,7 %.  В 2012 году ООО «Угранский карьер» отгружено товаров собственного производства на сумму 137,5 млн. рублей, что в 3 раза превышает прошлогодний уровень.  В 2011-2012 годах  ООО «Угранский карьер» работало стабильно, а также предприятием было приобретено новое оборудование и техника, что позволило увеличить производственную мощность и  объем производства. Численность работников на предприятии увеличилась к концу года до 10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видам деятельности «Обрабатывающие производства» индекс промышленного производства в 2012 году составил 101,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отгруженной продукции предприятиями пищевой промышленности составил 10,06 млн. рублей (или 58,81 % в сопоставимых ценах к прошлому году). Перестало осуществлять деятельность ЗАО «Угра». Производством пищевых продуктов в Угранском районе в 2012 году занимаются Знаменское потребительское общество (производство минеральной столовой воды) и хлебозавод в п. Угра  - ИП Маркелов С.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фере обработки древесины в 2012 году  индекс производства составил 72,21 % . В 2012 году прекратило осуществлять хозяйственную деятельность ООО «Угралеспр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виду деятельности «Производство прочих неметаллических минеральных продуктов» индекс промышленного производства составил 201,8 %.  В 2012 году СОГУП «Угранское ДРСУ» было отгружено товаров собственного производства, выполнено работ и услуг собственными силами  на сумму 11,04 млн.руб., что в 6 раза превышает прошлогодний уровень. Стабильно развивается и ООО «Альтаир», занимающееся производством сухих дорожных смесей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оценке 2013 года  объем промышленного производства  в районе составит по полному кругу 225,33 млн. рублей. Индекс  промышленного производства к  предыдущему году в сопоставимых ценах составит  101,9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т индекса производства будет осуществляться за счет увеличения выпуска продукции ООО «Угранский карьер», расширения производства ООО «Альтаир» и   СОГУП «Угранское ДРСУ». Также планируется расширение деятельности хлебозавода в п. Угра и осво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ых рынков сбыта продукции в других районах Смоленской и Калужской област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2014-2016 годах  планируется дальнейшее расширение деятельности  ООО «Угранский карьер». В 2013  году предприятие преступает к строительству  новой фабрики по производству песчано-гравийной смеси мощностью 1 млн. куб. м. в год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2. Сельское 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2012 год объем валовой продукции сельского хозяйства во всех категориях хозяйств района составил 413,8  млн. рублей, индекс производства составил   103,3 %  к 2011 году в сопоставимых це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ая посевная площадь под урожай 2012 года во всех категориях хозяйств составила 8619 гектаров, или  100,7 %  к 201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ловой сбор  зерновых  культур  во всех категориях хозяйств  составил 2873,6 тонны или 101,4 процента к 2011 году, урожайность -  14,0 ц. с 1 гектара убранной площ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тчетном году в районе активно велась посадка картофеля. Посевная площадь картофеля составила 935 га, или 133,2 %  к уровню прошлого года, в том числе в сельхозпредприятиях – 485 га. или 194,0% . Во всех категориях хозяйств собрано 11448,2 тонн картофеля, в том числе в сельхозорганизациях сбор картофеля составил 6693  тонны ( 105,1 % к уровню 2011 года). Урожайность картофеля в сельхозорганизациях составила 135,3 центнера с 1 гектара убранной площади. Валовой сбор овощей составил 2426,7 тонн (83,5% к 2011 году), в сельхозпредприятиях- 1295 тонн или 71,9 % к прошлогоднему уровн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2 году,  ООО «АПК Возрождение» осваивалась новая культура – рапс. Посевная площадь составила 350 га, собрано 220 тонн, урожайность составила 7,2 ц. с 1 га. убранной площ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ловой надой молока  во всех категориях хозяйств в 2012 году составил  4503 тонны, или 101,7  % к   2011 году, в том числе в сельхозпредприятиях  2019 тонн (96,6% к 2011 году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3 году индекс производства продукции  сельского хозяйства  в хозяйствах всех категорий  ожидается в размере 101,4 %  к 2012 году в сопоставимых ценах.  Увеличение  продукции  ожидается   в основном  за  счет развития растениеводства. В текущем году прогнозируется дальнейший рост производства зерновых и масличных культур, а также овощей. По прогнозным данным индекс производства продукции растениеводства в 2013 году составит 103,1 % к 201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декс роста продукции животноводства  составит 99,5 %. В 2012 году произошло снижение численности поголовья  крупного рогатого скота в сельхозпредприятиях на 1,3 процентных пункта в связи с прекращением деятельности ООО «Земресурс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- 2015 годах прогнозируем  небольшой рост производства продукции сельскохозяйственного производства  во всех категориях хозяйств.   Увеличение производства  прогнозируем за счет развития сельхозпредприятий и КФХ, и, прежде всего, связываем с  расширением производства  ООО «АПК Возрождение» и ООО «Аэро-Агро»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Рынок товаров и услуг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территории муниципального образования  сохраняется  достаточно развитая сеть предприятий торговли. В </w:t>
      </w:r>
      <w:r>
        <w:rPr>
          <w:iCs/>
          <w:sz w:val="28"/>
          <w:szCs w:val="28"/>
        </w:rPr>
        <w:t>2012 году количество предприятий розничной торговли составило 93 объекта, из них 72 магазина, 9 павильонов, 6 киосков, 6  аптечных пунктов.</w:t>
      </w:r>
      <w:r>
        <w:rPr>
          <w:sz w:val="28"/>
          <w:szCs w:val="28"/>
        </w:rPr>
        <w:t xml:space="preserve"> Развозную  торговлю осуществляют Знаменское потребительское общество (1 автолавка)  и 7 предпринимателей, которые обеспечивают снабжение  населения  деревень, в том числе и отдаленных,  необходимыми  товарами.    В 2012 году был открыт аптечный пункт, появилось 4 новых магазина. Оборот розничной торговли в отчетном году составил 432,2 млн. рублей (101,5% к предыдущему году в сопоставимых цена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гнозируемом периоде ожидается дальнейшее увеличение темпов роста оборота розничной торговли за счет увеличения торговых площадей и расширения ассортимента това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орот общественного питания в 2012 году составил 10,1 млн. руб. (102,1 % в сопоставимых ценах к уровню 2011 года). Услуги по общественному питанию в 2012 году оказывали 5 объектов:  закусочная на 30 мест Знаменского потребительского общества, закусочная на 36 мест ООО «Грим», кафе-бистро на 28 мест ИП Бозорова Д.Я., бар на 40 мест ИП Кузенкова О.Н., также в с. Вёшки в 2012 году открылось кафе «У друга» на 40 мес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платных услуг населению   в 2012 году  составил 39,5  млн. рублей,  101,8 %    к уровню 2011 года в сопоставимых цен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огнозируемом периоде  планируется дальнейший  рост  показателей потребительского ры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алое и среднее предпринимательств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2 году на территории  муниципального образования «Угранский район» деятельность осуществляли  237 субъектов малого  предпринимательства (89,8 % к 2011 году),  из них 36 юридических лиц   и   201 индивидуальных предпринимателей. На конец 2012 года ООО «Угранский карьер» перешло в категорию средних предприятий, численность работников составила 10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ьшинство субъектов малого предпринимательства  района заняты в сфере торговли, из 93 точек  розничной торговли, 92 - субъекты мало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ельским хозяйством в 2012 году занималось 11 малых предприятий. Начало осуществлять деятельность 1 предприятие ООО «АПК «Возрождение», специализирующиеся на выращивании картофеля и овощ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ее количество предприятий и индивидуальных предпринимателей, занятых в обрабатывающих производствах, в 2012 году  уменьшилось и составило 31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слуги по общественному питанию в 2012 году оказывали 5 субъектов предпринимательства, по бытовому обслуживанию – 15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ятельность субъектов малого предпринимательства оказывает существенное влияние на развитие экономики муниципального образования.  Доля инвестиций малого предпринимательства в 2012 году составила </w:t>
      </w:r>
      <w:r>
        <w:rPr>
          <w:i/>
          <w:sz w:val="28"/>
          <w:szCs w:val="28"/>
        </w:rPr>
        <w:t>70,1% в</w:t>
      </w:r>
      <w:r>
        <w:rPr>
          <w:sz w:val="28"/>
          <w:szCs w:val="28"/>
        </w:rPr>
        <w:t xml:space="preserve"> общем объеме. В 2012 году в сфере малого предпринимательства работало 736 человек, третья часть всех занятых в экономи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имущественно все действующие на территории района предприятия относятся к малы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орот средних  предприятий в 2012 году увеличился по сравнению с 2011 годом в 3 раза и составил 0,14   млрд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орот малых предприятий (включая индивидуальных предпринимателей) в 2012 году составил  0,489 млрд. рублей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2013-2016 годах   планируется небольшое увеличение числа субъектов малого предпринимательства, осуществляющих деятельность  на территории района  в  обрабатывающих производствах и  на объектах потребительского рын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Инвестици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за 2012 год с учетом субъектов малого предпринимательства по муниципальному образованию «Угранский район» Смоленской области составил 60,31 млн. рублей, индекс физического объема к 2011 году – 77,1 % в сопоставимых цен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 2012 год объем инвестиций в основной капитал по крупным и средним организациям муниципального образования «Угранский район» Смоленской области составил 15905 тыс. рублей, индекс физического объема к  2011 году – 52,0 % в сопоставимых цен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м инвестиций по малым предприятиям муниципального образования «Угранский район» Смоленской области в 2012 году составил 44408 тыс. рублей, индекс физического объема к 2011 году – 93,4 %. Сельхозпредприятиями были освоены инвестиции на сумму 41595 тыс. рублей. Ими было приобретено 16 единиц сельскохозяйственной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 прогнозируется увеличение объемов инвестиций за счет всех источников финансирования, ожидаемый индекс физического объема – 121,1%  в сопоставимых ценах. ООО «Угранский карьер» планирует освоить инвестиции в размере 14 млн. рублей на реализацию проекта «Строительство дробильной фабрики». Также в 2013 году планируется строительство автомобильной дороги в Ключиковском сельском поселении на сумму 48,8 млн. рублей.</w:t>
      </w:r>
    </w:p>
    <w:p>
      <w:pPr>
        <w:pStyle w:val="Normal"/>
        <w:ind w:left="75" w:firstLine="465"/>
        <w:jc w:val="both"/>
        <w:rPr/>
      </w:pPr>
      <w:r>
        <w:rPr>
          <w:sz w:val="28"/>
          <w:szCs w:val="28"/>
        </w:rPr>
        <w:t>В прогнозируемом периоде  планируется  рост объемов инвестиций.   Планируется проведение  работ по строительству физкультурно-оздоровительного комплекса в п. Угра, реконструкции водопроводной системы в п. Угра, реконструкции котельных  и   другие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7. Финансы предприятий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инансовое состояние предприятий и организаций района не устойчивое.   С 2011 года в муниципальном образовании «Угранский район» остается только одно крупное предприятие (СОГУП «Угранское ДРСУ»), которое представляет сведения в государственную службу статистики (остальные предприятия относятся к категории малых). В 2012 году прибыль данного предприятия составила 3,5 млн. руб.  В 2013-2016 годах ожидается снижение прибыли данной организации.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я, начисленная за 2012 год по крупным и средним организациям муниципального образования, составила 11,7  млн. руб., что составляет 61,9 % от суммы амортизации, начисленной за 2011 г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вязи с прогнозируемым ростом стоимости основных фондов в 2013-2016 годах ожидается  увеличение амортизационных начисл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 Денежные доходы и расходы населения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2 году среднедушевые   денежные  доходы населения в муниципальном образовании «Угранский район»  Смоленской области составили      6357  рублей  в месяц,  при этом реальный располагаемый доход увеличился на 0,21 % по сравнению с 2011 годом, что связано преимущественно с увеличением заработной платы работникам бюджетной сферы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2 году сумма выплаченных пенсий увеличилась на 6,1 %, социальных выплат на 6,5 %. В прогнозируемом периоде ожидается их дальнейший рост на величину индекса потребительских ц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труктуре расходов населения преобладают расходы на покупку товаров и оплату услуг. Размер обязательных платежей в 2012 году увеличился по сравнению с 2011 годом на 17,4 % и составил 45,43 млн. 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огнозируемом периоде ожидается небольшой рост  реальных располагаемых денежных доходов населения, что связано с увеличением фонда оплаты труда, пенсий и снижением роста индекса потребительских цен</w:t>
      </w:r>
      <w:r>
        <w:rPr>
          <w:i/>
          <w:sz w:val="28"/>
          <w:szCs w:val="28"/>
        </w:rPr>
        <w:t xml:space="preserve">.   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Труд и занятост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исленность трудовых ресурсов в муниципальном образовании «Угранский район» ежегодно снижается, и по состоянию на 01.01.2012 года она составляла 4872 человека. При этом численность занятых в экономике района составляет 51,1 %  от численности трудовых ресурс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огнозируемом периоде ожидается незначительное увеличение численности занятых в экономике в основном за счет роста занятых в частном сектор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ровень зарегистрированной безработицы по состоянию на конец 2012 года составил 3,19 % от численности экономически активного насе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4-2016 годах ожидается небольшое снижение уровня безработицы за счет проводимых Центром занятости населения мероприятий по самозанятости населения, обучению и переобучению безработных, трудоустройству на постоянные и временные рабо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0  Развитие  социальной сферы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) Здравоохран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2 году в стационаре ОГБУЗ «Угранская центральная районная больница» было 39 круглосуточных коек (на 5 коек меньше чем в 2011 году), работало 18  врачей и 70 среднего медперсонала. В состав учреждения входило 16 ФАПов и 3 амбулаторно-поликлинических учреждения мощностью 200 посещений в смену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Образова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«Угранский район» Смоленской области в 2012 году осуществляли деятельность по общему образованию детей 7 школ:  3 средние и 4 основные. </w:t>
      </w:r>
      <w:r>
        <w:rPr>
          <w:bCs/>
          <w:color w:val="000000"/>
          <w:spacing w:val="-1"/>
          <w:sz w:val="28"/>
          <w:szCs w:val="28"/>
        </w:rPr>
        <w:t>В связи с уменьшением численности обучающихся и с целью экономии бюджетных средств</w:t>
      </w:r>
      <w:r>
        <w:rPr>
          <w:sz w:val="28"/>
          <w:szCs w:val="28"/>
        </w:rPr>
        <w:t xml:space="preserve"> Ключиковская средняя общеобразовательная школа  была  реорганизована путем присоединения к МБОУ «Всходская средняя общеобразовательная школа». На 01 сентября 2012 года  в школах района обучалось 637 учеников, на 39 детей меньше, чем в предыдущем году. В 2012 году в районе действовали 5 детских садов, численность детей в которых составляла 233 детей (на 1 ребенка меньше чем в 2011 году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гнозный период ожидается небольшое увеличение численности учеников, что связано с увеличением численности детей в возрасте от 7 до 18 лет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На 2013-2016 гг. планируется увеличение количества детей, получающих дошкольную образовательную услугу, в связи с открытием дошкольных групп при школ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Культур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гранском районе функционирует 17 домов культуры и клубов, 18 библиотек, 3 музея. В 2012 году учреждениями культуры было проведено 3124 мероприятия, на 34 мероприятия больше чем в 2011 году. Число посетителей составило 142255 человек (на 5,5% больше чем в 2011 году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3-2016 году сеть планируется сохран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оциальная защита насел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«Угранский район» Смоленской области в с. Всходы осуществляет деятельность СОГБУ «Всходский дом-интернат для престарелых и инвалидов» на 50 мест, в котором в 2011 году проходили стационарное обслуживание 49 челов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же в районе действует Центр социального обслуживания граждан пожилого возраста и инвалидов, в состав которого входит 2 подразделения. За 2012 год ими было обслужено на дому 156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48:00Z</dcterms:created>
  <dc:creator>777</dc:creator>
  <dc:description/>
  <cp:keywords/>
  <dc:language>en-US</dc:language>
  <cp:lastModifiedBy>Customer</cp:lastModifiedBy>
  <cp:lastPrinted>2013-07-01T16:29:00Z</cp:lastPrinted>
  <dcterms:modified xsi:type="dcterms:W3CDTF">2013-07-01T12:29:00Z</dcterms:modified>
  <cp:revision>34</cp:revision>
  <dc:subject/>
  <dc:title>ПОЯСНИТЕЛЬНАЯ  ЗАПИСКА</dc:title>
</cp:coreProperties>
</file>