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ексные меры по профилактике правонарушений и усилению борьбы с преступностью в муниципальном образовании «Угранский район» Смоленской области на 2014-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2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Угранский район Смоленской области» (далее - Администрация).</w:t>
            </w:r>
          </w:p>
        </w:tc>
      </w:tr>
      <w:tr>
        <w:trPr>
          <w:trHeight w:val="6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ветственные исполнители  подпрограмм муниципальной программы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не содержит подпрограмм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ители основных мероприятий муниципальной программы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униципального образования «Угранский район» Смоленской области (далее – отдел образовани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спорта Администрации муниципального образования «Угранский район» Смоленской области (далее – отдел культуры и спорта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ГКУ «Центр занятости населения Угранского район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Редакция газеты «Искра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нкт полиции по Угранскому району ( ПП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Угранская ЦРБ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делам несовершеннолетних и защите их прав (КДН и ЗП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молодежной политике Администрации муниципального образования «Угранский район» Смоленской област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одпрограмм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не содержит подпрограмм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ь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- снижение числа преступлений, совершаемых на улицах и в иных общественных местах на территории Угранского района Смоленской области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показатель 2012 года -   1 преступление) до 1 в 2014 году, до 1 в 2015 году,  до 0 в 2016 году и до 0 в 2017 году;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Целевые показатели реализации муниципальной программы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- снижение по сравнению с 2012 годом числа преступлений, совершенных несовершеннолетними (показатель 20012 года - 2 преступления) до 0  преступлений в 2014 году, до 0 преступлений в 2015 году, до 0 преступлений в 2016 году, до 0 в 2017 году;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-увеличение количества материалов в районной газете, по освещению деятельности сотрудников полиции (показатель 2012 года - 15 материалов) до 20 в 2014 году, 20 в 2015 году, 25 в 2016 году, 25 в 2017году.</w:t>
              <w:tab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роки (этапы) реализации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014 – 2017 гг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</w:t>
            </w:r>
            <w:r>
              <w:rPr>
                <w:sz w:val="28"/>
                <w:szCs w:val="28"/>
              </w:rPr>
              <w:t xml:space="preserve"> – 380 тыс. руб. за счет средств районного бюджета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- 95 тыс. руб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-95 тыс. руб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– 95 тыс. руб.,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017 – 95 тыс. руб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жидаемые результаты реализации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 результатам реализации программы к 2017 году планируется число преступлений, совершаемых на улицах и в иных общественных местах снизить до 0, число преступлений, совершенных несовершеннолетними с 2 в 2012 году снизить до 0, за период с 2013 до 2017 года в районной газете опубликуется 110 материалов по освещению деятельности сотрудников полиции.</w:t>
            </w:r>
          </w:p>
        </w:tc>
      </w:tr>
    </w:tbl>
    <w:p>
      <w:pPr>
        <w:pStyle w:val="Normal"/>
        <w:ind w:left="40" w:firstLine="79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38" w:leader="none"/>
        </w:tabs>
        <w:ind w:left="40" w:firstLine="794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08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Знак Знак"/>
    <w:basedOn w:val="Style14"/>
    <w:qFormat/>
    <w:rPr>
      <w:b/>
      <w:bCs/>
      <w:sz w:val="28"/>
      <w:szCs w:val="24"/>
      <w:lang w:val="ru-RU" w:bidi="ar-SA"/>
    </w:rPr>
  </w:style>
  <w:style w:type="character" w:styleId="1">
    <w:name w:val="Знак Знак1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ind w:left="0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/>
      <w:autoSpaceDE w:val="true"/>
      <w:ind w:left="0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ind w:left="0" w:hanging="0"/>
      <w:jc w:val="center"/>
      <w:outlineLvl w:val="1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2:27:00Z</dcterms:created>
  <dc:creator>Customer</dc:creator>
  <dc:description/>
  <cp:keywords/>
  <dc:language>en-US</dc:language>
  <cp:lastModifiedBy>Customer</cp:lastModifiedBy>
  <dcterms:modified xsi:type="dcterms:W3CDTF">2013-11-14T12:10:00Z</dcterms:modified>
  <cp:revision>24</cp:revision>
  <dc:subject/>
  <dc:title> </dc:title>
</cp:coreProperties>
</file>