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сновные направления бюджетной и налоговой политики муниципального образования «Угранский район» Смоленской области на 2014 год и на плановый период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2015 и 2016 годов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юджетная и налоговая политика муниципального образования «Угранский район» Смоленской области на 2014 год и на плановый период 2015 и 2016 годов формируется исходя из действующих условий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3 году отмечаются невысокие темпы роста экономики Смоленской области.  В отчетном году по ожидаемой оценке  также снижаются темпы роста в основных сферах экономики района, в частности  в сфере промышленного  и сельскохозяйственного производств, по виду экономической деятельности «Строительство».</w:t>
      </w:r>
    </w:p>
    <w:p>
      <w:pPr>
        <w:pStyle w:val="Normal"/>
        <w:spacing w:lineRule="auto" w:line="240" w:before="24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В 2013 году увеличение доходной части консолидированного бюджета муниципального образования к предыдущему году получено в основном за счет 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увеличения размера единого норматива отчислений от налога на доходы физических лиц, поступающего в бюджет муниципального образования, с 20% до 26,75 %. </w:t>
      </w:r>
    </w:p>
    <w:p>
      <w:pPr>
        <w:pStyle w:val="Normal"/>
        <w:spacing w:lineRule="auto" w:line="240" w:before="24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планируемый период существует необходимость выполнения Указов Президента Российской Федерации от 07.05.2012 №№ 596, 597, 599, 600, 601 требующих значительных бюджетных расходов.</w:t>
      </w:r>
    </w:p>
    <w:p>
      <w:pPr>
        <w:pStyle w:val="Normal"/>
        <w:autoSpaceDE w:val="false"/>
        <w:spacing w:lineRule="auto" w:line="240" w:before="24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этих условиях на 2014 год и на плановый период 2015 и 2016 годов определены следующие главные задачи бюджетной и налоговой политик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эффективное использование бюджетных средств, применяя  правило «бюджетного маневра»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ереход с 2014 года на формирование местного бюджета в рамках муниципальных программ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правление бюджетных средств на реализацию майских Указов Президента Российской Федерации, в первую очередь на повышение заработной платы работникам бюджетной сферы в соответствии с Указом Президента Российской Федерации от 7 мая 2012 года № 597</w:t>
      </w:r>
      <w:r>
        <w:rPr>
          <w:rFonts w:eastAsia="Times New Roman" w:cs="Arial" w:ascii="Arial" w:hAnsi="Arial"/>
          <w:b/>
          <w:bCs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О мероприятиях по реализации государственной социальной политики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 проведение комплекса мер, направленных на увеличение бюджетных доходов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овышение доступности и качества предоставления муниципальных услуг муниципального образования «Угранский район»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 реализация приоритетных направлений социально-экономического развития муниципального образования «Угранский район»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ффективное использование бюджетных средств, применение  правила «бюджетного маневра»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2014 году и  плановом периоде 2015 и 2016 годов будут приниматься следующие меры: </w:t>
      </w:r>
    </w:p>
    <w:p>
      <w:pPr>
        <w:pStyle w:val="Normal"/>
        <w:autoSpaceDE w:val="false"/>
        <w:spacing w:lineRule="auto" w:line="240" w:before="24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комплекса мер, направленных на увеличение бюджетных доходов с одной стороны через стимулирование развития предпринимательства и создание новых рабочих мест, с другой стороны через отмену ряда налоговых льгот и повышение ставок отдельных налогов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комплекса мер, направленных на оптимизацию и эффективное использование бюджетных средств:</w:t>
      </w:r>
    </w:p>
    <w:p>
      <w:pPr>
        <w:pStyle w:val="Normal"/>
        <w:autoSpaceDE w:val="false"/>
        <w:spacing w:lineRule="auto" w:line="240" w:before="24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на содержание органов местного самоуправления  муниципального образования «Угранский район» Смоленской области, за исключением оплаты труда предусмотрено сократить на 10 процентов к уровню 2013 года;</w:t>
      </w:r>
    </w:p>
    <w:p>
      <w:pPr>
        <w:pStyle w:val="Normal"/>
        <w:autoSpaceDE w:val="false"/>
        <w:spacing w:lineRule="auto" w:line="240" w:before="24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на  оплату труда в 2014-2016 годах предусматриваются без индексации оплаты труда муниципальных служащих и приравненных к ним категорий;</w:t>
      </w:r>
    </w:p>
    <w:p>
      <w:pPr>
        <w:pStyle w:val="Normal"/>
        <w:autoSpaceDE w:val="false"/>
        <w:spacing w:lineRule="auto" w:line="240" w:before="24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повышения эффективности расходов местного бюджета будет проведена инвентаризация всех расходных обязательств, результаты которой найдут отражение в проекте решения о местном бюджете на 2014 год и плановый период 2015 и 2016 годов;</w:t>
      </w:r>
    </w:p>
    <w:p>
      <w:pPr>
        <w:pStyle w:val="Normal"/>
        <w:autoSpaceDE w:val="false"/>
        <w:spacing w:lineRule="auto" w:line="240" w:before="24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е политики по стимулированию поселений, входящих в состав муниципального района, к повышению эффективности бюджетных расходов;</w:t>
      </w:r>
    </w:p>
    <w:p>
      <w:pPr>
        <w:pStyle w:val="Normal"/>
        <w:tabs>
          <w:tab w:val="clear" w:pos="708"/>
          <w:tab w:val="left" w:pos="75" w:leader="none"/>
          <w:tab w:val="left" w:pos="525" w:leader="none"/>
        </w:tabs>
        <w:spacing w:before="240" w:after="200"/>
        <w:ind w:right="-204" w:firstLine="7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 целью оптимизации расходов бюджетов муниципального района и поселений  по уплате налога на имущество организаций и транспортного налога  в 2014-2016 годах, во всех муниципальных учреждениях и в поселениях района эффективно использовать имеющееся имущество.  Налоговая ставка бюджетным, автономным, казенным учреждениям, финансовое обеспечение деятельности которых, в том числе по выполнению муниципального задания, осуществляется за счет средств местных бюджетов на основании бюджетной сметы или в виде субсидии на финансовое обеспечение выполнения ими муниципального задания, органам местного самоуправления муниципального образования областным законом будет установлена   на 2014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году в размере 1,3 процента, с 1 января 2015 года указанные учреждения  будут уплачивать налог на имущество организаций по полной ставке 2,2 процента.</w:t>
      </w:r>
    </w:p>
    <w:p>
      <w:pPr>
        <w:pStyle w:val="Normal"/>
        <w:tabs>
          <w:tab w:val="clear" w:pos="708"/>
          <w:tab w:val="left" w:pos="75" w:leader="none"/>
          <w:tab w:val="left" w:pos="525" w:leader="none"/>
        </w:tabs>
        <w:spacing w:before="240" w:after="200"/>
        <w:ind w:right="-204" w:firstLine="75"/>
        <w:jc w:val="both"/>
        <w:rPr/>
      </w:pPr>
      <w:r>
        <w:rPr>
          <w:rFonts w:cs="Calibri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Переход с 2014 года на формирование местного бюджета в рамках муниципальных программ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2014 года планируется формирование местного бюджета в рамках  муниципальных программ. Для реализации в 2014-2016 годах утверждено 15 муниципальных программ. Отличие муниципальных программ  от целевых программ в том, что  целевые программы направлены на решение конкретных возникающих проблем, а муниципальные программы являются более крупными и долгосрочными, направлены на развитие конкретной социально-экономической сферы, включают меры муниципального регулирования и меры правового регулирования. Составление бюджета в программном варианте позволяет контролировать достижение целей и задач  в целом по сферам деятельност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униципальные программы войдут все расходы местного  бюджета, за исключением расходов на содержание Угранского районного Совета депутатов и иных муниципальных органов муниципального образования «Угранский район» Смоленской области.</w:t>
      </w:r>
    </w:p>
    <w:p>
      <w:pPr>
        <w:pStyle w:val="Normal"/>
        <w:autoSpaceDE w:val="false"/>
        <w:spacing w:lineRule="auto" w:line="240" w:before="24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24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шения задачи</w:t>
      </w:r>
      <w:r>
        <w:rPr>
          <w:rFonts w:cs="Times New Roman" w:ascii="Times New Roman" w:hAnsi="Times New Roman"/>
          <w:b/>
          <w:sz w:val="28"/>
          <w:szCs w:val="28"/>
        </w:rPr>
        <w:t xml:space="preserve"> по повышению заработной платы работникам бюджетной сферы </w:t>
      </w:r>
      <w:r>
        <w:rPr>
          <w:rFonts w:cs="Times New Roman" w:ascii="Times New Roman" w:hAnsi="Times New Roman"/>
          <w:sz w:val="28"/>
          <w:szCs w:val="28"/>
        </w:rPr>
        <w:t>в соответствии с Указом Президента Российской Федерации от 7 мая 2012 года № 597</w:t>
      </w:r>
      <w:r>
        <w:rPr>
          <w:rFonts w:eastAsia="Times New Roman" w:cs="Arial" w:ascii="Arial" w:hAnsi="Arial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О мероприятиях по реализации государственной социальной политики»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обходимо осуществлять меры, предусмотренные «дорожными картами»:</w:t>
      </w:r>
    </w:p>
    <w:p>
      <w:pPr>
        <w:pStyle w:val="Normal"/>
        <w:autoSpaceDE w:val="false"/>
        <w:spacing w:lineRule="auto" w:line="240" w:before="24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дорожной картой», утвержденной постановлением Администрации Смоленской области от 08.04.2013 № 237 «Повышение эффективности и качества услуг сферы культуры Смоленской области (2013-2018 годы)»;</w:t>
      </w:r>
    </w:p>
    <w:p>
      <w:pPr>
        <w:pStyle w:val="Normal"/>
        <w:autoSpaceDE w:val="false"/>
        <w:spacing w:lineRule="auto" w:line="240" w:before="24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дорожной карты», утвержденной распоряжением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 Смоленской области от 24.04.2013 № 589-р/ад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«Изменения в отраслях социальной сферы Смоленской области, направленные на повышение эффективности образования и науки». </w:t>
      </w:r>
    </w:p>
    <w:p>
      <w:pPr>
        <w:pStyle w:val="Normal"/>
        <w:autoSpaceDE w:val="false"/>
        <w:spacing w:lineRule="auto" w:line="240" w:before="24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изыскания средств планируется оптимизация расходов по сети учреждений культуры и образования на 10 процентов.</w:t>
      </w:r>
    </w:p>
    <w:p>
      <w:pPr>
        <w:pStyle w:val="Normal"/>
        <w:autoSpaceDE w:val="false"/>
        <w:spacing w:lineRule="auto" w:line="240" w:before="24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24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ведение комплекса мер, направленных на увеличение бюджетных доходов </w:t>
      </w:r>
      <w:r>
        <w:rPr>
          <w:rFonts w:cs="Times New Roman" w:ascii="Times New Roman" w:hAnsi="Times New Roman"/>
          <w:sz w:val="28"/>
          <w:szCs w:val="28"/>
        </w:rPr>
        <w:t xml:space="preserve">в 2014 году и плановом периоде 2015 и 2016 годов </w:t>
      </w:r>
    </w:p>
    <w:p>
      <w:pPr>
        <w:pStyle w:val="ConsPlusNormal"/>
        <w:spacing w:before="24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вершенствование специальных налоговых режимов для малого предпринимательства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2013 года введена патентная система налогообложения взамен упрощенной системы налогообложения для индивидуальных предпринимателей на основе патента, которая применяется в настоящее время. Патентная система предусматривает почти для всех видов бытовых услуг снижение налоговой нагрузки и упрощения процедуры уплаты налогов индивидуальными предпринимателям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установления оптимальной налоговой нагрузки на малый бизнес на областном уровне планируется ежегодное проведение анализа норм областного закона от 19.11.2012 № 90-3 «О введении в действие патентной системы налогообложения и применении ее индивидуальными предпринимателями на территории Смоленской области» и оперативное внесение изменений в указанный областной закон в части определения оптимального размера потенциально возможного к получению индивидуальными предпринимателями годового дохода по видам предпринимательской деятельности. </w:t>
      </w:r>
    </w:p>
    <w:p>
      <w:pPr>
        <w:pStyle w:val="Normal"/>
        <w:autoSpaceDE w:val="false"/>
        <w:spacing w:lineRule="auto" w:line="240" w:before="240" w:after="0"/>
        <w:ind w:firstLine="72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Меры, предусматривающие повышение доходов консолидированного бюджета муниципального образования </w:t>
      </w:r>
    </w:p>
    <w:p>
      <w:pPr>
        <w:pStyle w:val="Normal"/>
        <w:autoSpaceDE w:val="false"/>
        <w:spacing w:lineRule="auto" w:line="240"/>
        <w:ind w:right="-5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увеличения поступлений имущественных налогов в бюджет поселений продолжить работу по выявлению неучтенных объектов налогообложения по земельному налогу и налогу на имущество физических лиц.  </w:t>
      </w:r>
    </w:p>
    <w:p>
      <w:pPr>
        <w:pStyle w:val="Normal"/>
        <w:autoSpaceDE w:val="false"/>
        <w:spacing w:lineRule="auto" w:line="240" w:before="240" w:after="200"/>
        <w:ind w:right="-5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 изменением с 1 января 2014 года кадастровой стоимости земельных участков и в целях минимизации потерь местных бюджетов в 2014-2016 годах предлагается поселениям принять  рекомендации Администрации Смоленской области установить максимальные ставки земельного налога (0,3 и 1,5 процентов).</w:t>
      </w:r>
    </w:p>
    <w:p>
      <w:pPr>
        <w:pStyle w:val="Normal"/>
        <w:autoSpaceDE w:val="false"/>
        <w:spacing w:lineRule="auto" w:line="240" w:before="24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ть взаимодействие органов местного самоуправления муниципального образования с  органами исполнительной власти Смоленской области, территориальными органами  федеральных органов исполнительной власти по Смоленской области для поэтапного введения налога на недвижимость.</w:t>
      </w:r>
    </w:p>
    <w:p>
      <w:pPr>
        <w:pStyle w:val="Normal"/>
        <w:autoSpaceDE w:val="false"/>
        <w:spacing w:lineRule="auto" w:line="240" w:before="240" w:after="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Совершенствование налогового администрирования</w:t>
      </w:r>
    </w:p>
    <w:p>
      <w:pPr>
        <w:pStyle w:val="Normal"/>
        <w:autoSpaceDE w:val="false"/>
        <w:spacing w:lineRule="auto" w:line="240" w:before="24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4 - 2016 годах необходимо обеспечить выполнение доведенного Администрацией Смоленской области задания по мобилизации налоговых доходов в консолидированный бюджет муниципального района  на очередной финансовый год.</w:t>
      </w:r>
    </w:p>
    <w:p>
      <w:pPr>
        <w:pStyle w:val="Normal"/>
        <w:autoSpaceDE w:val="false"/>
        <w:spacing w:lineRule="auto" w:line="240" w:before="24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должить сотрудничество с крупными налогоплательщиками района, давшими согласие на представление информации, относящейся к налоговой тайне, что обеспечит прозрачность и стабильность формирования доходной базы.</w:t>
      </w:r>
    </w:p>
    <w:p>
      <w:pPr>
        <w:pStyle w:val="Normal"/>
        <w:autoSpaceDE w:val="false"/>
        <w:spacing w:lineRule="auto" w:line="240" w:before="24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е ежегодной оценки эффективности предоставления налоговых льгот по местным налогам продолжить работу по их оптимизации.</w:t>
      </w:r>
    </w:p>
    <w:p>
      <w:pPr>
        <w:pStyle w:val="Normal"/>
        <w:autoSpaceDE w:val="false"/>
        <w:spacing w:lineRule="auto" w:line="240" w:before="24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сить результативность работы Межведомственной комиссии при Администрации муниципального образования «Угранский район» Смоленской области по налоговой политике по снижению недоимки в консолидированный бюджет района, легализации объектов налогообложения налогоплательщиками, заявляющим убытки по результатам финансово-хозяйственной деятельности и (или) выплачивающим заработную плату ниже прожиточного минимума.</w:t>
      </w:r>
    </w:p>
    <w:p>
      <w:pPr>
        <w:pStyle w:val="Normal"/>
        <w:autoSpaceDE w:val="false"/>
        <w:spacing w:lineRule="auto" w:line="240" w:before="240" w:after="200"/>
        <w:ind w:right="-5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ить взаимодействие с Межрайонной ИФНС России № 2 по Смоленской области и другими главными администраторами доходов консолидированного  бюджета муниципального образования в целях повышения собираемости налогов и сборов.</w:t>
      </w:r>
    </w:p>
    <w:p>
      <w:pPr>
        <w:pStyle w:val="Normal"/>
        <w:autoSpaceDE w:val="false"/>
        <w:spacing w:lineRule="auto" w:line="240" w:before="240" w:after="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Стимулирование развития предпринимательства и создание новых рабочих мест </w:t>
      </w:r>
    </w:p>
    <w:p>
      <w:pPr>
        <w:pStyle w:val="Normal"/>
        <w:spacing w:lineRule="auto" w:line="240" w:before="24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Малый бизнес играет существенную роль в развитии экономики района, создании новых рабочих мест, пополнении доходной части бюджета. </w:t>
      </w:r>
    </w:p>
    <w:p>
      <w:pPr>
        <w:pStyle w:val="Normal"/>
        <w:autoSpaceDE w:val="false"/>
        <w:spacing w:lineRule="auto" w:line="240" w:before="24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создания благоприятных условий ведения предпринимательской и инвестиционной деятельности планируется осуществление  ряда мероприятий:</w:t>
      </w:r>
    </w:p>
    <w:p>
      <w:pPr>
        <w:pStyle w:val="Msonormalcxspmiddle"/>
        <w:spacing w:before="240" w:after="280"/>
        <w:ind w:firstLine="18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утверждение ежегодно обновляемого инвестиционного паспорта муниципального образования;</w:t>
      </w:r>
    </w:p>
    <w:p>
      <w:pPr>
        <w:pStyle w:val="Msonormalcxspmiddle"/>
        <w:spacing w:before="240" w:after="28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 формирование  инвестиционных площадок  объектов недвижимости  и земельных участков;</w:t>
      </w:r>
    </w:p>
    <w:p>
      <w:pPr>
        <w:pStyle w:val="Normal"/>
        <w:spacing w:lineRule="auto" w:line="240" w:before="240" w:after="200"/>
        <w:ind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  ведение работы по выявлению и оформлению бесхозяйных объектов;</w:t>
      </w:r>
    </w:p>
    <w:p>
      <w:pPr>
        <w:pStyle w:val="Normal"/>
        <w:autoSpaceDE w:val="false"/>
        <w:spacing w:lineRule="auto" w:line="240" w:before="240" w:after="200"/>
        <w:ind w:hanging="2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- размещение информации об инвестиционной деятельности муниципального образования на сайте Администрации в сети Интернет. </w:t>
      </w:r>
    </w:p>
    <w:p>
      <w:pPr>
        <w:pStyle w:val="Normal"/>
        <w:autoSpaceDE w:val="false"/>
        <w:spacing w:lineRule="auto" w:line="240"/>
        <w:ind w:hanging="2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В связи с ограниченными возможностями оказания поддержки инвестиционной деятельности за счет  средств местного бюджета, использовать практику  участия в проводимых областных  конкурсах  инвестиционных проектов в целях предоставления инвесторам государственной поддержки.   </w:t>
      </w:r>
    </w:p>
    <w:p>
      <w:pPr>
        <w:pStyle w:val="Normal"/>
        <w:autoSpaceDE w:val="false"/>
        <w:spacing w:lineRule="auto" w:line="240"/>
        <w:ind w:hanging="2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казание муниципальной поддержки субъектам малого и среднего предпринимательств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удет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средоточено на поддержке реального сектора экономики, в том числе  за счет денежных средств, поступающих из областного  бюджета. За счет средств местного бюджета субъектам малого и среднего предпринимательства предусмотрено предоставление субсидий на развитие бизнеса.    Субъектам малого и среднего предпринимательства будет оказываться  консультативная помощь, а также предоставляться информация  о проводимых областных конкурсах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будет осуществляться в рамках муниципальной программы «Создание благоприятного предпринимательского и инвестиционного климата в муниципальном образовании «Угранский район» Смоленской области» на 2014-2017 годы. В  результате реализации муниципальной  программы ожидается увеличение к 2012 году индекса промышленного производства на 4,7 процентных пункта, объема инвестиций  в 2,2 раз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240" w:after="0"/>
        <w:ind w:firstLine="709"/>
        <w:contextualSpacing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240" w:after="0"/>
        <w:ind w:firstLine="709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вышение доступности и качества предоставления муниципальных услуг муниципального образования «Угранский район» Смоленской област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240" w:after="0"/>
        <w:ind w:firstLine="709"/>
        <w:contextualSpacing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оритетными направлениями развития информационных технологий в муниципальном образовании «Угранский район» Смоленской области  на период с 2014 года до 2016 года являю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240" w:after="0"/>
        <w:ind w:firstLine="851"/>
        <w:contextualSpacing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овышение уровня качества оказания услуг и их доступности на основе развития и использования информационных технологий;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240" w:after="0"/>
        <w:ind w:firstLine="851"/>
        <w:contextualSpacing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вышение эффективности расходования бюджетных средств на создание, развитие, модернизацию и эксплуатацию информационно-коммуникационных технологий в муниципальных органах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240" w:after="0"/>
        <w:ind w:firstLine="851"/>
        <w:contextualSpacing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повышение уровня открытости муниципальных органов и участия граждан, общества и бизнеса в принятии муниципальных решен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240" w:after="0"/>
        <w:ind w:firstLine="709"/>
        <w:contextualSpacing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240" w:after="0"/>
        <w:ind w:firstLine="709"/>
        <w:contextualSpacing/>
        <w:jc w:val="both"/>
        <w:outlineLvl w:val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риоритетные </w:t>
      </w:r>
      <w:r>
        <w:rPr>
          <w:rFonts w:cs="Times New Roman" w:ascii="Times New Roman" w:hAnsi="Times New Roman"/>
          <w:b/>
          <w:sz w:val="28"/>
          <w:szCs w:val="28"/>
        </w:rPr>
        <w:t>направления социально-экономического развития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«Угранский район» Смоленской области </w:t>
      </w:r>
      <w:r>
        <w:rPr>
          <w:rFonts w:cs="Times New Roman" w:ascii="Times New Roman" w:hAnsi="Times New Roman"/>
          <w:color w:val="000000"/>
          <w:sz w:val="28"/>
          <w:szCs w:val="28"/>
        </w:rPr>
        <w:t>в 2014-2016 годах:</w:t>
      </w:r>
    </w:p>
    <w:p>
      <w:pPr>
        <w:pStyle w:val="Normal"/>
        <w:numPr>
          <w:ilvl w:val="0"/>
          <w:numId w:val="2"/>
        </w:numPr>
        <w:spacing w:lineRule="auto" w:line="240" w:before="240" w:after="20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орожная отрасль;</w:t>
      </w:r>
    </w:p>
    <w:p>
      <w:pPr>
        <w:pStyle w:val="Normal"/>
        <w:numPr>
          <w:ilvl w:val="0"/>
          <w:numId w:val="2"/>
        </w:numPr>
        <w:spacing w:lineRule="auto" w:line="240" w:before="240" w:after="20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ализация демографической политики, в первую очередь модернизация здравоохранения, развитие дошкольного образования и физической культуры и спорта;</w:t>
      </w:r>
    </w:p>
    <w:p>
      <w:pPr>
        <w:pStyle w:val="Normal"/>
        <w:numPr>
          <w:ilvl w:val="0"/>
          <w:numId w:val="2"/>
        </w:numPr>
        <w:spacing w:lineRule="auto" w:line="240" w:before="240" w:after="20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звитие сельского хозяйства;</w:t>
      </w:r>
    </w:p>
    <w:p>
      <w:pPr>
        <w:pStyle w:val="Normal"/>
        <w:numPr>
          <w:ilvl w:val="0"/>
          <w:numId w:val="2"/>
        </w:numPr>
        <w:spacing w:lineRule="auto" w:line="240" w:before="240" w:after="20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формирование жилищно-коммунального комплекса. </w:t>
      </w:r>
    </w:p>
    <w:p>
      <w:pPr>
        <w:pStyle w:val="Normal"/>
        <w:spacing w:lineRule="auto" w:line="240" w:before="240" w:after="20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240" w:before="24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 демографической политике </w:t>
      </w:r>
      <w:r>
        <w:rPr>
          <w:rFonts w:cs="Times New Roman" w:ascii="Times New Roman" w:hAnsi="Times New Roman"/>
          <w:sz w:val="28"/>
          <w:szCs w:val="28"/>
        </w:rPr>
        <w:t>основными направлениями в 2014 году и плановом периоде 2015-2016 годов остаются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24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физкультуры и спорта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24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дошкольного образования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бласти </w:t>
      </w:r>
      <w:r>
        <w:rPr>
          <w:rFonts w:cs="Times New Roman" w:ascii="Times New Roman" w:hAnsi="Times New Roman"/>
          <w:b/>
          <w:i/>
          <w:sz w:val="28"/>
          <w:szCs w:val="28"/>
        </w:rPr>
        <w:t>физической культуры и спорта</w:t>
      </w:r>
      <w:r>
        <w:rPr>
          <w:rFonts w:cs="Times New Roman" w:ascii="Times New Roman" w:hAnsi="Times New Roman"/>
          <w:sz w:val="28"/>
          <w:szCs w:val="28"/>
        </w:rPr>
        <w:t xml:space="preserve"> в 2014 году и плановый период 2015-2016 годов  в рамках муниципальной программы «Развитие культуры и туризма в муниципальном образовании «Угранский район» Смоленской области» на 2014-2017 годы продолжится реализация мероприятий, направленных на обеспечение населения района современными спортивными объектами для занятий физической культурой и спортом. </w:t>
      </w:r>
    </w:p>
    <w:p>
      <w:pPr>
        <w:pStyle w:val="Msonormalcxspmiddle"/>
        <w:autoSpaceDE w:val="false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В соответствии с новым законом «Об образовании в Российской Федерации» с 2014 года областной бюджет будет предоставлять муниципальному образованию  субвенцию на реализацию дошкольных общеобразовательных программ в части расходов на оплату труда педагогическим работникам, на средства обучения, игры и игрушки. Вместе с тем, бюджетным обязательством муниципального образования «Угранский район» Смоленской области стало содержание зданий, коммунальные услуги, содержание и благоустройство прилегающих территорий. 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0"/>
        </w:rPr>
        <w:t>Бюджетная политика в области</w:t>
      </w:r>
      <w:r>
        <w:rPr>
          <w:rFonts w:cs="Times New Roman" w:ascii="Times New Roman" w:hAnsi="Times New Roman"/>
          <w:b/>
          <w:i/>
          <w:sz w:val="28"/>
          <w:szCs w:val="20"/>
        </w:rPr>
        <w:t xml:space="preserve"> общего образования</w:t>
      </w:r>
      <w:r>
        <w:rPr>
          <w:rFonts w:cs="Times New Roman" w:ascii="Times New Roman" w:hAnsi="Times New Roman"/>
          <w:sz w:val="28"/>
          <w:szCs w:val="20"/>
        </w:rPr>
        <w:t xml:space="preserve"> будет способствовать созданию современной модели образования с оптимальной структурой сети учреждений. Продолжится совершенствование содержания и технологий образования, повышение эффективности управления в системе образования, развитие доступной образовательной среды для всех категорий обучающихся.  Продолжится создание оптимальной сети общеобразовательных учреждений, приведение наполняемости классов в соответствие с нормативами. Продолжится работа по оптимизации структуры и штатной численности учреждений путем проведения эффективной кадровой политики, повышения заинтересованности работников в труде и поднятия престижа работника бюджетной сферы.</w:t>
      </w:r>
    </w:p>
    <w:p>
      <w:pPr>
        <w:pStyle w:val="Normal"/>
        <w:autoSpaceDE w:val="false"/>
        <w:spacing w:lineRule="auto" w:line="240" w:before="24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Одним из приоритетов бюджетной политики в предстоящий период является финансовое обеспечение принятых решений по повышению заработной платы отдельным категориям работников, нашедших отражение в указах Президента Российской Федерации от 7 мая 2012 года № 597 «О мероприятиях по реализации государственной социальной политики», от 28 декабря 2012 года № 1688 «О некоторых мерах по реализации государственной политики в сфере защиты детей-сирот и детей, оставшихся без попечения родителей».</w:t>
      </w:r>
    </w:p>
    <w:p>
      <w:pPr>
        <w:pStyle w:val="Normal"/>
        <w:autoSpaceDE w:val="false"/>
        <w:spacing w:lineRule="auto" w:line="240" w:before="24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В связи с этим планируется сохранение в 2014 и последующих годах:</w:t>
      </w:r>
    </w:p>
    <w:p>
      <w:pPr>
        <w:pStyle w:val="Normal"/>
        <w:autoSpaceDE w:val="false"/>
        <w:spacing w:lineRule="auto" w:line="240" w:before="24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- средней заработной платы педагогических работников образовательных учреждений общего образования на уровне средней заработной платы в  Смоленской области;</w:t>
      </w:r>
    </w:p>
    <w:p>
      <w:pPr>
        <w:pStyle w:val="Normal"/>
        <w:autoSpaceDE w:val="false"/>
        <w:spacing w:lineRule="auto" w:line="240" w:before="24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- средней заработной платы педагогических работников дошкольных образовательных учреждений на уровне средней заработной платы в общем образовании Смоленской области;</w:t>
      </w:r>
    </w:p>
    <w:p>
      <w:pPr>
        <w:pStyle w:val="Normal"/>
        <w:autoSpaceDE w:val="false"/>
        <w:spacing w:lineRule="auto" w:line="240" w:before="24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- поэтапное доведение средней заработной платы педагогических работников учреждений дополнительного образования детей к 2018 году до средней заработной платы учителей (в 2014 году доведение указанной категории работников до 80% от уровня заработной платы учителей); </w:t>
      </w:r>
    </w:p>
    <w:p>
      <w:pPr>
        <w:pStyle w:val="Normal"/>
        <w:autoSpaceDE w:val="false"/>
        <w:spacing w:lineRule="auto" w:line="240" w:before="24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Будет продолжена работа по переходу на «эффективный контракт», включающий показатели и критерии оценки эффективности деятельности работника для назначения стимулирующих выплат в зависимости от результатов труда и качества оказываемых муниципальных услуг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ная политика 2014-2016 годов </w:t>
      </w:r>
      <w:r>
        <w:rPr>
          <w:rFonts w:cs="Times New Roman" w:ascii="Times New Roman" w:hAnsi="Times New Roman"/>
          <w:b/>
          <w:i/>
          <w:sz w:val="28"/>
          <w:szCs w:val="28"/>
        </w:rPr>
        <w:t>в сфере культуры</w:t>
      </w:r>
      <w:r>
        <w:rPr>
          <w:rFonts w:cs="Times New Roman" w:ascii="Times New Roman" w:hAnsi="Times New Roman"/>
          <w:sz w:val="28"/>
          <w:szCs w:val="28"/>
        </w:rPr>
        <w:t xml:space="preserve"> в первую очередь направлена на повышение оплаты труда работникам учреждений культуры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0"/>
        </w:rPr>
        <w:t xml:space="preserve">Финансовое обеспечение отрасли, в первую очередь, будет направлено на повышение заработной платы работников учреждений культуры. Поэтапное повышение оплаты труда работников будет обеспечиваться за счет доходов от всех направлений деятельности учреждений, а также мероприятий по проведению структурных реформ, учитывающие возможность использование ресурсов для повышения оплаты труда за счет снижения неэффективных расходов учреждений. </w:t>
      </w:r>
      <w:r>
        <w:rPr>
          <w:rFonts w:cs="Times New Roman" w:ascii="Times New Roman" w:hAnsi="Times New Roman"/>
          <w:bCs/>
          <w:sz w:val="28"/>
          <w:szCs w:val="20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bCs/>
          <w:sz w:val="28"/>
          <w:szCs w:val="20"/>
        </w:rPr>
        <w:t>С целью возможного привлечения не менее трети средств для достижения требуемого уровня повышения оплаты труда планируется провести следующие мероприятия:</w:t>
      </w:r>
    </w:p>
    <w:p>
      <w:pPr>
        <w:pStyle w:val="Normal"/>
        <w:spacing w:lineRule="auto" w:line="240" w:before="24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0"/>
        </w:rPr>
        <w:t>- реорганизация неэффективных учреждений путем исключения дублирующих структур, слияния нескольких учреждений;</w:t>
      </w:r>
    </w:p>
    <w:p>
      <w:pPr>
        <w:pStyle w:val="Normal"/>
        <w:spacing w:lineRule="auto" w:line="240" w:before="24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- оптимизация численности персонала учреждения путем перераспределения функциональных обязанностей, нагрузки на персонал в разрезе отделов, должностей и конкретных работников;</w:t>
      </w:r>
    </w:p>
    <w:p>
      <w:pPr>
        <w:pStyle w:val="Normal"/>
        <w:spacing w:lineRule="auto" w:line="240" w:before="24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- сокращение избыточной численности административно-управленческого персонала; </w:t>
      </w:r>
    </w:p>
    <w:p>
      <w:pPr>
        <w:pStyle w:val="Normal"/>
        <w:spacing w:lineRule="auto" w:line="240" w:before="24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- перевод работников творческих профессий на срочный трудовой договор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Рост оплаты труда преимущественно будет обеспечен квалифицированным работникам, исходя из оценки эффективности их деятельности с соблюдением основополагающего принципа, предусматривающего зависимость заработной платы работника от его квалификации, сложности выполняемой работы, количества и качества затраченного труда, а также профессиональных достижений работник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Будет продолжена работа по переходу на «эффективный контракт», включающий показатели и критерии оценки эффективности деятельности работника для назначения стимулирующих выплат в зависимости от результатов труда и качества оказываемых муниципальных услуг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  <w:szCs w:val="20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В  2014 году и в плановом периоде 2015 - 2016 годов реализация </w:t>
      </w:r>
      <w:r>
        <w:rPr>
          <w:rFonts w:cs="Times New Roman" w:ascii="Times New Roman" w:hAnsi="Times New Roman"/>
          <w:b/>
          <w:bCs/>
          <w:i/>
          <w:iCs/>
          <w:sz w:val="28"/>
        </w:rPr>
        <w:t>социальной политики</w:t>
      </w:r>
      <w:r>
        <w:rPr>
          <w:rFonts w:cs="Times New Roman" w:ascii="Times New Roman" w:hAnsi="Times New Roman"/>
          <w:sz w:val="28"/>
        </w:rPr>
        <w:t xml:space="preserve"> будет обеспечиваться на базе областной государственной программы «Социальная поддержка граждан, проживающих на территории Смоленской области», основные мероприятия которой  направлены на: социальную поддержку семьи, материнства и детства; создание благоприятных условий для всестороннего развития и жизнедеятельности детей, проживающих на территории Смоленской области, в том числе оздоровление детей; создание условий для доступа в образовательные учреждения детей с ограниченными возможностями; создание на территории Смоленской области условий доступности жилья для молодых семей.</w:t>
      </w:r>
    </w:p>
    <w:p>
      <w:pPr>
        <w:pStyle w:val="Normal"/>
        <w:spacing w:lineRule="auto" w:line="240" w:before="240" w:after="20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</w:rPr>
        <w:t xml:space="preserve">В рамках муниципальной программы «Обеспечение жильем молодых семей» на 2011-2015 годы, в период последних двух лет  планируется улучшение жилищных условий 13 молодых семей. На реализацию указанных мероприятий предусматривается выделить из местного бюджета 940,8 тыс. рублей. Основу перспективных направлений социальной политики в 2014-2016 годах определяют    Указы   Президента  Российской  Федерации  от     7  мая  2012  года № 597,599,600,606. </w:t>
      </w:r>
    </w:p>
    <w:p>
      <w:pPr>
        <w:pStyle w:val="Normal"/>
        <w:spacing w:lineRule="auto" w:line="240" w:before="240" w:after="200"/>
        <w:ind w:firstLine="540"/>
        <w:contextualSpacing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lineRule="auto" w:line="240" w:before="240" w:after="200"/>
        <w:ind w:firstLine="54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Развитие сельского хозяйства</w:t>
      </w:r>
    </w:p>
    <w:p>
      <w:pPr>
        <w:pStyle w:val="Normal"/>
        <w:widowControl w:val="false"/>
        <w:autoSpaceDE w:val="false"/>
        <w:spacing w:before="240" w:after="20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Основные направления бюджетной политики в сфере агропромышленного комплекса определены муниципальными программами «Развитие сельского хозяйства в муниципальном образовании «Угранский район» Смоленской области на 2014-2017 годы» и «Устойчивое развитие сельских территорий муниципального образования «Угранский район» Смоленской области» на 2014-2017 годы и на период до 2020 года» </w:t>
      </w:r>
      <w:r>
        <w:rPr>
          <w:rFonts w:cs="Times New Roman" w:ascii="Times New Roman" w:hAnsi="Times New Roman"/>
          <w:sz w:val="28"/>
          <w:szCs w:val="28"/>
        </w:rPr>
        <w:t>К приоритетным направлениям развития относятся:</w:t>
      </w:r>
    </w:p>
    <w:p>
      <w:pPr>
        <w:pStyle w:val="Normal"/>
        <w:widowControl w:val="false"/>
        <w:autoSpaceDE w:val="false"/>
        <w:spacing w:before="240" w:after="20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фере производства - развитие скотоводства (производство молока и мяса) как системообразующая подотрасль, использующая преимущества района, в первую очередь наличие достаточных площадей сельскохозяйственных угодий;</w:t>
      </w:r>
    </w:p>
    <w:p>
      <w:pPr>
        <w:pStyle w:val="Normal"/>
        <w:widowControl w:val="false"/>
        <w:autoSpaceDE w:val="false"/>
        <w:spacing w:before="240" w:after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фере развития производственного потенциала – введение в оборот неиспользуемой пашни, других категорий  сельскохозяйственных угодий, технологическая реконструкция и переоборудование ферм;</w:t>
      </w:r>
    </w:p>
    <w:p>
      <w:pPr>
        <w:pStyle w:val="Normal"/>
        <w:widowControl w:val="false"/>
        <w:autoSpaceDE w:val="false"/>
        <w:spacing w:before="240" w:after="2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социальной сфере – устойчивое развитие сельских территорий в качестве  непременного условия сохранения трудовых ресурсов в районе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sz w:val="28"/>
          <w:szCs w:val="28"/>
        </w:rPr>
        <w:t>Целями муниципальных программ  является увеличение производства  продукции сельского хозяйства, производимой в Угранском районе, и повышение ее конкурентоспособности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беспечение финансовой устойчивости сельскохозяйственных товаропроизводителей, воспроизводство и повышение эффективности использования ресурсного потенциала,</w:t>
      </w:r>
      <w:r>
        <w:rPr>
          <w:rFonts w:cs="Times New Roman" w:ascii="Times New Roman" w:hAnsi="Times New Roman"/>
          <w:sz w:val="28"/>
        </w:rPr>
        <w:t xml:space="preserve"> улучшение инвестиционного климата АПК на сельских территориях за счет реализации инфраструктурных мероприятий, улучшение условий жизнедеятельности на сельских территориях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комплексного решения проблем содержания </w:t>
      </w:r>
      <w:r>
        <w:rPr>
          <w:rFonts w:cs="Times New Roman" w:ascii="Times New Roman" w:hAnsi="Times New Roman"/>
          <w:b/>
          <w:i/>
          <w:sz w:val="28"/>
          <w:szCs w:val="28"/>
        </w:rPr>
        <w:t>дорожного хозяйств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«Угранский район» разработана и утверждена  муниципальная  программа «Развитие дорожно-транспортного комплекса в муниципальном образовании «Угранский район» Смоленской области  на 2014-2017 годы». Целью программы является развитие дорожно-транспортного комплекса Угранского района, обеспечение безопасности дорожного движения, улучшение транспортного обслуживания населения и качества дорог местного значения и улично–дорожной сети в населенных пунктах муниципального образования.</w:t>
      </w:r>
    </w:p>
    <w:p>
      <w:pPr>
        <w:pStyle w:val="Msonormalcxspmiddle"/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граммы в 2014-2017 годах предусматривается  разработка  проектно-сметной документации и проведение работ по реконструкции улично-дорожной сети с устройством тротуаров   в населенных пунктах района протяженностью 12,4 км. Продолжится реализация мероприятий  по изготовлению ПСД  и строительству дорог в сельских поселениях протяженностью 16,2 км.</w:t>
      </w:r>
    </w:p>
    <w:p>
      <w:pPr>
        <w:pStyle w:val="Msonormalcxspmiddle"/>
        <w:spacing w:before="0" w:after="280"/>
        <w:jc w:val="both"/>
        <w:rPr/>
      </w:pPr>
      <w:r>
        <w:rPr>
          <w:sz w:val="28"/>
          <w:szCs w:val="28"/>
        </w:rPr>
        <w:t xml:space="preserve">Продолжится  реализация  мероприятий по развитию </w:t>
      </w:r>
      <w:r>
        <w:rPr>
          <w:b/>
          <w:sz w:val="28"/>
          <w:szCs w:val="28"/>
        </w:rPr>
        <w:t>жилищно-коммунального комплекса,</w:t>
      </w:r>
      <w:r>
        <w:rPr>
          <w:sz w:val="28"/>
          <w:szCs w:val="28"/>
        </w:rPr>
        <w:t xml:space="preserve"> направленные на снижение аварийности объектов жилищного фонда и  коммунальной инфраструктуры,  повышение качества  производства и потребления топливно-энергетических ресурсов, улучшение экологической  ситуации на территории муниципального образования.  </w:t>
      </w:r>
    </w:p>
    <w:p>
      <w:pPr>
        <w:pStyle w:val="Msonormalcxspmiddle"/>
        <w:tabs>
          <w:tab w:val="clear" w:pos="708"/>
          <w:tab w:val="left" w:pos="0" w:leader="none"/>
        </w:tabs>
        <w:spacing w:before="240" w:after="280"/>
        <w:ind w:firstLine="540"/>
        <w:jc w:val="both"/>
        <w:rPr>
          <w:sz w:val="28"/>
          <w:szCs w:val="28"/>
        </w:rPr>
      </w:pPr>
      <w:r>
        <w:rPr>
          <w:sz w:val="28"/>
        </w:rPr>
        <w:t xml:space="preserve">Основные направления бюджетной политики в сфере жилищно- коммунального комплекса определены  муниципальными программами «Создание условий для обеспечения качественными услугами ЖКХ населения муниципального образования «Угранский район» Смоленской области на 2014-2017 годы» и «Энергосбережение и повышение энергетической эффективности на 2010-2020 годы на территории муниципального образования «Угранский район» Смоленской области». Мероприятиями Программ за счет средств бюджетов всех уровней на условиях софинансирования  и собственных средств специализированных организаций предусмотрено выполнение работ </w:t>
      </w:r>
      <w:r>
        <w:rPr>
          <w:sz w:val="28"/>
          <w:szCs w:val="28"/>
        </w:rPr>
        <w:t xml:space="preserve"> по энергосбережению и повышению энергетической эффективности в сфере теплоснабжения, а также при  модернизации и эксплуатации жилищного фонда, по  реконструкции и модернизации систем коммунальной инфраструктуры, объектов, используемых для утилизации (захоронения) твердых бытовых  отходов, оснащение организаций коммунального хозяйства техникой и оборудованием, необходимыми для проведения работ по содержанию и обслуживанию жилищного фонда. </w:t>
      </w:r>
    </w:p>
    <w:p>
      <w:pPr>
        <w:pStyle w:val="Normal"/>
        <w:spacing w:lineRule="auto" w:line="240" w:before="240" w:after="200"/>
        <w:ind w:firstLine="72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итика в сфере межбюджетных отношений на 2014 год и на плановый период 2015-2016 годов</w:t>
      </w:r>
    </w:p>
    <w:p>
      <w:pPr>
        <w:pStyle w:val="Normal"/>
        <w:spacing w:lineRule="auto" w:line="240" w:before="240" w:after="20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ажнейшими задачами бюджетной политики являются развитие и совершенствование межбюджетных отношений в целях обеспечения устойчивости и сбалансированности местного бюджета и бюджетов поселений, расширения самостоятельности и ответственности органов местного самоуправления муниципального образования «Угранский район» Смоленской области.</w:t>
      </w:r>
    </w:p>
    <w:p>
      <w:pPr>
        <w:pStyle w:val="Normal"/>
        <w:spacing w:lineRule="auto" w:line="240" w:before="240" w:after="20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 этим, межбюджетные отношения в муниципальном образовании «Угранский район» Смоленской области в 2014 - 2016 годах в части «выравнивающих» трансфертов будут строиться в рамках муниципальной программы «Управление муниципальными финансами в муниципальном образовании «Угранский район» Смоленской области » на 2014-2017 годы. Данная программа будет являться основным инструментом достижения целей межбюджетной политики в муниципальном образовании «Угранский район» Смоленской области: выравнивание бюджетной обеспеченности поселений Смоленской области, поддержка мер по обеспечению сбалансированности бюджетов поселений,  осуществление контроля за соблюдением мер и ограничений, установленных бюджетным законодательством Российской Федерации.</w:t>
      </w:r>
    </w:p>
    <w:p>
      <w:pPr>
        <w:pStyle w:val="Normal"/>
        <w:spacing w:lineRule="auto" w:line="240" w:before="240" w:after="20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жбюджетные отношения будут учитывать продолжающееся на федеральном и областном уровнях перераспределение доходных источников и расходных обязательств между публично-правовыми образованиями.</w:t>
      </w:r>
    </w:p>
    <w:p>
      <w:pPr>
        <w:pStyle w:val="Normal"/>
        <w:spacing w:lineRule="auto" w:line="240" w:before="240" w:after="20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условиях увеличения объема расходных обязательств местного бюджета в связи с реализацией мер социального характера, предусмотренных указами Президента Российской Федерации, должны быть исключены риски несбалансированности местного бюджета. </w:t>
      </w:r>
    </w:p>
    <w:p>
      <w:pPr>
        <w:pStyle w:val="Normal"/>
        <w:spacing w:lineRule="auto" w:line="240" w:before="240" w:after="20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д муниципальным образованием «Угранский район» Смоленской области ставиться задача, постоянно увеличивать долю обеспечения своей деятельности за счет собственных средств. </w:t>
      </w:r>
    </w:p>
    <w:p>
      <w:pPr>
        <w:pStyle w:val="Normal"/>
        <w:spacing w:lineRule="auto" w:line="240" w:before="240" w:after="20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хранится нормативный подход к формированию межбюджетных отношений с муниципальными образованиями, одним из основополагающих факторов которого является учет структуры населения муниципального образования «Угранский район» Смоленской области.</w:t>
      </w:r>
    </w:p>
    <w:p>
      <w:pPr>
        <w:pStyle w:val="Normal"/>
        <w:spacing w:lineRule="auto" w:line="240" w:before="240" w:after="200"/>
        <w:ind w:firstLine="72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240" w:after="200"/>
        <w:ind w:firstLine="72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литика в области управления муниципальным долгом муниципального образования «Угранский район» Смоленской области на 2014 год и на плановый период 2015-2016 годов</w:t>
      </w:r>
    </w:p>
    <w:p>
      <w:pPr>
        <w:pStyle w:val="Normal"/>
        <w:spacing w:lineRule="auto" w:line="240" w:before="240" w:after="20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состоянию на 1 января 2014 года объем муниципального долга муниципального образования «Угранский район» Смоленской области планируется в нулевом  размере.</w:t>
      </w:r>
    </w:p>
    <w:p>
      <w:pPr>
        <w:pStyle w:val="Normal"/>
        <w:spacing w:lineRule="auto" w:line="240" w:before="240" w:after="20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дефицита местного бюджета в 2014 году связано с принятием решений по введению новых расходных обязательств, не обеспеченных собственными доходами местного бюджета, касающихся увеличения заработной платы работников бюджетной сферы, улучшения демографической ситуации, модернизации системы образования.</w:t>
      </w:r>
    </w:p>
    <w:p>
      <w:pPr>
        <w:pStyle w:val="Normal"/>
        <w:spacing w:lineRule="auto" w:line="240" w:before="240" w:after="20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говая политика Администрации муниципального образования «Угранский район» Смоленской области направлена на эффективное управление муниципальным долгом муниципального образования «Угранский район» Смоленской области, а именно: отсутствие просроченных долговых обязательств; достижение основных параметров долга (его величина, структура, стоимость обслуживания и другие); способность удерживать их на экономически безопасном уровне для формирования макроэкономических условий, стимулирующих развитие муниципального образования «Угранский район» Смоленской области.</w:t>
      </w:r>
    </w:p>
    <w:p>
      <w:pPr>
        <w:pStyle w:val="Normal"/>
        <w:spacing w:lineRule="auto" w:line="240" w:before="240" w:after="20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е заимствования муниципального образования «Угранский район» Смоленской области в плановом периоде будут осуществляться в целях финансирования дефицита местного бюджета. </w:t>
      </w:r>
    </w:p>
    <w:p>
      <w:pPr>
        <w:pStyle w:val="Normal"/>
        <w:spacing w:lineRule="auto" w:line="240" w:before="240" w:after="20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ечение 2014 года и в плановом периоде 2015 и 2016 годов планируется   не допускать просроченной задолженности.</w:t>
      </w:r>
    </w:p>
    <w:p>
      <w:pPr>
        <w:pStyle w:val="Normal"/>
        <w:spacing w:lineRule="auto" w:line="240" w:before="240" w:after="20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целью минимизации расходов на обслуживание муниципального долга планируется:</w:t>
      </w:r>
    </w:p>
    <w:p>
      <w:pPr>
        <w:pStyle w:val="Normal"/>
        <w:spacing w:lineRule="auto" w:line="240" w:before="240" w:after="20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лечение кредитных ресурсов в кредитных организациях в виде кредитных линий, что позволяет осуществлять выборку кредитов по мере необходимости при отсутствии средств на едином счете бюджета:</w:t>
      </w:r>
    </w:p>
    <w:p>
      <w:pPr>
        <w:pStyle w:val="Normal"/>
        <w:spacing w:lineRule="auto" w:line="240" w:before="240" w:after="20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влечение бюджетных краткосрочных кредитов на кассовый разрыв из областного бюджета;</w:t>
      </w:r>
    </w:p>
    <w:p>
      <w:pPr>
        <w:pStyle w:val="Normal"/>
        <w:spacing w:lineRule="auto" w:line="240" w:before="240" w:after="20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ашение кредитных ресурсов ранее сроков, установленных кредитными договорами и соглашениями;</w:t>
      </w:r>
    </w:p>
    <w:p>
      <w:pPr>
        <w:pStyle w:val="Normal"/>
        <w:spacing w:lineRule="auto" w:line="240" w:before="240" w:after="20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льготных ставок по бюджетным кредитам;</w:t>
      </w:r>
    </w:p>
    <w:p>
      <w:pPr>
        <w:pStyle w:val="Normal"/>
        <w:spacing w:lineRule="auto" w:line="240" w:before="240" w:after="20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остатками средств на едином счете по учету средств бюджета с целью снижения привлечения заемных средств;</w:t>
      </w:r>
    </w:p>
    <w:p>
      <w:pPr>
        <w:pStyle w:val="Normal"/>
        <w:spacing w:lineRule="auto" w:line="240" w:before="240" w:after="20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 «Угранский район» Смоленской области имеет положительную кредитную историю, что является одним из важных индикаторов способности и намерения заемщика погашать свои долговые обязательства.</w:t>
      </w:r>
    </w:p>
    <w:p>
      <w:pPr>
        <w:pStyle w:val="Normal"/>
        <w:spacing w:lineRule="auto" w:line="240" w:before="240" w:after="20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40" w:after="20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40" w:after="20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40" w:after="20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40" w:after="20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955" w:leader="none"/>
        </w:tabs>
        <w:spacing w:before="240" w:after="200"/>
        <w:ind w:left="-54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/>
        <w:tab/>
      </w:r>
    </w:p>
    <w:p>
      <w:pPr>
        <w:pStyle w:val="ConsPlusNormal"/>
        <w:widowControl/>
        <w:numPr>
          <w:ilvl w:val="0"/>
          <w:numId w:val="0"/>
        </w:numPr>
        <w:spacing w:before="240" w:after="0"/>
        <w:ind w:left="180" w:hanging="0"/>
        <w:jc w:val="right"/>
        <w:outlineLvl w:val="1"/>
        <w:rPr>
          <w:sz w:val="24"/>
          <w:szCs w:val="24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spacing w:before="240" w:after="0"/>
        <w:ind w:left="180" w:hanging="0"/>
        <w:jc w:val="right"/>
        <w:outlineLvl w:val="0"/>
        <w:rPr>
          <w:rFonts w:ascii="Arial" w:hAnsi="Arial" w:cs="Arial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spacing w:before="240" w:after="0"/>
        <w:ind w:left="180" w:hanging="0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widowControl/>
        <w:numPr>
          <w:ilvl w:val="0"/>
          <w:numId w:val="0"/>
        </w:numPr>
        <w:spacing w:before="240" w:after="0"/>
        <w:ind w:left="180" w:hanging="0"/>
        <w:jc w:val="right"/>
        <w:outlineLvl w:val="0"/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10080" w:leader="none"/>
        </w:tabs>
        <w:spacing w:before="2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</w:t>
      </w:r>
    </w:p>
    <w:p>
      <w:pPr>
        <w:pStyle w:val="Normal"/>
        <w:spacing w:lineRule="auto" w:line="240" w:before="240" w:after="20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567" w:top="851" w:footer="851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  <w:p>
    <w:pPr>
      <w:pStyle w:val="Footer"/>
      <w:spacing w:before="0" w:after="200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80175" cy="4940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494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firstLine="468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spacing w:lineRule="auto" w:line="240" w:before="0" w:after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25pt;height:38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firstLine="468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spacing w:lineRule="auto" w:line="240" w:before="0" w:after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sz w:val="28"/>
      <w:szCs w:val="28"/>
    </w:rPr>
  </w:style>
  <w:style w:type="character" w:styleId="WW8Num6z0">
    <w:name w:val="WW8Num6z0"/>
    <w:qFormat/>
    <w:rPr>
      <w:rFonts w:ascii="Georgia" w:hAnsi="Georgia" w:cs="Georgia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2"/>
      <w:szCs w:val="22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  <w:lang w:val="en-US"/>
    </w:rPr>
  </w:style>
  <w:style w:type="character" w:styleId="4">
    <w:name w:val=" Знак Знак4"/>
    <w:qFormat/>
    <w:rPr>
      <w:sz w:val="22"/>
      <w:szCs w:val="22"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8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3">
    <w:name w:val=" Знак Знак3"/>
    <w:qFormat/>
    <w:rPr>
      <w:sz w:val="22"/>
      <w:szCs w:val="22"/>
    </w:rPr>
  </w:style>
  <w:style w:type="character" w:styleId="2">
    <w:name w:val=" Знак Знак2"/>
    <w:qFormat/>
    <w:rPr>
      <w:sz w:val="22"/>
      <w:szCs w:val="22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5">
    <w:name w:val=" Знак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60"/>
      <w:ind w:firstLine="709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1CharChar">
    <w:name w:val="Char Char Знак Знак1 Char Char1 Знак Знак Char Char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odyText2">
    <w:name w:val="Body Text 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11">
    <w:name w:val="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0">
    <w:name w:val="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last">
    <w:name w:val="msonormal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Msonormalcxspmiddlecxspmiddle">
    <w:name w:val="msonormalcxspmiddle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cxsplast">
    <w:name w:val="msonormalcxspmiddle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6:03:00Z</dcterms:created>
  <dc:creator>Осипова</dc:creator>
  <dc:description/>
  <cp:keywords/>
  <dc:language>en-US</dc:language>
  <cp:lastModifiedBy>User</cp:lastModifiedBy>
  <cp:lastPrinted>2013-10-23T14:02:00Z</cp:lastPrinted>
  <dcterms:modified xsi:type="dcterms:W3CDTF">2013-11-15T10:13:00Z</dcterms:modified>
  <cp:revision>5</cp:revision>
  <dc:subject/>
  <dc:title>Основные направления бюджетной и налоговой политики на 2012 год и на плановый период 2013 и 2014 годов</dc:title>
</cp:coreProperties>
</file>