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о реализации долгосрочных целевых програм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2 году  в рамках реализации долгосрочных муниципальных целевых программ израсходовано 1042,8 тыс. рублей или 78,6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реализацию </w:t>
      </w:r>
      <w:r>
        <w:rPr>
          <w:b/>
          <w:i/>
          <w:sz w:val="28"/>
          <w:szCs w:val="28"/>
        </w:rPr>
        <w:t>долгосрочной муниципальной целевой программы «Обеспечение жильем молодых семей» на 2011-2015 годы</w:t>
      </w:r>
      <w:r>
        <w:rPr>
          <w:sz w:val="28"/>
          <w:szCs w:val="28"/>
        </w:rPr>
        <w:t xml:space="preserve"> в бюджете МО «Угранский район» на 2012 год было предусмотрено 356,475 тыс. рублей. Израсходовано 244,44 тыс. рублей. Было реализовано  два свидетельства о праве на приобретение жилья или строительство индивидуального жилого дома. Одно свидетельство, выданное в 2011 году, было реализовано в начале 2012 года (сумма социальной выплаты – 611,1 тыс. рублей). В 2012 году было выдано два свидетельства. Реализовано в 2012 году 1 свиедетельство на сумму 458325 рублей (144 045 – за счет средств федерального бюджета, 157 140 – за счет средств областного бюджета, 157140 – за счет средств местного бюджет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мероприятий </w:t>
      </w:r>
      <w:r>
        <w:rPr>
          <w:b/>
          <w:i/>
          <w:sz w:val="28"/>
          <w:szCs w:val="28"/>
        </w:rPr>
        <w:t>долгосрочной муниципальной целевой программы «Развитие субъектов малого и среднего предпринимательства в муниципальном образовании «Угранский район» Смоленской области на 2011-2012 год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были заключены два соглашения с индивидуальными предпринимателями, победителями районного конкурса на предоставление субсидии на создание собственного бизнеса на сумму 30 тыс. рублей кажды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Администрацией МО «Угранский район» в рамках конкурса на условиях софинансирования из областного бюджета было предоставлена субсидия одному субъекту малого предпринимательства. Финансирование из местного бюджета составило 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реализацию мероприятий </w:t>
      </w:r>
      <w:r>
        <w:rPr>
          <w:b/>
          <w:i/>
          <w:sz w:val="28"/>
          <w:szCs w:val="28"/>
        </w:rPr>
        <w:t>долгосрочной муниципальной целевой программы «Развитие физической культуры и спорта в муниципальном образовании «Угранский район» Смоленской области на 2012-2014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бюджете МО на 2012 год предусмотрено 193 тыс. руб., израсходовано в 2012 году 193 тыс. рублей (100%). В 2012 году из запланированного 61 мероприятия  проведено 60 (турнир по мини футболу среди школьников  младшего и старшего звена объединено  в одно мероприятие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</w:t>
      </w:r>
      <w:r>
        <w:rPr>
          <w:b/>
          <w:i/>
          <w:sz w:val="28"/>
          <w:szCs w:val="28"/>
        </w:rPr>
        <w:t xml:space="preserve">долгосрочной муниципальной целевой программы «Комплексные меры по профилактике правонарушений и усилению борьбы с преступностью в муниципальном образовании «Угранский район» Смоленской области на 2011-2013 годы </w:t>
      </w:r>
      <w:r>
        <w:rPr>
          <w:sz w:val="28"/>
          <w:szCs w:val="28"/>
        </w:rPr>
        <w:t xml:space="preserve">за 2012 год израсходовано –76,54 тыс. рублей (85 % от предусмотренного в бюджете объема финансирования). Не полностью были израсходованы средства на организацию временного трудоустройства несовершеннолетних граждан в возрасте от 14 до 18 лет в свободное от учебы врем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реализацию мероприятий </w:t>
      </w:r>
      <w:r>
        <w:rPr>
          <w:b/>
          <w:i/>
          <w:sz w:val="28"/>
          <w:szCs w:val="28"/>
        </w:rPr>
        <w:t>долгосрочной муниципальной целевой программы «Обеспечение безопасности дорожного движения на территории муниципального образования «Угранский район» Смоленской области» на 2011-2012 годы</w:t>
      </w:r>
      <w:r>
        <w:rPr>
          <w:sz w:val="28"/>
          <w:szCs w:val="28"/>
        </w:rPr>
        <w:t xml:space="preserve"> в бюджете МО на 2012 год было запланировано 24 тыс. рублей, средства направлены в Угранское городское поселение на приобретение дорожных зна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реализацию </w:t>
      </w:r>
      <w:r>
        <w:rPr>
          <w:b/>
          <w:i/>
          <w:sz w:val="28"/>
          <w:szCs w:val="28"/>
        </w:rPr>
        <w:t>районной целевой программы «Энергосбережение и повышение энергетической эффективности на 2010-2020 годы на территории муниципального образования «Угранский район» Смоленской области»</w:t>
      </w:r>
      <w:r>
        <w:rPr>
          <w:sz w:val="28"/>
          <w:szCs w:val="28"/>
        </w:rPr>
        <w:t xml:space="preserve"> в бюджете МО предусмотрено 15 тыс. рублей. Эти средства перечислены Угранской средней школе на приобретение энергосберегающих ламп. </w:t>
      </w:r>
    </w:p>
    <w:p>
      <w:pPr>
        <w:pStyle w:val="61"/>
        <w:tabs>
          <w:tab w:val="clear" w:pos="708"/>
          <w:tab w:val="left" w:pos="9355" w:leader="none"/>
        </w:tabs>
        <w:spacing w:lineRule="auto" w:line="240" w:before="176" w:after="0"/>
        <w:ind w:right="-1" w:firstLine="295"/>
        <w:jc w:val="both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реализацию мероприятий </w:t>
      </w:r>
      <w:r>
        <w:rPr>
          <w:rFonts w:cs="Times New Roman" w:ascii="Times New Roman" w:hAnsi="Times New Roman"/>
          <w:i/>
          <w:sz w:val="28"/>
          <w:szCs w:val="28"/>
        </w:rPr>
        <w:t xml:space="preserve">долгосрочной муниципальной целевой программы «Патриотическое воспитание граждан и допризывная подготовка молодежи муниципального образования «Угранский район» Смоленской области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2012-2014 годы в бюджете муниципального образования предусмотрено 54,5 тыс. рублей, израсходовано </w:t>
      </w:r>
      <w:r>
        <w:rPr/>
        <w:t>44,1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лей (81 %). Был проведен конкурс, посвященный 200-летию Отечественной войны 1812 года (10 тыс. рублей), юбилейное мероприятие, посвященное 120-летию со дня рождения И.С. Соколова-Микитова (11,85 тыс. рублей ) организация торжественных проводов граждан, призванных на военную службу с вручением именных знаков от Администрации МО «Угранский район» (5 тыс. рублей), благоустройство памятников в Ключиковском сельском поселении (17,277 тыс. рублей)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реализацию мероприятий </w:t>
      </w:r>
      <w:r>
        <w:rPr>
          <w:b/>
          <w:i/>
          <w:sz w:val="28"/>
          <w:szCs w:val="28"/>
        </w:rPr>
        <w:t xml:space="preserve">долгосрочной муниципальной целевой программы «Комплексные меры противодействия незаконному обороту наркотиков в муниципальном образовании «Угранский район» Смоленской области» на 2011-2013 годы </w:t>
      </w:r>
      <w:r>
        <w:rPr>
          <w:sz w:val="28"/>
          <w:szCs w:val="28"/>
        </w:rPr>
        <w:t xml:space="preserve">в бюджете МО предусмотрено 10 тыс. рублей, израсходовано 10 тыс. рублей (100 %). В ноябре 2012 года 9 тыс. рублей перечислены в отдел образования на приобретение методических пособий для работников общеобразовательных учреждений по вопросам первичной профилактики нарком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же в ноябре отделом культуры и спорта совместно со специалистом по молодежной политике был проведен фестиваль спортивных семей «Папа, мама, я – спортивная семья». ОГБУЗ «Угранская ЦРБ» были проведены семинары- совещания с руководителями общеобразовательных учреждений по вопросам профилактики злоупотребления наркотическими и психоактивными веществами, приобретены тест-полоски для освидетельствования лиц, незаконно употребляющих нарко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На реализацию мероприятий </w:t>
      </w:r>
      <w:r>
        <w:rPr>
          <w:b/>
          <w:i/>
          <w:sz w:val="28"/>
          <w:szCs w:val="28"/>
        </w:rPr>
        <w:t>долгосрочной муниципальной целевой программы «Развитие автомобильных дорог местного значения и улично-дорожной сети в муниципальном образовании «Угранский район» Смоленской области» на 2012-2015 годы</w:t>
      </w:r>
      <w:r>
        <w:rPr>
          <w:sz w:val="28"/>
          <w:szCs w:val="28"/>
        </w:rPr>
        <w:t xml:space="preserve"> в бюджете МО израсходовано 355 тыс. рублей (100%). Средства были перечислены Администрации Угранского городского поселения на ремонт улично-дорожной сети и тротуаров в п. Угра.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олгосрочная муниципальная целевая программа «Развитие приоритетных подотраслей сельского хозяйства и достижение финансовой устойчивости сельскохозяйственных товаропроизводителей Угранского района  на 2011-201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На реализацию мероприятий программы в 2012 году в бюджете МО предусмотрено 65 тыс. рублей, израсходовано 15 тыс. рублей организацию участия сельхозпроизводителей в выставочно-ярмарочной деятельности.  Сельскохозяйственные предприятия и крестьянские (фермерские) хозяйства района приняли участие в сельскохозяйственной ярмарке 29 сентября 2012 года  в Промышленной районе г. Смоленска, в работе выставки «Агросалон – 2012» и Российской агропромышленной выставке «Золотая осень» в городе Москва, проходившей 12-13 октября 2012 год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реализацию </w:t>
      </w:r>
      <w:r>
        <w:rPr>
          <w:b/>
          <w:i/>
          <w:sz w:val="28"/>
          <w:szCs w:val="28"/>
        </w:rPr>
        <w:t>долгосрочной муниципальной целевой программы «Подготовка кадров для органов местного самоуправления муниципального образования «Угранский район» Смоленской области на 2012-2013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бюджете МО на 2012 год предусмотрены средства в размере 3714  рублей, средства израсходованы полностью на обучение двух работников органов местного самоупр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 истекший период 2012 года 12 муниципальных служащих прошли краткосрочные курсы повышения квалификации, данное мероприятие проходило без использования средств местного бюджета.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действующих долгосрочных муниципальных целевых программ  в 2012 году</w:t>
      </w:r>
    </w:p>
    <w:tbl>
      <w:tblPr>
        <w:tblW w:w="14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380"/>
        <w:gridCol w:w="2340"/>
        <w:gridCol w:w="1260"/>
        <w:gridCol w:w="1579"/>
        <w:gridCol w:w="157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аботчик (координато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усмотрено в бюджете на 2012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расходовано за 2012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муниципальная целевая программа «Обеспечение жильем молодых семей» на 2011-2015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,4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4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срочная муниципальная целевая программа «Развитие субъектов малого и среднего предпринимательства на территории муниципального образования «Угранский район» Смоленской области» на 2011-2012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срочная целевая программа по противодействию терроризму и экстремизму муниципального образования «Угранский район» Смоленской области на 2011-2012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о М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срочная муниципальная целевая программа «Обеспечение безопасности дорожного движения на территории муниципального образования «Угранский район» Смоленской области на 2011-2012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строительству, транспорту, связи, энергетике и ЖК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ая целевая программа «Энергосбережение и повышение энергетической эффективности на 2010-2020 годы на территории муниципального образования «Угранский район» Смоленской облас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-/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срочная муниципальная целевая программа «Комплексные меры по профилактике правонарушений и усилению борьбы с преступностью в муниципальном образовании «Угранский район» Смоленской области» на 2011-2013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сс-секрет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срочная муниципальная целевая программа «Патриотическое воспитание граждан и допризывная подготовка молодежи муниципального образования «Угранский район» на 2012-2014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о молодежной поли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срочная муниципальная целевая программа «Комплексные меры противодействия незаконному обороту наркотиков в муниципальном образовании «Угранский район» Смоленской области» на 2011-2013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-/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срочная муниципальная целевая программа «Развитие физической культуры и спорта в муниципальном образовании «Угранский район» Смоленской области на 2012-2014 год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срочная муниципальная целевая программа «Повышение инвестиционной привлекательности муниципального образования «Угранский район» Смоленской области» на 2012-2014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срочная муниципальная целевая программа «Развитие автомобильных дорог местного значения и улично-дорожной сети в муниципальном образовании «Угранский район» Смоленской области на 2012-2015 гг.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строительству, транспорту, связи, энергетике и ЖК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муниципальная целевая программа «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Развитие внутреннего и въездного туризма в Угранском районе»  на 2012 - 2014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о молодежной поли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муниципальная целевая программа «Развитие приоритетных подотраслей сельского хозяйства и достижение финансовой устойчивости сельскохозяйственных товаропроизводителей Угранского района на 2011-2012 год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сельского хозяйства и продовольст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муниципальная целевая программа «Подготовка кадров для органов местного самоуправления муниципального образования «Угранский район» Смоленской области» на 2012-2013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о вопросам муниципальной службы и кадр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1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1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,69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,82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долгосрочных муниципальных целевых программ в 201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0"/>
        <w:gridCol w:w="1260"/>
        <w:gridCol w:w="157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балл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муниципальная целевая программа «Обеспечение жильем молодых семей» на 2011-2015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ложитель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срочная муниципальная целевая программа «Развитие субъектов малого и среднего предпринимательства на территории муниципального образования «Угранский район» Смоленской области» на 2011-2012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ложитель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срочная целевая программа по противодействию терроризму и экстремизму муниципального образования «Угранский район» Смоленской области на 2011-2012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срочная муниципальная целевая программа «Обеспечение безопасности дорожного движения на территории муниципального образования «Угранский район» Смоленской области на 2011-2012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ая целевая программа «Энергосбережение и повышение энергетической эффективности на 2010-2020 годы на территории муниципального образования «Угранский район» Смоленской обла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срочная муниципальная целевая программа «Комплексные меры по профилактике правонарушений и усилению борьбы с преступностью в муниципальном образовании «Угранский район» Смоленской области» на 2011-201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срочная муниципальная целевая программа «Патриотическое воспитание граждан и допризывная подготовка молодежи муниципального образования «Угранский район» на 2012-201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срочная муниципальная целевая программа «Комплексные меры противодействия незаконному обороту наркотиков в муниципальном образовании «Угранский район» Смоленской области» на 2011-201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срочная муниципальная целевая программа «Развитие физической культуры и спорта в муниципальном образовании «Угранский район» Смоленской области на 2012-2014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срочная муниципальная целевая программа «Повышение инвестиционной привлекательности муниципального образования «Угранский район» Смоленской области» на 2012-201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срочная муниципальная целевая программа «Развитие автомобильных дорог местного значения и улично-дорожной сети в муниципальном образовании «Угранский район» Смоленской области на 2012-2015 гг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муниципальная целевая программа «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Развитие внутреннего и въездного туризма в Угранском районе»  на 2012 - 201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муниципальная целевая программа «Развитие приоритетных подотраслей сельского хозяйства и достижение финансовой устойчивости сельскохозяйственных товаропроизводителей Угранского района на 2011-2012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муниципальная целевая программа «Подготовка кадров для органов местного самоуправления муниципального образования «Угранский район» Смоленской области» на 2012-201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30" w:before="180" w:after="0"/>
      <w:ind w:firstLine="1280"/>
    </w:pPr>
    <w:rPr>
      <w:rFonts w:ascii="Arial" w:hAnsi="Arial" w:eastAsia="Calibri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14:00Z</dcterms:created>
  <dc:creator>Customer</dc:creator>
  <dc:description/>
  <cp:keywords/>
  <dc:language>en-US</dc:language>
  <cp:lastModifiedBy>Customer</cp:lastModifiedBy>
  <cp:lastPrinted>2013-11-15T11:21:00Z</cp:lastPrinted>
  <dcterms:modified xsi:type="dcterms:W3CDTF">2013-11-15T08:23:00Z</dcterms:modified>
  <cp:revision>19</cp:revision>
  <dc:subject/>
  <dc:title/>
</cp:coreProperties>
</file>