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Управление муниципальными  финансами в муниципальном образовании “Угранский район» Смоленской области на 2014-2017 годы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6801"/>
      </w:tblGrid>
      <w:tr>
        <w:trPr>
          <w:trHeight w:val="24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Угранский район» Смоленской области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Угранский район» Смоленской области, муниципальные казенные, бюджетные учреждения муниципального образования «Угранский район» Смоленской области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муниципальной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Угранский район» Смоленской области, муниципальные казенные, бюджетные учреждения муниципального образования «Угранский район» Смоленской области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сновных мероприятий муниципальной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гулирование межбюджетных отношен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долг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ивающая подпрограмма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лгосрочной сбалансированности и устойчивости бюджета муниципального образования «Угранский район» Смоленской области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реализации муниципальной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средств бюджета муниципального района, направляемых на выравнивание бюджетной обеспеченности к утвержденному плановому значе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объема муниципального долга муниципального района по состоянию на 01 января года следующего за отчетным годом к общему годовому объему доходов районного бюджета в отчетном финансовом году (без учета безвозмездных поступлений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(этапы) реализации муниципальной 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Программы – 2014-2017 годы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носит прогнозный характер и составляет 112006,2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2014 году  - 26418,6 тыс. руб., из них за счет средств районного бюджета – 4612,4 тыс. руб., областного 21806,2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2015 году  - 27149,6 тыс. руб., из них за счет средств районного бюджета – 4113,5 тыс. руб., областного 23036,1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 2016 году  - 28506,3 тыс. руб., из них за счет средств районного бюджета – 4318,4 тыс. руб., областного – 24187,9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2017 году  - 29931,7 тыс. руб., из них за счет средств районного бюджета – 4534,4 тыс. руб., областного 25397,3 тыс. руб.</w:t>
            </w:r>
          </w:p>
        </w:tc>
      </w:tr>
      <w:tr>
        <w:trPr>
          <w:trHeight w:val="3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программы 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муниципального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овышения эффективности финансового управления в муниципальном образовании «Угранский район» Смоленской области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д расходов местного бюджета на принцип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32:00Z</dcterms:created>
  <dc:creator>Пк</dc:creator>
  <dc:description/>
  <cp:keywords/>
  <dc:language>en-US</dc:language>
  <cp:lastModifiedBy>Пк</cp:lastModifiedBy>
  <dcterms:modified xsi:type="dcterms:W3CDTF">2013-11-14T13:32:00Z</dcterms:modified>
  <cp:revision>1</cp:revision>
  <dc:subject/>
  <dc:title>ПАСПОРТ </dc:title>
</cp:coreProperties>
</file>