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на оплату труда депутатов , выборных должностных лиц местного самоуправления  , осуществляющих свои полномочия на постоянной основе  , муниципальных служащих в соответствии со структурой органов местного самоуправления на очередной финансовый год и плановый период</w:t>
      </w:r>
    </w:p>
    <w:p>
      <w:pPr>
        <w:pStyle w:val="Normal"/>
        <w:ind w:left="7788" w:hanging="0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                                                                                                                          </w:t>
      </w:r>
      <w:r>
        <w:rPr>
          <w:b/>
          <w:sz w:val="28"/>
          <w:szCs w:val="28"/>
        </w:rPr>
        <w:t>тыс.руб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0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2160"/>
        <w:gridCol w:w="1560"/>
        <w:gridCol w:w="1449"/>
        <w:gridCol w:w="1293"/>
      </w:tblGrid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на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татная числен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4 год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5 го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1.Глава муниципального образ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24,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24,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24,1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Председатель Сов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24,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24,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24,1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Муниципальная служб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998,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998,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998,2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246,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246,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246,4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финансового управ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Угранский район»                                             А.И.Кирюхин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9:23:00Z</dcterms:created>
  <dc:creator>Admin</dc:creator>
  <dc:description/>
  <cp:keywords/>
  <dc:language>en-US</dc:language>
  <cp:lastModifiedBy>ПК</cp:lastModifiedBy>
  <cp:lastPrinted>2010-11-12T12:51:00Z</cp:lastPrinted>
  <dcterms:modified xsi:type="dcterms:W3CDTF">2013-10-31T14:02:00Z</dcterms:modified>
  <cp:revision>10</cp:revision>
  <dc:subject/>
  <dc:title>Расходы на оплату труда депутатов , выборных должностных лиц местного самоуправления  , осуществляющих свои полномочия на постоянной основе  , муниципальных служащих в соответствии со структурой органов местного самоуправления на очередной финансовый год</dc:title>
</cp:coreProperties>
</file>