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Создание условий для обеспечения качественными услугами ЖКХ населения муниципального образования «Угранский район»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Смоленской области» на 2014-2017 годы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программы)</w:t>
      </w:r>
    </w:p>
    <w:p>
      <w:pPr>
        <w:pStyle w:val="Normal"/>
        <w:widowControl w:val="false"/>
        <w:autoSpaceDE w:val="false"/>
        <w:ind w:left="567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40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муниципальной программы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строительству, транспорту, связи, энергетике и ЖКХ Администрации муниципального образования «Угранский район» Смоленской области</w:t>
            </w:r>
          </w:p>
        </w:tc>
      </w:tr>
      <w:tr>
        <w:trPr>
          <w:trHeight w:val="69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е исполнители  подпрограмм муниципальной программы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строительству, транспорту, связи, энергетике и ЖКХ Администрации муниципального образования «Угранский район» Смоленской области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ители основных мероприятий муниципальной программы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</w:rPr>
            </w:pPr>
            <w:r>
              <w:rPr>
                <w:sz w:val="28"/>
                <w:szCs w:val="28"/>
              </w:rPr>
              <w:t>Главы городского и сельских поселений Угранского района Смоленской области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подпрограмм муниципальной 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одпрограмма «Капитальный ремонт и строительство шахтных колодцев на территории муниципального образования «Угранский район» Смоленской области на 2014-2017 годы»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одпрограмма «Модернизация объектов жилищно-коммунального комплекса муниципального образования «Угранский район» Смоленской области на 2014-2017 годы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обеспечения качественными услугами ЖКХ населения муниципального образования «Угранский район» Смоленской области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Целевые показатели реализации муниципальной программы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нижение количества аварий на системах ЖКХ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нижение уровня износа коммунальной инфраструктур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Увеличение количества модернизированных и реконструированных объектов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Уменьшение потерь тепл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Уменьшение потерь в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Строительство шахтных колодцев-24шт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оки (этапы) реализации муниципальной 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7 годы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ы ассигнований муниципальной программы (по годам реализации и в разрезе источников финансирования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программы составляет 161 985,4 тыс.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областного бюджета-153 766,2тыс. руб.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 местного бюджета-8 219,2 тыс. руб. 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надёжности и эффективности работы объектов жилищно-коммунального хозяйства Угранского района Смоленской област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2:03:00Z</dcterms:created>
  <dc:creator>Пк</dc:creator>
  <dc:description/>
  <cp:keywords/>
  <dc:language>en-US</dc:language>
  <cp:lastModifiedBy>Пк</cp:lastModifiedBy>
  <dcterms:modified xsi:type="dcterms:W3CDTF">2013-11-14T12:03:00Z</dcterms:modified>
  <cp:revision>1</cp:revision>
  <dc:subject/>
  <dc:title>ПАСПОРТ</dc:title>
</cp:coreProperties>
</file>