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0</wp:posOffset>
                </wp:positionV>
                <wp:extent cx="278892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сийская  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моленская  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ind w:right="25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гранский    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5430, п.г.т. У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д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48137) 4-19-44; факс 4-12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__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 от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0.65pt;mso-wrap-distance-left:0pt;mso-wrap-distance-right:9pt;mso-wrap-distance-top:0pt;mso-wrap-distance-bottom:0pt;margin-top:-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 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1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моленская  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ind w:right="2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2"/>
                              <w:widowControl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гранский    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5430, п.г.т. У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ул. Ленина, д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Тел.: (48137) 4-19-44; факс 4-12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lang w:val="en-US"/>
                              </w:rPr>
                              <w:t>__________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На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 от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Департамент бюджета и финансов Смоленской области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Финансовое управление Администрации муниципального образования «Угранский район» Смоленской области представляет Решение Угранского районного Совета депутатов от 18.12.2013г. № 73 «О бюджете муниципального образования «Угранский район» на 2014 год и на плановый период 2015 и 2016 год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</w:t>
      </w:r>
      <w:r>
        <w:rPr>
          <w:b/>
          <w:sz w:val="28"/>
          <w:szCs w:val="28"/>
        </w:rPr>
        <w:t xml:space="preserve">А.И. Кирюхина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.А. Сафроно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-16-0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59:00Z</dcterms:created>
  <dc:creator>1</dc:creator>
  <dc:description/>
  <cp:keywords/>
  <dc:language>en-US</dc:language>
  <cp:lastModifiedBy>FuckYouBill</cp:lastModifiedBy>
  <cp:lastPrinted>2011-01-14T10:01:00Z</cp:lastPrinted>
  <dcterms:modified xsi:type="dcterms:W3CDTF">2014-01-10T06:59:00Z</dcterms:modified>
  <cp:revision>2</cp:revision>
  <dc:subject/>
  <dc:title>Российская   Федерация                       </dc:title>
</cp:coreProperties>
</file>