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  ПРОГРАММЫ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1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firstLine="398"/>
              <w:jc w:val="both"/>
              <w:rPr/>
            </w:pPr>
            <w:r>
              <w:rPr>
                <w:color w:val="000000"/>
                <w:sz w:val="28"/>
              </w:rPr>
              <w:t>Целевая программа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 (далее – Программа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каз Президента РФ от 04.06.2008  № 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Правительства Российской Федерации  от 01.12.2009 № 1830-р «О реализации мероприятий по энергосбережению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становление Правительства Российской Федерации 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каз Министерства экономического развития Российской Федерации от 17.02.2010г. № 61 « 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энергосбережения и повышения энергетической эффективности»;</w:t>
            </w:r>
          </w:p>
          <w:p>
            <w:pPr>
              <w:pStyle w:val="Heading1"/>
              <w:spacing w:lineRule="auto" w:line="228" w:before="0" w:after="0"/>
              <w:ind w:firstLine="59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Распоряжение Администрации Смоленской области от 24.09. 2009 № 1205-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Концепции повышения энергетической эффективности экономики Смоленской области и сокращения энергетических издержек в бюджетном секторе на 2011 – 2020 годы»</w:t>
            </w:r>
          </w:p>
          <w:p>
            <w:pPr>
              <w:pStyle w:val="Normal"/>
              <w:ind w:left="193" w:firstLine="3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ция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моленской области по энергетике, энергоэффективности и тарифной политик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, транспорту, связи, энергетике и ЖКХ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ложений Федерального закона от 23.11.2009  № 261-ФЗ «Об энергосбережении и о повышении энергетической эффективности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ными целями Программы являются:  повышение энергетической эффективности потребления ресурсов и экономии бюджетных средств в муниципальном образовании «Угранский район» Смоленской области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энергосбережения и повышения энергетической эффективности в жилищном фонде муниципального образования, в системах коммунальной инфраструктуры, в бюджетном сектор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231"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, потребители топливно-энергетических ресурсов, организации коммунального комплекс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жнейшие показатели, позволяющие оценить ход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номия по отдельным видам энергетических ресурсов: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экономия электрической энергии в натуральном и стоимостном выражении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экономия тепловой энергии в натуральном и стоимостном выражении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экономия воды в натуральном и стоимостном выражении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31" w:firstLine="36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010-2020 годы.   Программа реализуется в два этапа: в том числе:                </w:t>
              <w:br/>
              <w:t xml:space="preserve">1 этап - 2010г  -  2015г.                              </w:t>
              <w:br/>
              <w:t>2 этап – 2016г -  2020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Энергосбережение и повышение энергетической эффективности в бюджетном секторе</w:t>
            </w:r>
            <w:r>
              <w:rPr>
                <w:color w:val="000000"/>
              </w:rPr>
              <w:t>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Энергосбережение и повышение энергетической эффективности в жилищном фонде;</w:t>
            </w:r>
          </w:p>
          <w:p>
            <w:pPr>
              <w:pStyle w:val="ConsPlusNormal"/>
              <w:ind w:firstLine="540"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Энергосбережение и повышение энергетической эффективности в системах коммунальной инфраструктуры.</w:t>
            </w:r>
          </w:p>
        </w:tc>
      </w:tr>
      <w:tr>
        <w:trPr>
          <w:trHeight w:val="1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подпрограм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щие целевые показател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Доля объемов электрической и тепловой энергии, воды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лектрической и тепловой энергии,  воды, потребляемых (используемых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/>
            </w:pPr>
            <w:r>
              <w:rPr>
                <w:color w:val="000000"/>
                <w:sz w:val="28"/>
              </w:rPr>
              <w:t>3.Экономия по отдельным видам энергетических ресурсов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Изменение удельного расхода электрической и тепловой энергии, воды бюджетными учреждениями (в расчете на 1 кв. метр общей площади)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Целевые показатели в бюджетном сектор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дельный расход электрической, тепловой энергии, воды бюджетными учреждениями, расчеты за которые осуществляются с использованием приборов учета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дельный расход электрической, тепловой энергии, воды бюджетными учреждениями, расчеты за которые осуществляются с применением расчетных способов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электрической, тепловой энергии, воды, потребляемого (используемого) бюджетными учреждениями, оплата за которой осуществляется с использованием приборов учета, в общем объеме электрической, тепловой энергии, воды,  потребляемого (используемого) бюджетными учреждениями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Доля расходов бюджета муниципального образования на обеспечение энергетическими ресурсами бюджетных учреждений (для фактических и сопоставимых условий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Динамика расходов бюджета муниципального образования на обеспечение энергетическими ресурсами бюджетных учреждений (для фактических и сопоставимых условий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Доля расходов бюджета муниципального образования на предоставление субсидий организациям коммунального комплекса на приобретение топлив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Динамика расходов бюджета муниципального образования на предоставление субсидий организациям коммунального комплекса на приобретение топлив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Доля бюджетных учреждений, финансируемых за счет бюджета муниципального образования, в общем объеме бюджетных учреждений, в отношении которых проведено обязательное энергетическое обследован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Число энергосервисных договоров (контрактов), заключенных государственными, муниципальными заказчика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Доля государственных, муниципальных заказчиков в общем объеме государственных, муниципальных заказчиков, с которыми заключены энергосервисные договоры (контракты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Доля товаров, работ, услуг, закупаемых для государственных, муниципальных нужд в соответствии с требованиями энергетической эффективности, в общем объеме закупаемых товаров, работ, услуг для государственных, муниципальных нужд (в стоимостном выражении);</w:t>
            </w:r>
          </w:p>
          <w:p>
            <w:pPr>
              <w:pStyle w:val="ConsPlusNormal"/>
              <w:ind w:firstLine="5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Удельные расходы бюджета субъекта Российской Федерации, муниципального образования на предоставление социальной поддержки гражданам по оплате жилого помещения и коммунальных услуг (в расчете на одного жителя).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Целевые показатели в жилищном фонде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Доля объемов электрической, тепловой энергии, воды, газа, потребляемых (используемых) в жилых домах (за исключением многоквартирных домов), расчеты за которые осуществляются с использованием приборов учета, в общем объеме электрической, тепловой энергии, воды, потребляемых (используемых) в жилых домах (за исключением многоквартирных домов) на территории, муниципального образова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оля объемов электрической, тепловой энергии, воды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электрической, тепловой энергии, воды, потребляемых (используемых) в многоквартирных домах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оля объемов электрической энергии, воды, потребляемых (используемых)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лектрической энергии, воды, природного газа потребляемых (используемых) в многоквартирных домах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Число жилых домов, в отношении которых проведено энергетическое обследован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Доля жилых домов, в отношении которых проведено энергетическое обследование, в общем числе жилых дом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Удельный расход электрической и тепловой энергии,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Удельный расход электрической и тепловой энергии,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Изменение удельного расхода электрической и  тепловой энергии,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фактических и сопоставимых условий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Изменение удельного расхода электрической и тепловой энергии, воды в жилых домах, расчеты за которую осуществляются с применением расчетных способов (нормативов потребления) (в расчете на 1 кв. метр общей площади, для фактических и сопоставимых условий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 Изменение отношения удельного расхода электрической и тепловой энергии, воды в жилых домах, расчеты за которую осуществляются с применением расчетных способов (нормативов потребления), к удельному расходу тепловой энергии в жилых домах, расчеты за которую осуществляются с использованием приборов учета (для фактических и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Изменение удельного расхода топлива на выработку тепловой энерги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Динамика изменения фактического объема потерь тепловой энергии при ее передач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Динамика изменения фактического объема потерь воды при ее передач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Динамика изменения объемов электрической энергии, используемой при передаче (транспортировке) воды.</w:t>
            </w:r>
          </w:p>
        </w:tc>
      </w:tr>
      <w:tr>
        <w:trPr>
          <w:trHeight w:val="2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28542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203974,4 тыс. рублей - привлечённые средства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4567,6 тыс. рублей - средства бюджета муниципального образования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: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электрической энергии в натуральном и стоимостном выражени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тепловой энергии в натуральном и стоимостном выражени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воды в натуральном и стоимостном выражении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 Экономия топливно-энергетических ресурсов в муниципальном образовании период реализации Программы составит 1,36 тыс. тонн условного топлива   (далее - т. у.т)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лный переход на приборный учёт при расчётах за коммунальные услуги учреждений бюджетной сферы и в жилищном фонде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нижение затрат бюджета муниципального образования на оплату коммунальных услуг не менее 1662 тыс.рублей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исполнение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«Угранский район» Смоленской области», Совет народных депутатов Угранского района Смол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8">
    <w:name w:val=" Знак Знак18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4:00Z</dcterms:created>
  <dc:creator>Пк</dc:creator>
  <dc:description/>
  <cp:keywords/>
  <dc:language>en-US</dc:language>
  <cp:lastModifiedBy>Пк</cp:lastModifiedBy>
  <dcterms:modified xsi:type="dcterms:W3CDTF">2013-11-14T12:04:00Z</dcterms:modified>
  <cp:revision>2</cp:revision>
  <dc:subject/>
  <dc:title>ПАСПОРТ  ПРОГРАММЫ</dc:title>
</cp:coreProperties>
</file>