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Социальная поддержка населения муниципального образования «Угранский район» Смоленской области на 2014-2017 годы»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муниципальной программы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экономики Администрации муниципального образования «Угранский район» Смоленской области (далее – отдел экономики)</w:t>
            </w:r>
          </w:p>
        </w:tc>
      </w:tr>
      <w:tr>
        <w:trPr>
          <w:trHeight w:val="6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е исполнители  подпрограмм муниципальной программы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тдел экономик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тдел по строительству, транспорту, связи, энергетике и ЖКХ Администрации муниципального образования «Угранский район» Смоленской области (далее – отдел по строительству, транспорту, связи, энергетике и ЖКХ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основных мероприятий муниципальной программы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тдел по строительству, транспорту, связи, энергетике и ЖК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тдел культуры и спорта Администрации муниципального образования «Угранский район» Смоленской области (далее – отдел культуры и спорта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тдел образования Администрации муниципального образования «Угранский район» Смоленской области (отдел образования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щественные организации муниципального образования «Угранский район» Смоленской област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дпрограмма «Доступная среда» на 2014-2017 год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дпрограмма  «Поддержка общественных организаций муниципального образования «Угранский район» Смоленской области» на 2014-2017 год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еспечивающая подпрограмм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вышение качества жизни социально незащищенных слоев насел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реализации муниципальной программы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орудование зданий и сооружений для беспрепятственного доступа к ним лиц с ограниченными возможностям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членов общественных объединений социальной направлен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мероприятий, проведенных общественными организациям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(этапы) реализации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4-2017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й объем финансирования программы составляет 935 тыс. рублей за счет средств районного бюджета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 2014 году - 218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 2015 году – 22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 2016 году – 23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/>
              <w:t xml:space="preserve">В 2017 году – 250 тыс. рублей.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ланируется устройство 12 пандусов в муниципальных учреждениях культуры и образования, проведение общественными организациями 48 мероприятий </w:t>
            </w:r>
          </w:p>
        </w:tc>
      </w:tr>
    </w:tbl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38" w:leader="none"/>
        </w:tabs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ДОСТУПНАЯ СРЕДА» на 2014-2017 год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дпрограммы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u w:val="single"/>
        </w:rPr>
        <w:t>«Доступная среда» на 2014-2017 годы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наименование подпрограммы муниципальной программы)</w:t>
      </w:r>
    </w:p>
    <w:p>
      <w:pPr>
        <w:pStyle w:val="Normal"/>
        <w:widowControl w:val="false"/>
        <w:autoSpaceDE w:val="false"/>
        <w:ind w:left="567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4427"/>
      </w:tblGrid>
      <w:tr>
        <w:trPr>
          <w:trHeight w:val="691" w:hRule="atLeast"/>
        </w:trPr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ветственные исполнители  подпрограммы муниципальной программы   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троительству, транспорту, связи, энергетике и ЖКХ Администрации муниципального образования «Угранский район» Смоленской области (далее – отдел по строительству, транспорту, связи, энергетике и ЖКХ)</w:t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ители основных мероприятий подпрограммы муниципальной программы  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униципального образования «Угранский район» Смоленской области (далее – отдел образования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спорта Администрации муниципального образования «Угранский район» Смоленской области (далее – отдел культуры и спорта)</w:t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одпрограммы муниципальной программы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учшение  качества  жизн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лидов.</w:t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евые показатели реализации подпрограммы муниципальной программы  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социально значимых объектов социальной инфраструктуры, оборудованных с целью обеспечения  их  доступности для лиц с ограниченными возможностями</w:t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(этапы) реализации подпрограммы муниципальной программы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 2017 годы (этапы не выделяются)</w:t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программы составляет 48,00 тыс. руб. за счет средств районного  бюджета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2014 году – 1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5 году – 1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6 году – 1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2017 году – 12 тыс. рублей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общественных организаций муниципального образования «Угранский район» Смоленской области» на 2014-2017 год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Поддержка общественных организаций муниципального образования «Угранский район» Смоленской области» на 2014-2017 годы</w:t>
      </w:r>
    </w:p>
    <w:p>
      <w:pPr>
        <w:pStyle w:val="Normal"/>
        <w:widowControl w:val="false"/>
        <w:autoSpaceDE w:val="false"/>
        <w:ind w:left="567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5418"/>
      </w:tblGrid>
      <w:tr>
        <w:trPr>
          <w:trHeight w:val="691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е исполнители  подпрограммы муниципальной программы  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экономики Администрации муниципального образования «Угранский район» Смоленской области (далее – отдел экономики)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основных мероприятий муниципальной программы 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ественные организации муниципального образования «Угранский район» Смоленской области (далее – общественные организации), финансовое управление Администрации муниципального образования «Угранский район» Смоленской области (далее – финансовое управление)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 муниципальной программы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правовых и экономических условий для поддержки общественных объединений социальной направленности муниципального образования «Угранский район» Смоленской области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реализации подпрограммы муниципальной программы 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количество членов общественных объединений социальной направленно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количество проведенных мероприятий, направленных на поддержку социально незащищенных слоев населения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(этапы) реализации муниципальной программы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4-2017 годы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финансирования подпрограммы составляет 887 тыс. рублей за счет средств районного бюджета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 2014 году – 206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 2015 году – 216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 2016 году – 227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 2017 году – 238 тыс. руб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0:37:00Z</dcterms:created>
  <dc:creator>Customer</dc:creator>
  <dc:description/>
  <cp:keywords/>
  <dc:language>en-US</dc:language>
  <cp:lastModifiedBy>Пк</cp:lastModifiedBy>
  <cp:lastPrinted>2013-11-01T09:42:00Z</cp:lastPrinted>
  <dcterms:modified xsi:type="dcterms:W3CDTF">2013-11-15T08:16:00Z</dcterms:modified>
  <cp:revision>35</cp:revision>
  <dc:subject/>
  <dc:title/>
</cp:coreProperties>
</file>