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здание благоприятного предпринимательского и инвестиционного климата в муниципальном образовании «Угранский район» Смоленской области на 2014-2017 годы»</w:t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Администрации муниципального образования «Угранский район» Смоленской области (далее – отдел экономики)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и сектор имущественных и земельных отношений Администрации муниципального образования «Угранский район» Смоленской области (далее – сектор имущественных и земельных отношений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дпрограмма «Развитие субъектов малого и среднего предпринимательства в муниципальном образовании «Угранский район» Смоленской области» на 2014-2017 го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дпрограмма «Повышение инвестиционного потенциала муниципального образования «Угранский район» Смоленской области» на 2014-2017 го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ивающая подпрограм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онкурентоспособност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ми целевыми показателями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индекс промышленного производ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число субъектов малого и среднего предпринимательства в расчете на 10 тыс. чел.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ъем инвестиций в основной капитал по полному кругу организаций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рограммы составляет 600 тыс. рублей за счет средств районного бюджета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в 2014 году - 150 тыс.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5 году – 15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6 году – 15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 xml:space="preserve">- в 2017 году -150 тыс. руб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итогам реализации программы ожидается достижение следующих результат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величение индекса промышленного производства на 4,7  %-ных пунк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величение числа субъектов малого и среднего предпринимательства до 345 ед. на 10 тыс.чел.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инвестиции в основной капитал за 4 года реализации программы составят -468,23 млн. рублей</w:t>
            </w:r>
          </w:p>
        </w:tc>
      </w:tr>
    </w:tbl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38" w:leader="none"/>
        </w:tabs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ПОДПРОГРАММА «РАЗВИТИЕ СУБЪЕКТОВ МАЛОГО И СРЕДНЕГО ПРЕДПРИНИМАТЕЛЬСТВА В МУНИЦИПАЛЬНОМ ОБРАЗОВАНИИ «УГРАНСКИЙ РАЙОН»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убъектов малого и среднего предпринимательства в муниципальном образовании «Угранский район» Смоленской области» на 2014-2017 годы»</w:t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464"/>
      </w:tblGrid>
      <w:tr>
        <w:trPr>
          <w:trHeight w:val="691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Администрации муниципального образования «Угранский район» Смоленской области (далее – отдел экономики)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и сектор имущественных и земельных отношений Администрации муниципального образования «Угранский район» Смоленской области (далее – сектор имущественных и земельных отношений)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развитию малого и среднего предпринимательства на территории муниципального образования «Угранский район» Смоленской области</w:t>
            </w:r>
          </w:p>
        </w:tc>
      </w:tr>
      <w:tr>
        <w:trPr>
          <w:trHeight w:val="3326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число субъектов малого и среднего предпринимательства в расчете на 10 тыс. чел.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публикаций в СМИ и Интерне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личие реестра субъектов малого и среднего предпринимательства, получивших поддержку за счет средств ме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СМСП, получивших финансовую и консультационную поддержку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реализацию подпрограммы предусмотрено 400 тыс. рублей за счет средств районного бюджета, в т.ч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1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2015 году – 1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2016 году – 1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2017 году – 100 тыс. руб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ИНВЕСТИЦИОННОГО ПОТЕНЦИАЛА МУНИЦИПАЛЬНОГО ОБРАЗОВАНИЯ «УГРАНСКИЙ РАЙОН» СМОЛЕНСКОЙ ОБЛАСТИ» НА 2014-201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инвестиционного потенциала муниципального образования «Угранский район» Смоленской области» на 2014-2017 год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421"/>
      </w:tblGrid>
      <w:tr>
        <w:trPr>
          <w:trHeight w:val="691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Администрации муниципального образования «Угранский район» Смоленской области (далее – отдел экономики)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и сектор имущественных и земельных отношений Администрации муниципального образования «Угранский район» Смоленской области (далее – сектор имущественных и земельных отношений)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инвесторов и  увеличение инвестиций в основной капитал в муниципальном образовании «Угранский район» Смоленской области.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бъем инвестиций в основной капитал по полному кругу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ъем инвестиций в основной капитал (за исключением бюджетных средств) в расчете на 1 жите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личие инвестиционного паспорт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инвестиционных площадок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реализацию подпрограммы предусмотрено 200 тыс. рублей за счет  средств районного бюджета, в т.ч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4 году – 5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5 году – 5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6 году – 5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7 году – 50 тыс. руб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42:00Z</dcterms:created>
  <dc:creator>Customer</dc:creator>
  <dc:description/>
  <cp:keywords/>
  <dc:language>en-US</dc:language>
  <cp:lastModifiedBy>Пк</cp:lastModifiedBy>
  <cp:lastPrinted>2013-11-01T09:37:00Z</cp:lastPrinted>
  <dcterms:modified xsi:type="dcterms:W3CDTF">2013-11-15T08:17:00Z</dcterms:modified>
  <cp:revision>18</cp:revision>
  <dc:subject/>
  <dc:title>МАКЕТ</dc:title>
</cp:coreProperties>
</file>