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 xml:space="preserve">«Устойчивое развитие сельских территор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«Угранский район» Смоленской области </w:t>
        <w:br/>
        <w:t>на 2014 - 2017 годы и на период до 2020 года»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муниципальная программа «Устойчивое развитие сельских территорий муниципального образования «Угранский район» Смоленской области       на 2014 – 2017 годы и на период до 2020 года» (далее – Программа)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споряжение  Правительства  Российской Федерации от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 ноября 2010 г. № 2036-р  и (реквизиты нормативно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равового акта об утверждении Федеральной целево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рограммы «Устойчивое развитие сельских территорий н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4-2017 годы и на период до 2020 года)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 Администрация муниципального образования «Угранский район» Смолен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   Администрации сельских поселений Угранского района, Смоленской области, отдел по строительству, транспорту, связи, энергетике и ЖКХ Администрации муниципального образования «Угранский район» Смоленской области, отдел образования Администрации муниципального образования «Угранский район» Смоленской области, отдел экономики, отдел сельского хозяйства и продовольствия Администрации МО «Угранский район» Смоленской области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лучшение условий жизнедеятельности на сельских территориях муниципального образования «Угранский район» Смоленской области (далее – Муниципальный район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ерриториях Муниципального района за счет реализации инфра-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труктурных мероприятий в рамках Программы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довлетворение потребностей в благоустроенном жилье населе-ния, проживающего на сельских территориях Муниципальн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Муниципального района. 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2046 кв. м жилья для сельских граждан,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проживающих в Муниципальном районе, в том числе 1812  кв.м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для молодых семей и молодых специалистов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объектов социальной сферы: 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общеобразовательного учреждения на 20 ученических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ительных газовых сетей 145 км;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кальных  водопроводов 44,2 км.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4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</w:t>
            </w:r>
          </w:p>
        </w:tc>
      </w:tr>
      <w:tr>
        <w:trPr>
          <w:trHeight w:val="183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ет 360,98 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 и областного 341,425</w:t>
            </w:r>
            <w:r>
              <w:rPr>
                <w:rFonts w:cs="Times New Roman" w:ascii="Times New Roman" w:hAnsi="Times New Roman"/>
                <w:color w:val="8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лн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Муниципального района – 2,425 млн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9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4,17 млн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жилищных условий 38 сельских семей, в том числе 34 молодых семей и молодых специал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/>
              <w:t>б) Удовлетворение потребностей организаций АПК района в молодых специалистах на 70% и социальной сферы -  на 85 %;</w:t>
            </w:r>
          </w:p>
          <w:p>
            <w:pPr>
              <w:pStyle w:val="Normal"/>
              <w:rPr/>
            </w:pPr>
            <w:r>
              <w:rPr/>
              <w:t>в) Повышение уровня социального и инженерного обустройства сель-ских территорий Муниципального район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зом – 40 % (2020 г.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дой - 20% (2020 г.),</w:t>
            </w:r>
          </w:p>
          <w:p>
            <w:pPr>
              <w:pStyle w:val="Normal"/>
              <w:rPr/>
            </w:pPr>
            <w:r>
              <w:rPr/>
              <w:t>в) Увеличение коэффициента рождаемости проживающего на сель-ских территориях Муниципального района населения до 10,3 % .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4:00Z</dcterms:created>
  <dc:creator>Customer</dc:creator>
  <dc:description/>
  <cp:keywords/>
  <dc:language>en-US</dc:language>
  <cp:lastModifiedBy>Customer</cp:lastModifiedBy>
  <dcterms:modified xsi:type="dcterms:W3CDTF">2013-11-14T14:04:00Z</dcterms:modified>
  <cp:revision>3</cp:revision>
  <dc:subject/>
  <dc:title/>
</cp:coreProperties>
</file>