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» на 2011-2015 год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Администрации муниципального образования «Угранский район» Смоленской области (далее – отдел экономики)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экономи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эконом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содержит подпрограм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органами местного самоуправления муниципального образования «Угранский район» Смоленской области решения жилищной проблемы молодых семей, проживающих на территории муниципального образования и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олодых семей, улучшивших жилищные условия в рамках реализации под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семьей, улучшивших жилищные условия за счет социальных выплат от общего количества молодых семьей, имеющих право на получение социальной выплат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1-201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рограммы составляет 9701,7 тыс. рублей за счет бюджетов всех уровн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1 году –611,1 тыс. руб., в том числе за счет средств федерального и областного бюджетов 523,8 тыс. руб., за счет средств районного бюджета – 87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2012 году – 814,8 тыс. руб., в том числе за счет средств федерального и областного бюджетов – 545,625 тыс. руб., за счет средств районного бюджета – 269,175 тыс. руб.;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3 году – 1697,85 тыс. руб., в том числе за счет средств федерального и областного бюджетов – 1131,9 тыс. руб., за счет средств районного бюджета – 565,95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2014 году – 3961,65 тыс. руб., в том числе за счет средств федерального и областного бюджетов – 3395,7 тыс. рублей, за счет средств районного бюджета – 565,95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- в 2015 году -  2616,3 тыс. руб., в том числе за счет средств федерального и областного бюджетов – 2241,45 тыс. руб., за счет средств районного бюджет – 374,85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тся улучшение жилищных условий  18 молодых сем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37:00Z</dcterms:created>
  <dc:creator>Customer</dc:creator>
  <dc:description/>
  <cp:keywords/>
  <dc:language>en-US</dc:language>
  <cp:lastModifiedBy>Пк</cp:lastModifiedBy>
  <cp:lastPrinted>2013-11-01T09:34:00Z</cp:lastPrinted>
  <dcterms:modified xsi:type="dcterms:W3CDTF">2013-11-15T08:15:00Z</dcterms:modified>
  <cp:revision>38</cp:revision>
  <dc:subject/>
  <dc:title/>
</cp:coreProperties>
</file>