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Предварительные ит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Угранский 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 9 месяцев 2022 года и ожидаемые итоги за 2022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7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080"/>
        <w:gridCol w:w="1080"/>
        <w:gridCol w:w="1263"/>
        <w:gridCol w:w="1257"/>
        <w:gridCol w:w="1440"/>
      </w:tblGrid>
      <w:tr>
        <w:trPr>
          <w:cantSplit w:val="true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итоги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.</w:t>
            </w:r>
          </w:p>
        </w:tc>
      </w:tr>
      <w:tr>
        <w:trPr>
          <w:cantSplit w:val="true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 xml:space="preserve"> Отгружено организациями товаров собственного производства,  выполнено работ собственными силами  по видам экономической деятельности (по полному кругу организаций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,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0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НВЕСТИЦИИ И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3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редств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3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</w:t>
            </w:r>
          </w:p>
        </w:tc>
      </w:tr>
      <w:tr>
        <w:trPr>
          <w:trHeight w:val="32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СЕЛЬСКОЕ ХОЗЯЙ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основных видов продукции во всех категориях хозяйст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кот и птица</w:t>
            </w:r>
            <w:r>
              <w:rPr>
                <w:sz w:val="22"/>
                <w:szCs w:val="22"/>
              </w:rPr>
              <w:t xml:space="preserve"> – всего  (реализация на убой в живом вес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9</w:t>
            </w:r>
          </w:p>
        </w:tc>
      </w:tr>
      <w:tr>
        <w:trPr>
          <w:trHeight w:val="37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.ч.- в сельхозпред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31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36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 xml:space="preserve">олок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,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,7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1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.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йц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93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2,6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06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головье скота </w:t>
            </w:r>
            <w:r>
              <w:rPr>
                <w:sz w:val="22"/>
                <w:szCs w:val="22"/>
              </w:rPr>
              <w:t>во всех категориях хозяйств на конец отчетного пери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С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</w:tr>
      <w:tr>
        <w:trPr>
          <w:trHeight w:val="308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>
          <w:trHeight w:val="16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 КФХ  и у ИП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24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32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РС </w:t>
            </w:r>
            <w:r>
              <w:rPr>
                <w:b/>
                <w:sz w:val="22"/>
                <w:szCs w:val="22"/>
              </w:rPr>
              <w:t>– коровы-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6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иньи</w:t>
            </w:r>
            <w:r>
              <w:rPr>
                <w:sz w:val="22"/>
                <w:szCs w:val="22"/>
              </w:rPr>
              <w:t xml:space="preserve">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вцы и козы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8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ФХ и у ИП;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33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НАСЕЛЕ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официально зарегистрированных безработных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на конец соответствующе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</w:tr>
      <w:tr>
        <w:trPr>
          <w:trHeight w:val="82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РОВЕНЬ ЖИЗ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начисленная зарплата работников крупных и средних предприятий (за 8 месяцев 2021 г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18,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0,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0,9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роченная задолженность по выплате средств  на  заработную плат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29:00Z</dcterms:created>
  <dc:creator>777</dc:creator>
  <dc:description/>
  <cp:keywords/>
  <dc:language>en-US</dc:language>
  <cp:lastModifiedBy>Пользователь Windows</cp:lastModifiedBy>
  <cp:lastPrinted>2022-10-27T11:47:00Z</cp:lastPrinted>
  <dcterms:modified xsi:type="dcterms:W3CDTF">2022-11-09T09:20:00Z</dcterms:modified>
  <cp:revision>45</cp:revision>
  <dc:subject/>
  <dc:title>Основные показатели социально-экономического развития Угранског района за 1 квартал  2005 года</dc:title>
</cp:coreProperties>
</file>