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А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"Угранский район"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оленской области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1.11.2020 года  № 534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я дотации на выравнивание бюджетной обеспеченности поселений муниципального образования "Угранский район" Смоленской области  из бюджета муниципальн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Методика определяет порядок распределения дотаций                               на выравнивание бюджетной обеспеченности поселений из бюджета муниципального района и включает следующие этапы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расчет распределения дотаций на выравнивание бюджетной обеспеченности поселений из бюджета муниципального района в части, образованной за счет субвенций из регионального фонда компенсаций на осуществление полномочий органов государственной власти Смоленской области по расчету и предоставлению дотаций поселениям, входящих в состав муниципального образования                       «Угранский район» за счет средств областного бюджета и средств бюджета муниципального района (далее - субвенции на осуществление государственных полномочий)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определение уровня расчетной бюджетной обеспеченности поселений, входящих в состав территории муниципального образования «Угранский район» (далее - поселения, входящие в состав территории муниципального района)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расчет распределения дотаций на выравнивание бюджетной обеспеченности поселений из бюджета муниципального района в части, образованной за счет собственных доходов бюджета муниципального района и источников финансирования дефицита местного бюджет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ОСНОВНЫЕ ТЕРМИНЫ И ПОНЯТ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ровень расчетной бюджетной обеспеченности сельского поселения муниципального образования «Угранский район» Смоленской области (далее в настоящем приложении - поселение) - отношение индекса налогового потенциала к индексу бюджетных расходо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декс налогового потенциала поселения - отношение налогового потенциала поселения в расчете на одного жителя к аналогичному показателю в среднем                        по поселениям, входящим в состав территории данного муниципального район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селения - оценка доходов, которые могут быть получены бюджетом поселения исходя из уровня развития и структуры экономики и (или) налоговой базы из налоговых источников, закрепленных за этим поселение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декс бюджетных расходов поселения - показатель, определяющий, насколько больше (меньше) средств бюджета поселения в расчете на одного жителя по сравнению со средним по всем поселениям, входящим в состав территории муниципального района, уровнем необходимо затратить для осуществления полномочий по решению вопросов местного значения поселения с учетом специфики социально-демографического состава обслуживаемого населения и иных объективных факторов, влияющих на стоимость предоставления бюджетных услуг                в расчете на одного жител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center"/>
        <w:outlineLvl w:val="1"/>
        <w:rPr/>
      </w:pPr>
      <w:r>
        <w:rPr>
          <w:b w:val="false"/>
          <w:sz w:val="28"/>
          <w:szCs w:val="28"/>
        </w:rPr>
        <w:t>Раздел 2. РАСПРЕДЕЛЕНИЕ ДОТАЦИЙ НА ВЫРАВНИВАНИЕ БЮДЖЕТНОЙ ОБЕСПЕЧЕННОСТИ ПОСЕЛЕНИЙ ИЗ БЮДЖЕТА МУНИЦИПАЛЬНОГО РАЙОНА В ЧАСТИ, СФОРМИРОВАННОЙ ЗА СЧЕТ СУБВЕНЦИЙ НА ОСУЩЕСТВЛЕНИЕ ГОСУДАРСТВЕННЫХ ПОЛНОМОЧИЙ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дотации на выравнивание бюджетной обеспеченности поселений                      из бюджета муниципального района в части, сформированной за счет субвенции                    на осуществление государственных полномочий, соответствующему поселению, входящему в состав территории муниципального района, рассчитывается                            по следующей формуле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4140" cy="266065"/>
            <wp:effectExtent l="0" t="0" r="0" b="0"/>
            <wp:docPr id="1" name="base_23928_100446_32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928_100446_327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(П)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дотации на выравнивание бюджетной обеспеченности поселений из бюджета муниципального района в части, сформированной за счет субвенции на осуществление государственных полномочий, j-му поселению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(МР) - размер субвенции данному муниципальному району Смоленской области на осуществление государственных полномочий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жителей j-го поселения, имеющего право на получение дотации за счет средств областного бюджета, данного муниципального района. Указанная численность жителей определяется в соответствии с </w:t>
      </w:r>
      <w:hyperlink w:anchor="P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                     к областному  закону "О межбюджетных отношениях в Смоленской области".                         В случае принятия в текущем финансовом году областных законов о преобразовании муниципальных образований Смоленской области путем объединения поселений, входящих в состав территорий муниципальных районов, для выполнения расчетов, осуществляемых в рамках настоящей Методики,                          в отношении вновь образованного поселения используются суммарные                                 по объединенным поселениям данные о численности жителей таких поселений, определяемые по данным Территориального органа Федеральной службы государственной статистики по Смоленской области о численности постоянного населения муниципального образования Смоленской области по состоянию                       на 1 января текущего финансового года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66065"/>
            <wp:effectExtent l="0" t="0" r="0" b="0"/>
            <wp:docPr id="2" name="base_23928_100446_32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928_100446_328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рная численность жителей поселений, имеющих право                            на получение дотации за счет средств областного бюджета, данного муниципального района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3. ОПРЕДЕЛЕНИЕ УРОВНЯ РАСЧЕТНОЙ БЮДЖЕТНОЙ</w:t>
      </w:r>
    </w:p>
    <w:p>
      <w:pPr>
        <w:pStyle w:val="ConsPlusTitle"/>
        <w:tabs>
          <w:tab w:val="clear" w:pos="708"/>
          <w:tab w:val="left" w:pos="142" w:leader="none"/>
        </w:tabs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НОСТИ ПОСЕЛЕНИЙ, ВХОДЯЩИХ В СОСТАВ</w:t>
      </w:r>
    </w:p>
    <w:p>
      <w:pPr>
        <w:pStyle w:val="ConsPlusTitle"/>
        <w:tabs>
          <w:tab w:val="clear" w:pos="708"/>
          <w:tab w:val="left" w:pos="142" w:leader="none"/>
        </w:tabs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РИТОРИИ МУНИЦИПАЛЬНОГО РАЙОНА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счетной бюджетной обеспеченности поселения рассчитывается                        по следующей формуле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И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И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ровень расчетной бюджетной обеспеченности j-го поселения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индекс налогового потенциала j-го поселения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индекс бюджетных расходов j-го поселения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center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раздел 3.1. РАСЧЕТ ИНДЕКСА НАЛОГОВОГО</w:t>
      </w:r>
    </w:p>
    <w:p>
      <w:pPr>
        <w:pStyle w:val="ConsPlusTitle"/>
        <w:tabs>
          <w:tab w:val="clear" w:pos="708"/>
          <w:tab w:val="left" w:pos="142" w:leader="none"/>
        </w:tabs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ТЕНЦИАЛА ПОСЕЛЕНИЯ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поселения рассчитывается по следующей формуле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) / (НП / Н), где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индекс налогового потенциала j-го поселения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, входящего в состав территории данного муниципального района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жителей j-го поселения, входящего в состав территории данного муниципального района. Указанная численность жителей определяется в соответствии с </w:t>
      </w:r>
      <w:hyperlink w:anchor="P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2 к областному закону "О межбюджетных отношениях в Смоленской области". В случае принятия в текущем финансовом году областных законов о преобразовании муниципальных образований Смоленской области путем объединения поселений, входящих в состав территорий муниципальных районов, для выполнения расчетов, осуществляемых в рамках настоящей Методики,                            в отношении вновь образованного поселения используются суммарные                                 по объединенным поселениям данные о численности жителей таких поселений, определяемые по данным Территориального органа Федеральной службы государственной статистики по Смоленской области о численности постоянного населения муниципального образования Смоленской области по состоянию                        на 1 января текущего финансового года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 - суммарный налоговый потенциал всех поселений, входящих в состав территории данного муниципального района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численность жителей всех поселений, входящих в состав территории данного муниципального района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налогового потенциала поселения производится по репрезентативной системе налогов в разрезе отдельных налогов исходя из показателей уровня экономического развития (налоговой базы) поселения, прогноза поступлений налогов с территории всех поселений, входящих в состав территории муниципального района, в консолидированный бюджет Смоленской области,                                    а также нормативов отчислений от налогов в бюджеты поселений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ая система налогов включает основные налоги, зачисляемые                    в бюджеты поселений, и отражает доходные возможности поселений, которые учитываются при распределении финансовых средств в соответствии с настоящим законом. Налоги, не входящие в репрезентативную систему налогов,                               не учитываются при определении уровня расчетной бюджетной обеспеченности поселений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презентативная система налогов, перечень экономических показателей, характеризующих налоговую базу, налоговая база по соответствующим налогам,                а также источник информации об указанных экономических показателях, налоговых базах приведены в </w:t>
      </w:r>
      <w:hyperlink w:anchor="P69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bookmarkStart w:id="0" w:name="P694"/>
      <w:bookmarkEnd w:id="0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23"/>
        <w:gridCol w:w="3023"/>
        <w:gridCol w:w="4364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ческий показатель, характеризующий налоговую базу, налоговая база </w:t>
            </w:r>
            <w:hyperlink w:anchor="P7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/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заработной платы, тыс. рубле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                         по Смоленской области</w:t>
            </w:r>
          </w:p>
        </w:tc>
      </w:tr>
      <w:tr>
        <w:trPr/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гаемая сумма дохода, тыс. рубле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инвентаризационная стоимость строений, помещений и сооружений, находящихся                                в собственности физических лиц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сельского хозяйства, тыс. рубле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                             по Смоленской области</w:t>
            </w:r>
          </w:p>
        </w:tc>
      </w:tr>
      <w:tr>
        <w:trPr/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ое выражение доходов, уменьшенных на величину расходов, тыс. рубле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ая стоимость земельных участков, признаваемых объектом налогообложения, тыс. рублей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Смоленской области, Управление Федерального агентства кадастра объектов недвижимости                                        по Смоленской област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719"/>
      <w:bookmarkEnd w:id="1"/>
      <w:r>
        <w:rPr>
          <w:rFonts w:cs="Times New Roman" w:ascii="Times New Roman" w:hAnsi="Times New Roman"/>
        </w:rPr>
        <w:t xml:space="preserve">&lt;*&gt; При расчете в соответствии с настоящей Методикой налогового потенциала поселений по отдельному налогу в отношении всех поселений применяется единый экономический показатель, характеризующий налоговую базу, единая налоговая база по соответствующему налогу из числа указанных в </w:t>
      </w:r>
      <w:hyperlink w:anchor="P694">
        <w:r>
          <w:rPr>
            <w:rStyle w:val="InternetLink"/>
            <w:rFonts w:cs="Times New Roman" w:ascii="Times New Roman" w:hAnsi="Times New Roman"/>
          </w:rPr>
          <w:t>таблице 1</w:t>
        </w:r>
      </w:hyperlink>
      <w:r>
        <w:rPr>
          <w:rFonts w:cs="Times New Roman" w:ascii="Times New Roman" w:hAnsi="Times New Roman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P721"/>
      <w:bookmarkStart w:id="3" w:name="P721"/>
      <w:bookmarkEnd w:id="3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отдельному налогу рассчитывается                         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81940"/>
            <wp:effectExtent l="0" t="0" r="0" b="0"/>
            <wp:docPr id="3" name="base_23928_100446_32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28_100446_328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 по i-му налог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огноз поступлений i-го налога с территории всех поселений, входящих в состав территории данного муниципального района, в консолидированный бюджет Смоленской области в очередном финансовом году (очередном финансовом году и плановом периоде). Указанный прогноз поступлений определяется согласно методике, утверждаемой Администрацией Смолен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1675" cy="266065"/>
            <wp:effectExtent l="0" t="0" r="0" b="0"/>
            <wp:docPr id="4" name="base_23928_100446_32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28_100446_328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диный норматив отчислений в бюджеты сельских поселений от i-го налога в соответствии с требованиями Бюджет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w:anchor="P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- налоговая база (экономический показатель, характеризующий налоговую базу) j-го поселения по i-му налогу в отчетном финансовом году.                            В случае принятия в текущем финансовом году областных законов о преобразовании муниципальных образований Смоленской области путем объединения поселений, входящих в состав территорий муниципальных районов, для выполнения расчетов, осуществляемых в рамках настоящей Методики,                           в отношении вновь образованного поселения используются суммарные                                  по объединенным поселениям данные по налоговой базе (экономическому показателю, характеризующему налоговую базу) по i-му налогу в отчетном финансовом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суммарная налоговая база (экономический показатель, характеризующий налоговую базу) всех поселений, входящих в состав территории данного муниципального района, по i-му налогу в отчетно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739"/>
      <w:bookmarkStart w:id="5" w:name="P739"/>
      <w:bookmarkEnd w:id="5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3190" cy="266065"/>
            <wp:effectExtent l="0" t="0" r="0" b="0"/>
            <wp:docPr id="5" name="base_23928_100446_32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928_100446_328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 по i-му налогу (суммирование производится по всем налогам, входящим в репрезентативную систему налог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уровня расчетной бюджетной обеспеченности поселений в целях настоящего зак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раздел 3.2. РАСЧЕТ ИНДЕКСА БЮДЖЕТНЫХ РАСХОДОВ ПОСЕЛ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относительных различий в расходных обязательствах поселений используется репрезентативная система расходных обязательств (</w:t>
      </w:r>
      <w:hyperlink w:anchor="P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ложения), которая включает расходные обязательства, связанные                       с  решением вопросов местного значения поселений (далее также - вид расход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бюджетных расходов поселения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266065"/>
            <wp:effectExtent l="0" t="0" r="0" b="0"/>
            <wp:docPr id="6" name="base_23928_100446_32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928_100446_328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индекс бюджетных расходов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доля i-го вида расходов в составе репрезентативной системы расходных обязатель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- индекс бюджетных расходов j-го поселения по i-му виду расходов репрезентативной системы расход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поселений в целях настоящего зак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бюджетных расходов поселения по отдельному виду расходов репрезентативной системы расходных обязательств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9120" cy="281940"/>
            <wp:effectExtent l="0" t="0" r="0" b="0"/>
            <wp:docPr id="7" name="base_23928_100446_32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928_100446_328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- индекс бюджетных расходов j-го поселения по i-му виду расходов репрезентативной системы расходных обязатель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потребителей муниципальных услуг j-го поселения по i-му виду расходов репрезентативной системы расходных обязательств согласно </w:t>
      </w:r>
      <w:hyperlink w:anchor="P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" cy="281940"/>
            <wp:effectExtent l="0" t="0" r="0" b="0"/>
            <wp:docPr id="8" name="base_23928_100446_32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928_100446_328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...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" cy="281940"/>
            <wp:effectExtent l="0" t="0" r="0" b="0"/>
            <wp:docPr id="9" name="base_23928_100446_32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928_100446_328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оэффициенты удорожания стоимости предоставления муниципальных услуг, отражающие факторы, влияющие на стоимость предоставляемых муниципальных услуг по i-му виду расходов репрезентативной системы расходных обязательств в расчете на одного потребителя муниципальных услуг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жителей j-го поселения, входящего в состав территории данного муниципального района. Указанная численность жителей определяется                      в соответствии с </w:t>
      </w:r>
      <w:hyperlink w:anchor="P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областному закону "О межбюджетных отношениях в Смоленской области". В случае принятия в текущем финансовом году областных законов о преобразовании муниципальных образований Смоленской области путем объединения поселений, входящих в состав территорий муниципальных районов, для выполнения расчетов, осуществляемых в рамках настоящей Методики, в отношении вновь образованного поселения используются суммарные по объединенным поселениям данные о численности жителей таких поселений, определяемые по данным Территориального органа Федеральной службы государственной статистики по Смоленской области о численности постоянного населения муниципального образования Смоленской области                            по состоянию на 1 января текущего финансового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численность жителей всех поселений, входящих в состав территории данн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относительных различий в расходных потребностях численность потребителей муниципальных услуг каждого поселения по видам расходов репрезентативной системы расходных обязательств корректируется                                      на коэффициенты удорожания стоимости предоставления муниципаль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муниципальных услуг в расчете на одного ж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й Методике применяются следующие коэффициенты удорожания стоимости предоставления муниципальных услуг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эффициент масштаба, рассчитываемый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8880" cy="281940"/>
            <wp:effectExtent l="0" t="0" r="0" b="0"/>
            <wp:docPr id="10" name="base_23928_100446_32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928_100446_3280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065" cy="281940"/>
            <wp:effectExtent l="0" t="0" r="0" b="0"/>
            <wp:docPr id="11" name="base_23928_100446_32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928_100446_328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масштаба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жителей j-го поселения. Указанная численность жителей определяется в соответствии с </w:t>
      </w:r>
      <w:hyperlink w:anchor="P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областному закону                                      "О межбюджетных отношениях в Смоленской области". В случае принятия в текущем финансовом году областных законов о преобразовании муниципальных образований Смоленской области путем объединения поселений, входящих в состав территорий муниципальных районов, для выполнения расчетов, осуществляемых в рамках настоящей Методики, в отношении вновь образованного поселения используются суммарные по объединенным поселениям данные о численности жителей таких поселений, определяемые по данным Территориального органа Федеральной службы государственной статистики по Смоленской области о численности постоянного населения муниципального образования Смоленской области по состоянию на 1 января текущего финансового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- средняя численность жителей поселений, входящих в состав территории данн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эффициент дисперсности расселения, рассчитываемый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6030" cy="281940"/>
            <wp:effectExtent l="0" t="0" r="0" b="0"/>
            <wp:docPr id="12" name="base_23928_100446_32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928_100446_328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81940"/>
            <wp:effectExtent l="0" t="0" r="0" b="0"/>
            <wp:docPr id="13" name="base_23928_100446_32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928_100446_328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дисперсности расселения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 жителей j-го поселения, проживающих в населенных пунктах с численностью населения менее 501 челове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эффициент уровня урбанизации, рассчитываемый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281940"/>
            <wp:effectExtent l="0" t="0" r="0" b="0"/>
            <wp:docPr id="14" name="base_23928_100446_32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928_100446_328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095" cy="281940"/>
            <wp:effectExtent l="0" t="0" r="0" b="0"/>
            <wp:docPr id="15" name="base_23928_100446_32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928_100446_328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уровня урбанизации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 городского населения j-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вопросов местного значения поселений, определяющих состав репрезентативной системы расходных обязательств, перечень показателей, определяющих потребителей муниципальных услуг, а также применяемые к данным показателям коэффициенты удорожания стоимости предоставления муниципальных услуг приведены в </w:t>
      </w:r>
      <w:hyperlink w:anchor="P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30"/>
        <w:gridCol w:w="3692"/>
        <w:gridCol w:w="2375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местного знач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определяющий потребителе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услуг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мый коэффициент удорожания стоимости предоставления бюджетных услуг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тверждение, исполнение бюджета поселения и контроль за исполнением данного бюдже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 поселения &lt;*&gt;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Смоленской области, органы исполнительной власти Смоленской области, уполномоченные в сфере социальной защиты населения и образования, Военный комиссариат Смоленской области, Управление Федеральной службы исполнения наказаний по Смоленской обла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- коэффициент масштаба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 поселения &lt;*&gt;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Смоленской области, органы исполнительной власти Смоленской области, уполномоченные в сфере социальной защиты населения и образования, Военный комиссариат Смоленской области, Управление Федеральной службы исполнения наказаний по Смоленской обла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-  коэффициент уровня урбанизации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 поселения &lt;*&gt;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Смоленской области, органы исполнительной власти Смоленской области, уполномоченные в сфере социальной защиты населения и образования, Военный комиссариат Смоленской области, Управление Федеральной службы исполнения наказаний по Смоленской обла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- коэффициент масштаба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 поселения &lt;*&gt;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Смоленской области, органы исполнительной власти Смоленской области, уполномоченные в сфере социальной защиты населения и образования, Военный комиссариат Смоленской области, Управление Федеральной службы исполнения наказаний по Смоленской обла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-  коэффициент уровня урбанизации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опросы местного значения поселения, определенные частью 1 статьи 14 Федерального закона от 6 октября 2003 года № 131-ФЗ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ные частью 3 статьи 14 Федерального закона от 6 октября 2003 года № 131-ФЗ "Об общих принципах организации местного самоуправления в Российской Федерации" и областным законом от 30 октября 2014 года № 141-з "О закреплении за сельскими поселениями Смоленской области отдельных вопросов местного значения"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 поселения &lt;*&gt;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Смоленской области, органы исполнительной власти Смоленской области, уполномоченные в сфере социальной защиты населения и образования, Военный комиссариат Смоленской области, Управление Федеральной службы исполнения наказаний по Смоленской обла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- коэффициент дисперсности расселен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>&lt;*&gt; Указанная численность жителей определяется в соответствии с приложением 2  к областному закону "О межбюджетных отношениях в Смоленской области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РАСПРЕДЕЛЕНИЕ ДОТАЦИИ НА ВЫРАВНИВАНИЕ БЮДЖЕТНОЙ ОБЕСПЕЧЕННОСТИ ПОСЕЛЕНИЙ ИЗ БЮДЖЕТА МУНИЦИПАЛЬНОГО РАЙОНА  В ЧАСТИ, СФОРМИРОВАННОЙ ЗА СЧЕТ СОБСТВЕННЫХ ДОХОДОВ БЮДЖЕТА МУНИЦИПАЛЬНОГО РАЙОНА И ИСТОЧНИКОВ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 дотации на выравнивание бюджетной обеспеченности поселений                     из бюджета муниципального района в части, сформированной за счет собственных доходов бюджета муниципального района и источников финансирования дефицита местного бюджета, рассчитыва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(Р)j = Дот(P1)j + Дот(Р2)j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т(Р)j - размер дотации j-му дотации на выравнивание бюджетной обеспеченности поселений из бюджета муниципального района в части, сформированной за счет собственных доходов бюджета муниципального района и источников финансирования дефицита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т(Р1)j - размер дотации на выравнивание уровня расчетной бюджетной обеспеченности j-го поселения  в части, образованной за счет собственных доходов бюджета муниципального района и источников финансирования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т(Р2)j - размер дотации на компенсацию потерь бюджету j-го поселения, возможных в связи с переходом к настоящей Методике, из районного фонда финансовой поддержки поселений в части, образованной за счет собственных доходов бюджета муниципального района и источников финансирования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4.1. РАСЧЕТ РАЗМЕРА ДОТАЦИЙ НА ВЫРАВНИВАНИ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Я РАСЧЕТНОЙ БЮДЖЕТНОЙ ОБЕСПЕЧЕННОСТИ ПОСЕЛЕ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тации на выравнивание уровня расчетной бюджетной обеспеченности поселений распределяются между поселениями, уровень расчетной бюджетной обеспеченности которых не превышает уровень, установленный в качестве критерия выравнивания расчетной бюджетной обеспеченности поселений данн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дотаций на выравнивание уровня расчетной бюджетной обеспеченности поселений производится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т(Р1)j = k x Одот x Тj / Т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(Р1)j - размер дотации j-му поселению на выравнивание уровня расчетной бюджетной обеспеченности посе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k - доля дотаций на выравнивание уровня расчетной бюджетной обеспеченности поселений,  согласно таблице 3 настоящего при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дот - объем дотации на выравнивание бюджетной обеспеченности поселений из бюджета муниципального района в части, сформированной  за счет собственных доходов бюджета муниципального района и источников финансирования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j - объем средств, необходимый для доведения уровня расчетной бюджетной обеспеченности j-го поселения до уровня, установленного в качестве критерия выравнивания расчетной бюджетной обеспеченности поселений данн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- суммарный объем средств, необходимый для доведения уровня расчетной бюджетной обеспеченности поселений, входящих в состав территории данного муниципального района, до уровня, установленного в качестве критерия выравнивания расчетной бюджетной обеспеченности поселений данн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, необходимый для доведения уровня расчетной бюджетной обеспеченности поселения до уровня, установленного в качестве критерия выравнивания расчетной бюджетной обеспеченности поселений данного муниципального района, рассчитывается по следующей формул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ПН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мр</w:t>
      </w:r>
      <w:r>
        <w:rPr>
          <w:rFonts w:cs="Times New Roman" w:ascii="Times New Roman" w:hAnsi="Times New Roman"/>
          <w:sz w:val="28"/>
          <w:szCs w:val="28"/>
        </w:rPr>
        <w:t xml:space="preserve"> / Н) x (Б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ритерий</w:t>
      </w:r>
      <w:r>
        <w:rPr>
          <w:rFonts w:cs="Times New Roman" w:ascii="Times New Roman" w:hAnsi="Times New Roman"/>
          <w:sz w:val="28"/>
          <w:szCs w:val="28"/>
        </w:rPr>
        <w:t xml:space="preserve"> - Б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) x И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x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, необходимый для доведения уровня расчетной бюджетной обеспеченности j-го поселения до уровня, установленного в качестве критерия выравнивания расчетной бюджетной обеспеченности поселений данн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Н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мр</w:t>
      </w:r>
      <w:r>
        <w:rPr>
          <w:rFonts w:cs="Times New Roman" w:ascii="Times New Roman" w:hAnsi="Times New Roman"/>
          <w:sz w:val="28"/>
          <w:szCs w:val="28"/>
        </w:rPr>
        <w:t xml:space="preserve"> - прогноз налоговых доходов бюджетов поселений, входящих в состав территории данного муниципального района, в очередном финансовом году (очередном финансовом году и плановом периоде). Указанный прогноз определяется согласно методике, утверждаемой Администрацией Смолен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численность жителей всех поселений, входящих в состав территории данн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ритерий</w:t>
      </w:r>
      <w:r>
        <w:rPr>
          <w:rFonts w:cs="Times New Roman" w:ascii="Times New Roman" w:hAnsi="Times New Roman"/>
          <w:sz w:val="28"/>
          <w:szCs w:val="28"/>
        </w:rPr>
        <w:t xml:space="preserve"> - уровень, установленный в качестве критерия выравнивания расчетной бюджетной обеспеченности поселений данн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ровень расчетной бюджетной обеспеченности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индекс бюджетных расходов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жителей j-го поселения. Указанная численность жителей определяется в соответствии с </w:t>
      </w:r>
      <w:hyperlink w:anchor="P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закону. В случае принятия в текущем финансовом году областных законов о преобразовании муниципальных образований Смоленской области путем объединения поселений, входящих в состав территорий муниципальных районов, для выполнения расчетов, осуществляемых в рамках настоящей Методики, в отношении вновь образованного поселения используются суммарные по объединенным поселениям данные о численности жителей таких поселений, определяемые по данным Территориального органа Федеральной службы государственной статистики по Смоленской области о численности постоянного населения муниципального образования Смоленской области по состоянию на 1 января текуще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я выравнивания расчетной бюджетной обеспеченности поселений устанавливается уровень расчетной бюджетной обеспеченности, соответствующий среднему уровню расходных обязательств поселений, входящих в состав территории данного муниципального района, в очередном финансовом году (очередном финансовом году и плановом периоде). Указанный уровень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ритерий</w:t>
      </w:r>
      <w:r>
        <w:rPr>
          <w:rFonts w:cs="Times New Roman" w:ascii="Times New Roman" w:hAnsi="Times New Roman"/>
          <w:sz w:val="28"/>
          <w:szCs w:val="28"/>
        </w:rPr>
        <w:t xml:space="preserve"> = (ПН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мр</w:t>
      </w:r>
      <w:r>
        <w:rPr>
          <w:rFonts w:cs="Times New Roman" w:ascii="Times New Roman" w:hAnsi="Times New Roman"/>
          <w:sz w:val="28"/>
          <w:szCs w:val="28"/>
        </w:rPr>
        <w:t xml:space="preserve"> + Дот(П) + Одот) / ПН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мр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ритерий</w:t>
      </w:r>
      <w:r>
        <w:rPr>
          <w:rFonts w:cs="Times New Roman" w:ascii="Times New Roman" w:hAnsi="Times New Roman"/>
          <w:sz w:val="28"/>
          <w:szCs w:val="28"/>
        </w:rPr>
        <w:t xml:space="preserve"> - уровень расчетной бюджетной обеспеченности, соответствующий среднему уровню расходных обязательств поселений, входящих в состав территории данного муниципального района, в очередном финансовом году (очередном финансовом году и плановом период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Н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мр</w:t>
      </w:r>
      <w:r>
        <w:rPr>
          <w:rFonts w:cs="Times New Roman" w:ascii="Times New Roman" w:hAnsi="Times New Roman"/>
          <w:sz w:val="28"/>
          <w:szCs w:val="28"/>
        </w:rPr>
        <w:t xml:space="preserve"> - прогноз налоговых доходов бюджетов поселений, входящих в состав территории данного муниципального района, в очередном финансовом году (очередном финансовом году и плановом периоде). Указанный прогноз определяется согласно методике, утверждаемой Администрацией Смолен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азмер дотаций на выравнивание бюджетной обеспеченности поселений из бюджета муниципального района в части, сформированной за счет субвенции на осуществление государственных полномочий, поселениям, входящим в состав территории данн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т - объем дотации на выравнивание бюджетной обеспеченности поселений из бюджета муниципального района в части, сформированной за счет собственных доходов бюджета муниципального района и источников финансирования дефицита местного бюджета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5. РАСЧЕТ ОБЩЕГО ОБЪЕМА ДОТАЦИИ НА ВЫРАВНИВАНИЕ</w:t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НОЙ ОБЕСПЕЧЕННОСТИ ПОСЕЛЕНИЙ ИЗ БЮДЖЕТА</w:t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тации на выравнивание бюджетной обеспеченности поселений из бюджета муниципального района соответствующему поселению, входящему в состав территории муниципального района, рассчитывается                                    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(Одот)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от(П)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 Дот(Р)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(Одот)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щий размер дотации на выравнивание бюджетной обеспеченности поселений из бюджета муниципального района j-му посе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(П)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дотации на выравнивание бюджетной обеспеченности поселений из бюджета муниципального района в части, сформированной за счет субвенции на осуществление государственных полномочий, j-му посе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(Р)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дотации на выравнивание бюджетной обеспеченности поселений из бюджета муниципального района в части, сформированной за счет собственных доходов бюджета муниципального района и источников финансирования местного бюджета, j-му поселению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pacing w:val="-7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EF5DB48D0C5344D3EE792733543E539156A3116AA057609E217D0AFE5E8DBE7C76285AB5C2A1DB2399DA4B5636n9UAI" TargetMode="Externa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38:00Z</dcterms:created>
  <dc:creator>User</dc:creator>
  <dc:description/>
  <cp:keywords/>
  <dc:language>en-US</dc:language>
  <cp:lastModifiedBy>asus</cp:lastModifiedBy>
  <cp:lastPrinted>2019-11-28T09:39:00Z</cp:lastPrinted>
  <dcterms:modified xsi:type="dcterms:W3CDTF">2021-11-15T12:17:00Z</dcterms:modified>
  <cp:revision>8</cp:revision>
  <dc:subject/>
  <dc:title>АДМИНИСТРАЦИЯ МУНИЦИПАЛЬНОГО ОБРАЗОВАНИЯ</dc:title>
</cp:coreProperties>
</file>