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декабря  2023 года                                                                                              № 37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лановой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муниципального бюджетного дошкольного общеобразовательного учреждения Угранский детский сад «Филиппок» в рамках полномочий, установленных ч. 8 ст. 99 Федерального закона от 05.04.2013 № 44-ФЗ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, утвержденными постановлением Правительства Российской Федерации от 01.10.2020 № 1576 (в редакции от 27.01.2022 № 60) «Об утверждении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 и о внесении изменений в правила ведения реестра жалоб, плановых и внеплановых проверок, принятых по ним решениям и выданных предписаний, представлений»; планом контрольных мероприятий Финансового управления Администрации муниципального образования «Угранский район» Смоленской области на 2023 год, утвержденным Приказом начальника Финансового управления Администрации муниципального образования «Угранский район» Смоленской области от 15.12.2022 № 28 (в редакции от 17.05.2023 № 13), согласованным с Главой муниципального образования «Угранский район» Смоленской обла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муниципального бюджетного дошкольного общеобразовательного  учреждения Угранский детский сад «Филиппок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 Учреждения: 215430, Смоленская область, с.Угра, ул.Мира, д.33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215430, Смоленская область, с.Угра, ул.Мира, д.33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проверяемый период: с 01.01.2022г. по 31.12.2022г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нование для проведения плановой  выездной проверки: план контрольных мероприятий на 2023 год, утвержденный Приказом начальником Финансового управления от 15.12.2022 № 28  (в редакции от 17.05.2023 № 13), согласованным с Главой муниципального образования «Угранский район» Смоленской области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тему плановой выездной проверки: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дошкольного общеобразовательного учреждения Угранский детский сад «Филиппок» в рамках полномочий, установленных ч. 8 ст. 99 Федерального закона № 44-ФЗ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рова Ирина Николаевна – начальник отдела бухгалтерского учета и отчетности Финансового управления Администрации муниципального  образования «Угранский район» Смоленской области, заместитель председателя комиссии;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бова Наталья Славомировна – заместитель начальника Финансового управления – начальник бюджетного отдела, член комиссии;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 Галина Петровна – ведущий специалист сектора внутреннего муниципального финансового контроля Финансового управления  Администрации муниципального  образования «Угранский район» Смоленской области, член комиссии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срок проведения плановой выездной проверки с 08.12.2023г. по 14.12.2023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еречень основных вопросов, подлежащих изучению: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ерка соблюдения правил нормирования в сфере закупок, установленных в соответствии со статьей 19 Федерального закона;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ерк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рка соблюдения предусмотренных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И.А. 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3-12-05T09:26:00Z</cp:lastPrinted>
  <dcterms:modified xsi:type="dcterms:W3CDTF">2023-12-05T06:30:00Z</dcterms:modified>
  <cp:revision>27</cp:revision>
  <dc:subject/>
  <dc:title>АДМИНИСТРАЦИЯ МУНИЦИПАЛЬНОГО ОБРАЗОВАНИЯ «УГРАНСКИЙ РАЙОН» СМОЛЕНСКОЙ ОБЛАСТИ</dc:title>
</cp:coreProperties>
</file>