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 декабря 2023 года                                                                                         № 42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 утверждении   плана  контрольных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 по внутреннему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финансовому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ю    на      2024 го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 исполнение п.2 статьи 269.2 Бюджетного кодекса Российской Федерации, ч.8 ст.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соответствии с п.2 раздела 1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.02.2020 № 208 (с изменениями от 06.09.2021 № 1504, от 21.03.2022 № 421, от 09.12.2022 № 2272, от 02.03.2023 № 341)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лан   контрольных мероприятий  Финансового  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Администрации  муниципального  образования  «Угранский район» Смоленско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области на 2024 год (далее – План)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 лицам    Финансового    управления  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муниципального    образования       «Угранский  район»   Смоленской     области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на осуществление  внутреннего муниципального финансов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контроля,   обеспечить  организацию  выполнения   утвержденного       настоящим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План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местить утвержденный План на официальном сайте  Администрации муниципального образования «Угранский  район» Смоленской област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5:00Z</dcterms:created>
  <dc:creator>Admin</dc:creator>
  <dc:description/>
  <cp:keywords/>
  <dc:language>en-US</dc:language>
  <cp:lastModifiedBy>pcuser</cp:lastModifiedBy>
  <cp:lastPrinted>2023-12-15T09:44:00Z</cp:lastPrinted>
  <dcterms:modified xsi:type="dcterms:W3CDTF">2023-12-15T06:57:00Z</dcterms:modified>
  <cp:revision>24</cp:revision>
  <dc:subject/>
  <dc:title>ПРИКАЗ</dc:title>
</cp:coreProperties>
</file>