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февраля  2023 года                                                                                              № 02 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лановой выездной проверки муниципального унитарного предприятия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ранская баня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(с изменениями от 06.09.2021 № 1504 и от 21.03.2022 № 421),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3 год, утвержденного приказом Финансового управления от 15.12.2022 № 28, согласованным с Главой муниципального образования  «Угранский район»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муниципального унитарного предприятия «Угранская баня», ОГРН 1086722002025; ИНН 6717004578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ределить тему плановой выездной проверки: «Целевое и эффективное использование субсидии из бюджета Угранского сельского поселения Угранского района Смоленской области на возмещение затрат по оказанию населению услуг бань в связи с государственным регулированием тарифов на территории Угранского сельского поселения Угранского района Смоленской области в 2022 году»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с 01.01.2022 года по 31.12.2022 год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3 год, утвержденный приказом Финансового управления от 15.12.2022 № 28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мероприятие проводит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Кузнецова Галина Петровна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6.02.2023 г., срок проведения плановой выездной проверки с 16.02.2023 г. по 10.03.2023 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4:00Z</dcterms:created>
  <dc:creator>Admin</dc:creator>
  <dc:description/>
  <cp:keywords/>
  <dc:language>en-US</dc:language>
  <cp:lastModifiedBy>pcuser</cp:lastModifiedBy>
  <cp:lastPrinted>2023-02-13T09:29:00Z</cp:lastPrinted>
  <dcterms:modified xsi:type="dcterms:W3CDTF">2023-02-13T06:30:00Z</dcterms:modified>
  <cp:revision>25</cp:revision>
  <dc:subject/>
  <dc:title>АДМИНИСТРАЦИЯ МУНИЦИПАЛЬНОГО ОБРАЗОВАНИЯ «УГРАНСКИЙ РАЙОН» СМОЛЕНСКОЙ ОБЛАСТИ</dc:title>
</cp:coreProperties>
</file>