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</w:t>
      </w:r>
      <w:r>
        <w:rPr>
          <w:b/>
          <w:caps/>
          <w:sz w:val="28"/>
          <w:szCs w:val="28"/>
        </w:rPr>
        <w:t>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>
          <w:trHeight w:val="1422" w:hRule="atLeast"/>
        </w:trPr>
        <w:tc>
          <w:tcPr>
            <w:tcW w:w="63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санкционирования операций по расходам получателей средств из местного бюджета муниципального образования «Угранский район» Смоленской области и бюджетов  сельских поселений</w:t>
            </w:r>
          </w:p>
        </w:tc>
      </w:tr>
    </w:tbl>
    <w:p>
      <w:pPr>
        <w:pStyle w:val="ConsPlusTitl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Российской Федерации от 31.03.2020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совместным письмом Министерства финансов Российской Федерации от 26.11.2021 № 09-01-10/95678 и Федерального казначейства от 26.11.2021 № 07-04-05/05-29004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санкцион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й по расходам получателей средств из местного бюджета муниципального образования «Угранский район» Смоленской области и бюджетов сельских поселен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.А. Сафронова</w:t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60" w:hanging="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УТВЕРЖДЕН</w:t>
      </w:r>
    </w:p>
    <w:p>
      <w:pPr>
        <w:pStyle w:val="ConsNormal"/>
        <w:widowControl/>
        <w:ind w:left="6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Департамента бюджета и финансов Смоленской области</w:t>
      </w:r>
    </w:p>
    <w:p>
      <w:pPr>
        <w:pStyle w:val="ConsNormal"/>
        <w:widowControl/>
        <w:ind w:left="6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17  » мая 2023 №15</w:t>
      </w:r>
    </w:p>
    <w:p>
      <w:pPr>
        <w:pStyle w:val="ConsNormal"/>
        <w:widowControl/>
        <w:ind w:left="61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ционирования операций по расходам получателей средств из местного  бюджета  муниципального образования «Угранский район» Смоленской области и бюджетов сельских посел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астоящий Порядок устанавливает правила осуществления санкционирования операций по расходам получателей средств из местного бюджета муниципального образования «Угранский район» Смоленской области и бюджетов сельских поселений (далее – получатель средств из бюджет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ет операций по санкционированию расх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ателей средств из бюджета</w:t>
      </w:r>
      <w:r>
        <w:rPr>
          <w:rFonts w:cs="Times New Roman" w:ascii="Times New Roman" w:hAnsi="Times New Roman"/>
          <w:sz w:val="28"/>
          <w:szCs w:val="28"/>
        </w:rPr>
        <w:t>, осуществляется на лицевом счете, предназначенном для учета операций со средствами получателя средств из бюджета (далее – лицевой счет для учета операций получателя средств из бюджет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нкционирование операций по расходам получателей средств из бюджета проводится органом, осуществляющим открытие и ведение лицевых счетов для учета операций получателей средств из бюджета (далее – орган, осуществляющий открытие и ведение лицевых сче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санкционирования операций по расходам получателей средств из бюджета получатель средств из бюджета направляет в орган, осуществляющий открытие и ведение лицевых счетов, платежные поручения, оформленные в соответствии с 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авилах осуществления перевода денежных средств, утвержденным Центральным банком Российской Федерации 29.06.2021 № 762-П с учетом особенностей, установленных Положением о ведении Банком России и кредитными организациями (филиалами) банковских счетов территориальных органов Федерального казначейства, утвержденным Центральным банком Российской Федерации 06.10.2020 № 735-П, приказом Министерства финансов Российской Федерации от 12.11.2013 № 107н «Об утверждении Правил указания информации в  реквизитах распоряжений о переводе денежных средств в уплату платежей в бюджетную систему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анкционирования расходов получателей средств из бюджета, связанных с поставкой товаров, выполнением работ, оказанием услуг, аренде, получатель средств из бюджета направляет вместе с платежным поручением копии указанных в нем договора (контракта), а также иных документов, подтверждающих факт поставки товаров, выполнения работ, оказания услуг (далее – документ-основани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казначейском обслуживании информационный обмен между получателями средств из бюджета и органом, осуществляющим открытие и ведение лицевых счетов, осуществляется в электронном виде с применением усиленной квалифицированной электронной подписи лица, уполномоченного действовать от имени получателя средств из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возможности информационного обмена в электронном виде с применением электронной подписи, обмен документами осуществляется с применением документооборота на бумажном носителе с одновременным представлением документов на машинном носит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 санкционировании операций по расходам получателей средств из бюджета орган, осуществляющий открытие и ведение лицевых счетов, проверяет платежные поручения и документы-основани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ответствие платежных поручений требованиям законодательства, устанавливающих правила осуществления казначейских платеж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реквизитов (наименование, номер, дата, реквизиты получателя платежа) документа-основания реквизитам, указанным в платежном поруч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содержания операции по расходам, связанным с поставкой товаров, выполнением работ, оказанием услуг, арендой, исходя из документов-оснований, содержанию текста назначения платежа, указанному в платежном поручен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превышение суммы, указанной в платежном поручении, над суммой остатка средств, учтенном на лицевом счете для учета операций получателя средств из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, осуществляющий открытие и ведение лицевых счетов, при положительном результате проверки, предусмотренной пунктом 5 настоящего Порядка, не позднее рабочего дня, следующего за днем представления учреждением платежного поручения, осуществляет санкционирование оплаты расходов и принимает к исполнению платежные пору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блюдения требований, установленных пунктом 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орган, осуществляющим открытие и ведение лицевых счетов, в срок, установленный абзацем первым настоящего пункта, возвращает получателю средств из бюджета платежные поручения с указанием причины отказа в санкционировании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в платежном поручении, суммы по которому отнесены к невыясненным поступлениям получателей средств из бюджета указаны ИНН (ИНН и КПП) получателя средств из бюджета, орган, осуществляющий открытие и ведение лицевых счетов, не позднее следующего рабочего дня после зачисления средств на казначейский счет для осуществления и отражения операций с денежными средствами получателей средств из бюджета формирует и направляет предполагаемому получателю средств из бюджета запрос в произвольной форме на выяснение принадлежности платежа в произволь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подлежат уточнению в течение 10 рабочих дней со дня их поступления на казначейский счет для осуществления и отражения операций с денежными средствами получателей средств из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в течение указанного срока получатель средств из бюджета не уточнил невыясненные поступления, денежные средства возвращаются плательщи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0B003C4058799014813B11FF36FAEAD66C5C3E59204424EF013AC387C32CC760CB1BAB0856C60BjEC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Ландарская</dc:creator>
  <dc:description/>
  <cp:keywords/>
  <dc:language>en-US</dc:language>
  <cp:lastModifiedBy>User7</cp:lastModifiedBy>
  <cp:lastPrinted>2023-05-24T15:43:00Z</cp:lastPrinted>
  <dcterms:modified xsi:type="dcterms:W3CDTF">2023-05-24T12:44:00Z</dcterms:modified>
  <cp:revision>12</cp:revision>
  <dc:subject/>
  <dc:title> </dc:title>
</cp:coreProperties>
</file>