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/>
      </w:pPr>
      <w:r>
        <w:rPr/>
        <w:t>08 декабря   2023 года  №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  внесении изменений в перечень </w:t>
      </w:r>
    </w:p>
    <w:p>
      <w:pPr>
        <w:pStyle w:val="Normal"/>
        <w:rPr/>
      </w:pPr>
      <w:r>
        <w:rPr/>
        <w:t>главных администраторов доходов бюджета</w:t>
      </w:r>
    </w:p>
    <w:p>
      <w:pPr>
        <w:pStyle w:val="Normal"/>
        <w:rPr/>
      </w:pPr>
      <w:r>
        <w:rPr/>
        <w:t xml:space="preserve"> </w:t>
      </w:r>
      <w:r>
        <w:rPr/>
        <w:t>Угранского сельского поселения Угранского района</w:t>
      </w:r>
    </w:p>
    <w:p>
      <w:pPr>
        <w:pStyle w:val="Normal"/>
        <w:rPr/>
      </w:pPr>
      <w:r>
        <w:rPr/>
        <w:t xml:space="preserve"> </w:t>
      </w:r>
      <w:r>
        <w:rPr/>
        <w:t>Смоленской области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соответствии  с  абзацем 1 пункта 2 Постановления Администрации муниципального образования «Угранский район»  Смоленской области  от  01.12.2022 года №585 «Об утверждении перечня  главных  администраторов доходов бюджета     Угранского сельского поселения Угранского района Смоленской области»  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  <w:t>1.Внести  в перечень главных администраторов доходов бюджета    Угранского сельского поселения Угранского района Смоленской области следующие измен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.После строки</w:t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3194"/>
        <w:gridCol w:w="4870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1 11 05075 10 0000 12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от сдачи в аренду имущества, составляющего казну сельских поселений ( за исключением земельных участков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Добавить строку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3194"/>
        <w:gridCol w:w="4870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1 14 020252 10 0000 4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>финансового управления                                                                                         И.А. Сафронова</w:t>
      </w:r>
    </w:p>
    <w:sectPr>
      <w:type w:val="nextPage"/>
      <w:pgSz w:w="11906" w:h="16838"/>
      <w:pgMar w:left="1080" w:right="1133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4:05:00Z</dcterms:created>
  <dc:creator>www.PHILka.RU</dc:creator>
  <dc:description/>
  <cp:keywords/>
  <dc:language>en-US</dc:language>
  <cp:lastModifiedBy>user</cp:lastModifiedBy>
  <cp:lastPrinted>2023-04-25T14:07:00Z</cp:lastPrinted>
  <dcterms:modified xsi:type="dcterms:W3CDTF">2023-12-08T12:47:00Z</dcterms:modified>
  <cp:revision>4</cp:revision>
  <dc:subject/>
  <dc:title>В соответствии с п</dc:title>
</cp:coreProperties>
</file>