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/>
      </w:pPr>
      <w:bookmarkStart w:id="0" w:name="Par26"/>
      <w:bookmarkEnd w:id="0"/>
      <w:r>
        <w:rPr>
          <w:rFonts w:cs="Times New Roman" w:ascii="Times New Roman" w:hAnsi="Times New Roman"/>
          <w:b/>
          <w:sz w:val="28"/>
          <w:szCs w:val="28"/>
        </w:rPr>
        <w:t>ФИНАНСОВОЕ УПРАВЛЕНИЕ АДМИНИСТРАЦИИ МУНИЦИПАЛЬНОГО ОБРАЗОВАНИЯ «УГРАНСКИЙ РАЙОН» СМОЛЕНСКОЙ ОБЛАСТ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ИКАЗ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5 июня 2023 года                                                                                        № 18</w:t>
      </w:r>
    </w:p>
    <w:tbl>
      <w:tblPr>
        <w:tblW w:w="44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</w:tblGrid>
      <w:tr>
        <w:trPr/>
        <w:tc>
          <w:tcPr>
            <w:tcW w:w="4428" w:type="dxa"/>
            <w:tcBorders/>
          </w:tcPr>
          <w:p>
            <w:pPr>
              <w:pStyle w:val="Normal"/>
              <w:spacing w:lineRule="auto" w:line="240" w:before="0" w:after="200"/>
              <w:ind w:left="-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 проведении плановой выездной проверки учета и использования нефинансовых активов (основных средств, материальных запасов) Администрацией Знаменского сельского поселения Угранского района Смоленской области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</w:tbl>
    <w:p>
      <w:pPr>
        <w:pStyle w:val="Normal"/>
        <w:spacing w:lineRule="auto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 федеральным стандартом внутреннего государственного (муниципального) финансового контроля «Проведение проверок, ревизий и обследований и оформление их результатов», утвержденного постановлением Правительства Российской Федерации от 17.08.2020 № 1235 (с изменениями от 06.09.2021 № 1504 и от 21.03.2022 № 421) и в исполнение Плана контрольных мероприятий Финансового управления Администрации муниципального образования «Угранский район» Смоленской области на 2023 год, утвержденного приказом Финансового управления от 15.12.2022 № 28 ( с изменениями от 17.05.2023 № 13), согласованного с Главой  муниципального образования «Угранский район» Смоленской области  </w:t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казываю:</w:t>
      </w:r>
    </w:p>
    <w:p>
      <w:pPr>
        <w:pStyle w:val="Normal"/>
        <w:spacing w:lineRule="auto" w:line="24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Провести плановую выездную проверку Администрации Знаменского сельского поселения Угранского района Смоленской области.</w:t>
      </w:r>
    </w:p>
    <w:p>
      <w:pPr>
        <w:pStyle w:val="Normal"/>
        <w:spacing w:lineRule="auto" w:line="24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Определить тему плановой выездной проверки: «Проверка учета и использования нефинансовых активов (основных средств, материальных запасов)». </w:t>
      </w:r>
    </w:p>
    <w:p>
      <w:pPr>
        <w:pStyle w:val="Normal"/>
        <w:spacing w:lineRule="auto" w:line="24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3.Определить проверяемый период: с 01.01.2022 года по 31.12.2022 года. </w:t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.Основание для проведения плановой выездной проверки: План контрольных мероприятий Финансового управления Администрации муниципального образования «Угранский район» Смоленской области на 2023 год, утвержденный приказом Финансового управления от 15.12.2022 № 28 ( с изменениями от 17.05.2023 № 13). </w:t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5.Определить персональный состав группы на проведение контрольного мероприятия: </w:t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   начальник отдела бухгалтерского учета и отчетности И.Н. Прохорова; </w:t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едущий специалист сектора внутреннего муниципального финансового контроля Финансового управления Администрации муниципального образования «Угранский район» Смоленской области Кузнецова Галина Петровна.</w:t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6. Установить дату начала плановой выездной проверки 19.06.2023 г., срок проведения плановой выездной проверки с 19.06.2023 г. по 30.06.2023г.  </w:t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2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чальник Финансового управления                                И.А.Сафронов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07T07:48:00Z</dcterms:created>
  <dc:creator>Admin</dc:creator>
  <dc:description/>
  <cp:keywords/>
  <dc:language>en-US</dc:language>
  <cp:lastModifiedBy>User</cp:lastModifiedBy>
  <cp:lastPrinted>2023-06-26T12:01:00Z</cp:lastPrinted>
  <dcterms:modified xsi:type="dcterms:W3CDTF">2023-06-26T13:02:00Z</dcterms:modified>
  <cp:revision>24</cp:revision>
  <dc:subject/>
  <dc:title>АДМИНИСТРАЦИЯ МУНИЦИПАЛЬНОГО ОБРАЗОВАНИЯ «УГРАНСКИЙ РАЙОН» СМОЛЕНСКОЙ ОБЛАСТИ</dc:title>
</cp:coreProperties>
</file>