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сентября  2023 года                                                                                    № 23</w:t>
      </w:r>
    </w:p>
    <w:tbl>
      <w:tblPr>
        <w:tblW w:w="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проведении  плановой  выездной проверки   муниципального бюджетного учреждения  дополнительного образования  «Угранский Дом детского творчества»  Угранского района Смоленской обла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№ 1235 (с изменениями от 06.09.2021 № 1504 и от 21.03.2022 № 421, от 02.03.2023 № 341) и во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3 год, утвержденного приказом Финансового управления от 15.12.2022 № 28 (с изменением от 17.05.2023 № 13), согласованного с Главой  муниципального образования «Угранский район» Смоленской области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учреждения  дополнительного образования "Угранский Дом детского творчества»  Угранского района Смолен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«Проверка поступления, учета и сохранности нефинансовых активов (основных средств, материальных запасов)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пределить проверяемый период:  2022 го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3 год, утвержденный приказом Финансового управления  от 15.12.2022 г. № 28 (с изменениями от 17.05.2023 № 13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ить персональный состав  группы на проведение контрольного мероприят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Кузнецова Галина Петровн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бухгалтерского учета и отчетности Финансового управления Администрации муниципального образования «Угранский район» Смоленской области Прохорова Ирина Николаев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1.09.2023 г., срок проведения плановой  выездной проверки с 11.09.2023 г. по 22.09.2023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И.А. Сафрон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5:00Z</dcterms:created>
  <dc:creator>Admin</dc:creator>
  <dc:description/>
  <cp:keywords/>
  <dc:language>en-US</dc:language>
  <cp:lastModifiedBy>pcuser</cp:lastModifiedBy>
  <cp:lastPrinted>2023-09-06T10:20:00Z</cp:lastPrinted>
  <dcterms:modified xsi:type="dcterms:W3CDTF">2023-09-06T07:21:00Z</dcterms:modified>
  <cp:revision>47</cp:revision>
  <dc:subject/>
  <dc:title>АДМИНИСТРАЦИЯ МУНИЦИПАЛЬНОГО ОБРАЗОВАНИЯ «УГРАНСКИЙ РАЙОН» СМОЛЕНСКОЙ ОБЛАСТИ</dc:title>
</cp:coreProperties>
</file>