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9. 2023 года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67906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Об утверждении порядка  осуществления бюджетных полномочий Финансовым управлением Администрации  муниципального образования 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«Угранский район» Смоленской области в качестве главного администратора доходов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районного бюджета Смоленской  области в 2023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61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Style20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Об утверждении порядка  осуществления бюджетных полномочий Финансовым управлением Администрации  муниципального образования </w:t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«Угранский район» Смоленской области в качестве главного администратора доходов</w:t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районного бюджета Смоленской  области в 2023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60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Администрация муниципального образования «Угранский район» Смоленской области, постановлением Администрации муниципального образования «Угранский район» Смоленской области от 01.12.2022 №581 «Об утверждении перечня главных администраторов доходов бюджета   муниципального района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 осуществления бюджетных полномочий Финансовым управлением Администрации муниципального образования «Угранский район» Смоленской области в качестве главного администратора доходов районного бюджета в 2023 году согласно  Приложению к настоящему приказу.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 приказа  возложить на: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дел бухгалтерского учета и отчет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инансового управления Администрации муниципального образования «Угранский район» Смоленской области;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дел прогнозирования доходов и финансирования производственной сферы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инансового управления Администрации муниципального образования «Угранский район» Смолен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               Н.С. Колобова</w:t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711"/>
      </w:tblGrid>
      <w:tr>
        <w:trPr>
          <w:trHeight w:val="1560" w:hRule="atLeast"/>
        </w:trPr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</w:t>
            </w:r>
            <w:r>
              <w:rPr>
                <w:lang w:eastAsia="en-US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Приказом Финансового управления Администрации муниципального образования «Угранский район» Смоленской области  от__________ №__________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590</wp:posOffset>
                      </wp:positionV>
                      <wp:extent cx="3489325" cy="5257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95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5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41.4pt;mso-wrap-distance-left:0pt;mso-wrap-distance-right:9pt;mso-wrap-distance-top:0pt;mso-wrap-distance-bottom:10pt;margin-top:-1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  бюджетных полномочий  Финансовым управлением Администрации муниципального образования «Угранский район» Смоленской области в качестве главного администратора доходов районного бюдже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Финансовое управление Администрации муниципального образования «Угранский район» Смоленской области (далее – Финансовое управление) в качестве главного администратора доходов районного бюджет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представляет бюджетную отчетность главного администратора доходов районного бюдж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Бюджетным кодексом Российской Федерации и принимаемыми в соответствии с ним нормативными правовыми актами, регулирующие бюджетные полномоч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инансовое управление исполняет полномочия главного администратора доходов район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инансовое управление в качестве главного администратора доходов районного бюджета в соответствии с постановлением Администрации муниципального образования «Угранский район» Смоленской области от 01.12.2022 №581 «Об утверждении перечня главных администраторов доходов районного бюджета» осуществляет полномочия по администрированию источников доходов  районного бюджета согласно перечню, являющемуся приложением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 Финансовое управление в качестве администратора доходов районного бюджета в отношении закрепленных за ним источников доходов районного бюджета осуществляет следующие бюджетные полномоч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сведения для составления и ведения кассового пл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начисление, учет и контроль за правильностью начисления, полнотой и своевременностью осуществления платежей в районный бюджет, пеней и штрафов по ни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регламент реализации полномочий администратора доходов местного бюджета по взысканию дебиторской задолженности по платежам в бюджет, пеням и штрафам по ни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зыскание задолженности по платежам в районный бюджет, пеней и штраф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плательщиками излишне уплаченных (взысканных) платежей в районный бюджет, пеней и штрафов, а также процентов за несвоевременное осуществление такого возврата и  процентов, начисленных на излишне взысканные суммы, и представляет в Управление Федерального казначейства) заявку на возврат для осуществления возврата в порядке, установленном Министерством финансов 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б уточнении платежей в районный бюджет и представляет соответствующие уведомления в Управление Федерального казначей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плательщиков реквизиты счетов, открытых в Управлении Федерального казначейства для учета доходов, распределяемых между бюджетами, на которые зачисляются доходы, администрируемые  Администрацией, и другие реквизиты, необходимые для оформления расчет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я о признании безнадежной к взысканию задолженности по платежам в бюдж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бюджетный учет в соответствии с Инструкцией  по применению Плана счетов бюджетного учета, утвержденной приказом Министерства финансов Российской Федерации от 06.12.2010 года № 16- н, и формирует бюджетную отчетность по операциям администрирования поступлений в районный бюджет в объеме форм месячной, квартальной и годовой бюджетной отчетности в соответствии с бюджетным законодатель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операций, учтенных на лицевом счете администратора доходов бюджета, с Управлением Федерального казначейства в установленные им сро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установленные Бюджетным кодексом Российской Федерации, областными законами и принимаемыми в соответствии с ним федеральными и областными нормативными правовыми актами, регулирующими бюджетные правоотнош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755" w:leader="none"/>
        </w:tabs>
        <w:spacing w:before="22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иложение</w:t>
      </w:r>
    </w:p>
    <w:p>
      <w:pPr>
        <w:pStyle w:val="ConsPlusNormal1"/>
        <w:tabs>
          <w:tab w:val="clear" w:pos="708"/>
          <w:tab w:val="left" w:pos="7755" w:leader="none"/>
        </w:tabs>
        <w:ind w:firstLine="540"/>
        <w:jc w:val="both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к Порядку осуществления</w:t>
      </w:r>
    </w:p>
    <w:p>
      <w:pPr>
        <w:pStyle w:val="ConsPlusNormal1"/>
        <w:tabs>
          <w:tab w:val="clear" w:pos="708"/>
          <w:tab w:val="left" w:pos="7755" w:leader="none"/>
        </w:tabs>
        <w:ind w:firstLine="540"/>
        <w:jc w:val="both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бюджетных полномочий  Финансовым          </w:t>
      </w:r>
    </w:p>
    <w:p>
      <w:pPr>
        <w:pStyle w:val="ConsPlusNormal1"/>
        <w:tabs>
          <w:tab w:val="clear" w:pos="708"/>
          <w:tab w:val="left" w:pos="7755" w:leader="none"/>
        </w:tabs>
        <w:ind w:firstLine="540"/>
        <w:jc w:val="both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управлением Администрации  </w:t>
      </w:r>
    </w:p>
    <w:p>
      <w:pPr>
        <w:pStyle w:val="ConsPlusNormal1"/>
        <w:tabs>
          <w:tab w:val="clear" w:pos="708"/>
          <w:tab w:val="left" w:pos="7755" w:leader="none"/>
        </w:tabs>
        <w:ind w:firstLine="540"/>
        <w:jc w:val="both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муниципального образования «Угранский</w:t>
      </w:r>
    </w:p>
    <w:p>
      <w:pPr>
        <w:pStyle w:val="ConsPlusNormal1"/>
        <w:tabs>
          <w:tab w:val="clear" w:pos="708"/>
          <w:tab w:val="left" w:pos="7755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район» Смоленской области   </w:t>
      </w:r>
    </w:p>
    <w:p>
      <w:pPr>
        <w:pStyle w:val="ConsPlusNormal1"/>
        <w:tabs>
          <w:tab w:val="clear" w:pos="708"/>
          <w:tab w:val="left" w:pos="7755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в качестве главного администратора доходов   </w:t>
      </w:r>
    </w:p>
    <w:p>
      <w:pPr>
        <w:pStyle w:val="ConsPlusNormal1"/>
        <w:tabs>
          <w:tab w:val="clear" w:pos="708"/>
          <w:tab w:val="left" w:pos="7755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районного бюдж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Перечень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источников  доходов  районного бюджета администрирумых Финансовым управлением Администрац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7371"/>
      </w:tblGrid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муниципального образования «Угранский район»  Смоленской области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5001 05 0000 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 Российской Федерации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5002 05 0000 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9999 05 0000 1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29999 05 0000 1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05 0000 1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из бюджетов муниципальных районов( 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trHeight w:val="1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1000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 (в бюджеты муниципальных районов) для осуществления взыскания</w:t>
            </w:r>
          </w:p>
        </w:tc>
      </w:tr>
      <w:tr>
        <w:trPr>
          <w:trHeight w:val="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1000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 сельских поселений ( в бюджеты  сельских поселений) для осуществления взыскания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080" w:right="1133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3"/>
      <w:szCs w:val="23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A80101CB41C697D88541C2E82ED7BE26F68F64804BC9138900FD5174D64E79B67D5B0BD2A85364123975E3E245A258CFB3509B85650o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26:00Z</dcterms:created>
  <dc:creator>www.PHILka.RU</dc:creator>
  <dc:description/>
  <cp:keywords/>
  <dc:language>en-US</dc:language>
  <cp:lastModifiedBy>user</cp:lastModifiedBy>
  <cp:lastPrinted>2023-09-25T12:05:00Z</cp:lastPrinted>
  <dcterms:modified xsi:type="dcterms:W3CDTF">2023-09-25T10:58:00Z</dcterms:modified>
  <cp:revision>14</cp:revision>
  <dc:subject/>
  <dc:title>В соответствии с п</dc:title>
</cp:coreProperties>
</file>