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>09 ноября  2023 года 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 внесении изменений в перечень </w:t>
      </w:r>
    </w:p>
    <w:p>
      <w:pPr>
        <w:pStyle w:val="Normal"/>
        <w:rPr/>
      </w:pPr>
      <w:r>
        <w:rPr/>
        <w:t>главных администраторов доходов бюджета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 соответствии  с  абзацем 1 пункта 2 Постановления Администрации муниципального образования «Угранский район»  Смоленской области  от  01.12.2022 года №581 «Об утверждении перечня  главных администраторов доходов бюджета    муниципального района»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Внести  в перечень главных администраторов доходов бюджета   муниципального района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.После строки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2 02 20300 05 0000 15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бавить стро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2 02 20303 05 0000 15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                                          И.А. Сафрон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5:00Z</dcterms:created>
  <dc:creator>www.PHILka.RU</dc:creator>
  <dc:description/>
  <dc:language>en-US</dc:language>
  <cp:lastModifiedBy>user</cp:lastModifiedBy>
  <cp:lastPrinted>2023-04-25T14:07:00Z</cp:lastPrinted>
  <dcterms:modified xsi:type="dcterms:W3CDTF">2023-11-09T14:13:00Z</dcterms:modified>
  <cp:revision>3</cp:revision>
  <dc:subject/>
  <dc:title>В соответствии с п</dc:title>
</cp:coreProperties>
</file>