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сентября  2022 года                                                                                              № 16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плановой выездной проверки соблюдения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нужд муниципального бюджетного учреждения дополнительного образования «Угранская детская школа искусств» в рамках полномочий, установленных ч. 8 ст. 99 Федерального закона от 05.04.2013 № 44-ФЗ.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авилами, утвержденными постановлением Правительства Российской Федерации от 01.10.2020 № 1576 (в редакции от 27.01.2022 № 60) «Об утверждении правил осуществления контроля в сфере закупок товаров, работ, услуг в отношении заказчиков, контрактных служб, контрактных управляющих, комиссий по осуществлению закупок товаров, работ, услуг и их членов, уполномоченных органов, уполномоченных учреждений, специализированных организаций, операторов электронных площадок и о внесении изменений в правила ведения реестра жалоб, плановых и внеплановых проверок, принятых по ним решениям и выданных предписаний, представлений»; планом контрольных мероприятий Финансового управления Администрации муниципального образования «Угранский район» Смоленской области на 2022 год, утвержденным Приказом начальника Финансового управления Администрации муниципального образования «Угранский район» Смоленской области от 14.12.2021 № 30, согласованным Главой муниципального образования «Угранский район» Смоленской област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овести плановую выездную проверку муниципального бюджетного учреждения дополнительного образования «Угранская детская школа искусств». 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адрес Учреждения: 215430, Смоленская область, с.Угра, ул.Мира, д.42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: 215430, Смоленская область, с.Угра, ул.Мира, д.42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еделить проверяемый период: с 01.01.2021 года по 31.12.2021 года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снование для проведения плановой  выездной проверки: план контрольных мероприятий на 2022 год, утвержденный приказом начальником Финансового управления от 14.12.2021 № 30, согласованный с Главой муниципального образования «Угранский район» Смоленской области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ределить тему плановой выездной проверки: соблюдение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муниципального бюджетного учреждения дополнительного образования «Угранская детская школа искусств» в рамках полномочий, установленных ч. 8 ст. 99 Федерального закона № 44-ФЗ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ное мероприятие проводит комиссия, созданная при Финансовом управлении Администрации муниципального образования «Угранский район» Смоленской области в составе: 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рова Ирина Николаевна – начальник отдела бухгалтерского учета и отчетности Финансового управления Администрации муниципального  образования «Угранский район» Смоленской области, заместитель председателя комиссии;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обова Наталья Славомировна – заместитель начальника Финансового управления – начальник бюджетного отдела, член комиссии;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знецова Галина Петровна – ведущий специалист сектора внутреннего муниципального финансового контроля  Администрации муниципального  образования «Угранский район» Смоленской области, член комиссии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становить срок проведения плановой выездной проверки с 08.09.2022 по 19.09.2022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еречень основных вопросов, подлежащих изучению: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верка соблюдения правил нормирования в сфере закупок, установленных в соответствии со статьей 19 Федерального закона;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верк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;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верка соблюдения предусмотренных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 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рка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Н.С.Колобова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24:00Z</dcterms:created>
  <dc:creator>Admin</dc:creator>
  <dc:description/>
  <cp:keywords/>
  <dc:language>en-US</dc:language>
  <cp:lastModifiedBy>pcuser</cp:lastModifiedBy>
  <cp:lastPrinted>2022-09-05T09:02:00Z</cp:lastPrinted>
  <dcterms:modified xsi:type="dcterms:W3CDTF">2022-09-05T06:03:00Z</dcterms:modified>
  <cp:revision>25</cp:revision>
  <dc:subject/>
  <dc:title>АДМИНИСТРАЦИЯ МУНИЦИПАЛЬНОГО ОБРАЗОВАНИЯ «УГРАНСКИЙ РАЙОН» СМОЛЕНСКОЙ ОБЛАСТИ</dc:title>
</cp:coreProperties>
</file>