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01  июля  2022 года  № 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   внесении изменений в приказ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инансового управления Администраци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образования «Угранск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йон» Смоленской области от 22.12.2021 года №3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В соответствии со статьей 160.1 Бюджетного кодекса Российской Федерации, постановлением  Администрации муниципального образования «Угранский район» Смоленской области «Об утверждении перечня главных администраторов  доходов и перечня источников финансирования дефицита бюджета муниципального образования «Угранский район» Смоленской области на 2022 год и на плановый период 2023 и 2024 годов» от 29.11.2021 № 488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нести  в приказ финансового управления Администрации муниципального образования «Угранский район» Смоленской области от 22.12.2021 года №36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о бюджету Всходского сельского поселения Угранского района Смоленской области после строки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бавить строку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10000 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зыск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бюджету Знаменского сельского поселения Угранского района Смоленской области после строк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бавить строку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10000 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зыск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 бюджету Угранского сельского поселения Угранского района Смоленской области после строки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бавить строку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10000 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зыск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го управления                                                                        И.А.Сафронова</w:t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6:00Z</dcterms:created>
  <dc:creator>www.PHILka.RU</dc:creator>
  <dc:description/>
  <dc:language>en-US</dc:language>
  <cp:lastModifiedBy>user</cp:lastModifiedBy>
  <cp:lastPrinted>2022-07-25T12:59:00Z</cp:lastPrinted>
  <dcterms:modified xsi:type="dcterms:W3CDTF">2022-07-25T12:26:00Z</dcterms:modified>
  <cp:revision>2</cp:revision>
  <dc:subject/>
  <dc:title>В соответствии с п</dc:title>
</cp:coreProperties>
</file>