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30.05.2022                          </w: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№  0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рганизации внутрен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части 3 статьи 269.2 Бюджетного кодекса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одить</w:t>
      </w:r>
      <w:r>
        <w:rPr>
          <w:bCs/>
          <w:sz w:val="28"/>
          <w:szCs w:val="28"/>
        </w:rPr>
        <w:t xml:space="preserve"> внутренний муниципальный финансовый контроль в соответствии с федеральными стандартами, утвержденными нормативными правовыми актами Правительства Российской Федерации - </w:t>
      </w:r>
      <w:r>
        <w:rPr>
          <w:sz w:val="28"/>
          <w:szCs w:val="28"/>
        </w:rPr>
        <w:t xml:space="preserve">с 01 июля 2020 года: Федерального стандарта внутреннего государственного (муниципального) финансового контроля «Принципы контрольной деятельности органов внутреннего государственного (муниципального) финансового контроля», утвержденного постановлением Правительства Российской Федерации от 06.02.2020 №95; Федерального стандарта внутреннего государственного (муниципального) финансового контроля «Права и обязанности должностных лиц орган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, утвержденного постановлением Правительства Российской Федерации от 06.02.2020 №100 (с изменениями от 06.09.2021 № 1504 и от 21.03.2022 № 421);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постановлением Правительства Российской Федерации от 27.02.2020 № 208 (с изменениями от 06.09.2021 № 1504); Федерального стандарта внутреннего государственного (Муниципального) финансового контроля «Реализация результатов проверок, ревизий и обследований», утвержденного постановлением Правительства Российской Федерации от 23.07.2020 года №1095 (с изменениями от 06.09.2021 № 1504 и от 21.03.2022 № 421);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года №1235 (с изменениями от 06.09.2021 № 1504 и от 21.03.2022 № 421); Федерального стандарта внутреннего государственного (муниципального) финансового контроля «Правила досудебного обжалования решений и действий (бездействия) органов внутреннего государственного (муниципального) финансового контроля и их должностных лиц», утвержденного постановлением Правительства Российской Федерации от 17.08.2020 года №1237 (с изменениями от 21.03.2022 № 421); Федерального стандарта внутреннего государственного (муниципального) финансового контроля «Правила составления отчетности о результатах контрольной деятельности», утвержденного постановлением Правительства Российской Федерации от 16.09.2020 № 1478; постановлением Правительства Российской Федерации от 01.10.2020 № 1576 (в редакции от  27.01.2022 № 60) «Об утверждении правил осуществления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 и о внесении изменений в правила ведения реестра жалоб, плановых и внеплановых проверок, принятых по ним решений и выданных предписаний, представлений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каз от 30.12.2020 № 57 считать утратившим силу с 30.05.202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риказа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И.А. Сафронова </w:t>
      </w:r>
    </w:p>
    <w:sectPr>
      <w:type w:val="nextPage"/>
      <w:pgSz w:w="11906" w:h="16838"/>
      <w:pgMar w:left="1134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5:00Z</dcterms:created>
  <dc:creator>Коршунова В.Е.</dc:creator>
  <dc:description/>
  <cp:keywords/>
  <dc:language>en-US</dc:language>
  <cp:lastModifiedBy>User</cp:lastModifiedBy>
  <cp:lastPrinted>2022-05-30T08:50:00Z</cp:lastPrinted>
  <dcterms:modified xsi:type="dcterms:W3CDTF">2023-03-28T08:35:00Z</dcterms:modified>
  <cp:revision>2</cp:revision>
  <dc:subject/>
  <dc:title>ФИНАНСОВОЕ  УПРАВЛЕНИЕ  АДМИНИСТРАЦИИ</dc:title>
</cp:coreProperties>
</file>