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октября  2022 года                                                                                              № 17</w:t>
      </w:r>
    </w:p>
    <w:tbl>
      <w:tblPr>
        <w:tblW w:w="44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плановой выездной проверки муниципального бюджетного дошкольного образовательного учреждения Угранский детский сад «Катюша»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стандартом внутреннего государственного (муниципального) финансового контроля «Проведение проверок, ревизий и обследований и оформление их результатов», утвержденного постановлением Правительства Российской Федерации от 17.08.2020 № 1235  и в исполнение плана контрольных мероприятий Финансового управления Администрации муниципального образования «Угранский район» Смоленской области на 2022 год, утвержденного приказом Финансового управления от 14.12.2021 № 30, согласованным с Главой муниципального образования «Угранский район» Смоленской обла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овести плановую выездную проверку муниципального бюджетного дошкольного образовательного учреждения Угранский детский сад «Катюша».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пределить тему плановой выездной проверки: «Целевое и эффективное использование субсидии в соответствии с абзацем 2 пункта 1 статьи 78.1 Бюджетного кодекса Российской Федерации (субсидии бюджетным учреждениям на иные цели)»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Определить проверяемый период: с 01.01.2021 года по 31.12.2021 года.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Основание для проведения плановой выездной проверки: план контрольных мероприятий Финансового управления Администрации муниципального образования «Угранский район» Смоленской области на 2022 год, утвержденный приказом Финансового управления от 14.12.2021 № 30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е мероприятие проводит ведущий специалист сектора внутреннего муниципального финансового контроля Финансового управления Администрации муниципального образования «Угранский район» Смоленской области Кузнецова Галина Петровна.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становить дату начала плановой выездной проверки 18.10.2022 г., срок проведения плановой выездной проверки с 18.10.2022 г. по 31.10.2022 г. 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Н.С.Колоб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24:00Z</dcterms:created>
  <dc:creator>Admin</dc:creator>
  <dc:description/>
  <cp:keywords/>
  <dc:language>en-US</dc:language>
  <cp:lastModifiedBy>pcuser</cp:lastModifiedBy>
  <cp:lastPrinted>2022-10-12T10:18:00Z</cp:lastPrinted>
  <dcterms:modified xsi:type="dcterms:W3CDTF">2022-10-12T07:18:00Z</dcterms:modified>
  <cp:revision>21</cp:revision>
  <dc:subject/>
  <dc:title>АДМИНИСТРАЦИЯ МУНИЦИПАЛЬНОГО ОБРАЗОВАНИЯ «УГРАНСКИЙ РАЙОН» СМОЛЕНСКОЙ ОБЛАСТИ</dc:title>
</cp:coreProperties>
</file>