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5 июля  2022 года  № 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   внесении изменений в приказ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инансового управления Администраци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образования «Угранск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йон» Смоленской области от 22.12.2021 года №3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В соответствии со статьей 160.1 Бюджетного кодекса Российской Федерации, постановлением  Администрации муниципального образования «Угранский район» Смоленской области «Об утверждении перечня главных администраторов  доходов и перечня источников финансирования дефицита бюджета муниципального образования «Угранский район» Смоленской области на 2022 год и на плановый период 2023 и 2024 годов» от 29.11.2021 № 4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Внести  в приказ финансового управления муниципального образования « Угранский район» Смоленской области от 22.12.2021 года №37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строк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88"/>
      </w:tblGrid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авить строки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88"/>
      </w:tblGrid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10000 05 0000 15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 муниципальных районов (в бюджеты  муниципальных районов) для осуществления взыскания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10000 10 0000 15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   взыск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       И.А.Сафронова</w:t>
      </w:r>
    </w:p>
    <w:sectPr>
      <w:type w:val="nextPage"/>
      <w:pgSz w:w="11906" w:h="16838"/>
      <w:pgMar w:left="1080" w:right="113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user</cp:lastModifiedBy>
  <cp:lastPrinted>2022-07-25T16:06:00Z</cp:lastPrinted>
  <dcterms:modified xsi:type="dcterms:W3CDTF">2022-07-25T13:07:00Z</dcterms:modified>
  <cp:revision>30</cp:revision>
  <dc:subject/>
  <dc:title>      В соответствии с п</dc:title>
</cp:coreProperties>
</file>