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 декабря 2022 года                                                                                         № 2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 утверждении   плана контрольных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внутреннему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финансовому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ю    на      2023 го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 исполнение п.2 статьи 269.2 Бюджетного кодекса Российской Федерации, ч.8 ст.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соответствии с п.2 раздела 1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.02.2020 № 208 (с изменениями от 06.09.2021 № 1504)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  контрольных мероприятий Финансового  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Администрации муниципального образования «Угранский район» Смоленско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области на 2023 год (далее – План)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 лицам    Финансового    управления  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муниципального    образования «Угранский район» Смоленской     области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на осуществление внутреннего муниципального финансов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контроля, обеспечить организацию выполнения   утвержденного       настоящим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План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местить утвержденный План на официальном сайте Администрации муниципального образования «Угранский район» Смоленской области и в ЕИС в сфере закупок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5:00Z</dcterms:created>
  <dc:creator>Admin</dc:creator>
  <dc:description/>
  <cp:keywords/>
  <dc:language>en-US</dc:language>
  <cp:lastModifiedBy>User</cp:lastModifiedBy>
  <cp:lastPrinted>2022-12-15T08:58:00Z</cp:lastPrinted>
  <dcterms:modified xsi:type="dcterms:W3CDTF">2022-12-29T09:06:00Z</dcterms:modified>
  <cp:revision>21</cp:revision>
  <dc:subject/>
  <dc:title>ПРИКАЗ</dc:title>
</cp:coreProperties>
</file>