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мая 2022 года                                                                                              № 07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лановой выездной проверки муниципального унитарного предприятия «Угра-благоустройство».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стандартом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№ 1235  и в исполнение плана контрольных мероприятий Финансового управления Администрации муниципального образования «Угранский район» Смоленской области на 2022 год, утвержденного приказом Финансового управления от 14.12.2021 № 30, согласованным с Главой муниципального образования «Угранский район» Смолен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сти плановую выездную проверку муниципального унитарного предприятия «Угра-благоустройство»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ределить тему плановой выездной проверки: «Целевое и эффективное использование субсидии на возмещение недополученных доходов и (или) возмещение финансовых затрат при оказании услуг по осуществлению пассажирских перевозок автомобильным транспортом во внутрирайонном сообщении, не компенсированных, в связи с государственным регулированием тарифов по данному виду сообщений, доходов от перевозки пассажиров в целях обеспечения равной доступности услуг общественного пассажирского транспорта»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Определить проверяемый период: с 01.01.2021 года по 31.12.2021 года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22 год, утвержденный приказом Финансового управления от 14.12.2021 № 30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е мероприятие проводит ведущий специалист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Кузнецова Галина Петровна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01.06.2022 г., срок проведения плановой выездной проверки с 01.06.2022 г. по 10.06.2022 г.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Сафронова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24:00Z</dcterms:created>
  <dc:creator>Admin</dc:creator>
  <dc:description/>
  <cp:keywords/>
  <dc:language>en-US</dc:language>
  <cp:lastModifiedBy>User</cp:lastModifiedBy>
  <cp:lastPrinted>2022-05-23T09:27:00Z</cp:lastPrinted>
  <dcterms:modified xsi:type="dcterms:W3CDTF">2022-05-23T06:27:00Z</dcterms:modified>
  <cp:revision>16</cp:revision>
  <dc:subject/>
  <dc:title>АДМИНИСТРАЦИЯ МУНИЦИПАЛЬНОГО ОБРАЗОВАНИЯ «УГРАНСКИЙ РАЙОН» СМОЛЕНСКОЙ ОБЛАСТИ</dc:title>
</cp:coreProperties>
</file>