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8.2022                                  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2 год и плановый период 2023 и 2024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2 год и плановый период 2023 и 2024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Решения Угранского районного Совета депутатов от 31.03.2021 г. № 38 «</w:t>
      </w:r>
      <w:r>
        <w:rPr>
          <w:sz w:val="28"/>
          <w:szCs w:val="28"/>
        </w:rPr>
        <w:t>О внесении изменений в решение Угранского районного Совета депутатов от 22 декабря 2020 года № 22 «О бюджете муниципального образования «Угранский район» Смоленской области на 2022 год и на плановый период 2023 и 2024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2022 год (приложение № 1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41:00Z</dcterms:created>
  <dc:creator>сер</dc:creator>
  <dc:description/>
  <cp:keywords/>
  <dc:language>en-US</dc:language>
  <cp:lastModifiedBy>User</cp:lastModifiedBy>
  <cp:lastPrinted>2022-08-23T15:54:00Z</cp:lastPrinted>
  <dcterms:modified xsi:type="dcterms:W3CDTF">2022-08-23T12:54:00Z</dcterms:modified>
  <cp:revision>38</cp:revision>
  <dc:subject/>
  <dc:title>Начальник финансового отдела администрации Демидовского района</dc:title>
</cp:coreProperties>
</file>