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bookmarkStart w:id="0" w:name="Par26"/>
      <w:bookmarkEnd w:id="0"/>
      <w:r>
        <w:rPr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ab/>
      </w: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/>
      </w:pPr>
      <w:r>
        <w:rPr/>
        <w:t xml:space="preserve">   </w:t>
      </w:r>
      <w:r>
        <w:rPr/>
        <w:t>26 декабря 2022  года № 35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  наделении полномочиями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дминистратора доходов бюдже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 </w:t>
      </w:r>
      <w:r>
        <w:rPr/>
        <w:t>В соответствии со статьей 160.1 Бюджетного кодекса Российской Федерации, постановлением  Администрации муниципального образования «Угранский район» Смоленской области 01.12.2022 №581 «Об утверждении перечня главных администраторов  доходов бюджета муниципальн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Главному администратору поступлений в бюджет муниципального образования «Угранский район» Смоленской области в лице Финансового управления Администрации муниципального образования «Угранский район» Смоленской области приступить  с  1 января 2023 года к выполнению функций администратора поступлений в бюджет муниципального образования «Угранский район» Смоленской области с администрированием следующих  кодов бюджетной классификации: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</w:t>
      </w:r>
    </w:p>
    <w:tbl>
      <w:tblPr>
        <w:tblW w:w="104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2700"/>
        <w:gridCol w:w="6660"/>
      </w:tblGrid>
      <w:tr>
        <w:trPr>
          <w:trHeight w:val="181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администратор 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доходов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кода поступлений в бюджет, группы подгруппы, статьи, подстатьи, элемента, программы (подпрограммы), кода экономической классификации доходов</w:t>
            </w:r>
          </w:p>
        </w:tc>
      </w:tr>
      <w:tr>
        <w:trPr>
          <w:trHeight w:val="3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0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9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 15001 05 0000 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 Российской Федерации</w:t>
            </w:r>
          </w:p>
        </w:tc>
      </w:tr>
      <w:tr>
        <w:trPr>
          <w:trHeight w:val="69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02 15002 05 0000 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9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 19999 05 0000 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>
          <w:trHeight w:val="64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 29999 05 0000 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99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9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711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 из бюджетов муниципальных районов( в бюджеты муниципальных районов) для осуществления возврата( 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 взысканные суммы</w:t>
            </w:r>
          </w:p>
        </w:tc>
      </w:tr>
      <w:tr>
        <w:trPr>
          <w:trHeight w:val="99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8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8 1000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 из бюджетов муниципальных районов (в бюджеты муниципальных районов) для осуществления  взыскания</w:t>
            </w:r>
          </w:p>
        </w:tc>
      </w:tr>
      <w:tr>
        <w:trPr>
          <w:trHeight w:val="99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18  6001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9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Администратору поступлений принимать решения об уточнении невыясненных платежей, зачисленных в федеральный бюджет в связи с отсутствием или неверным указанием значения кода   ОКТМО в расчетном документе и  (или) указанием в расчетном документе значения ИНН И КПП несуществующего получателя- администратора  поступлений  в бюджет, а также невыясненных платежей, зачисленных в бюджет муниципального район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Данный приказ вступает  в силу с 1 января 202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>
          <w:sz w:val="28"/>
          <w:szCs w:val="28"/>
        </w:rPr>
        <w:t xml:space="preserve">      </w:t>
      </w:r>
      <w:r>
        <w:rPr/>
        <w:t>Начальник финансового управления</w:t>
        <w:tab/>
        <w:t xml:space="preserve">   </w:t>
      </w:r>
      <w:r>
        <w:rPr>
          <w:b/>
        </w:rPr>
        <w:t>И.А. Сафрон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1:24:00Z</dcterms:created>
  <dc:creator>www.PHILka.RU</dc:creator>
  <dc:description/>
  <cp:keywords/>
  <dc:language>en-US</dc:language>
  <cp:lastModifiedBy>user</cp:lastModifiedBy>
  <cp:lastPrinted>2022-12-27T09:52:00Z</cp:lastPrinted>
  <dcterms:modified xsi:type="dcterms:W3CDTF">2022-12-27T06:54:00Z</dcterms:modified>
  <cp:revision>19</cp:revision>
  <dc:subject/>
  <dc:title>В соответствии с п</dc:title>
</cp:coreProperties>
</file>