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 2022 года                                                                                              № 27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Угран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.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2 год, утвержденного приказом Финансового управления от 14.12.2021 № 30, согласованным с Главой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Угран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ить тему плановой выездной проверки: «Целевое и эффективное использование субсидии на финансовую поддержку социально ориентированных некоммерческих организаций, осуществляющих свою деятельность на территории муниципального образования «Угранский район» Смоленской области»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1 года по 31.12.2021 год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2 год, утвержденный приказом Финансового управления от 14.12.2021 № 30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6.12.2022 г., срок проведения плановой выездной проверки с 16.12.2022 г. по 22.12.2022 г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4:00Z</dcterms:created>
  <dc:creator>Admin</dc:creator>
  <dc:description/>
  <cp:keywords/>
  <dc:language>en-US</dc:language>
  <cp:lastModifiedBy>pcuser</cp:lastModifiedBy>
  <cp:lastPrinted>2022-12-13T10:08:00Z</cp:lastPrinted>
  <dcterms:modified xsi:type="dcterms:W3CDTF">2022-12-13T07:18:00Z</dcterms:modified>
  <cp:revision>23</cp:revision>
  <dc:subject/>
  <dc:title>АДМИНИСТРАЦИЯ МУНИЦИПАЛЬНОГО ОБРАЗОВАНИЯ «УГРАНСКИЙ РАЙОН» СМОЛЕНСКОЙ ОБЛАСТИ</dc:title>
</cp:coreProperties>
</file>