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 апреля 2022 года                                                                                        № 05</w:t>
      </w:r>
    </w:p>
    <w:tbl>
      <w:tblPr>
        <w:tblW w:w="4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плановой выездной проверки правильности ведения бухгалтерского учета, достоверности составления бухгалтерского отчета Администрацией Всходского сельского поселения Угранского района Смоленской области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стандартом внутреннего государственного (муниципального) финансового контроля «Проведение проверок, ревизий и обследований и оформление их результатов», утвержденного постановлением Правительства Российской Федерации от 17.08.2020 № 1235 и в исполнение плана контрольных мероприятий Финансового управления Администрации муниципального образования «Угранский район» Смоленской области на 2022 год приказом Финансового управления от 14.12.2021 № 30, согласованным с Главой  муниципального образования «Угранский район» Смоленской области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ровести плановую выездную проверку Администрации Всходского сельского поселения Угранского района Смоленской област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Определить тему плановой выездной проверки: «Проверка правильности ведения бухгалтерского учета, достоверность составления бухгалтерского учета»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Определить проверяемый период: с 01.01.2021 года по 31.12.2021 года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Основание для проведения плановой выездной проверки: план контрольных мероприятий Финансового управления Администрации муниципального образования «Угранский район» Смоленской области на 2022 год утвержденный приказом Финансового управления от 14.12.2021 г. № 30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Определить персональный состав группы на проведение контрольного мероприятия: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 начальник отдела бухгалтерского учета и отчетности И.Н. Прохорова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ущий специалист сектора внутреннего муниципального финансового контроля Финансового управления Администрации муниципального образования «Угранский район» Смоленской области Кузнецова Галина Петровн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становить дату начала плановой выездной проверки 13.04.2022 г., срок проведения плановой выездной проверки с 13.04.2022 г. по 29.04.2022г.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                                       Н.С. Колоб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48:00Z</dcterms:created>
  <dc:creator>Admin</dc:creator>
  <dc:description/>
  <cp:keywords/>
  <dc:language>en-US</dc:language>
  <cp:lastModifiedBy>User</cp:lastModifiedBy>
  <cp:lastPrinted>2022-04-06T09:15:00Z</cp:lastPrinted>
  <dcterms:modified xsi:type="dcterms:W3CDTF">2022-04-06T07:43:00Z</dcterms:modified>
  <cp:revision>20</cp:revision>
  <dc:subject/>
  <dc:title>АДМИНИСТРАЦИЯ МУНИЦИПАЛЬНОГО ОБРАЗОВАНИЯ «УГРАНСКИЙ РАЙОН» СМОЛЕНСКОЙ ОБЛАСТИ</dc:title>
</cp:coreProperties>
</file>