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 июля 2021 года                                                                                              № 16 </w:t>
      </w:r>
    </w:p>
    <w:tbl>
      <w:tblPr>
        <w:tblW w:w="442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оведении плановой выездной проверки финансово-хозяйственной деятельности, целевое и эффективное использование субсидии на иные цели муниципального бюджетного учреждения культуры «Угранский районный исторический музей» 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стандартами внутреннего государственного (муниципального) финансового контроля «Проведение проверок, ревизий и обследований и оформление их результатов» и в исполнение плана контрольных мероприятий финансового управления Администрации муниципального образования «Угранский район» Смоленской области на 2021 год приказом финансового управления от 14.12.2020 № 28, согласованным с Главой муниципального образования «Угранский район» Смоленской обла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овести плановую выездную проверку муниципального бюджетного учреждения культуры «Угранский районный исторический музей».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ределить тему плановой выездной проверки: «Проверка финансово-хозяйственной деятельности, целевое и эффективное использование субсидии на иные цели».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Определить проверяемый период: с 01.01.2020 года по 31.06.2021 года.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Основание для проведения плановой выездной проверки: план контрольных мероприятий финансового управления Администрации муниципального образования «Угранский район» Смоленской области на 2021 приказом финансового управления от 14.12.2020 № 28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е мероприятие проводит ведущий специалист сектора внутреннего муниципального финансового контроля финансового управления Администрации муниципального образования «Угранский район» Смоленской области Жданова Ксения Васильевна.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становить дату начала плановой выездной проверки 22.07.2021 г., срок проведения плановой выездной проверки с 22.07.2021 г. по 16.08.2021 г. 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И.А. Сафронова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15:00Z</dcterms:created>
  <dc:creator>Admin</dc:creator>
  <dc:description/>
  <cp:keywords/>
  <dc:language>en-US</dc:language>
  <cp:lastModifiedBy>pcuser</cp:lastModifiedBy>
  <cp:lastPrinted>2020-09-17T14:43:00Z</cp:lastPrinted>
  <dcterms:modified xsi:type="dcterms:W3CDTF">2021-07-20T06:18:00Z</dcterms:modified>
  <cp:revision>30</cp:revision>
  <dc:subject/>
  <dc:title>АДМИНИСТРАЦИЯ МУНИЦИПАЛЬНОГО ОБРАЗОВАНИЯ «УГРАНСКИЙ РАЙОН» СМОЛЕНСКОЙ ОБЛАСТИ</dc:title>
</cp:coreProperties>
</file>