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 УГРАНСКИЙ РАЙОН»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ПРИКАЗ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5 марта 2021 года</w:t>
      </w:r>
      <w:r>
        <w:rPr/>
        <w:t xml:space="preserve">  № 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>О внесении изменений в Приложение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к решению «О бюджете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«Угранский район» Смоленской области на 2021 год 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на плановый период 2022 и 2023 годов»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23 декабря 2020 года № 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соответствии  с пунктом 2 статьи 20 Бюджетного кодекса Российской Федерации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нести изменение в Перечень главных администраторов доходов бюджета муниципального района в части доходов администрируемых  Отделом образования Администрации  муниципального образования «Угранский район» Смоленской области, дополнив следующим кодом бюджетной классификаци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3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6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3"/>
                <w:szCs w:val="23"/>
              </w:rPr>
              <w:t>2 02 2516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/>
        <w:t xml:space="preserve">Начальник   финансового управления                                                                            </w:t>
      </w:r>
      <w:r>
        <w:rPr>
          <w:b/>
        </w:rPr>
        <w:t xml:space="preserve">И.А. Сафронова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42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27:00Z</dcterms:created>
  <dc:creator>www.PHILka.RU</dc:creator>
  <dc:description/>
  <cp:keywords/>
  <dc:language>en-US</dc:language>
  <cp:lastModifiedBy>user</cp:lastModifiedBy>
  <cp:lastPrinted>2021-03-25T14:33:00Z</cp:lastPrinted>
  <dcterms:modified xsi:type="dcterms:W3CDTF">2021-03-25T14:07:00Z</dcterms:modified>
  <cp:revision>4</cp:revision>
  <dc:subject/>
  <dc:title>В соответствии с п</dc:title>
</cp:coreProperties>
</file>