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Р И К А З  № 34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муниципального образования «Угранский район»</w:t>
      </w:r>
    </w:p>
    <w:p>
      <w:pPr>
        <w:pStyle w:val="Normal"/>
        <w:spacing w:lineRule="auto" w:line="24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15  декабря  2021 года</w:t>
      </w:r>
    </w:p>
    <w:p>
      <w:pPr>
        <w:pStyle w:val="Normal"/>
        <w:spacing w:lineRule="auto" w:line="240"/>
        <w:ind w:right="5669" w:hanging="0"/>
        <w:jc w:val="both"/>
        <w:rPr/>
      </w:pPr>
      <w:r>
        <w:rPr>
          <w:sz w:val="24"/>
          <w:szCs w:val="24"/>
        </w:rPr>
        <w:t xml:space="preserve">О сроках представления  годовой отчетности об исполнении консолидированных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21 год, а также месячной и квартальной отчетности в 2022году в финансовое управление Администрации муниципального образования «Угранский район» </w:t>
      </w:r>
    </w:p>
    <w:p>
      <w:pPr>
        <w:pStyle w:val="Normal"/>
        <w:spacing w:lineRule="auto" w:line="240"/>
        <w:ind w:right="48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sz w:val="24"/>
          <w:szCs w:val="24"/>
        </w:rPr>
        <w:t>В соответствии со статьёй 264.3 Бюджетного кодекса Российской Федерации, приказами Министерства финансов Российской Федерации от 28 декабря 2010г. № 191н «Об утверждении Инструкции о порядке составлении и представления годовой, квартальной и месячной отчетности об исполнении бюджетов бюджетной системы Российской Федерации» и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</w:t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и представления годовой отчетности об исполнении бюджетов сельскими поселениями, главными распорядителями бюджетных средств, сводной годовой бухгалтерской отчетности бюджетных учреждений, функции и полномочия учредителей которых осуществляют органы местного самоуправления, за 2021 год (за исключением Справок по консолидированным расчетам (ф.0503125) (в электронном виде с использованием программного продукта «Свод-Смарт») в Финансовое управление Администрации муниципального образования «Угранский район» Смоленской области (далее – Финансовое управление) согласно приложению к настоящему приказу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рок представления в Финансовое управление месячной и квартальной отчетности об исполнении  бюджетов сельскими поселениями, главными распорядителями бюджетных средств в 2022 году (в электронном виде) – в части Отчета об исполнении бюджета (ф.0503127, 0503117), Справок по консолидируемым расчетам (ф.0503125) - 6 число месяца, следующего за отчетным периодом; Отчета об исполнении бюджета в части реализации национальных проектов (программ) комплексного плана модернизации и расширения магистральной инфраструктуры (региональных проектов в составе национальных проектов) </w:t>
      </w:r>
      <w:r>
        <w:rPr>
          <w:sz w:val="24"/>
          <w:szCs w:val="24"/>
          <w:u w:val="single"/>
        </w:rPr>
        <w:t>(ф.0503117-НП)</w:t>
      </w:r>
      <w:r>
        <w:rPr>
          <w:sz w:val="24"/>
          <w:szCs w:val="24"/>
        </w:rPr>
        <w:t xml:space="preserve"> – не позднее 2 рабочих дней месяца, следующего за отчетным; сводного Отчета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-НП) и сводного Отчета, содержащего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 – не позднее 15 календарных дней месяца, следующих за отчетным периодом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ставления в Финансовое управление квартальной бухгалтерской отчетности об исполнении бюджетов учреждений, в отношении которых функции и полномочия учредителя осуществляют органы местного самоуправления в 2022 году (в электронном виде) - 18 число месяца, следующего за отчетным кварталом, консолидированной квартальной бухгалтерской отчетности бюджетных учреждений, в отношении которых функции и полномочия учредителя осуществляют органы местного самоуправления – 18 число месяца, следующего за отчетным кварталом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Признать утратившим силу приказ Финансового управления от 28 декабря 2020 года № 31 «О сроках представления  годовой отчетности об исполнении бюджетов сельскими поселениями, главными распорядителями бюджетных средств,  сводной бухгалтерской отчетности муниципальных бюджетных учреждений за 2020 год, а также месячной и квартальной отчетности в 2021 году в финансовое управление Администрации муниципального образования «Угранский район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Настоящий приказ вступает в силу с 1 января 2022 год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                             И.А.Сафронова   </w:t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40" w:hanging="3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 xml:space="preserve">Финансового управления 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>образования «Угранский район»</w:t>
      </w:r>
    </w:p>
    <w:p>
      <w:pPr>
        <w:pStyle w:val="Normal"/>
        <w:jc w:val="right"/>
        <w:rPr/>
      </w:pPr>
      <w:r>
        <w:rPr/>
        <w:t>Смоленской области</w:t>
      </w:r>
    </w:p>
    <w:p>
      <w:pPr>
        <w:pStyle w:val="Normal"/>
        <w:jc w:val="right"/>
        <w:rPr/>
      </w:pPr>
      <w:r>
        <w:rPr/>
        <w:t>от   15  декабря  2021 г.№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 р о к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тавления годовой отчетности об исполнении консолидированных бюджетов сельскими поселениями, главными распорядителями бюджетных средств за 2021 год (в электронном виде с использованием программного продукта «Свод-Смарт») в финансовое управление Администрации муниципального образования  «Угранский район»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дачи отч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января 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ход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января 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менское с/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января 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КУ АТ «Гараж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января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йонный Совет депута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К МО «Угранский район» Смолен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января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 ЦБ учреждений куль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января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гранское сельское посе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января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дминистрация МО «Угранский район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февраля 2022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 ЦБ учреждений образования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11:00Z</dcterms:created>
  <dc:creator>пк</dc:creator>
  <dc:description/>
  <cp:keywords/>
  <dc:language>en-US</dc:language>
  <cp:lastModifiedBy>user</cp:lastModifiedBy>
  <cp:lastPrinted>2014-12-24T15:31:00Z</cp:lastPrinted>
  <dcterms:modified xsi:type="dcterms:W3CDTF">2021-12-21T10:32:00Z</dcterms:modified>
  <cp:revision>3</cp:revision>
  <dc:subject/>
  <dc:title>П РИ К А З  № 9</dc:title>
</cp:coreProperties>
</file>