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bookmarkStart w:id="0" w:name="Par26"/>
      <w:bookmarkEnd w:id="0"/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spacing w:lineRule="auto" w:line="360"/>
        <w:jc w:val="both"/>
        <w:rPr/>
      </w:pPr>
      <w:r>
        <w:rPr/>
        <w:t>30 декабря 2020 года № 3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наделении полномочиями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министратора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>В соответствии со статьей 160.1 Бюджетного кодекса Российской Федерации, постановлением  Администрации муниципального образования «Угранский район» Смоленской области «Об утверждении перечня главных администраторов  доходов и перечня источников финансирования дефицита бюджета муниципального образования «Угранский район» Смоленской области на 2022 год и на плановый период 2023 и 2024 годов» от 29.11.2021 № 4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к выполнению функций администратора поступлений в бюджет муниципального образования «Угранский район» Смоленской области с администрированием следующих  кодов бюджетной классификации: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660"/>
      </w:tblGrid>
      <w:tr>
        <w:trPr>
          <w:trHeight w:val="18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администратор 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ходов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кода поступлений в бюджет, группы подгруппы, статьи, подстатьи, элемента, программы (подпрограммы), кода экономической классификации доход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5001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 Российской Федерации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5002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1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 29999 05 0000 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из бюджетов муниципальных районов( в бюджеты муниципальных районов) для осуществления возврата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дминистратору поступлений принимать решения об уточнении невыясненных платежей, зачисленных в федеральный бюджет в связи с отсутствием или неверным указанием значения кода   ОКТМО в расчетном документе и  (или) указанием в расчетном документе значения ИНН И КПП несуществующего получателя- администратора  поступлений  в бюджет, а также невыясненных платежей, зачисленных в бюджет муниципального рай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Данный приказ вступает  в силу с 1 января 202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sz w:val="28"/>
          <w:szCs w:val="28"/>
        </w:rPr>
        <w:t xml:space="preserve">      </w:t>
      </w:r>
      <w:r>
        <w:rPr/>
        <w:t>Начальник финансового управления</w:t>
        <w:tab/>
        <w:t xml:space="preserve">   </w:t>
      </w:r>
      <w:r>
        <w:rPr>
          <w:b/>
        </w:rPr>
        <w:t>И.А. Сафрон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24:00Z</dcterms:created>
  <dc:creator>www.PHILka.RU</dc:creator>
  <dc:description/>
  <cp:keywords/>
  <dc:language>en-US</dc:language>
  <cp:lastModifiedBy>user</cp:lastModifiedBy>
  <cp:lastPrinted>2022-01-13T15:15:00Z</cp:lastPrinted>
  <dcterms:modified xsi:type="dcterms:W3CDTF">2022-01-13T12:15:00Z</dcterms:modified>
  <cp:revision>16</cp:revision>
  <dc:subject/>
  <dc:title>В соответствии с п</dc:title>
</cp:coreProperties>
</file>