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bookmarkStart w:id="0" w:name="_1701089012"/>
      <w:bookmarkStart w:id="1" w:name="_1701066803"/>
      <w:bookmarkStart w:id="2" w:name="_1701066797"/>
      <w:bookmarkStart w:id="3" w:name="_1700478939"/>
      <w:bookmarkStart w:id="4" w:name="_1676102665"/>
      <w:bookmarkStart w:id="5" w:name="_1676102549"/>
      <w:bookmarkStart w:id="6" w:name="_1674980384"/>
      <w:bookmarkStart w:id="7" w:name="_1674978591"/>
      <w:bookmarkStart w:id="8" w:name="_1674978151"/>
      <w:bookmarkStart w:id="9" w:name="_1674974236"/>
      <w:bookmarkStart w:id="10" w:name="_1674973068"/>
      <w:bookmarkStart w:id="11" w:name="_1674973046"/>
      <w:bookmarkStart w:id="12" w:name="_1672056960"/>
      <w:bookmarkStart w:id="13" w:name="_1671862621"/>
      <w:bookmarkStart w:id="14" w:name="_1641208579"/>
      <w:bookmarkStart w:id="15" w:name="_1640604906"/>
      <w:bookmarkStart w:id="16" w:name="_1638946893"/>
      <w:bookmarkStart w:id="17" w:name="_1638168613"/>
      <w:bookmarkStart w:id="18" w:name="_1634019558"/>
      <w:bookmarkStart w:id="19" w:name="_1630136936"/>
      <w:bookmarkStart w:id="20" w:name="_1603609900"/>
      <w:bookmarkStart w:id="21" w:name="_1563000434"/>
      <w:bookmarkStart w:id="22" w:name="_1562747050"/>
      <w:bookmarkStart w:id="23" w:name="_1562746952"/>
      <w:bookmarkStart w:id="24" w:name="_1561972184"/>
      <w:bookmarkStart w:id="25" w:name="_1561972176"/>
      <w:bookmarkStart w:id="26" w:name="_1558854669"/>
      <w:bookmarkStart w:id="27" w:name="_1558189917"/>
      <w:bookmarkStart w:id="28" w:name="_1361859849"/>
      <w:bookmarkStart w:id="29" w:name="_1361859743"/>
      <w:bookmarkStart w:id="30" w:name="_1354519399"/>
      <w:bookmarkStart w:id="31" w:name="_1354519302"/>
      <w:bookmarkStart w:id="32" w:name="_13527975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/>
        <w:object w:dxaOrig="9719" w:dyaOrig="3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95pt;height:168.2pt" filled="f" o:ole="">
            <v:imagedata r:id="rId3" o:title=""/>
          </v:shape>
          <o:OLEObject Type="Embed" ProgID="Word.Document.12" ShapeID="ole_rId2" DrawAspect="Content" ObjectID="_845633262" r:id="rId2"/>
        </w:objec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завершения операций по исполнению местного бюджета в 2021 году и обеспечения  получателей средств местного бюджета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В соответствии со статьей 242 Бюджетного кодекса Российской Федерации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rPr/>
      </w:pPr>
      <w:r>
        <w:rPr/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6" w:firstLine="714"/>
        <w:jc w:val="both"/>
        <w:rPr/>
      </w:pPr>
      <w:r>
        <w:rPr/>
        <w:t xml:space="preserve">Утвердить прилагаемый порядок завершения операций по исполнению </w:t>
      </w:r>
      <w:r>
        <w:rPr>
          <w:szCs w:val="28"/>
        </w:rPr>
        <w:t>местного</w:t>
      </w:r>
      <w:r>
        <w:rPr/>
        <w:t xml:space="preserve"> бюджета в 2021 </w:t>
      </w:r>
      <w:r>
        <w:rPr>
          <w:szCs w:val="28"/>
        </w:rPr>
        <w:t>и обеспечения получателей средств местного бюджета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Начальник</w:t>
      </w:r>
    </w:p>
    <w:p>
      <w:pPr>
        <w:pStyle w:val="TextBodyIndent"/>
        <w:ind w:left="0" w:hanging="0"/>
        <w:jc w:val="both"/>
        <w:rPr/>
      </w:pPr>
      <w:r>
        <w:rPr/>
        <w:t xml:space="preserve">Финансового управления                                                               </w:t>
      </w:r>
      <w:r>
        <w:rPr>
          <w:b/>
        </w:rPr>
        <w:t xml:space="preserve"> И.А. Сафр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746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0" w:hRule="atLeast"/>
        </w:trPr>
        <w:tc>
          <w:tcPr>
            <w:tcW w:w="9923" w:type="dxa"/>
            <w:tcBorders/>
          </w:tcPr>
          <w:p>
            <w:pPr>
              <w:pStyle w:val="Heading1"/>
              <w:snapToGrid w:val="false"/>
              <w:ind w:left="-1228" w:right="-55" w:hanging="590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-55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</w:rPr>
              <w:t>УТВЕРЖДЕН</w:t>
            </w:r>
          </w:p>
          <w:p>
            <w:pPr>
              <w:pStyle w:val="Heading1"/>
              <w:ind w:right="-55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иказом Финансового управления</w:t>
            </w:r>
          </w:p>
          <w:p>
            <w:pPr>
              <w:pStyle w:val="Heading1"/>
              <w:tabs>
                <w:tab w:val="clear" w:pos="708"/>
                <w:tab w:val="left" w:pos="6120" w:leader="none"/>
                <w:tab w:val="right" w:pos="9762" w:leader="none"/>
              </w:tabs>
              <w:ind w:right="-55" w:hanging="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>Администрации муниципального</w:t>
            </w:r>
          </w:p>
          <w:p>
            <w:pPr>
              <w:pStyle w:val="Heading1"/>
              <w:tabs>
                <w:tab w:val="clear" w:pos="708"/>
                <w:tab w:val="left" w:pos="6120" w:leader="none"/>
                <w:tab w:val="right" w:pos="9762" w:leader="none"/>
              </w:tabs>
              <w:ind w:right="-5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sz w:val="24"/>
              </w:rPr>
              <w:t xml:space="preserve">Образования «Угранский район» </w:t>
            </w:r>
          </w:p>
          <w:p>
            <w:pPr>
              <w:pStyle w:val="Heading1"/>
              <w:ind w:right="-55" w:hanging="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Смоленской области</w:t>
            </w:r>
          </w:p>
          <w:p>
            <w:pPr>
              <w:pStyle w:val="Normal"/>
              <w:ind w:right="-55" w:hanging="0"/>
              <w:jc w:val="center"/>
              <w:rPr>
                <w:u w:val="single"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15.12.2021</w:t>
            </w:r>
            <w:r>
              <w:rPr/>
              <w:t xml:space="preserve">          №  </w:t>
            </w:r>
            <w:r>
              <w:rPr>
                <w:u w:val="single"/>
              </w:rPr>
              <w:t>3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080" w:hanging="0"/>
        <w:jc w:val="center"/>
        <w:rPr/>
      </w:pPr>
      <w:r>
        <w:rPr>
          <w:b/>
        </w:rPr>
        <w:t>ПОРЯДОК</w:t>
      </w:r>
    </w:p>
    <w:p>
      <w:pPr>
        <w:pStyle w:val="TextBodyIndent"/>
        <w:ind w:left="1080" w:hanging="0"/>
        <w:jc w:val="center"/>
        <w:rPr>
          <w:b/>
          <w:b/>
        </w:rPr>
      </w:pPr>
      <w:r>
        <w:rPr>
          <w:b/>
        </w:rPr>
        <w:t xml:space="preserve">завершения операций по исполнению местного бюджета </w:t>
      </w:r>
    </w:p>
    <w:p>
      <w:pPr>
        <w:pStyle w:val="TextBodyIndent"/>
        <w:ind w:left="1080" w:hanging="0"/>
        <w:jc w:val="center"/>
        <w:rPr>
          <w:b/>
          <w:b/>
        </w:rPr>
      </w:pPr>
      <w:r>
        <w:rPr>
          <w:b/>
        </w:rPr>
        <w:t xml:space="preserve">в 2021 году </w:t>
      </w:r>
      <w:r>
        <w:rPr>
          <w:b/>
          <w:szCs w:val="28"/>
        </w:rPr>
        <w:t xml:space="preserve">и обеспечения получателей средств </w:t>
      </w:r>
      <w:r>
        <w:rPr>
          <w:b/>
        </w:rPr>
        <w:t>местного</w:t>
      </w:r>
      <w:r>
        <w:rPr>
          <w:b/>
          <w:szCs w:val="28"/>
        </w:rPr>
        <w:t xml:space="preserve"> бюджета при завершении финансового года наличными деньгами, необходимыми для осуществления деятельности в нерабочие праздничные дни в Российской Федерации в январе очередного финансового год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 соответствии со статьей 242 Бюджетного кодекса Российской Федерации исполнение </w:t>
      </w:r>
      <w:r>
        <w:rPr>
          <w:sz w:val="28"/>
          <w:szCs w:val="28"/>
        </w:rPr>
        <w:t xml:space="preserve">местного </w:t>
      </w:r>
      <w:r>
        <w:rPr>
          <w:sz w:val="28"/>
        </w:rPr>
        <w:t xml:space="preserve">бюджета в части операций по расходам </w:t>
      </w:r>
      <w:r>
        <w:rPr>
          <w:sz w:val="28"/>
          <w:szCs w:val="28"/>
        </w:rPr>
        <w:t>местного</w:t>
      </w:r>
      <w:r>
        <w:rPr>
          <w:sz w:val="28"/>
        </w:rPr>
        <w:t xml:space="preserve"> бюджета и источникам финансирования дефицита </w:t>
      </w:r>
      <w:r>
        <w:rPr>
          <w:sz w:val="28"/>
          <w:szCs w:val="28"/>
        </w:rPr>
        <w:t>местного</w:t>
      </w:r>
      <w:r>
        <w:rPr>
          <w:sz w:val="28"/>
        </w:rPr>
        <w:t xml:space="preserve"> бюджета завершается 30 декабря 2021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Главные распорядители, распорядители и п</w:t>
      </w:r>
      <w:r>
        <w:rPr>
          <w:sz w:val="28"/>
          <w:szCs w:val="28"/>
        </w:rPr>
        <w:t>олучатели средств местного бюджета, главные администраторы и администраторы источников финансирования дефицита местного бюджета представляют в казначейское отдел Финансового управления Администрации муниципального образования «Угранский район» Смоленской области (далее – Финансовое управление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латежные и иные документы, необходимые для подтверждения в установленном порядке принятых ими денежных обязательств и последующего осуществления кассовых выплат из местного бюджета, не позднее 29 дека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для осуществления операций по выплатам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ичных денег не позднее 27 дека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на выдачу заработной платы (денежного содержания) за вторую половину декабря 2021 года, выплат социального характера за декабрь 2021 года и 1 декаду января 2022 года, не позднее 28 дека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тежные документы на перечисление межбюджетных трансфертов в форме субсидий, субвенций и иных межбюджетных трансфертов, в том числе   субвенции для реализации прав на получение общедоступного дошкольного, начального, основного, среднего образования в муниципальных общеобразовательных учреждениях по срокам выплат с 1 по 12 января 2022 года, не позднее 27 декабря 202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инансовое управление осуществляет в установленном порядке кассовые выплаты из местного бюджета на основании платежных и иных документов, указанных в пункте 2 настоящего Порядка, до 30 декабр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татки неиспользованных лимитов бюджетных обязательств 2021 года, отраженные на лицевых счетах, открытых в Финансовом управлении главным распорядителям, распорядителям и получателям средств местного бюджета, главным администраторам и администраторам источников финансирования дефицита местного бюджета, не подлежат учету  на указанных лицевых счетах в качестве остатков на начало 2022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После 1 января 2022 года документы  от главных распорядителей, распорядителей и получателей средств местного бюджета, главных администраторов и администраторов источников финансирования дефицита местного бюджета на изменение лимитов бюджетных обязательств 2021 года не принимаю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статки средств местного бюджета 2021 года, поступившие на счет в 2022 году, подлежат перечислению в доход местного бюджета в порядке, установленном для возврата дебиторской задолженности прошлых лет получателей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редства местного бюджета завершенного финансового года, направленные на осуществление социальных выплат в соответствии с законодательством Российской Федерации, нормативными правовыми актами Смоленской области и Администрации муниципального образования «Угранский район» Смоленской области, возвращены в очередном финансовом году по причине неверного указания в платежных документах реквизитов получателя платежа, получатели средств местного бюджета вправе предоставить в Финансовое управление платежные документы для перечисления указанных средств по уточненным  реквизитам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лучателей средств </w:t>
      </w:r>
      <w:r>
        <w:rPr>
          <w:rFonts w:cs="Times New Roman" w:ascii="Times New Roman" w:hAnsi="Times New Roman"/>
          <w:sz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, при завершении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, осуществляется Финансовым управлением в пределах доведенных лимитов бюджетных обязательств на текущий финансовый год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и средств </w:t>
      </w:r>
      <w:r>
        <w:rPr>
          <w:rFonts w:cs="Times New Roman" w:ascii="Times New Roman" w:hAnsi="Times New Roman"/>
          <w:sz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редставляют в </w:t>
      </w:r>
      <w:r>
        <w:rPr>
          <w:rFonts w:cs="Times New Roman" w:ascii="Times New Roman" w:hAnsi="Times New Roman"/>
          <w:bCs/>
          <w:sz w:val="28"/>
          <w:szCs w:val="28"/>
        </w:rPr>
        <w:t>казначейский отдел</w:t>
      </w:r>
      <w:r>
        <w:rPr>
          <w:rFonts w:cs="Times New Roman" w:ascii="Times New Roman" w:hAnsi="Times New Roman"/>
          <w:sz w:val="28"/>
          <w:szCs w:val="28"/>
        </w:rPr>
        <w:t xml:space="preserve"> Финансового управления заполненные в установленном порядке платежные поручения на получение наличных денег в сроки, установленные в пункте 2 настоящего Порядк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неиспользованных наличных денег, полученных для осуществления деятельности в нерабочие праздничные дни в Российской Федерации, осуществляется получателями средств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в январе очередного финансового года в целях последующего перечисления в доход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 в порядке, установленном для возврата дебиторской задолженности прошлых лет получателей средств </w:t>
      </w:r>
      <w:r>
        <w:rPr>
          <w:sz w:val="28"/>
        </w:rPr>
        <w:t>местного</w:t>
      </w:r>
      <w:r>
        <w:rPr>
          <w:sz w:val="28"/>
          <w:szCs w:val="28"/>
        </w:rPr>
        <w:t xml:space="preserve"> бюджет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ссовые операции очередного финансового года за счет указанного в абзаце третьем настоящего пункта остатка наличных денежных средств подлежат отражению в бюджетном учете и бюджетной отчетности з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746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8"/>
      <w:szCs w:val="24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1:00Z</dcterms:created>
  <dc:creator>Kondrashov_VV</dc:creator>
  <dc:description/>
  <cp:keywords/>
  <dc:language>en-US</dc:language>
  <cp:lastModifiedBy>Пк</cp:lastModifiedBy>
  <cp:lastPrinted>2021-12-15T15:59:00Z</cp:lastPrinted>
  <dcterms:modified xsi:type="dcterms:W3CDTF">2021-12-15T11:59:00Z</dcterms:modified>
  <cp:revision>12</cp:revision>
  <dc:subject/>
  <dc:title>                                                                          </dc:title>
</cp:coreProperties>
</file>