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sz w:val="28"/>
          <w:szCs w:val="28"/>
        </w:rPr>
      </w:pPr>
      <w:bookmarkStart w:id="0" w:name="_1676102665"/>
      <w:bookmarkStart w:id="1" w:name="_1676102549"/>
      <w:bookmarkStart w:id="2" w:name="_1674980384"/>
      <w:bookmarkStart w:id="3" w:name="_1674978591"/>
      <w:bookmarkStart w:id="4" w:name="_1674978151"/>
      <w:bookmarkStart w:id="5" w:name="_1674974236"/>
      <w:bookmarkStart w:id="6" w:name="_1674973068"/>
      <w:bookmarkStart w:id="7" w:name="_1674973046"/>
      <w:bookmarkStart w:id="8" w:name="_1672056960"/>
      <w:bookmarkStart w:id="9" w:name="_1671862621"/>
      <w:bookmarkStart w:id="10" w:name="_1641208579"/>
      <w:bookmarkStart w:id="11" w:name="_1640604906"/>
      <w:bookmarkStart w:id="12" w:name="_1638946893"/>
      <w:bookmarkStart w:id="13" w:name="_1638168613"/>
      <w:bookmarkStart w:id="14" w:name="_1634019558"/>
      <w:bookmarkStart w:id="15" w:name="_1630136936"/>
      <w:bookmarkStart w:id="16" w:name="_1603609900"/>
      <w:bookmarkStart w:id="17" w:name="_1563000434"/>
      <w:bookmarkStart w:id="18" w:name="_1562747050"/>
      <w:bookmarkStart w:id="19" w:name="_1562746952"/>
      <w:bookmarkStart w:id="20" w:name="_1561972184"/>
      <w:bookmarkStart w:id="21" w:name="_1561972176"/>
      <w:bookmarkStart w:id="22" w:name="_1558854669"/>
      <w:bookmarkStart w:id="23" w:name="_1558189917"/>
      <w:bookmarkStart w:id="24" w:name="_1361859849"/>
      <w:bookmarkStart w:id="25" w:name="_1361859743"/>
      <w:bookmarkStart w:id="26" w:name="_1354519399"/>
      <w:bookmarkStart w:id="27" w:name="_1354519302"/>
      <w:bookmarkStart w:id="28" w:name="_13527975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719" w:dyaOrig="3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95pt;height:168.2pt" filled="f" o:ole="">
            <v:imagedata r:id="rId3" o:title=""/>
          </v:shape>
          <o:OLEObject Type="Embed" ProgID="Word.Document.12" ShapeID="ole_rId2" DrawAspect="Content" ObjectID="_1772550491" r:id="rId2"/>
        </w:object>
      </w:r>
    </w:p>
    <w:p>
      <w:pPr>
        <w:pStyle w:val="ConsNormal"/>
        <w:widowControl/>
        <w:ind w:right="6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 муниципального образования «Угранский район»  Смоленской области от 12.09.2017  № 18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Финансового управления Администрации муниципального образования «Угранский район» Смоленской области (далее - Финансовое управление) от12.09.2017 № 18 «Об утверждении Порядка формирования и представления информации и документов для включения в реестр участников бюджетного процесса, а также юридических лиц, не являющихся участниками бюджетного процесса» 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твержденном указанным приказом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.2 раздела 1 дополнить подпунктом «в»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) о неучастниках бюджетного процесса, не являющихся  государственными учреждениями муниципального образования «Угранский район» Смоленской области и государственными унитарными предприятиями муниципального образования «Угранский район» Смоленской области, получающими субсидии, из бюджета муниципального образования «Угранский район» Смоленской области, а также являющихся исполнителями по государственным контрактам, в соответствии с законодательством Российской Федерации, нормативными правовыми актами Смоленской области и Администрации муниципального образования «Угранский район» Смоле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первый пункта 2.1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1. В целях включения информации в Сводный реестр Клиент представляет в Финансовое управление Администрации муниципального образования «Угранский район» Смоленской области перечень информации (реквизитов) об организации – юридическом лице (далее – Перечень) согласно приложениям № 1 – 3.1 к Порядку 163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тся Клиентом одновременно с документами на открытие соответствующих лицевых счетов в Финансовое управление Администрации муниципального образования «Угранский район» Смоленской области 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3.1 раздела 3 слова «приложениями № 1 – 3» заменить словами «приложениями № 1 – 3.1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/>
  </w:style>
  <w:style w:type="character" w:styleId="11">
    <w:name w:val="Верхний колонтитул Знак1"/>
    <w:qFormat/>
    <w:rPr>
      <w:rFonts w:eastAsia="Times New Roman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0"/>
      <w:szCs w:val="20"/>
    </w:rPr>
  </w:style>
  <w:style w:type="character" w:styleId="Style14">
    <w:name w:val=" Знак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37:00Z</dcterms:created>
  <dc:creator>55555</dc:creator>
  <dc:description/>
  <cp:keywords/>
  <dc:language>en-US</dc:language>
  <cp:lastModifiedBy>Пк</cp:lastModifiedBy>
  <cp:lastPrinted>2021-03-01T11:19:00Z</cp:lastPrinted>
  <dcterms:modified xsi:type="dcterms:W3CDTF">2021-03-01T07:20:00Z</dcterms:modified>
  <cp:revision>10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