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 УГРАНСКИЙ РАЙОН» 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tabs>
          <w:tab w:val="clear" w:pos="708"/>
          <w:tab w:val="left" w:pos="7755" w:leader="none"/>
        </w:tabs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 xml:space="preserve">      </w:t>
      </w:r>
    </w:p>
    <w:p>
      <w:pPr>
        <w:pStyle w:val="Normal"/>
        <w:tabs>
          <w:tab w:val="clear" w:pos="708"/>
          <w:tab w:val="left" w:pos="8415" w:leader="none"/>
        </w:tabs>
        <w:spacing w:lineRule="auto" w:line="360"/>
        <w:jc w:val="both"/>
        <w:rPr>
          <w:b/>
          <w:b/>
          <w:sz w:val="20"/>
          <w:szCs w:val="20"/>
        </w:rPr>
      </w:pPr>
      <w:r>
        <w:rPr>
          <w:sz w:val="28"/>
          <w:szCs w:val="28"/>
        </w:rPr>
        <w:t>17.02.2021г</w:t>
      </w:r>
      <w:r>
        <w:rPr/>
        <w:tab/>
      </w:r>
      <w:r>
        <w:rPr>
          <w:sz w:val="28"/>
          <w:szCs w:val="28"/>
        </w:rPr>
        <w:t>№  4-а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 утверждении должностной инструкц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таршего менеджера казначейского отдела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Угранск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» Смоле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соответствии  со статьей 189 Трудового кодекса Российской Федерации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должностную инструкцию  старшего менеджера казначейского отдела финансового управления Администрации муниципального образования «Угранский район» Смоленской области (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3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  <w:tab/>
      </w:r>
      <w:r>
        <w:rPr>
          <w:b/>
          <w:sz w:val="28"/>
          <w:szCs w:val="28"/>
        </w:rPr>
        <w:t>И.А. Сафронова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Начальник финансового управления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бразования «Угранский рай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мол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___________________И. А.Сафронова                                                                                                                            17.02.2021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АЯ ИНСТРУК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шего менеджера казначейского отдела</w:t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Финансового управления  Администрации муниципального образования «Угранский район» Смоленской области</w:t>
      </w:r>
    </w:p>
    <w:p>
      <w:pPr>
        <w:pStyle w:val="Normal"/>
        <w:tabs>
          <w:tab w:val="clear" w:pos="708"/>
          <w:tab w:val="left" w:pos="2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28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Старший менеджер казначейского отдела  финансового управления  Администрации               муниципального образования «Угранский район» Смоленской области (далее – старший менеджер) относится к категории технических исполните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  Старший менеджер финансового управления назначается и увольняется приказом начальника финансового управления Администрации муниципального образования «Угранский район» Смоленской области в порядке установленном Трудовым кодексом Российской Федера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3.   По вопросам своей деятельности подчиняется непосредственно начальнику казначейского отдела финансового управления Администрации муниципального образования «Угранский район» Смоленской обла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4. Старший менеджер в своей деятельности руководствуется Конституцией РФ, Гражданским, Бюджетным и Налоговым кодексами РФ федеральными законами, указами, постановлениями и распоряжениями Президента РФ и Правительства РФ, областными и районными постановлениями, распоряжениями и приказами Уставом муниципального образования «Угранский район» Смоленской области, правилами внутреннего трудового распорядка финансового управления Администрации муниципального образования «Угранский район» Смоленской области.</w:t>
      </w:r>
    </w:p>
    <w:p>
      <w:pPr>
        <w:pStyle w:val="Normal"/>
        <w:tabs>
          <w:tab w:val="clear" w:pos="708"/>
          <w:tab w:val="left" w:pos="3105" w:leader="none"/>
        </w:tabs>
        <w:ind w:right="-284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05" w:leader="none"/>
        </w:tabs>
        <w:ind w:right="-284"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Квалификационные требования</w:t>
      </w:r>
    </w:p>
    <w:p>
      <w:pPr>
        <w:pStyle w:val="Normal"/>
        <w:ind w:righ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На должность старшего менеджера назначается лицо, имеющее среднее профессиональное образование, без предъявления требований к стажу работы по специальности.</w:t>
      </w:r>
    </w:p>
    <w:p>
      <w:pPr>
        <w:pStyle w:val="Normal"/>
        <w:shd w:fill="FFFFFF" w:val="clear"/>
        <w:tabs>
          <w:tab w:val="clear" w:pos="708"/>
          <w:tab w:val="left" w:pos="1646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Старший  менеджер должен иметь навыки практического применения нормативных правовых актов, оперативного принятия и реализации решений, подготовки делового письма, эффективной организации своей работы, эффективного сотрудничества с коллегами, владения компьютером,  оргтехникой и использования необходимого программного обеспечения, работы со служебными документами; умение не допускать личностных конфликтов во взаимоотношениях с коллегами, знать правила и нормы охраны труда, техники безопасности и противопожарной защиты.</w:t>
      </w:r>
    </w:p>
    <w:p>
      <w:pPr>
        <w:pStyle w:val="Normal"/>
        <w:shd w:fill="FFFFFF" w:val="clear"/>
        <w:tabs>
          <w:tab w:val="clear" w:pos="708"/>
          <w:tab w:val="left" w:pos="1646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Должностные обязанност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должностными обязанностями старшего менеджера являютс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1. Выполнять поручения начальника финансового управления Администрации муниципального образования «Угранский район» Смоленской област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 Сохранять конфиденциальность служебной информации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3. Выполнять иные функции применительно к своим должностным обязанностям в соответствии Положением о финансовом управлении Администрации муниципального образования «Угранский район» Смоленской области, приказами и поручениями руководителя финансового управления,  руководителя казначейского отдела, данные в пределах их полномочий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4. Соблюдать сроки исполнения документов и указаний начальника казначейского отдела финансового управления Администрации муниципального образования «Угранский район» Смоленской област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5. Соблюдать правила делового общения и нормы служебного этикет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6. Своевременно докладывать начальнику финансового управления о всех выявленных нарушениях;</w:t>
      </w:r>
    </w:p>
    <w:p>
      <w:pPr>
        <w:pStyle w:val="Normal"/>
        <w:tabs>
          <w:tab w:val="clear" w:pos="708"/>
          <w:tab w:val="left" w:pos="883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7. Прием, проверка платежных документов на перечисление наличных денежных средств на кар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8. Прием, проверка платежных документов с точки зрения правильности оформления, целевого использования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9. Формирование пакетов электронных платежных документов и представление в УФК по Смоленской области;</w:t>
      </w:r>
    </w:p>
    <w:p>
      <w:pPr>
        <w:pStyle w:val="Normal"/>
        <w:tabs>
          <w:tab w:val="clear" w:pos="708"/>
          <w:tab w:val="left" w:pos="829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10.  Проверка и подтверждение сведений о принятом бюджетном обязательстве: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ab/>
        <w:t xml:space="preserve">  3.11. </w:t>
      </w:r>
      <w:r>
        <w:rPr>
          <w:color w:val="000000"/>
          <w:sz w:val="28"/>
          <w:szCs w:val="28"/>
        </w:rPr>
        <w:t>Принятие участия в организации подготовки и проведения  совещаний, семинаров и других мероприятий по вопросам, относящимся к ведению отдела;</w:t>
      </w:r>
    </w:p>
    <w:p>
      <w:pPr>
        <w:pStyle w:val="Normal"/>
        <w:ind w:righ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3.12. Осуществление иных функций, относящиеся к сфере ведения отдела;</w:t>
      </w:r>
    </w:p>
    <w:p>
      <w:pPr>
        <w:pStyle w:val="Normal"/>
        <w:tabs>
          <w:tab w:val="clear" w:pos="708"/>
          <w:tab w:val="left" w:pos="829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Права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тарший  менеджер имеет право:</w:t>
      </w:r>
    </w:p>
    <w:p>
      <w:pPr>
        <w:pStyle w:val="Normal"/>
        <w:ind w:righ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Запрашивать и получать в порядке, установленном законодательством Российской Федерации, у государственных,  муниципальных, иных органов и организаций необходимую информацию, документы и материалы.</w:t>
      </w:r>
    </w:p>
    <w:p>
      <w:pPr>
        <w:pStyle w:val="Normal"/>
        <w:ind w:righ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Передавать в установленном порядке информацию государственным органам, органам местного самоуправления, иным органам  и организациям.</w:t>
      </w:r>
    </w:p>
    <w:p>
      <w:pPr>
        <w:pStyle w:val="Normal"/>
        <w:ind w:righ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ользоваться в установленном порядке информационными банками данных Администрации Смоленской области,  иных органов исполнительной власти Смоленской области, органов местного самоуправления  Смоленской области,   использовать государственные системы связи и коммуникаций.</w:t>
      </w:r>
    </w:p>
    <w:p>
      <w:pPr>
        <w:pStyle w:val="Normal"/>
        <w:ind w:righ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Вносить на рассмотрение начальнику отдела предложения и проекты правовых актов по вопросам, относящимся к компетенции отдела.</w:t>
      </w:r>
    </w:p>
    <w:p>
      <w:pPr>
        <w:pStyle w:val="Normal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Осуществлять иные полномочия в соответствии с  действующим законодательством, правовыми нормативными актами  Администрации муниципального образования «Угранский район» Смоленской области,  финансового управл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7. Взаимодействие с другими отделами финансового управления, распорядителями и получателями средств бюджетов по вопросам касающимся исполнения бюджетов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8. Требовать от получателей бюджетных средств необходимые документы для проверки целевого использования средств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сти переписку с учреждениями и организациями по вопросам, входящим в компетенцию отдела.</w:t>
      </w:r>
    </w:p>
    <w:p>
      <w:pPr>
        <w:pStyle w:val="Normal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4.10. На отдых, обеспечиваемый установлением нормальной продолжительности служебного времени, предоставлением выходных дней и нерабочих праздничных дней, а также ежегодных оплачиваемых  отпусков.</w:t>
      </w:r>
    </w:p>
    <w:p>
      <w:pPr>
        <w:pStyle w:val="Normal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4.11.На оплату труда и другие выплаты в соответствии с действующим законодательством, иными нормативными  правовыми актами и трудовым договором.</w:t>
      </w:r>
    </w:p>
    <w:p>
      <w:pPr>
        <w:pStyle w:val="Normal"/>
        <w:tabs>
          <w:tab w:val="clear" w:pos="708"/>
          <w:tab w:val="left" w:pos="965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ственность</w:t>
      </w:r>
    </w:p>
    <w:p>
      <w:pPr>
        <w:pStyle w:val="ConsPlusNormal"/>
        <w:widowControl/>
        <w:ind w:right="-284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ший менеджер несет ответственность:</w:t>
      </w:r>
    </w:p>
    <w:p>
      <w:pPr>
        <w:pStyle w:val="Normal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За правонарушения, совершенные в процессе осуществления своей деятельности в пределах, определенных действующим административным, уголовным и гражданским законодательством Российской Федерации.  </w:t>
      </w:r>
    </w:p>
    <w:p>
      <w:pPr>
        <w:pStyle w:val="TextBody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2.За неисполнение или ненадлежащее исполнение возложенных на него должностных обязанностей; действия или бездействие, ведущие к нарушению прав и законных интересов граждан.</w:t>
      </w:r>
    </w:p>
    <w:p>
      <w:pPr>
        <w:pStyle w:val="TextBody"/>
        <w:ind w:right="-284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3. За разглашение служебной информации, ставшей ему известной в связи с исполнением должностных обязанностей.</w:t>
      </w:r>
    </w:p>
    <w:p>
      <w:pPr>
        <w:pStyle w:val="Normal"/>
        <w:ind w:right="-28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4.За нарушение  правил внутреннего распорядка, правил пожарной безопасности  и  охраны труда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5. Старший менеджер несет ответственность за несоблюдение данной инструкции; ненадлежащее исполнение своих должностных обязанност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</w:t>
      </w:r>
      <w:r>
        <w:rPr>
          <w:b/>
          <w:i/>
          <w:sz w:val="28"/>
          <w:szCs w:val="28"/>
        </w:rPr>
        <w:t>6. Условия работы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6.1. Режим работы старшего менеджера отдела прогнозирования  доходов и финансирования народного хозяйства финансового управления Администрации муниципального  образования «Угранский район» Смоленской области  определяется Регламентом Администрации муниципального образования  «Угранский район» Смоленской области.</w:t>
      </w:r>
    </w:p>
    <w:p>
      <w:pPr>
        <w:pStyle w:val="TextBody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    Е.И.Кадуков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 должностной инструкцией ознакомлена                             АА. Платонов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«_____»____________2021г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900" w:right="566" w:gutter="0" w:header="0" w:top="14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9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0:36:00Z</dcterms:created>
  <dc:creator>www.PHILka.RU</dc:creator>
  <dc:description/>
  <cp:keywords/>
  <dc:language>en-US</dc:language>
  <cp:lastModifiedBy>Пк</cp:lastModifiedBy>
  <cp:lastPrinted>2021-03-02T12:54:00Z</cp:lastPrinted>
  <dcterms:modified xsi:type="dcterms:W3CDTF">2021-03-02T10:18:00Z</dcterms:modified>
  <cp:revision>12</cp:revision>
  <dc:subject/>
  <dc:title>В соответствии с п</dc:title>
</cp:coreProperties>
</file>