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sz w:val="28"/>
          <w:szCs w:val="28"/>
        </w:rPr>
      </w:pPr>
      <w:bookmarkStart w:id="0" w:name="_1675669661"/>
      <w:bookmarkStart w:id="1" w:name="_1674978151"/>
      <w:bookmarkStart w:id="2" w:name="_1674974236"/>
      <w:bookmarkStart w:id="3" w:name="_1674973068"/>
      <w:bookmarkStart w:id="4" w:name="_1674973046"/>
      <w:bookmarkStart w:id="5" w:name="_1672056960"/>
      <w:bookmarkStart w:id="6" w:name="_1671862621"/>
      <w:bookmarkStart w:id="7" w:name="_1641208579"/>
      <w:bookmarkStart w:id="8" w:name="_1640604906"/>
      <w:bookmarkStart w:id="9" w:name="_1638946893"/>
      <w:bookmarkStart w:id="10" w:name="_1638168613"/>
      <w:bookmarkStart w:id="11" w:name="_1634019558"/>
      <w:bookmarkStart w:id="12" w:name="_1630136936"/>
      <w:bookmarkStart w:id="13" w:name="_1603609900"/>
      <w:bookmarkStart w:id="14" w:name="_1563000434"/>
      <w:bookmarkStart w:id="15" w:name="_1562747050"/>
      <w:bookmarkStart w:id="16" w:name="_1562746952"/>
      <w:bookmarkStart w:id="17" w:name="_1561972184"/>
      <w:bookmarkStart w:id="18" w:name="_1561972176"/>
      <w:bookmarkStart w:id="19" w:name="_1558854669"/>
      <w:bookmarkStart w:id="20" w:name="_1558189917"/>
      <w:bookmarkStart w:id="21" w:name="_1361859849"/>
      <w:bookmarkStart w:id="22" w:name="_1361859743"/>
      <w:bookmarkStart w:id="23" w:name="_1354519399"/>
      <w:bookmarkStart w:id="24" w:name="_1354519302"/>
      <w:bookmarkStart w:id="25" w:name="_13527975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719" w:dyaOrig="3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5pt;height:186.45pt" filled="f" o:ole="">
            <v:imagedata r:id="rId3" o:title=""/>
          </v:shape>
          <o:OLEObject Type="Embed" ProgID="Word.Document.12" ShapeID="ole_rId2" DrawAspect="Content" ObjectID="_692715737" r:id="rId2"/>
        </w:object>
      </w:r>
    </w:p>
    <w:p>
      <w:pPr>
        <w:pStyle w:val="ConsNormal"/>
        <w:widowControl/>
        <w:ind w:right="6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рядок ведения учета и осуществления хранения Финансовым управлением Администрации муниципального образования «Угранский район»  Смоленской области исполнительных документов, решений налоговых органов, предусматривающих обращение взыскания на средства муниципальных бюджетных (автономных) учреждений, и иных документов, связанных с их исполнением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абзац второй пункта 1.12 раздела 1 Порядка ведения учета и осуществления хранения Финансовым управлением Администрации муниципального образования «Угранский район»  Смоленской области (далее – Финансовое управление) исполнительных документов, решений налоговых органов, предусматривающих обращение взыскания на средства муниципальных  бюджетных (автономных) учреждений, и иных документов, связанных с их исполнением, утвержденного приказом Финансового управления от 13.11.2017 № 23 (в редакции приказов Финансового управления от 02.03.2018 № 8, от 02.09.2019 № 22), изменения, дополнив после слов «заместителя начальника» словами «, начальника казначейского отдел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13:00Z</dcterms:created>
  <dc:creator>55555</dc:creator>
  <dc:description/>
  <cp:keywords/>
  <dc:language>en-US</dc:language>
  <cp:lastModifiedBy>Пк</cp:lastModifiedBy>
  <cp:lastPrinted>2021-02-24T14:03:00Z</cp:lastPrinted>
  <dcterms:modified xsi:type="dcterms:W3CDTF">2021-02-24T10:03:00Z</dcterms:modified>
  <cp:revision>7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