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4 декабря 2021 года                                                                                         №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лана контрольных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й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Угра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на 2022 год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1 раздела 2 Порядка осуществления полномочий по внутреннему муниципальному  финансовому контролю и контролю в сфере закупок, утвержденного постановлением Администрации муниципального образования «Угранский район» Смоленской области от 05.08.2015 № 249 (с изменениями от 25.07.2017 № 303, от 29.12.2017 № 504, от 24.10.2018 № 420), пунктом 20 раздела 2 Порядка осуществления контроля за соблюдением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органом внутреннего муниципального финансового контроля, утвержденного постановлением Администрации муниципального образования «Угранский район» Смоленской области от 18.07.2018 № 246 и во исполнение стандарта № 4 «Планирование деятельности по контролю», утвержденного постановлением Администрации муниципального образования «Угранский район» Смоленской области от 29.12.2017 № 506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1. Утвердить план контрольных мероприятий Финансового управления Администрации муниципального образования «Угранский район» Смоленской области на 2022 год (далее – План).</w:t>
      </w:r>
    </w:p>
    <w:p>
      <w:pPr>
        <w:pStyle w:val="Normal"/>
        <w:ind w:firstLine="682"/>
        <w:jc w:val="both"/>
        <w:rPr/>
      </w:pPr>
      <w:r>
        <w:rPr>
          <w:sz w:val="28"/>
          <w:szCs w:val="28"/>
        </w:rPr>
        <w:t>2. Должностным лицам Финансового управления Администрации муниципального образования «Угранский район» Смоленской области, уполномоченным на осуществление внутреннего муниципального финансового контроля, обеспечить организацию выполнения утвержденного настоящим приказом Плана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утвержденный План на официальном сайте Администрации муниципального образования «Угранский район» Смоленской области и в ЕИС в сфере закупок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оставляю за собой</w:t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И.А. Сафроно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30:00Z</dcterms:created>
  <dc:creator>Admin</dc:creator>
  <dc:description/>
  <cp:keywords/>
  <dc:language>en-US</dc:language>
  <cp:lastModifiedBy>pcuser</cp:lastModifiedBy>
  <cp:lastPrinted>2021-12-14T11:18:00Z</cp:lastPrinted>
  <dcterms:modified xsi:type="dcterms:W3CDTF">2021-12-14T08:18:00Z</dcterms:modified>
  <cp:revision>5</cp:revision>
  <dc:subject/>
  <dc:title>ПРИКАЗ</dc:title>
</cp:coreProperties>
</file>