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ОЕ УПРАВЛЕНИЕ АДМИНИСТРАЦИИ МУНИЦИПАЛЬНОГО ОБРАЗОВАНИЯ «УГРАНСКИЙ РАЙОН» СМОЛЕ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17 февраля 2021                                                                                            №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  <w:tab w:val="left" w:pos="3323" w:leader="none"/>
          <w:tab w:val="left" w:pos="4678" w:leader="none"/>
        </w:tabs>
        <w:ind w:left="11" w:right="5530" w:hanging="0"/>
        <w:jc w:val="both"/>
        <w:rPr/>
      </w:pPr>
      <w:r>
        <w:rPr>
          <w:sz w:val="28"/>
          <w:szCs w:val="28"/>
        </w:rPr>
        <w:t>Об образовании постоянно действующей комиссии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1058" w:leader="none"/>
          <w:tab w:val="left" w:pos="3323" w:leader="none"/>
          <w:tab w:val="left" w:pos="4678" w:leader="none"/>
        </w:tabs>
        <w:ind w:left="11" w:right="553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tabs>
          <w:tab w:val="clear" w:pos="708"/>
          <w:tab w:val="left" w:pos="1058" w:leader="none"/>
          <w:tab w:val="left" w:pos="3323" w:leader="none"/>
          <w:tab w:val="left" w:pos="4678" w:leader="none"/>
        </w:tabs>
        <w:ind w:left="11" w:right="553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Угранский</w:t>
      </w:r>
    </w:p>
    <w:p>
      <w:pPr>
        <w:pStyle w:val="Normal"/>
        <w:shd w:fill="FFFFFF" w:val="clear"/>
        <w:tabs>
          <w:tab w:val="clear" w:pos="708"/>
          <w:tab w:val="left" w:pos="1058" w:leader="none"/>
          <w:tab w:val="left" w:pos="3323" w:leader="none"/>
          <w:tab w:val="left" w:pos="4678" w:leader="none"/>
        </w:tabs>
        <w:ind w:left="11" w:right="5530" w:hanging="0"/>
        <w:jc w:val="both"/>
        <w:rPr/>
      </w:pPr>
      <w:r>
        <w:rPr>
          <w:sz w:val="28"/>
          <w:szCs w:val="28"/>
        </w:rPr>
        <w:t>район»  Смоленской области по поступлению и выбытию нефинансовых акти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своевременного определения целесообразности (пригодности)  дальнейшего использования нефинансовых активов, закрепленных за Финансовым управлением Администрации муниципального образования «Угранский район» Смоленской области (далее также – Финансовое управление) на праве оперативного управления, оформления необходимой документации на их поступление и выбытие в соответствии с приказом Министерства финансов Российской Федерации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1.12.2010 № 157н «Об утверждении Единого плана счетов бухгалтерского учета для государственных органов власти (государственных органов), органов местного самоуправления, органов управления государственными  внебюджетными фондами, государственных академий наук, государственных (муниципальных) учреждений и Инструкции по его применению» и иными нормативными правовыми актами, регламентирующими порядок поступления и выбытия нефинансовых актив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постоянно действующую комиссию Финансового управления Администрации муниципального образования «Угранский район» Смоленской области по поступлению и выбытию нефинансовых активов (далее – комиссия) в следующем состав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обова Наталья Славомировна – заместитель начальника финансового управления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начальник бюджетного отдел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данова Ксения Васильевна – специалист 1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восёлова Юля Сергеевна – специалист 1 категори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jc w:val="both"/>
        <w:rPr/>
      </w:pPr>
      <w:r>
        <w:rPr>
          <w:sz w:val="28"/>
          <w:szCs w:val="28"/>
        </w:rPr>
        <w:t>2. Утвердить Положение о постоянно действующей комиссии Финансового управления Администрации муниципального образования «Угранский район» Смоленской области по поступлению и выбытию нефинансовых активов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right="-284" w:hanging="360"/>
        <w:rPr/>
      </w:pPr>
      <w:r>
        <w:rPr>
          <w:sz w:val="28"/>
          <w:szCs w:val="28"/>
        </w:rPr>
        <w:t>Приказ от 28 октября 2015 года № 56 считать утратившим силу с 17.02.2021 года.</w:t>
      </w:r>
    </w:p>
    <w:p>
      <w:pPr>
        <w:pStyle w:val="Normal"/>
        <w:ind w:left="72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4.  Контроль за настоящим приказом оставляю за собой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И.А. Сафро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приказом ознакомлены:</w:t>
      </w:r>
      <w:r>
        <w:rPr/>
        <w:t xml:space="preserve">            ____________________________</w:t>
      </w:r>
      <w:r>
        <w:rPr>
          <w:sz w:val="28"/>
          <w:szCs w:val="28"/>
        </w:rPr>
        <w:t>Колобова Н.С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___________________________</w:t>
      </w:r>
      <w:r>
        <w:rPr>
          <w:sz w:val="28"/>
          <w:szCs w:val="28"/>
        </w:rPr>
        <w:t>Жданова К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___________________________</w:t>
      </w:r>
      <w:r>
        <w:rPr>
          <w:sz w:val="28"/>
          <w:szCs w:val="28"/>
        </w:rPr>
        <w:t>Новосёлова Ю.С.</w:t>
      </w:r>
      <w:r>
        <w:rPr/>
        <w:t xml:space="preserve">    </w:t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ом Финансового управления Администрации муниципального образования «Угранский район» Смоленской области </w:t>
      </w:r>
    </w:p>
    <w:p>
      <w:pPr>
        <w:pStyle w:val="ConsPlusTitle"/>
        <w:widowControl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17.02.2021    №  4-б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оянно действующей комиссии Финансового управления Администрации муниципального образования «Угранский район» Смоленской области по поступлению и выбытию нефинансовых актив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приказом Министерства финансов Российской Федерации от 01.12.2010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57н «Об утверждении Единого плана счетов бухгалтерского учета для государственных органов власти (государственных органов), органов местного самоуправления, органов управления государственными  внебюджетными фондами, государственных академий наук, государственных (муниципальных) учреждений и Инструкции по его применению»  и иными нормативными правовыми актами, регламентирующими порядо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я и выбытия нефинансовых активов, и определяет задачи постоянно действующей комиссии Финансового управления Администрации муниципального образования «Угранский район» Смоленской области по поступлению и выбытию нефинансовых активов, закрепленных за Финансовым управлением  на праве оперативного управления, полномочия комиссии и порядок организации ее рабо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комиссии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своевременное оприходование и постановка на бухгалтерский учет нефинансовых актив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определение целесообразности (пригодности) дальнейшего использования объекта нефинансовых активов (далее – объект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определение возможности и эффективности восстановления объе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оформление документации при поступлении и выбытии объек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миссия для реализации возложенных на нее задач осуществляет следующие функции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категории поступающего имущества (основные средства, нематериальные активы, непроизведенные активы, материальные запасы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срок полезного использования поступающих в Финансовое управление основных средств и нематериальных активов в целях принятия к учету и начисления амортизации (в случае отсутствия соответствующей информации в законодательстве Российской Федерации и в документах производителя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ервоначальную стоимость нефинансовых активов, полученных в результате необменных операций (безвозмездного получения нефинансовых активов; выявления в рамках внутреннего контроля и при инвентаризации ранее не учтенных объектов (излишков), документы на которые отсутствуют; поступления нефинансовых активов, полученных при списании, ремонте, разукомлектации, модернизации или реконструкции) (по справедливой или оценочной стоимости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атривает объект, подлежащий списанию или передаче, с использованием необходимой технической документации, а также данных бюджетного учет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целесообразность (пригодность) дальнейшего использования объекта, возможность и эффективность его восстанов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ичины списания или передачи объекта (физический и моральный износ, нарушение эксплуатации, аварии, стихийные бедствия и иные чрезвычайные ситуации, длительное не использование объекта для управленческих нужд и др.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ет лиц, по вине которых произошло преждевременное выбытие объекта основных средств и вносит предложение руководству о привлечении этих лиц к ответственности, установленной законодательством Российской Федерац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возможность использования отдельных узлов, деталей, материалов выбывающего объект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списания подлежащих установке комплектующих частей на замену пришедших в негодность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ет объекты основных средств, которые в ходе владения (пользования) перестали соответствовать критериям активов (объекты основных средств, не приносящие экономические выгоды, не имеющие полезного потенциала и в отношении, которых в дальнейшем не предусматривается получение экономических выгод), на основании устного или письменного распоряжения начальника Финансового управления о необходимости определения статуса объекта основных средств  критериям активов в течении года до проведения инвентаризац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носит решение о прекращении использования объекта основных средств на основании распоряжений начальника Финансового управления или решений инвентаризационных комисс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акты о списании нефинансовых актив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необходимые документы для списания или передачи объекта нефинансовых актив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миссию возглавляет председатель, который осуществляет общее руководство деятельностью комиссии, обеспечивает коллегиальное  обсуждение вопросов, распределяет обязанности и дает поручения членам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проводит заседания по мере необходим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седанием комиссии руководит председатель, а в случае его отсутствия –  заместитель председателя комисс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Заседание комиссии считается правомочным, если на нем присутствуют не менее 2/3 от общего числа ее членов. Решения комиссии принимаются 2/3 голосов присутствующих на заседании членов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оформляется протоколом (при необходимости), который подписывается всеми присутствующими членами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Решение комиссии о принятии к учету нефинансовых активов, полученных в результате необменных операций, принимается на основании унифицированных первичных учетных документов, составленных согласно приказу Минфина Росс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(далее – Приказ Минфина РФ от 30.03.2015 № 52н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а о приеме-передаче объектов нефинансовых активов ф. 050410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Акта о приеме-сдаче отремонтированных, реконструированных и модернизированных объектов основных средств (ф. 0504103) для приема-сдачи основных средств из ремонта, реконструкции, модер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ходного ордера на приемку материальных ценностей (нефинансовых активов) ф. 05042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ервоначальной стоимости нефинансовых активов, полученных в результате необменных операций (по справедливой или оценочной стоимости), комиссией составляется Акт произвольной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подлежащих установке комплектующих частей на замену пришедших в негодность оформляется Актом о списании материальных запасов (ф. 0504230) и осуществляется на основании Акта экспертиз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управление осуществляют списание движимого имущества, находящегося у него на праве оперативного упра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оимостью до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рублей - без разрешения уполномоченного органа на списание нефинансовых активов в порядке, установленном законодательством Российской Федерации, комиссией по поступлению и выбытию нефинансовых актив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оимостью от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рублей и более - при наличии разрешения уполномоченного органа  на списание нефинансовых акти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целей настоящего Положения уполномоченным органом является Отдел  имущественных и земельных отношений Администрации муниципального образования «Угранский район» Смолен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нятое комиссией решение о списании объектов нефинансовых активов оформляется актом о списании объектов нефинансовых активов (кроме транспортных средств) по форме 0504104 или Актом о списании мягкого и хозяйственного инвентаря по форме 0504143, утвержденных Приказом Минфина РФ от 30.03.2015 № 52н,  в 2-х экземплярах, при списании объекта стоимостью до 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за единицу включительно – в 1-м экземпляр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спис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ов, пришедших в негодное состояние в результате аварий, пожаров, стихийных бедствий и иных чрезвычайных ситуаций, а также умышленного уничтожения, хищения и тому подобное к акту о списании объектов нефинансовых активов прилагаются документы, подтверждающие вышеуказанные обстоятельства (факт аварии, выданного соответствующим государственным органом; факт утраты имущества  и друг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лностью самортизированных основных средств, пришедших в негодность, прилагаются  материалы служебного расследования о причинах преждевременного выхода из строя объек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ытовой техники (телевизоров, холодильников и т.д.) к акту о списании объектов нефинансовых активов прилагается техническое заключение мастерских по ремонту бытовой техники или дефектная ведомость о невозможности ее восстано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числительной и организационной техники к акту о списании объектов нефинансовых актив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агается техническое заключение организации по ремонту или обслуживанию указанной техники (имеющей соответствующую лицензию) или независимого эксперта о возможности дальнейшей эксплуатации объе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Для получения разрешения на списание объектов основных средств комиссия  подготавливает для представления в уполномоченный орган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списании полностью самортизированных основных средств, пришедших в негод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о даче разрешения на списание объектов основных средств с указанием данных, характеризующих объект (год ввода в эксплуатацию, год изготовления, срок полезного использования, фактический срок использования, первоначальная и остаточная стоимость с учетом начисленной амортизации по данным бюджетного уч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ю приказа о назначении комиссии по поступлению и выбытию нефинансовых активов Финансового управления, заверенную в установленном порядке (в случае изменения ее состава - также копию приказа о внесении изменений в состав 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ект утвержденного начальником Финансового управления акта о списании в двух экземплярах на каждый инвентарный номер объекта основ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веренную копию инвентарной карточки учета нефинансовых активов по </w:t>
      </w:r>
      <w:hyperlink r:id="rId2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установленной законодательством Российской Федерации (далее - инвентарная карточка), с отражением всех переоцен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ю заключения независимого эксперта либо специализированной организации, имеющих право на проведение соответствующей экспертизы, о состоянии объекта основных средств при  списании кино-, теле-, видео-, аудиоаппаратуры, сложнобытовой и электронно-вычислительной техники, оборудования, содержащего механические устройства, средства связи. Указанное заключение должно содержать характеристики объекта основных средств (наименование, инвентарный номер, год выпуска и т.д.), позволяющие однозначно идентифицировать объект, а также выводы о невозможности дальнейшей эксплуатации и (или) неэффективности проведения восстановительного ремонта объекта основ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комиссии по списанию основных средств в отношении  объектов производственного и хозяйственного инвентаря, подлежащих списанию вследствие их морального и (или) физического износа, содержащее выводы о невозможности дальнейшей эксплуатации и (или) неэффективности проведения восстановительного ремонта основ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ю документа независимого эксперта либо специализированной организации на право осуществления соответствующе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при списании не полностью самортизированных основных средств, пришедших в негодность, кроме документов, указанных в </w:t>
      </w:r>
      <w:hyperlink r:id="rId3">
        <w:r>
          <w:rPr>
            <w:rStyle w:val="InternetLink"/>
            <w:sz w:val="28"/>
            <w:szCs w:val="28"/>
          </w:rPr>
          <w:t xml:space="preserve">подпункте «а» пункта </w:t>
        </w:r>
      </w:hyperlink>
      <w:r>
        <w:rPr>
          <w:sz w:val="28"/>
          <w:szCs w:val="28"/>
        </w:rPr>
        <w:t>12 настоящего приказа, дополнительно  материалы служебного расследования о причинах преждевременного выхода из строя объектов основ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при списании объектов основных средств, пришедших в негодность в результате аварий, пожара, стихийных бедствий и иных чрезвычайных ситуаций, а также умышленного уничтожения, хищения и тому подобное, кроме документов, указанных в </w:t>
      </w:r>
      <w:hyperlink r:id="rId4">
        <w:r>
          <w:rPr>
            <w:rStyle w:val="InternetLink"/>
            <w:sz w:val="28"/>
            <w:szCs w:val="28"/>
          </w:rPr>
          <w:t>подпунктах «а</w:t>
        </w:r>
      </w:hyperlink>
      <w:r>
        <w:rPr>
          <w:sz w:val="28"/>
          <w:szCs w:val="28"/>
        </w:rPr>
        <w:t>» и «б» пункта 12 настоящего приказа, дополнительно представляют следующие документы, подтверждающие указанные обстоятельства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, подтверждающего факт аварии, выданного соответствующим государственным орга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ю документа, подтверждающего факт утраты имущества (копию постановления о прекращении уголовного дела, либо копию постановления об отказе в возбуждении уголовного дела, либо копию постановления о приостановлении уголовного дела, либо копию решения суда, либо копию постановления об административном правонарушен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, подтверждающего факт пожара, стихийного бедствия или других чрезвычайных ситуаций, выданных соответствующими органами либо службами гражданской обороны и чрезвычайных ситуаций, противопожарными и другими специальными служб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Подписанные начальником Финансового управления акты о списании объектов нефинансовых активов стоимостью более 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00 рублей за единицу вместе с другими предусмотренными документами направляются в уполномоченный орган на согласовани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ка и демонтаж объектов нефинансовых активов до утверждения актов об их списании не допуска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Подписанные начальником Финансового управления и согласованные в установленном порядке с уполномоченным органом акты о списании объектов нефинансовых активов передаются комиссией в отдел бюджетного учета и отчетности для списания данных объектов с баланса Финансового упра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сле утверждения акта о списании имущества комиссия контролирует выполнение мероприятий, предусмотреных этим актом: разборку, демонтаж, уничтожение, утилизац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Решение о возможности безвозмездной передачи  объектов нефинансовых активов, закрепленных за Финансовым управлением на праве оперативного управления, органам государственной власти Смоленской области, иным государственным органам, областным государственным учреждениям, в муниципальную собственность, а также в других случаях, предусмотренных действующим законодательством, принимается начальником Финансового 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едложения о  безвозмездной передаче объектов нефинансовых активов, закрепленных за Финансовым управлением на праве оперативного управления, оформляются в соответствии с действующими требованиями отделом бюджетного учета и отчетности, подписываются начальником Финансового управления и направляются в уполномоченный орга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 безвозмездной передаче объекта, после получения от уполномоченного органа распоряжения (приказа) о закреплении объекта государственной собственности Смоленской области за другим органом государственной власти Смоленской области, иным государственным органом, за областным государственным учреждением, либо о передаче объекта государственной собственности Смоленской области в муниципальную собственность  и в других, предусмотренных действующим законодательствам, случаях, комиссией оформляется Акт о приеме - передаче объектов нефинансовых активов по форме 0504101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фина РФ от 30.03.2015 № 52н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 Акты о приеме - передаче объектов нефинансовых активов при безвозмездной передаче объектов нефинансовых активов стоимостью свыше 1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 рублей за единицу  оформляются в 3-х экземплярах, а остальных случаях – в двух экземпляра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 Акты о приеме - передаче объектов нефинансовых активов утверждаются начальником Финансового управления, а с принимающей стороны – руководителем органа государственной власти Смоленской области, иного государственного органа, руководителем областного государственного учреждении либо уполномоченным лицом органа местного самоуправления.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Подписанные передающей и получающей сторонами акты приема- передачи объекта нефинансовых активов передаются комиссией по одному экземпляру в отдел бюджетного учета и отчетности для снятия данного объекта с баланса Финансового управления,  стороне, принимающей объекты нефинансовых активов, а также в уполномоченный орган – при передаче объектов нефинансовых активов стоимостью свыше 1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00 рублей за единицу.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4330" w:hanging="36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CDF3A38A1E397E67A86AB3B69729BDCF71C876D201944201B10C4E4CCAD41A61D54DE4B492F8D641LDJ" TargetMode="External"/><Relationship Id="rId3" Type="http://schemas.openxmlformats.org/officeDocument/2006/relationships/hyperlink" Target="consultantplus://offline/ref=3CD30EEB69EC097AEE89BCD1572A6D3A37AFC15E639BAEF690F23E56844100AE8D4361B85271DAD562EEC0i7AEL" TargetMode="External"/><Relationship Id="rId4" Type="http://schemas.openxmlformats.org/officeDocument/2006/relationships/hyperlink" Target="consultantplus://offline/ref=48BD9B0DC0079641DA9F0BFA40E86F2882F256A3EDBC40C15EB105443531AD73F07FB517890C0CAA3BD8101BQ8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53:00Z</dcterms:created>
  <dc:creator>1</dc:creator>
  <dc:description/>
  <cp:keywords/>
  <dc:language>en-US</dc:language>
  <cp:lastModifiedBy>pcuser</cp:lastModifiedBy>
  <cp:lastPrinted>2021-03-19T16:31:00Z</cp:lastPrinted>
  <dcterms:modified xsi:type="dcterms:W3CDTF">2021-06-01T13:44:00Z</dcterms:modified>
  <cp:revision>14</cp:revision>
  <dc:subject/>
  <dc:title>П Р И К А З № 37</dc:title>
</cp:coreProperties>
</file>