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/>
      </w:pPr>
      <w:r>
        <w:rPr>
          <w:sz w:val="22"/>
          <w:szCs w:val="22"/>
        </w:rPr>
        <w:t>24 сентября   2021 года</w:t>
      </w:r>
      <w:r>
        <w:rPr/>
        <w:t xml:space="preserve">  № 2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внесении изменений в 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решению «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Угранский район» Смоленской области на 2021 год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а плановый период 2022 и 2023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23 декабря 2020 года № 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соответствии  с пунктом 2 статьи 20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нести изменение в Перечень главных администраторов доходов бюджета муниципального района в части доходов администрируемых Отделом образования муниципального образования «Угранский район» Смоленской области, дополнив следующим кодом бюджетной классифика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6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202 25576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Субсидии бюджетам муниципальных районов на обеспечение комплексного развития  сельских территорий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/>
        <w:t xml:space="preserve">Начальник  финансового управления                                                </w:t>
      </w:r>
      <w:r>
        <w:rPr>
          <w:b/>
        </w:rPr>
        <w:t xml:space="preserve">                       И.А. Сафрон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42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32:00Z</dcterms:created>
  <dc:creator>www.PHILka.RU</dc:creator>
  <dc:description/>
  <cp:keywords/>
  <dc:language>en-US</dc:language>
  <cp:lastModifiedBy>user</cp:lastModifiedBy>
  <cp:lastPrinted>2021-07-23T12:58:00Z</cp:lastPrinted>
  <dcterms:modified xsi:type="dcterms:W3CDTF">2021-09-24T06:35:00Z</dcterms:modified>
  <cp:revision>3</cp:revision>
  <dc:subject/>
  <dc:title>В соответствии с п</dc:title>
</cp:coreProperties>
</file>