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ноября  2021 года                                                                                              № 28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Муниципального унитарного предприятия «Угра-благоустройство».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стандартами внутреннего государственного (муниципального) финансового контроля «Проведение проверок, ревизий и обследований и оформление их результатов»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1 год приказом финансового управления от 14.12.2020 № 28, согласованным с Главой муниципального образования «Угранский район» Смолен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плановую выездную проверку Муниципального унитарного предприятия «Угра-благоустройство»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тему плановой выездной проверки: «Целевое и эффективное использование субсидии из бюджета муниципального образования «Угранский район» Смоленской области муниципальным унитарным предприятиям муниципального образования «Угранский район» Смоленской области в целях финансового обеспечения (возмещения) затрат по формированию уставного фонда; Целевое и эффективное использование субсидии из бюджета муниципального образования «Угранский район» Смоленской области на возмещение затрат, связанных с содержанием и текущим ремонтом сетей коммунальной инфраструктуры в рамках муниципальной программы «Создание условий для обеспечения качественными услугами ЖКХ населения  муниципального образования «Угранский район» Смоленской области на 2014-2023 годы».»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пределить проверяемый период: с 01.01.2020 года по 30.09.2021 года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1 приказом финансового управления от 14.12.2020 № 28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е мероприятие проводит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Жданова Ксения Васильевна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29.11.2021 г., срок проведения плановой выездной проверки с 29.11.2021 г. по 15.12.2021 г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Сафрон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24:00Z</dcterms:created>
  <dc:creator>Admin</dc:creator>
  <dc:description/>
  <cp:keywords/>
  <dc:language>en-US</dc:language>
  <cp:lastModifiedBy>pcuser</cp:lastModifiedBy>
  <cp:lastPrinted>2021-10-15T15:15:00Z</cp:lastPrinted>
  <dcterms:modified xsi:type="dcterms:W3CDTF">2021-11-24T06:51:00Z</dcterms:modified>
  <cp:revision>7</cp:revision>
  <dc:subject/>
  <dc:title>АДМИНИСТРАЦИЯ МУНИЦИПАЛЬНОГО ОБРАЗОВАНИЯ «УГРАНСКИЙ РАЙОН» СМОЛЕНСКОЙ ОБЛАСТИ</dc:title>
</cp:coreProperties>
</file>