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sz w:val="28"/>
          <w:szCs w:val="28"/>
        </w:rPr>
      </w:pPr>
      <w:bookmarkStart w:id="0" w:name="_1675233244"/>
      <w:bookmarkStart w:id="1" w:name="_1675233212"/>
      <w:bookmarkStart w:id="2" w:name="_1674974236"/>
      <w:bookmarkStart w:id="3" w:name="_1674973068"/>
      <w:bookmarkStart w:id="4" w:name="_1674973046"/>
      <w:bookmarkStart w:id="5" w:name="_1672056960"/>
      <w:bookmarkStart w:id="6" w:name="_1671862621"/>
      <w:bookmarkStart w:id="7" w:name="_1641208579"/>
      <w:bookmarkStart w:id="8" w:name="_1640604906"/>
      <w:bookmarkStart w:id="9" w:name="_1638946893"/>
      <w:bookmarkStart w:id="10" w:name="_1638168613"/>
      <w:bookmarkStart w:id="11" w:name="_1634019558"/>
      <w:bookmarkStart w:id="12" w:name="_1630136936"/>
      <w:bookmarkStart w:id="13" w:name="_1603609900"/>
      <w:bookmarkStart w:id="14" w:name="_1563000434"/>
      <w:bookmarkStart w:id="15" w:name="_1562747050"/>
      <w:bookmarkStart w:id="16" w:name="_1562746952"/>
      <w:bookmarkStart w:id="17" w:name="_1561972184"/>
      <w:bookmarkStart w:id="18" w:name="_1561972176"/>
      <w:bookmarkStart w:id="19" w:name="_1558854669"/>
      <w:bookmarkStart w:id="20" w:name="_1558189917"/>
      <w:bookmarkStart w:id="21" w:name="_1361859849"/>
      <w:bookmarkStart w:id="22" w:name="_1361859743"/>
      <w:bookmarkStart w:id="23" w:name="_1354519399"/>
      <w:bookmarkStart w:id="24" w:name="_1354519302"/>
      <w:bookmarkStart w:id="25" w:name="_13527975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9719" w:dyaOrig="4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5pt;height:226.3pt" filled="f" o:ole="">
            <v:imagedata r:id="rId3" o:title=""/>
          </v:shape>
          <o:OLEObject Type="Embed" ProgID="Word.Document.12" ShapeID="ole_rId2" DrawAspect="Content" ObjectID="_494248644" r:id="rId2"/>
        </w:objec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и силу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отдельных приказов Финансов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равления Администраци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Угранский район» Смоленско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ти</w:t>
      </w:r>
    </w:p>
    <w:p>
      <w:pPr>
        <w:pStyle w:val="ConsNormal"/>
        <w:widowControl/>
        <w:ind w:right="62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Финансового управления Администрации муниципального образования «Угранский район»  Смоленской области (далее – Финансовое управление) от 12.02.2012 № 3 «Об утверждении Порядка перечисления остатков средств муниципальных бюджетных и муниципальных автономных учреждений с соответствующего счета Финансового управления, открытого Управлению Федерального казначейства по Смоленской области в соответствии с законодательством Российской Федерации для отражения операций со средствами муниципальных бюджетных и муниципальных автономных учреждений, в местный бюджет, а так же их возврата на указанный сч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Финансового управления от 12.09.2017 №20 «О внесении изменений  в приказ Финансовое управление от 12.02.2012 № 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Финансового управления от 27.12.2016 №44 «Об утверждении Порядка взаимодействия Финансового управления с субъектами контроля, указанными в 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Финансового управления                                         </w:t>
      </w:r>
      <w:r>
        <w:rPr>
          <w:b/>
          <w:sz w:val="28"/>
          <w:szCs w:val="28"/>
        </w:rPr>
        <w:t>И.А. Саф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/>
  </w:style>
  <w:style w:type="character" w:styleId="11">
    <w:name w:val="Верхний колонтитул Знак1"/>
    <w:qFormat/>
    <w:rPr>
      <w:rFonts w:eastAsia="Times New Roman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0"/>
      <w:szCs w:val="20"/>
    </w:rPr>
  </w:style>
  <w:style w:type="character" w:styleId="Style14">
    <w:name w:val=" Знак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0:00Z</dcterms:created>
  <dc:creator>55555</dc:creator>
  <dc:description/>
  <cp:keywords/>
  <dc:language>en-US</dc:language>
  <cp:lastModifiedBy>Пк</cp:lastModifiedBy>
  <cp:lastPrinted>2021-02-24T09:23:00Z</cp:lastPrinted>
  <dcterms:modified xsi:type="dcterms:W3CDTF">2021-02-24T05:23:00Z</dcterms:modified>
  <cp:revision>13</cp:revision>
  <dc:subject/>
  <dc:title>Об утверждении порядка ведения учета и осуществления хранения Департаментом бюджета и финансов Смоленской области исполнительн</dc:title>
</cp:coreProperties>
</file>