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ПРИКАЗ       </w:t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jc w:val="both"/>
        <w:rPr/>
      </w:pPr>
      <w:r>
        <w:rPr>
          <w:sz w:val="22"/>
          <w:szCs w:val="22"/>
        </w:rPr>
        <w:t>22.12.2021 года</w:t>
      </w:r>
      <w:r>
        <w:rPr/>
        <w:t xml:space="preserve">  № 3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>О внесении изменений в Приложение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к решению «О бюджете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«Угранский район» Смоленской области на 2021 год 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на плановый период 2022 и 2023 годов»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т 23 декабря 2020 года № 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соответствии  с пунктом 2 статьи 20 Бюджетного кодекса Российской Федерации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КАЗЫВАЮ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нести изменение в Перечень главных администраторов доходов бюджета муниципального района в части доходов администрируемых  Администрацией  муниципального образования «Угранский район» Смоленской области, дополнив следующим кодом бюджетной классификации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660"/>
      </w:tblGrid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администратор 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ходов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кода поступлений в бюджет, группы подгруппы, статьи, подстатьи, элемента, программы (подпрограммы), кода экономической классификации доходов</w:t>
            </w:r>
          </w:p>
        </w:tc>
      </w:tr>
      <w:tr>
        <w:trPr>
          <w:trHeight w:val="6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202 25576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Субсидии бюджетам муниципальных районов на обеспечение комплексного развития  сельских территорий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</w:rPr>
      </w:pPr>
      <w:r>
        <w:rPr/>
        <w:t xml:space="preserve">Начальник  финансового управления                                                </w:t>
      </w:r>
      <w:r>
        <w:rPr>
          <w:b/>
        </w:rPr>
        <w:t xml:space="preserve">                       И.А. Сафрон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42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55:00Z</dcterms:created>
  <dc:creator>www.PHILka.RU</dc:creator>
  <dc:description/>
  <dc:language>en-US</dc:language>
  <cp:lastModifiedBy>user</cp:lastModifiedBy>
  <cp:lastPrinted>2023-03-14T14:57:00Z</cp:lastPrinted>
  <dcterms:modified xsi:type="dcterms:W3CDTF">2023-03-14T11:58:00Z</dcterms:modified>
  <cp:revision>5</cp:revision>
  <dc:subject/>
  <dc:title>В соответствии с п</dc:title>
</cp:coreProperties>
</file>