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 мая 2021 года                                                                                            №13</w:t>
      </w:r>
    </w:p>
    <w:tbl>
      <w:tblPr>
        <w:tblW w:w="48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нужд отдела образования Администрации муниципального образования «Угранский район» Смоленской области в рамках полномочий, установленных ч. 3, 8 ст. 99 Федерального закона  от 05.04.2013 № 44-ФЗ</w:t>
            </w:r>
          </w:p>
          <w:p>
            <w:pPr>
              <w:pStyle w:val="Normal"/>
              <w:spacing w:lineRule="auto" w:line="240" w:before="0" w:after="0"/>
              <w:ind w:hanging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стандартом внутреннего государственного (муниципального) финансового контроля «Проведение проверок, ревизий и обследований и оформления их результатов», утвержденным постановлением Правительства Российской Федерации от 17.08.2020 № 1235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1 год, утвержденного приказом начальника финансового управления Администрации муниципального образования «Угранский район» Смоленской области от 14.12.2020 № 28, согласованного Главой муниципального образования «Угранский район» Смоленской области,</w:t>
      </w:r>
    </w:p>
    <w:p>
      <w:pPr>
        <w:pStyle w:val="Normal"/>
        <w:spacing w:lineRule="auto" w:line="24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отдела образования Администрации муниципального образования «Угранский район» Смоленской области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Учреждения: 215430, Смоленская обл., с.Угра, ул.Советская д.12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Учреждения: 215430 Смоленская область, с. Угра, ул. Советская, д. 12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Определить проверяемый период: с 01 января 2020 года по 31 марта 2021 года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снование для проведения плановой выездной проверки: Пункт 1. раздела 2. плана контрольных мероприятий финансового управления Администрации муниципального образования «Угранский район» Смоленской области на 2021 год, утвержденный приказом начальника Финансового управления от 14.12.2020 № 28, согласованный с Главой муниципального образования «Угранский район» Смоленской области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пределить тему плановой выездной проверки: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нужд отдела образования Администрации муниципального образования «Угранский район» Смоленской области в рамках полномочий, установленных ч. 3, 8 ст. 99 Федерального закона № 44-ФЗ.</w:t>
      </w:r>
    </w:p>
    <w:p>
      <w:pPr>
        <w:pStyle w:val="Style17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ное мероприятие проводит 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Жданова Ксения Васильевна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становить срок проведения плановой выездной проверки: с 02.06.2021 г. по 14.06.2021 г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еречень основных вопросов, подлежащих изучению: 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верка соблюдения правил нормирования в сфере закупок, установленных в соответствии со статьей 19 Федерального закона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оверк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Проверка соблюдения предусмотренных Федеральным законом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верка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И.А. Сафрон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28:00Z</dcterms:created>
  <dc:creator>Admin</dc:creator>
  <dc:description/>
  <cp:keywords/>
  <dc:language>en-US</dc:language>
  <cp:lastModifiedBy>pcuser</cp:lastModifiedBy>
  <cp:lastPrinted>2020-10-26T12:32:00Z</cp:lastPrinted>
  <dcterms:modified xsi:type="dcterms:W3CDTF">2021-06-01T06:35:00Z</dcterms:modified>
  <cp:revision>5</cp:revision>
  <dc:subject/>
  <dc:title>АДМИНИСТРАЦИЯ МУНИЦИПАЛЬНОГО ОБРАЗОВАНИЯ «УГРАНСКИЙ РАЙОН» СМОЛЕНСКОЙ ОБЛАСТИ</dc:title>
</cp:coreProperties>
</file>