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ое упра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                                                                            от 31.05.2021г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б утверждении положения о работе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персональными данными работни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главы 14 Трудового Кодекса Российской Федерации «Защита персональных данных работников» и федерального закона от 27.07.2006г. № 152-ФЗ «О персональных данных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я о работе с персональными данными работников, ввести его в действие с 01.06.2021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должностей, допущенных к работе с  персональными данными работников с определением полноты доступ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финансового управления, И.А. Сафронова, доступ без ограничений;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заместитель начальника – начальник бюджетного отдела, Н.С. Колобова, доступ без ограничен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 бухгалтерского учета и отчетности, И.Н. Прохорова, доступ без ограничен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1 категории  отдела бухгалтерского учета и отчетности, Ю.С. Новоселова, доступ без огранич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И.А. Сафрон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    _________________   Колобова Н.С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   Прохорова И.Н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   Новоселова Ю.С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13:00Z</dcterms:created>
  <dc:creator>FuckYouBill</dc:creator>
  <dc:description/>
  <cp:keywords/>
  <dc:language>en-US</dc:language>
  <cp:lastModifiedBy>asus</cp:lastModifiedBy>
  <cp:lastPrinted>2021-08-31T14:46:00Z</cp:lastPrinted>
  <dcterms:modified xsi:type="dcterms:W3CDTF">2021-08-31T11:47:00Z</dcterms:modified>
  <cp:revision>54</cp:revision>
  <dc:subject/>
  <dc:title>Финансовое управление Администрации муниципального образования «Угранский район» Смоленской области</dc:title>
</cp:coreProperties>
</file>