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bookmarkStart w:id="0" w:name="Par26"/>
      <w:bookmarkEnd w:id="0"/>
      <w:r>
        <w:rPr>
          <w:rFonts w:cs="Times New Roman" w:ascii="Times New Roman" w:hAnsi="Times New Roman"/>
          <w:b/>
          <w:sz w:val="28"/>
          <w:szCs w:val="28"/>
        </w:rPr>
        <w:t>ФИНАНСОВОЕ УПРАВЛЕНИЕ АДМИНИСТРАЦИИ МУНИЦИПАЛЬНОГО ОБРАЗОВАНИЯ «УГРАНСКИЙ РАЙОН» СМОЛЕ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КАЗ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9 марта  2021 года                                                                                             № 8</w:t>
      </w:r>
    </w:p>
    <w:tbl>
      <w:tblPr>
        <w:tblW w:w="44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spacing w:lineRule="auto" w:line="240" w:before="0" w:after="200"/>
              <w:ind w:left="-108" w:firstLine="1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 проведении  плановой  выездной проверки   правильности составления тарификационных списков и штатного расписания                      муниципального бюджетного учреждения  дополнительного образования "Угранский Дом детского творчества" Угранского района Смоленской области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и стандартами внутреннего государственного (муниципального) финансового контроля «Проведение проверок, ревизий и обследований и оформление их результатов» и в исполнение плана контрольных мероприятий финансового управления Администрации муниципального образования «Угранский район» Смоленской области на 2021 год приказом финансового управления от 14.12.2020 № 28, согласованным с Главой  муниципального образования «Угранский район» Смоленской области  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казываю: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ровести плановую выездную проверку муниципального бюджетного учреждения  дополнительного образования "Угранский Дом детского творчества" Угранского района Смоленской области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пределить тему плановой выездной проверки: «Проверка   правильности составления тарификационных списков и штатного расписания»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 Определить проверяемый период: с 01.01.2019 года по 31.12.2019 года.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Основание для проведения плановой выездной проверки: план контрольных мероприятий финансового управления Администрации муниципального образования «Угранский район» Смоленской области на 2021 год утвержденный приказом финансового управления  от 14.12.2020 г. № 28.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пределить персональный состав  группы на проведение контрольного мероприятия: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специалист 1 категории сектора внутреннего муниципального финансового контроля финансового управления Администрации муниципального образования «Угранский район» Смоленской области Жданова Ксения Васильевна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меститель начальника финансового управления - начальник бюджетного отдела финансового управления Администрации муниципального образования «Угранский район» Смоленской области Колобова Наталья Славомировна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Установить дату начала плановой выездной проверки 15.03.2021 г., срок проведения плановой  выездной проверки с 15.03.2021 г. по 25.03.2021г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                                         И.А. Сафронова</w:t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07:15:00Z</dcterms:created>
  <dc:creator>Admin</dc:creator>
  <dc:description/>
  <cp:keywords/>
  <dc:language>en-US</dc:language>
  <cp:lastModifiedBy>pcuser</cp:lastModifiedBy>
  <cp:lastPrinted>2021-03-09T16:24:00Z</cp:lastPrinted>
  <dcterms:modified xsi:type="dcterms:W3CDTF">2021-03-09T13:26:00Z</dcterms:modified>
  <cp:revision>35</cp:revision>
  <dc:subject/>
  <dc:title>АДМИНИСТРАЦИЯ МУНИЦИПАЛЬНОГО ОБРАЗОВАНИЯ «УГРАНСКИЙ РАЙОН» СМОЛЕНСКОЙ ОБЛАСТИ</dc:title>
</cp:coreProperties>
</file>