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ОЕ УПРАВЛЕНИЕ АДМИНИСТРАЦИИ МУНИЦИПАЛЬНОГО ОБРАЗОВАНИЯ «УГРАНСКИЙ РАЙОН» СМОЛЕН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17 февраля  2021                                                                                            №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образовании постоянно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писанию и переда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ектов основных средст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материальных актив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арно-материальных</w:t>
      </w:r>
    </w:p>
    <w:p>
      <w:pPr>
        <w:pStyle w:val="Normal"/>
        <w:rPr/>
      </w:pPr>
      <w:r>
        <w:rPr>
          <w:sz w:val="28"/>
          <w:szCs w:val="28"/>
        </w:rPr>
        <w:t xml:space="preserve">ценностей, находящихс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 забалансовых  счет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п.35 приказа Министерства финансов РФ от 1 декабря 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с целью обеспечения своевременного и обоснованного принятия к учету и выбытию объектов основных средств, нематериальных, непроизводственных активов, материальных запа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Создать постоянно действующую комиссию по  списанию и передаче объектов основных средств, нематериальных активов, товарно-материальных ценностей, находящихся на забалансовых  счетах  (далее – комиссия) в следующем состав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обова Наталья Славомировна – заместитель начальника финансового управления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начальник бюджетного отдел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данова Ксения Васильевна – специалист 1 катег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восёлова Юля Сергеевна – специалист 1 категории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284" w:hanging="436"/>
        <w:rPr/>
      </w:pPr>
      <w:r>
        <w:rPr>
          <w:sz w:val="28"/>
          <w:szCs w:val="28"/>
        </w:rPr>
        <w:t>Приказ от 12 марта 2019 года № 5 считать утратившим силу с 17.02.2021 года.</w:t>
      </w:r>
    </w:p>
    <w:p>
      <w:pPr>
        <w:pStyle w:val="Normal"/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284"/>
        <w:rPr/>
      </w:pPr>
      <w:r>
        <w:rPr>
          <w:sz w:val="28"/>
          <w:szCs w:val="28"/>
        </w:rPr>
        <w:t>3. Контроль за настоящим приказом оставляю за собой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                                          И.А. Сафрон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8:00Z</dcterms:created>
  <dc:creator>1</dc:creator>
  <dc:description/>
  <cp:keywords/>
  <dc:language>en-US</dc:language>
  <cp:lastModifiedBy>pcuser</cp:lastModifiedBy>
  <cp:lastPrinted>2020-02-04T16:32:00Z</cp:lastPrinted>
  <dcterms:modified xsi:type="dcterms:W3CDTF">2021-06-01T13:45:00Z</dcterms:modified>
  <cp:revision>8</cp:revision>
  <dc:subject/>
  <dc:title>П Р И К А З № 37</dc:title>
</cp:coreProperties>
</file>