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октября  2021 года                                                                                              № 22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контроля за достоверностью отчетности о     реализации муниципальной программы «Построение (развитие) аппаратно-программного комплекса «Безопасный город» на территории муниципального образования «Угранский район» Смоленской области».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стандартами внутреннего государственного (муниципального) финансового контроля «Проведение проверок, ревизий и обследований и оформление их результатов»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1 год приказом финансового управления от 14.12.2020 № 28, согласованным с Главой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Администрации муниципального образования «Угранский район» Смоленской области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тему плановой выездной проверки: «Контроль за достоверностью отчетности о реализации муниципальной программы «Построение (развитие) аппаратно-программного комплекса «Безопасный город» на территории муниципального образования «Угранский район» Смоленской области».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0 года по 30.09.2021 год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1 приказом финансового управления от 14.12.2020 № 28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Жданова Ксения Васильевна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19.10.2021 г., срок проведения плановой выездной проверки с 19.10.2021 г. по 02.11.2021 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 управления                                Н.С.Колоб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17:00Z</dcterms:created>
  <dc:creator>Admin</dc:creator>
  <dc:description/>
  <cp:keywords/>
  <dc:language>en-US</dc:language>
  <cp:lastModifiedBy>pcuser</cp:lastModifiedBy>
  <cp:lastPrinted>2021-10-15T15:15:00Z</cp:lastPrinted>
  <dcterms:modified xsi:type="dcterms:W3CDTF">2021-10-15T12:18:00Z</dcterms:modified>
  <cp:revision>6</cp:revision>
  <dc:subject/>
  <dc:title>АДМИНИСТРАЦИЯ МУНИЦИПАЛЬНОГО ОБРАЗОВАНИЯ «УГРАНСКИЙ РАЙОН» СМОЛЕНСКОЙ ОБЛАСТИ</dc:title>
</cp:coreProperties>
</file>