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МУНИЦИПАЛЬНОГО ОБРАЗОВАНИЯ «УГРАН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/>
      </w:pPr>
      <w:r>
        <w:rPr/>
        <w:t xml:space="preserve">  </w:t>
      </w:r>
      <w:r>
        <w:rPr/>
        <w:t>22 декабря 2021 года  № 3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  наделении полномочия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министратора   доходов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В соответствии со статьей 160.1 Бюджетного кодекса Российской Федерации, постановлением  Администрации муниципального образования «Угранский район» Смоленской области «Об утверждении перечня главных администраторов  доходов и перечня источников финансирования дефицита бюджета муниципального образования «Угранский район» Смоленской области на 2022 год и на плановый период 2023 и 2024 годов» от 29.11.2021 № 488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лавному администратору поступлений в бюджет муниципального образования «Угранский район» Смоленской области в лице Финансового управления Администрации муниципального образования «Угранский район» Смоленской области приступить с 1 января  2022 года к выполнению полномочий администратора доходов  бюджета муниципального образования «Угранский район» Смоленской области  с администрированием следующих кодов бюджетной классификации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По бюджету Всход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о бюджету Знамен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По бюджету Угранского сельского поселения Угранского района Смоленской области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6120"/>
      </w:tblGrid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902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числения из бюджетов сельских поселений (в бюджеты поселений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финансового управления                                                                        И.А.Сафронова</w:t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35:00Z</dcterms:created>
  <dc:creator>www.PHILka.RU</dc:creator>
  <dc:description/>
  <cp:keywords/>
  <dc:language>en-US</dc:language>
  <cp:lastModifiedBy>user</cp:lastModifiedBy>
  <cp:lastPrinted>2022-01-13T15:07:00Z</cp:lastPrinted>
  <dcterms:modified xsi:type="dcterms:W3CDTF">2022-01-13T12:12:00Z</dcterms:modified>
  <cp:revision>28</cp:revision>
  <dc:subject/>
  <dc:title>      В соответствии с п</dc:title>
</cp:coreProperties>
</file>