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26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апреля 2021 года                                                                                        № 11</w:t>
      </w:r>
    </w:p>
    <w:tbl>
      <w:tblPr>
        <w:tblW w:w="4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лановой выездной проверки правильности формирования штатного расписания и фонда оплаты труда, правильность установления должностных окладов Администрации Всходского сельского поселения Угранского района Смоленской обла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стандартами внутреннего государственного (муниципального) финансового контроля «Проведение проверок, ревизий и обследований и оформление их результатов» и в исполнение плана контрольных мероприятий финансового управления Администрации муниципального образования «Угранский район» Смоленской области на 2021 год приказом финансового управления от 14.12.2020 № 28, согласованным с Главой  муниципального образования «Угранский район» Смоленской области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овести плановую выездную проверку Администрации Всходского сельского поселения Угранского района Смолен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тему плановой выездной проверки: «Проверка правильности формирования штатного расписания и фонда оплаты труда, правильность установления должностных окладов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Определить проверяемый период: с 01.01.2020 года по 31.12.2020 год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Основание для проведения плановой выездной проверки: план контрольных мероприятий финансового управления Администрации муниципального образования «Угранский район» Смоленской области на 2021 год утвержденный приказом финансового управления от 14.12.2020 г. № 28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пределить персональный состав группы на проведение контрольного мероприяти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дущий специалист сектора внутреннего муниципального финансового контроля финансового управления Администрации муниципального образования «Угранский район» Смоленской области Жданова Ксения Васильев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 дату начала плановой выездной проверки 22.04.2021 г., срок проведения плановой выездной проверки с 22.04.2021 г. по 06.05.2021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И.А. Сафронов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8:00Z</dcterms:created>
  <dc:creator>Admin</dc:creator>
  <dc:description/>
  <cp:keywords/>
  <dc:language>en-US</dc:language>
  <cp:lastModifiedBy>pcuser</cp:lastModifiedBy>
  <cp:lastPrinted>2021-04-19T12:33:00Z</cp:lastPrinted>
  <dcterms:modified xsi:type="dcterms:W3CDTF">2021-04-19T09:33:00Z</dcterms:modified>
  <cp:revision>10</cp:revision>
  <dc:subject/>
  <dc:title>АДМИНИСТРАЦИЯ МУНИЦИПАЛЬНОГО ОБРАЗОВАНИЯ «УГРАНСКИЙ РАЙОН» СМОЛЕНСКОЙ ОБЛАСТИ</dc:title>
</cp:coreProperties>
</file>