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3 ноября 2020 года                                                                                            №  20 </w:t>
      </w:r>
    </w:p>
    <w:tbl>
      <w:tblPr>
        <w:tblW w:w="48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Normal"/>
              <w:ind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О проведении  внеплановой  камеральной проверки отдела культуры и спорта Администрации муниципального образования «Угранский район» Смоленской области по вопросу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при заключении  и исполнении  муниципального контракта № 25 от 27.04.2020 на ремонт стадиона в с. Угра Угранского района Смоленской области и дополнительных соглашений к нему</w:t>
            </w:r>
          </w:p>
          <w:p>
            <w:pPr>
              <w:pStyle w:val="Normal"/>
              <w:spacing w:before="0" w:after="200"/>
              <w:ind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стандартом внутреннего государственного (муниципального) финансового контроля «Проведение проверок, ревизий и обследований и оформления их результатов», утвержденным постановлением Правительства Российской Федерации от 17.08.2020 № 1235 и в исполнение письма начальника Департамента Смоленской области по осуществлению контроля и взаимодействию с административными органами  от 27.10.2020 № Исх-2447/04,</w:t>
      </w:r>
    </w:p>
    <w:p>
      <w:pPr>
        <w:pStyle w:val="Normal"/>
        <w:spacing w:lineRule="auto" w:line="240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внеплановую камеральную проверку отдела культуры и спорта Администрации муниципального образования  «Угранский район» Смоленской области.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Юридический  адрес Отдела: 215430 Российская Федерация, Смоленская область, с. Угра, ул. Советская, д. 28.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НН 6717001753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ПП 671701001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ГРН 1026700855499 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/>
        <w:ind w:left="-567" w:hanging="567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проверяемый период: с 01апреля 2020 года по 31 октября 2020 года.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снование для проведения внеплановой камеральной проверки: письмо начальника Департамента Смоленской области по осуществлению контроля и взаимодействию с административными органами  от 27.10.2020 № Исх-2447/04.</w:t>
      </w:r>
    </w:p>
    <w:p>
      <w:pPr>
        <w:pStyle w:val="Normal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4. Определить тему внеплановой камеральной проверки: Соблюдение            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при заключении  и исполнении  муниципального контракта № 25 от 27.04.2020 на ремонт стадиона в с. Угра Угранского района Смоленской области и дополнительных соглашений к нему.           </w:t>
      </w:r>
    </w:p>
    <w:p>
      <w:pPr>
        <w:pStyle w:val="Style17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ное мероприятие проводит специалист 1 категории - 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внеплановой камеральной проверки с 23.11.2020 г., срок проведения  проверки с 23.11.2020 г. по 30.11.2020 г. 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Перечень основных вопросов, подлежащих изучению в ходе проведения контрольного мероприятия:    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оверка соблюдения предусмотренных Федеральным законом требований по размещению извещений о проведении электронного аукциона, рассмотрения заявок на участие в электронном аукционе, правильности заключения муниципального контракта  по итогам электронного аукциона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роверка соблюдения предусмотренных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14:00Z</dcterms:created>
  <dc:creator>Admin</dc:creator>
  <dc:description/>
  <cp:keywords/>
  <dc:language>en-US</dc:language>
  <cp:lastModifiedBy>user</cp:lastModifiedBy>
  <cp:lastPrinted>2020-11-13T14:12:00Z</cp:lastPrinted>
  <dcterms:modified xsi:type="dcterms:W3CDTF">2020-11-13T10:18:00Z</dcterms:modified>
  <cp:revision>36</cp:revision>
  <dc:subject/>
  <dc:title>АДМИНИСТРАЦИЯ МУНИЦИПАЛЬНОГО ОБРАЗОВАНИЯ «УГРАНСКИЙ РАЙОН» СМОЛЕНСКОЙ ОБЛАСТИ</dc:title>
</cp:coreProperties>
</file>