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6"/>
      <w:bookmarkStart w:id="1" w:name="Par26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>22 января    2020  года</w:t>
      </w:r>
      <w:r>
        <w:rPr/>
        <w:t xml:space="preserve">   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риложение № 3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 xml:space="preserve">к решению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</w:rPr>
        <w:t xml:space="preserve">Совета депутатов Угранского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Угранского района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>Смоленской области « О бюджете  муниципального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разования Угранского  сельского поселения Угранского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района Смоленской области на 2020 год и плановый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ериод 2021 и 2022 годов» от 26 декабря 2019 года № 7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соответствии с пунктом 2 статьи 20,1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нести изменение в Перечень главных администраторов доходов бюджета  муниципального образования  Угранского сельского поселения Угранского района Смоленской области дополнив следующими кодами бюджетной классифика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63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 02 25299 10 0000 150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Начальник   финансового управления                                                                     </w:t>
      </w:r>
      <w:r>
        <w:rPr>
          <w:b/>
        </w:rPr>
        <w:t xml:space="preserve">И.А. Сафронов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49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07:00Z</dcterms:created>
  <dc:creator>www.PHILka.RU</dc:creator>
  <dc:description/>
  <cp:keywords/>
  <dc:language>en-US</dc:language>
  <cp:lastModifiedBy>user</cp:lastModifiedBy>
  <cp:lastPrinted>2020-01-22T15:08:00Z</cp:lastPrinted>
  <dcterms:modified xsi:type="dcterms:W3CDTF">2020-01-22T12:16:00Z</dcterms:modified>
  <cp:revision>13</cp:revision>
  <dc:subject/>
  <dc:title>В соответствии с п</dc:title>
</cp:coreProperties>
</file>