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333" w:leader="none"/>
        </w:tabs>
        <w:ind w:left="10440" w:hanging="0"/>
        <w:rPr>
          <w:sz w:val="28"/>
          <w:szCs w:val="28"/>
        </w:rPr>
      </w:pPr>
      <w:r>
        <w:rPr>
          <w:sz w:val="28"/>
          <w:szCs w:val="28"/>
        </w:rPr>
      </w:r>
    </w:p>
    <w:p>
      <w:pPr>
        <w:pStyle w:val="Normal"/>
        <w:jc w:val="center"/>
        <w:rPr>
          <w:b/>
          <w:b/>
          <w:sz w:val="28"/>
          <w:szCs w:val="28"/>
        </w:rPr>
      </w:pPr>
      <w:r>
        <w:rPr>
          <w:b/>
          <w:sz w:val="28"/>
          <w:szCs w:val="28"/>
        </w:rPr>
        <w:t>Финансовое управление Администрации муниципального образования «Угранский район» Смоленской области</w:t>
      </w:r>
    </w:p>
    <w:p>
      <w:pPr>
        <w:pStyle w:val="Normal"/>
        <w:jc w:val="center"/>
        <w:rPr>
          <w:b/>
          <w:b/>
          <w:sz w:val="28"/>
          <w:szCs w:val="28"/>
        </w:rPr>
      </w:pPr>
      <w:r>
        <w:rPr>
          <w:b/>
          <w:sz w:val="28"/>
          <w:szCs w:val="28"/>
        </w:rPr>
        <w:t>(Финансовое упра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p>
    <w:p>
      <w:pPr>
        <w:pStyle w:val="Normal"/>
        <w:ind w:firstLine="709"/>
        <w:rPr>
          <w:sz w:val="28"/>
          <w:szCs w:val="28"/>
          <w:lang w:val="en-US" w:eastAsia="en-US"/>
        </w:rPr>
      </w:pPr>
      <w:r>
        <w:rPr>
          <w:sz w:val="28"/>
          <w:szCs w:val="28"/>
          <w:lang w:val="en-US" w:eastAsia="en-US"/>
        </w:rPr>
        <w:t>От  30.12.2020г                                                                                     № 46</w:t>
      </w:r>
    </w:p>
    <w:p>
      <w:pPr>
        <w:pStyle w:val="Normal"/>
        <w:jc w:val="both"/>
        <w:rPr>
          <w:sz w:val="28"/>
          <w:szCs w:val="28"/>
          <w:lang w:val="en-US" w:eastAsia="en-US"/>
        </w:rPr>
      </w:pPr>
      <w:r>
        <w:rPr>
          <w:sz w:val="28"/>
          <w:szCs w:val="28"/>
          <w:lang w:val="en-US" w:eastAsia="en-US"/>
        </w:rPr>
      </w:r>
    </w:p>
    <w:tbl>
      <w:tblPr>
        <w:tblW w:w="9854" w:type="dxa"/>
        <w:jc w:val="left"/>
        <w:tblInd w:w="-108" w:type="dxa"/>
        <w:tblLayout w:type="fixed"/>
        <w:tblCellMar>
          <w:top w:w="0" w:type="dxa"/>
          <w:left w:w="108" w:type="dxa"/>
          <w:bottom w:w="0" w:type="dxa"/>
          <w:right w:w="108" w:type="dxa"/>
        </w:tblCellMar>
      </w:tblPr>
      <w:tblGrid>
        <w:gridCol w:w="4510"/>
        <w:gridCol w:w="5344"/>
      </w:tblGrid>
      <w:tr>
        <w:trPr/>
        <w:tc>
          <w:tcPr>
            <w:tcW w:w="4510" w:type="dxa"/>
            <w:tcBorders/>
          </w:tcPr>
          <w:p>
            <w:pPr>
              <w:pStyle w:val="Normal"/>
              <w:ind w:right="174" w:hanging="0"/>
              <w:jc w:val="both"/>
              <w:rPr>
                <w:sz w:val="28"/>
                <w:szCs w:val="28"/>
              </w:rPr>
            </w:pPr>
            <w:r>
              <w:rPr>
                <w:sz w:val="28"/>
                <w:szCs w:val="28"/>
              </w:rPr>
              <w:t>Об утверждении плана работ финансового управления Администрации муниципального образования «Угранский район» Смоленской области на 2021 год.</w:t>
            </w:r>
          </w:p>
        </w:tc>
        <w:tc>
          <w:tcPr>
            <w:tcW w:w="5344" w:type="dxa"/>
            <w:tcBorders/>
          </w:tcPr>
          <w:p>
            <w:pPr>
              <w:pStyle w:val="Normal"/>
              <w:widowControl w:val="false"/>
              <w:autoSpaceDE w:val="false"/>
              <w:snapToGrid w:val="false"/>
              <w:jc w:val="both"/>
              <w:rPr>
                <w:sz w:val="28"/>
                <w:szCs w:val="28"/>
              </w:rPr>
            </w:pPr>
            <w:r>
              <w:rPr>
                <w:sz w:val="28"/>
                <w:szCs w:val="28"/>
              </w:rPr>
            </w:r>
          </w:p>
        </w:tc>
      </w:tr>
    </w:tbl>
    <w:p>
      <w:pPr>
        <w:pStyle w:val="Style15"/>
        <w:shd w:fill="FFFFFF" w:val="clear"/>
        <w:jc w:val="both"/>
        <w:rPr>
          <w:rFonts w:ascii="Trebuchet MS" w:hAnsi="Trebuchet MS" w:cs="Trebuchet MS"/>
          <w:color w:val="22252D"/>
          <w:sz w:val="18"/>
          <w:szCs w:val="18"/>
        </w:rPr>
      </w:pPr>
      <w:r>
        <w:rPr>
          <w:rFonts w:cs="Trebuchet MS" w:ascii="Trebuchet MS" w:hAnsi="Trebuchet MS"/>
          <w:color w:val="22252D"/>
          <w:sz w:val="18"/>
          <w:szCs w:val="18"/>
        </w:rPr>
      </w:r>
    </w:p>
    <w:p>
      <w:pPr>
        <w:pStyle w:val="Style15"/>
        <w:shd w:fill="FFFFFF" w:val="clear"/>
        <w:jc w:val="both"/>
        <w:rPr/>
      </w:pPr>
      <w:r>
        <w:rPr>
          <w:color w:val="22252D"/>
          <w:sz w:val="28"/>
          <w:szCs w:val="28"/>
        </w:rPr>
        <w:t xml:space="preserve">         </w:t>
      </w:r>
      <w:r>
        <w:rPr>
          <w:color w:val="22252D"/>
          <w:sz w:val="28"/>
          <w:szCs w:val="28"/>
        </w:rPr>
        <w:t xml:space="preserve">В целях реализации полномочий финансового управления Администрации муниципального образования «Угранский район» Смоленской области, закрепленных Положением о финансовом управлении Администрации муниципального образования «Угранский район» Смоленской области, утвержденным </w:t>
      </w:r>
      <w:r>
        <w:rPr>
          <w:sz w:val="28"/>
          <w:szCs w:val="28"/>
        </w:rPr>
        <w:t>решением Угранского районного Совета депутатов Смоленской области от 30.01.2019г. № 58 приказываю:</w:t>
      </w:r>
    </w:p>
    <w:p>
      <w:pPr>
        <w:pStyle w:val="Style15"/>
        <w:numPr>
          <w:ilvl w:val="0"/>
          <w:numId w:val="4"/>
        </w:numPr>
        <w:shd w:fill="FFFFFF" w:val="clear"/>
        <w:spacing w:before="280" w:after="0"/>
        <w:jc w:val="both"/>
        <w:rPr>
          <w:color w:val="22252D"/>
          <w:sz w:val="28"/>
          <w:szCs w:val="28"/>
        </w:rPr>
      </w:pPr>
      <w:r>
        <w:rPr>
          <w:color w:val="22252D"/>
          <w:sz w:val="28"/>
          <w:szCs w:val="28"/>
        </w:rPr>
        <w:t xml:space="preserve">Утвердить план работы финансового управления Администрации муниципального образования «Угранский район» Смоленской области на 2021 год согласно приложению №1 к настоящему приказу.  </w:t>
      </w:r>
    </w:p>
    <w:p>
      <w:pPr>
        <w:pStyle w:val="Normal"/>
        <w:numPr>
          <w:ilvl w:val="0"/>
          <w:numId w:val="2"/>
        </w:numPr>
        <w:ind w:left="720" w:right="-1" w:hanging="360"/>
        <w:jc w:val="both"/>
        <w:rPr>
          <w:sz w:val="28"/>
          <w:szCs w:val="28"/>
        </w:rPr>
      </w:pPr>
      <w:r>
        <w:rPr>
          <w:sz w:val="28"/>
          <w:szCs w:val="28"/>
        </w:rPr>
        <w:t>Разместить утвержденный настоящим приказом План на официальном сайте Администрации муниципального образования «Угранский район» Смоленской области в информационно-телекоммуникационной сети «Интернет».</w:t>
      </w:r>
    </w:p>
    <w:p>
      <w:pPr>
        <w:pStyle w:val="Normal"/>
        <w:numPr>
          <w:ilvl w:val="0"/>
          <w:numId w:val="2"/>
        </w:numPr>
        <w:ind w:left="720" w:right="-1" w:hanging="360"/>
        <w:jc w:val="both"/>
        <w:rPr>
          <w:sz w:val="28"/>
          <w:szCs w:val="28"/>
        </w:rPr>
      </w:pPr>
      <w:r>
        <w:rPr>
          <w:sz w:val="28"/>
          <w:szCs w:val="28"/>
        </w:rPr>
        <w:t>Контроль за исполнением настоящего приказа оставляю за собой.</w:t>
      </w:r>
    </w:p>
    <w:p>
      <w:pPr>
        <w:pStyle w:val="Normal"/>
        <w:ind w:left="720" w:right="-1" w:hanging="0"/>
        <w:jc w:val="both"/>
        <w:rPr>
          <w:sz w:val="28"/>
          <w:szCs w:val="28"/>
        </w:rPr>
      </w:pPr>
      <w:r>
        <w:rPr>
          <w:sz w:val="28"/>
          <w:szCs w:val="28"/>
        </w:rPr>
      </w:r>
    </w:p>
    <w:p>
      <w:pPr>
        <w:pStyle w:val="Style15"/>
        <w:shd w:fill="FFFFFF" w:val="clear"/>
        <w:ind w:left="720" w:hanging="0"/>
        <w:jc w:val="both"/>
        <w:rPr>
          <w:color w:val="22252D"/>
          <w:sz w:val="28"/>
          <w:szCs w:val="28"/>
        </w:rPr>
      </w:pPr>
      <w:r>
        <w:rPr>
          <w:color w:val="22252D"/>
          <w:sz w:val="28"/>
          <w:szCs w:val="28"/>
        </w:rPr>
      </w:r>
    </w:p>
    <w:p>
      <w:pPr>
        <w:pStyle w:val="Style15"/>
        <w:shd w:fill="FFFFFF" w:val="clear"/>
        <w:jc w:val="both"/>
        <w:rPr>
          <w:color w:val="22252D"/>
          <w:sz w:val="28"/>
          <w:szCs w:val="28"/>
        </w:rPr>
      </w:pPr>
      <w:r>
        <w:rPr>
          <w:color w:val="22252D"/>
          <w:sz w:val="28"/>
          <w:szCs w:val="28"/>
        </w:rPr>
      </w:r>
    </w:p>
    <w:p>
      <w:pPr>
        <w:sectPr>
          <w:headerReference w:type="default" r:id="rId2"/>
          <w:headerReference w:type="first" r:id="rId3"/>
          <w:type w:val="nextPage"/>
          <w:pgSz w:w="11906" w:h="16838"/>
          <w:pgMar w:left="1134" w:right="1134" w:gutter="0" w:header="709" w:top="1134" w:footer="0" w:bottom="737"/>
          <w:pgNumType w:fmt="decimal"/>
          <w:formProt w:val="false"/>
          <w:titlePg/>
          <w:textDirection w:val="lrTb"/>
          <w:docGrid w:type="default" w:linePitch="360" w:charSpace="0"/>
        </w:sectPr>
        <w:pStyle w:val="Style15"/>
        <w:shd w:fill="FFFFFF" w:val="clear"/>
        <w:jc w:val="both"/>
        <w:rPr>
          <w:color w:val="22252D"/>
          <w:sz w:val="28"/>
          <w:szCs w:val="28"/>
        </w:rPr>
      </w:pPr>
      <w:r>
        <w:rPr>
          <w:color w:val="22252D"/>
          <w:sz w:val="28"/>
          <w:szCs w:val="28"/>
        </w:rPr>
        <w:t>Начальник финансового управления                                              И.А. Сафронова</w:t>
      </w:r>
    </w:p>
    <w:p>
      <w:pPr>
        <w:pStyle w:val="Normal"/>
        <w:tabs>
          <w:tab w:val="clear" w:pos="708"/>
          <w:tab w:val="left" w:pos="12333" w:leader="none"/>
        </w:tabs>
        <w:rPr>
          <w:color w:val="22252D"/>
          <w:sz w:val="28"/>
          <w:szCs w:val="28"/>
        </w:rPr>
      </w:pPr>
      <w:r>
        <w:rPr>
          <w:color w:val="22252D"/>
          <w:sz w:val="28"/>
          <w:szCs w:val="28"/>
        </w:rPr>
      </w:r>
    </w:p>
    <w:p>
      <w:pPr>
        <w:pStyle w:val="Normal"/>
        <w:tabs>
          <w:tab w:val="clear" w:pos="708"/>
          <w:tab w:val="left" w:pos="12333" w:leader="none"/>
        </w:tabs>
        <w:ind w:left="10440" w:hanging="0"/>
        <w:rPr>
          <w:sz w:val="28"/>
          <w:szCs w:val="28"/>
        </w:rPr>
      </w:pPr>
      <w:r>
        <w:rPr>
          <w:sz w:val="28"/>
          <w:szCs w:val="28"/>
        </w:rPr>
        <w:t>УТВЕРЖДЕН</w:t>
      </w:r>
    </w:p>
    <w:p>
      <w:pPr>
        <w:pStyle w:val="Normal"/>
        <w:ind w:left="10440" w:hanging="0"/>
        <w:rPr/>
      </w:pPr>
      <w:r>
        <w:rPr>
          <w:sz w:val="28"/>
          <w:szCs w:val="28"/>
        </w:rPr>
        <w:t>приказом Финансового управления администрации муниципального образования «Угранский район» Смоленской области</w:t>
      </w:r>
    </w:p>
    <w:p>
      <w:pPr>
        <w:pStyle w:val="Normal"/>
        <w:ind w:left="10440" w:hanging="0"/>
        <w:rPr>
          <w:b/>
          <w:b/>
          <w:sz w:val="28"/>
          <w:szCs w:val="28"/>
        </w:rPr>
      </w:pPr>
      <w:r>
        <w:rPr>
          <w:sz w:val="28"/>
          <w:szCs w:val="28"/>
        </w:rPr>
        <w:t>от</w:t>
      </w:r>
      <w:r>
        <w:rPr>
          <w:sz w:val="28"/>
          <w:szCs w:val="28"/>
          <w:lang w:val="en-US"/>
        </w:rPr>
        <w:t> </w:t>
      </w:r>
      <w:r>
        <w:rPr>
          <w:sz w:val="28"/>
          <w:szCs w:val="28"/>
        </w:rPr>
        <w:t>30.12.2020 № 46</w:t>
      </w:r>
    </w:p>
    <w:p>
      <w:pPr>
        <w:pStyle w:val="Normal"/>
        <w:jc w:val="center"/>
        <w:rPr/>
      </w:pPr>
      <w:r>
        <w:rPr>
          <w:b/>
          <w:sz w:val="28"/>
          <w:szCs w:val="28"/>
        </w:rPr>
        <w:t>ПЛАН РАБОТЫ</w:t>
      </w:r>
    </w:p>
    <w:p>
      <w:pPr>
        <w:pStyle w:val="Normal"/>
        <w:tabs>
          <w:tab w:val="clear" w:pos="708"/>
          <w:tab w:val="left" w:pos="2880" w:leader="none"/>
        </w:tabs>
        <w:jc w:val="center"/>
        <w:rPr>
          <w:b/>
          <w:b/>
          <w:sz w:val="28"/>
          <w:szCs w:val="28"/>
        </w:rPr>
      </w:pPr>
      <w:r>
        <w:rPr>
          <w:b/>
          <w:sz w:val="28"/>
          <w:szCs w:val="28"/>
        </w:rPr>
        <w:t>Финансового управления администрации муниципального образования «Угранский район» Смоленской области на 2021 год</w:t>
      </w:r>
    </w:p>
    <w:p>
      <w:pPr>
        <w:pStyle w:val="Normal"/>
        <w:jc w:val="center"/>
        <w:rPr>
          <w:b/>
          <w:b/>
          <w:sz w:val="28"/>
          <w:szCs w:val="28"/>
        </w:rPr>
      </w:pPr>
      <w:r>
        <w:rPr>
          <w:b/>
          <w:sz w:val="28"/>
          <w:szCs w:val="28"/>
        </w:rPr>
      </w:r>
    </w:p>
    <w:tbl>
      <w:tblPr>
        <w:tblW w:w="14400" w:type="dxa"/>
        <w:jc w:val="left"/>
        <w:tblInd w:w="175" w:type="dxa"/>
        <w:tblLayout w:type="fixed"/>
        <w:tblCellMar>
          <w:top w:w="0" w:type="dxa"/>
          <w:left w:w="108" w:type="dxa"/>
          <w:bottom w:w="0" w:type="dxa"/>
          <w:right w:w="108" w:type="dxa"/>
        </w:tblCellMar>
      </w:tblPr>
      <w:tblGrid>
        <w:gridCol w:w="900"/>
        <w:gridCol w:w="7920"/>
        <w:gridCol w:w="3191"/>
        <w:gridCol w:w="2389"/>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мероприятия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итель</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исполнения</w:t>
            </w:r>
          </w:p>
        </w:tc>
      </w:tr>
    </w:tbl>
    <w:p>
      <w:pPr>
        <w:pStyle w:val="Normal"/>
        <w:rPr>
          <w:sz w:val="2"/>
          <w:szCs w:val="2"/>
        </w:rPr>
      </w:pPr>
      <w:r>
        <w:rPr>
          <w:sz w:val="2"/>
          <w:szCs w:val="2"/>
        </w:rPr>
      </w:r>
    </w:p>
    <w:tbl>
      <w:tblPr>
        <w:tblW w:w="14400" w:type="dxa"/>
        <w:jc w:val="left"/>
        <w:tblInd w:w="175" w:type="dxa"/>
        <w:tblLayout w:type="fixed"/>
        <w:tblCellMar>
          <w:top w:w="0" w:type="dxa"/>
          <w:left w:w="108" w:type="dxa"/>
          <w:bottom w:w="0" w:type="dxa"/>
          <w:right w:w="108" w:type="dxa"/>
        </w:tblCellMar>
      </w:tblPr>
      <w:tblGrid>
        <w:gridCol w:w="900"/>
        <w:gridCol w:w="7920"/>
        <w:gridCol w:w="3191"/>
        <w:gridCol w:w="2389"/>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екта решения Угранского районного Совета депутатов «Об исполнении бюджета муниципального образования «Угранский район» Смоленской области за 2020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1-2 квартал (не позднее 1 мая текущего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екта решения Совета депутатов Угранского сельского поселения «Об исполнении бюджета Угранского сельского поселения Угранского  района Смоленской области за 2020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1-2 квартал (не позднее 1 мая текущего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both"/>
              <w:rPr/>
            </w:pPr>
            <w:r>
              <w:rPr/>
              <w:t>Подготовка проекта постановления Администрации муниципального образования «Угранский район» Смоленской области «О мерах по реализации решения Угранского районного Совета депутатов «О бюджете муниципального образования «Угранский район» Смоленской области на 2021 год и на плановый период 2022 и 2023 го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both"/>
              <w:rPr/>
            </w:pPr>
            <w:r>
              <w:rPr/>
              <w:t>Подготовка проекта постановления Администрации муниципального образования «Угранский район» Смоленской области «О мерах по реализации решения Совета депутатов Угранского сельского поселения Угранского района Смоленской области «О бюджете Угранского сельского поселения Угранского района Смоленской области на 2021 год и на плановый период 2022 и 2023 го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екта решения Угранского районного Совета депутатов «О бюджете муниципального образования «Угранский район» Смоленской области на 2022 год и на плановый период 2023 и 2024го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3-4 квартал</w:t>
            </w:r>
          </w:p>
        </w:tc>
      </w:tr>
      <w:tr>
        <w:trPr>
          <w:trHeight w:val="12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екта решения Совета депутатов Угранского сельского поселения Угранского района Смоленской области «О бюджете Угранского сельского поселения Угранского района Смоленской области на 2022 год и на плановый период 2023 и 2024 го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3-4 кварта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ектов решений Угранского районного Совета депутатов «О внесении изменений в решение Угранского районного Совета депутатов «О бюджете муниципального образования «Угранский район» Смоленской области на 2021 год и на плановый период 2022 и 2023 годов» (в части параметров и в связи с изменением Бюджетного кодекса РФ)</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ектов решений Совета депутатов Угранского сельского поселения Угранского райорна Смоленской области «О внесении изменений в решение Совета депутатов Угранского сельского поселения Угранского района Смоленской области «О бюджете Угранского сельского поселения Угранского района Смоленской области на 2021 год и на плановый период 2022 и 2023 годов» (в части параметров и в связи с изменением Бюджетного кодекса РФ)</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нормативно-правовой документацией Финансового управления Администрации муниципального образования «Угранский район»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меститель начальника </w:t>
            </w:r>
          </w:p>
          <w:p>
            <w:pPr>
              <w:pStyle w:val="Normal"/>
              <w:jc w:val="center"/>
              <w:rPr/>
            </w:pPr>
            <w:r>
              <w:rPr/>
              <w:t>Колобова Н.С.</w:t>
            </w:r>
          </w:p>
          <w:p>
            <w:pPr>
              <w:pStyle w:val="Normal"/>
              <w:jc w:val="center"/>
              <w:rPr/>
            </w:pPr>
            <w:r>
              <w:rPr/>
              <w:t>Начальник отдела прогнозирования доходов и финансирования производственной сферы</w:t>
            </w:r>
          </w:p>
          <w:p>
            <w:pPr>
              <w:pStyle w:val="Normal"/>
              <w:jc w:val="center"/>
              <w:rPr/>
            </w:pPr>
            <w:r>
              <w:rPr/>
              <w:t>Матвеева С.Н.</w:t>
            </w:r>
          </w:p>
          <w:p>
            <w:pPr>
              <w:pStyle w:val="Normal"/>
              <w:jc w:val="center"/>
              <w:rPr/>
            </w:pPr>
            <w:r>
              <w:rPr/>
              <w:t xml:space="preserve">Начальник казначейского отдела </w:t>
            </w:r>
          </w:p>
          <w:p>
            <w:pPr>
              <w:pStyle w:val="Normal"/>
              <w:jc w:val="center"/>
              <w:rPr/>
            </w:pPr>
            <w:r>
              <w:rPr/>
              <w:t>Е.И. Кадукова</w:t>
            </w:r>
          </w:p>
          <w:p>
            <w:pPr>
              <w:pStyle w:val="Normal"/>
              <w:jc w:val="center"/>
              <w:rPr/>
            </w:pPr>
            <w:r>
              <w:rPr/>
              <w:t xml:space="preserve">Начальник отдела бухгалтерского учета и отчетности </w:t>
            </w:r>
          </w:p>
          <w:p>
            <w:pPr>
              <w:pStyle w:val="Normal"/>
              <w:jc w:val="center"/>
              <w:rPr/>
            </w:pPr>
            <w:r>
              <w:rPr/>
              <w:t xml:space="preserve">И.Н. Прохорова </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предоставление в Департамент бюджета и финансов Смоленской области информации в соответствии с Порядком проведения мониторинга местного бюдж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лугодия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предоставление в Департамент бюджета и финансов Смоленской области информации о расходах на содержание органов местного самоуправления в соответствии с Порядком проведения мониторинга местного бюдж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lang w:val="en-US"/>
              </w:rPr>
            </w:pPr>
            <w:r>
              <w:rPr>
                <w:b/>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предоставление в Департамент бюджета и финансов Смоленской области отчета об исполнении бюджета муниципального района (городского округа) Смоленской области по расходам на оплату коммунальных услуг и твердого топлива за счет собственных доходов и источников финансирования местного бюдж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нормативной базы по вопросам, касающимся исполнения бюджета муниципального образования «Угранский район» Смоленской области и бюджета Угранского сельского поселения Угранского района Смоленской области, а также внутреннего муниципального финансового контрол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p>
            <w:pPr>
              <w:pStyle w:val="Normal"/>
              <w:jc w:val="center"/>
              <w:rPr/>
            </w:pPr>
            <w:r>
              <w:rPr/>
              <w:t>Сектор внутреннего муниципального финансового контроля</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зменение)  и представление в УФК по Смоленской области информации для ведения Сводного реестра участников бюджетного процесса, а также юридических лиц, не являющихся участниками бюджетного процесса, в информационной системе «Электронный бюдже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rHeight w:val="48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ниги регистрации лицевых счетов, открытым участникам бюджетного процесса, бюджетным (автономным) учреждениям, иным юридическим лица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rHeight w:val="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крытия, закрытия и переоформления лицевых счетов главным распорядителям, распорядителям и получателям средств местных бюджетов, главным администраторам и администраторам источников финансирования дефицита местных бюджетов, бюджетным учреждения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ведение и осуществление хранения юридических дел главных распорядителей, получателей средств местных бюджетов, муниципальных бюджетных учрежд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от главных распорядителей, распорядителей и получателей средств местных бюджетов, муниципальных бюджетных учреждений установленных сроков выдачи заработной платы (денежного содержания) и выплат социального характе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 Декабрь – на 2022 г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от главных распорядителей, распорядителей и получателей средств местных бюджетов, бюджетных учреждений платежных документов и документов, подтверждающих возникновение денежных обязательств, подлежащих исполнению за счет средств местных бюджетов и средств, полученных от приносящей доход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правильности оформления платежных документов, представленных главными распорядителями, распорядителями, получателями средств местных бюджетов, администраторами источников внутреннего финансирования дефицита местных бюджетов, муниципальными бюджетными учреждениям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анкционирования оплаты денежных обязательств получателей средств местных бюджетов Угранского района Смоленской области, администраторов источников финансирования дефицита местных бюджетов, расходов муниципальных бюджетных учрежд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p>
            <w:pPr>
              <w:pStyle w:val="Normal"/>
              <w:jc w:val="center"/>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рейсов принятых платежных поручений в электронном виде и отправка их в УФК по Смоленской области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оверка и отправление клиентам выписок из лицевых счетов клиентов и соответствующей отчет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уведомлений об уточнении вида и  принадлежности платежа, уведомлений об уточнении операций клиент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ение кодов бюджетной классификации по произведенным кассовым выплатам, формирование уведомлений об уточнении вида и принадлежности платеж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r>
      <w:tr>
        <w:trPr>
          <w:trHeight w:val="9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сверки операций, учтенных на соответствующих лицевых счетах, с получателями средств местных бюджетов по состоянию на 1 число месяц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 до 3 числа месяца, следующего за отчетным месяцем</w:t>
            </w:r>
          </w:p>
        </w:tc>
      </w:tr>
      <w:tr>
        <w:trPr>
          <w:trHeight w:val="9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исполнением судебных актов и решений налогового органа о взыскании налога, сбора, страхового взноса, пеней и штрафов, предусматривающих обращение взыскания на средства местных бюджетов, в порядке, предусмотренном Бюджетным кодексом РФ</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поступления</w:t>
            </w:r>
          </w:p>
        </w:tc>
      </w:tr>
      <w:tr>
        <w:trPr>
          <w:trHeight w:val="12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исполнением исполнительных документов и решений налогового органа о взыскании налога, сбора, страхового взноса, пеней и штрафов, предусматривающих обращение взыскания на средства муниципальных бюджетных учрежд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поступления</w:t>
            </w:r>
          </w:p>
        </w:tc>
      </w:tr>
      <w:tr>
        <w:trPr>
          <w:trHeight w:val="15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lang w:val="en-US"/>
              </w:rPr>
            </w:pPr>
            <w:r>
              <w:rPr>
                <w:rFonts w:cs="Times New Roman" w:ascii="Times New Roman" w:hAnsi="Times New Roman"/>
                <w:sz w:val="24"/>
                <w:szCs w:val="24"/>
              </w:rPr>
              <w:t>Осуществление внутреннего муниципального финансового контроля по внутреннему муниципальному финансовому контролю в соответствии со статьей 269.2 Бюджетного кодекса Российской Федерации путем проведения обследований, камеральных проверок, выездных проверок (ревизий)</w:t>
            </w:r>
          </w:p>
          <w:p>
            <w:pPr>
              <w:pStyle w:val="ConsNormal"/>
              <w:widowControl/>
              <w:ind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ектор внутреннего муниципального финансового контроля</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огласно утвержденному плану</w:t>
            </w:r>
          </w:p>
        </w:tc>
      </w:tr>
      <w:tr>
        <w:trPr>
          <w:trHeight w:val="9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Размещение в информационной системе в сфере закупок плана, информации о проведении и результатах проведения контрольных мероприятий по вопросам, предусмотренным частью 3,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sz w:val="24"/>
                <w:szCs w:val="24"/>
              </w:rPr>
              <w:t>Сектор внутреннего муниципального финансового контроля</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rHeight w:val="9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отчета о результатах осуществления внутреннего муниципального финансового контроля и размещение его на официальном сайте Администрации муниципального образования «Угранский район» Смоленской области за 2020 год</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sz w:val="24"/>
                <w:szCs w:val="24"/>
              </w:rPr>
              <w:t>Сектор внутреннего муниципального финансового контроля</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01.03.2020г.</w:t>
            </w:r>
          </w:p>
        </w:tc>
      </w:tr>
      <w:tr>
        <w:trPr>
          <w:trHeight w:val="9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в сфере закупок в соответствии с частью 5 статьи 99 Федерального Закона «О контрактной системе в сфере закупок товаров, работ, услуг для обеспечения государственных и муниципальных нужд» от 05.04.2013 № 44-ФЗ.</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sz w:val="24"/>
                <w:szCs w:val="24"/>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9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инятие на учет бюджетных и денежных обязательств получателей средств бюджетов муниципальных образований Угранского района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консультативной помощи получателям средств местных бюджетов, лицевые счета которым открыты в Финуправлении Администрации МО «Угранский район» по вопросам исполнения бюдж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совещаний, семинаров с главными распорядителями бюджетных средств по вопросам исполнения местных бюджетов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Казначейский отдел</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екта приказа Финансового управления Администрации муниципального образования «Угранский район» Смоленской области об установлении порядка завершения операций по исполнению бюджетов муниципальных образований Угранского района Смоленской области в 2021 году и порядка обеспечения получателей средств бюджетов муниципальных образований Угранского района Смоленской области при завершении финансового года наличными деньгами, необходимыми для осуществления деятельности в нерабочие праздничные дни в Российской Федерации в январе очередного финансового г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согласование с Главой муниципального образования «Угранский район» Смоленской области плана контрольных мероприятий на 2022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ектор внутреннего муниципального финансового контроля</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15 декабря </w:t>
            </w:r>
          </w:p>
        </w:tc>
      </w:tr>
      <w:tr>
        <w:trPr>
          <w:trHeight w:val="4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сводной бюджетной росписи бюджета муниципального образования «Угранский район»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rHeight w:val="4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сводной бюджетной росписи бюджета Угранского сельского поселения Угранского района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передача оперативной информации по исполнению бюджета муниципального образования «Угранский район» в Департамент бюджета и финансов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 отдел бухгалтерского учета и отчетност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в Департамент бюджета и финансов Смоленской области сведений об отдельных показателях исполнения консолидированного бюджета Угранского района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Отдел бухгалтерского учета и отчетности,</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 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уточненного плана по консолидированному бюджету Угранского района Смоленской области в рамках месячного, квартального и годового отчета, предоставляемого в Департамент бюджета и финансов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сроки, определенные Департаментов бюджета и финансов Смоленской обла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анализа исполнения бюджетов муниципального образования, сельских поселений по итогам исполнения 2020 года и на квартальные даты 2021 года </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кварталь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казание помощи в открытии бюджетной росписи, лимитов бюджетных обязательств и планов финансово-хозяйственной деятельности главным распорядителям бюджетных средств</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оверка и принятие к исполнению изменений вносимых в бюджетную роспись, лимиты бюджетных обязательств и планы финансово-хозяйствен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уточненного сводного реестра расходных обязательств бюджета муниципального образования «Угранский район» Смоленской области и свода реестров расходных обязательств бюджетов поселений</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сроки, определенные Департаментов бюджета и финансов Смоленской обла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 xml:space="preserve">Формирование уточненного сводного реестра расходных обязательств бюджета Угранского сельского поселения Угранского района Смоленской области </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сроки, определенные Департаментов бюджета и финансов Смоленской обла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одготовка проектов распоряжений Администрации муниципального образования «Угранский район» Смоленской области о выделении средств из резервного фонда</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ониторинг местных бюджетов по реализации федерального закона № 131-ФЗ в соответствии с запросом Департамента бюджета и финансов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о полугодия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казание методологической помощи при составлении и исполнении бюджетов поселений</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дел прогнозирования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оведение расчетов для включения в проекты решений Угранского районного Совета депутатов о внесении изменений в решение «О бюджете муниципального образования «Угранский район» Смоленской области на 2021 год и на плановый период 2022 и 2023 годов» в части межбюджетных отношений с поселениям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ведение кассового плана бюджета Угранского сельского поселения Угранского  района Смоленской област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квартально</w:t>
            </w:r>
          </w:p>
        </w:tc>
      </w:tr>
      <w:tr>
        <w:trPr>
          <w:trHeight w:val="9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eastAsia="Arial"/>
                <w:sz w:val="28"/>
                <w:szCs w:val="28"/>
              </w:rPr>
              <w:t xml:space="preserve"> </w:t>
            </w:r>
            <w:r>
              <w:rPr>
                <w:rFonts w:cs="Times New Roman" w:ascii="Times New Roman" w:hAnsi="Times New Roman"/>
                <w:sz w:val="24"/>
                <w:szCs w:val="24"/>
              </w:rPr>
              <w:t>Подготовка  информации  в рамках исполнения плана мероприятий по росту доходного потенциала бюджета, оптимизации расходов бюджета и сокращению государственного долга в целях оздоровления государственных финансов Смоленской области на период до 2024 года</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квартально</w:t>
            </w:r>
          </w:p>
        </w:tc>
      </w:tr>
      <w:tr>
        <w:trPr>
          <w:trHeight w:val="9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роведение оценки эффективности налоговых льгот (пониженных ставок по налогам), предоставляемых органами местного самоуправления, в соответствии с постановлением Правительства РФ от 22.06.2019 № 796 и предоставление результатов в Департамент бюджета и финансов Смоленской области  </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30 апреля 2021 года</w:t>
            </w:r>
          </w:p>
        </w:tc>
      </w:tr>
      <w:tr>
        <w:trPr>
          <w:trHeight w:val="9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Учет долговых обязательств и ведение долговой книги по муниципальному образованию «Угранский район» и Угранскому сельскому поселению</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дел прогнозирования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оставление и предоставление отчетности об исполнении бюджета муниципального образования «Угранский район» Смоленской области за первый квартал, полугодие и девять месяцев 2020 года в Администрацию муниципального образования «Угранский район»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дел прогнозирования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е позднее 5 числа второго месяца, следующего за отчетным период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и предоставление отчетности об исполнении бюджета Угранского сельского поселения Угранского района Смоленской области  за первый квартал, полугодие и девять месяцев 2020 года  в Администрацию муниципального образования «Угранский район»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дел прогнозирования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е позднее 5 числа второго месяца, следующего за отчетным период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и предоставление годовой отчетности об исполнении консолидированного бюджета Угранского района Смоленской области за 2020 год в Департамент бюджета и финансов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 кварта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и предоставление отчетов по сети, штатам и контингентам получателей бюджетных средств, состоящих на бюджете муниципального образования «Угранский район» Смоленской области по запросам Департамент бюджета и финансов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Бюджетный отдел </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о сроками, установленными Департаментом бюджета и финансов Смоленской област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и предоставление периодической отчетности (месячной и квартальной) об исполнении консолидированного бюджета Угранского района Смоленской области в Департамент бюджета и финансов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 в соответствии со сроками, установленными Департаментом бюджета и финансов Смоленской обла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и предоставление сводной бухгалтерской отчетности бюджетных учреждений муниципального образования  «Угранский район» Смоленской области за 2020 год, первый квартал, первое полугодие и 9 месяцев 2021 года в Департамент бюджета и финансов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кварталь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и предоставление статистических отчетов (сведений о численности, заработной плате и движении работников ф.П-4; П-4 (НЗ), ф 1-Т(ГМС), сведений по инвестициям, сведений о наличии и движении основных фондов)</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сроки, установленные территориальным органом Федеральной службы государственной статистики по Смоленской обла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оставление и предоставление отчетности в государственные внебюджетные фонды (расчетной ведомости по средствам фонда социального страхования Ф.4-ФСС; расчет по страховым взносам, сведений о страховом стаже застрахованных лиц  за 2020 год СЗВ-СТАЖ, ежеквартально за 2021 год, ежемесячно СЗВ-М в Пенсионный фонд)</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сроки, установленные учреждениями внебюджетных фонд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оставление и предоставление отчетов в ИФНС (Деклараций и расчетов: по налогу на прибыль, налогу на имущество, НДС; справок по доходам физических лиц) за 2020 год и ежеквартально за 2021 год 6-НДФЛ расчет сумм налога на доходы физических лиц, начисленных и удержанных налоговым агентом.)</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сроки, установленные налоговой инспекци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ием отчетности от главных распорядителей бюджетных средств и составление сводного отчета муниципального образования «Угранский район».</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ием отчетности и составление сводных данных от бюджетов сельских поселений.</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и представление иной бюджетной отчетности, утвержденной приказом Департамента бюджета и финансов Смоленской области №15 от 25.01.2017г.</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бработка бухгалтерских документов по исполнению бюджета муниципального  образования и по исполнению сметы расходов финансового управления; формирование уведомлений по уточнению кодов бюджетной классификации по невыясненным поступлениям</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дневно</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едставление в ФСС данных для начисления пособий работникам Финансового управления по временной нетрудоспособности и в связи с материнством в электронном виде</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казание методологической помощи в правильности организации бюджетного учета и составлении отчетности бюджетным учреждениям и поселениям</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оведение совещаний, семинаров с главными распорядителями, с главными бухгалтерами бюджетных учреждений, администраторами доходов бюджета по изучению Инструкций по бюджетному учету, утвержденных приказами Минфина России от 01.12.10г. № 157н, от 06.12.10. №162н, от 16.12.10г. №174н и составлению бюджетной отчетно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смет расходов, расчетов и расшифровок к сметам на 2021 год по финансовому управлению</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Анализ состояния просроченной дебиторской и кредиторской задолженности по главным распорядителям средств бюджета муниципального образования «Угранский район», бюджетам поселений</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Рассмотрение в пределах своей компетенции предложений, заявлений и жалоб граждан, государственных и муниципальных органов, предприятий, учреждений и организаций, принятие по результатам их рассмотрения мер</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чальник Финуправлен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Заместитель начальника, руководители отделов</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ием от централизованных бухгалтерий и бухгалтерий поселений отчетов формы №14 МО «О расходах и численности работников органов местного самоуправления, избирательных комиссий муниципальных образований»</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Годовая, полугодовая,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9 месяц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едоставление в Департамент бюджета и финансов Смоленской области отчетности по форме 14 «О расходах и численности работников федеральных государственных органов, государственных органов субъектов РФ», по форме 14 МО «О расходах и численности работников органов местного самоуправления, избирательных комиссий муниципальных образований» в соответствии с приказом Министерства финансов Российской Федерации от 05.09.2007 № 14-05-13/10.</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одовая, полугодова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9 месяц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Мониторинг расходов по заработной плате по учреждениям, финансируемым из бюджета муниципального образования «Угранский район»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ием отчетов от сельских поселений и составление отчета о расходовании субвенции, предоставленной из областного бюджета бюджету МО «Угранский район» на выполнение государственных полномочий по первичному воинскому учету</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кварталь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оверка отчетов об исполнении лимитов ТЭР, предоставляемых в Департамент Смоленской области по жилищно-коммунальному хозяйству</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дел прогнозирования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кварталь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едоставление сведений об исполнении расходов по виду расходов 300 «Социальное обеспечение и иные выплаты»</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едоставление информации «Расшифровка расходов бюджета муниципального образования «Угранский район», предусмотренных в рамках муниципальных программ»</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я об объеме резервных фондов муниципальных образований</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pacing w:val="-1"/>
                <w:sz w:val="24"/>
                <w:szCs w:val="24"/>
              </w:rPr>
              <w:t>Составление и ведение кассового плана бюджета муниципального образования «Угранский район»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дел прогнозирования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едоставление информации для подведения итогов социально-экономического развития района в отдел экономики Администрации муниципального образования «Угранский район»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Бюджетный отдел,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дел прогнозирования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в сроки, установленные Распоряжением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едоставление информации по реализации муниципальных программ, действующих в 2020 году в отдел экономики Администрации муниципального образования «Угранский район»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квартально, по запросу отдела экономики Администрации муниципального образования «Угранский район» Смоленской обла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Установка, внедрение, сопровождение программных продуктов в финансовом управлени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пециалист 1 категории Дроздова Т.А.</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Настройка и профилактический ремонт компьютерного оборудования в финансовом управле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1 категории Дроздова Т.А.</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Установка и настройка системного программного обеспечения на компьютерах финансового управ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1 категории Дроздова Т.А.</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Разработка комплексов и баз данных для получения отчетов и сводной информации по исполнению бюдж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1 категории Дроздова Т.А.</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оведение технической учебы и оказание консультативной помощи работникам финансового управ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1 категории Дроздова Т.А.</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беспечение антивирусной защиты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1 категории Дроздова Т.А.</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беспечение администрирования обмена электронными документами с уполномоченным учреждением банка и территориальным органом Федерального казначей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1 категории Дроздова Т.А.</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оздание и сопровождение удаленных рабочих мест для обмена электронными документами с получателями средств бюджета муниципального образования, расположенными за пределами здания Администрации муниципального образования</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пециалист 1 категории Дроздова Т.А..</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rHeight w:val="172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ормирование  и предоставление информации на едином портале бюджетной системы Российской Федерации в соответствии  с приказом Министерства финансов Российской Федерации от 28.12.2016 № 243н « О составе и порядке размещения и предоставления информации на едином портале бюджетной системы Российской Федераци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Все отделы Финансового управления, специалист 1 категории Дроздова Т.А.</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В течение год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рганизационная работа по профессиональной переподготовке, повышению квалификации работников финансового управления</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чальник финуправления, начальники отделов</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bl>
    <w:p>
      <w:pPr>
        <w:pStyle w:val="Normal"/>
        <w:rPr>
          <w:color w:val="000000"/>
          <w:spacing w:val="-1"/>
        </w:rPr>
      </w:pPr>
      <w:r>
        <w:rPr>
          <w:color w:val="000000"/>
          <w:spacing w:val="-1"/>
        </w:rPr>
        <w:t>.</w:t>
      </w:r>
    </w:p>
    <w:sectPr>
      <w:headerReference w:type="default" r:id="rId4"/>
      <w:headerReference w:type="first" r:id="rId5"/>
      <w:type w:val="nextPage"/>
      <w:pgSz w:orient="landscape" w:w="16838" w:h="11906"/>
      <w:pgMar w:left="1134" w:right="73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color w:val="000000"/>
    </w:rPr>
  </w:style>
  <w:style w:type="character" w:styleId="WW8Num2z0">
    <w:name w:val="WW8Num2z0"/>
    <w:qFormat/>
    <w:rPr>
      <w:color w:val="000000"/>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Cs w:val="20"/>
      <w:u w:val="single"/>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3:02:00Z</dcterms:created>
  <dc:creator>Kuzmenkova</dc:creator>
  <dc:description/>
  <dc:language>en-US</dc:language>
  <cp:lastModifiedBy>pcuser</cp:lastModifiedBy>
  <cp:lastPrinted>2021-01-28T11:10:00Z</cp:lastPrinted>
  <dcterms:modified xsi:type="dcterms:W3CDTF">2021-06-10T13:02:00Z</dcterms:modified>
  <cp:revision>2</cp:revision>
  <dc:subject/>
  <dc:title>ПЛАН РАБОТЫ</dc:title>
</cp:coreProperties>
</file>