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0 августа  2020 года</w:t>
      </w:r>
      <w:r>
        <w:rPr/>
        <w:t xml:space="preserve">  № 1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внесении изменений в 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решению «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Угранский район» Смоленской области на 2020 год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а плановый период 2021 и 2022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25 декабря 2019 года № 1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соответствии  с пунктом 2 статьи 20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нести изменение в Перечень главных администраторов доходов бюджета муниципального района в части доходов администрируемых Отделом образования Администрации муниципального образования «Угранский район» Смоленской области, дополнив следующим кодом бюджетной классифика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6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30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/>
        <w:t xml:space="preserve">Начальник   финансового управления                                                                            </w:t>
      </w:r>
      <w:r>
        <w:rPr>
          <w:b/>
        </w:rPr>
        <w:t xml:space="preserve">И.А. Сафронова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42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29:00Z</dcterms:created>
  <dc:creator>www.PHILka.RU</dc:creator>
  <dc:description/>
  <cp:keywords/>
  <dc:language>en-US</dc:language>
  <cp:lastModifiedBy>user</cp:lastModifiedBy>
  <cp:lastPrinted>2020-08-20T11:30:00Z</cp:lastPrinted>
  <dcterms:modified xsi:type="dcterms:W3CDTF">2020-08-20T08:32:00Z</dcterms:modified>
  <cp:revision>6</cp:revision>
  <dc:subject/>
  <dc:title>В соответствии с п</dc:title>
</cp:coreProperties>
</file>