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ля 2020 года                                                                                                    №  8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и        по контролю за достоверностью отчетности о реализации муниципальной программы «Доступная среда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(в редакции решения Угранского районного Совета депутатов Смоленской области от 30.01.2019 № 58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 постановлением Администрации муниципального образования «Угранский район» Смоленской области от 29.12.2017 № 506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0 год, утвержденного приказом начальника Финансового управления от 31.12.2019 № 60, согласованного Главой  муниципального образования «Угранский район» Смоленской области 31.12.2019 г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контроль за достоверностью отчетности о реализации муниципальной программы «Доступная среда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9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0 год от 31.12.2019 г. № 60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ное мероприятие проводит заместитель начальника – начальник бюджетного отдела финансового управления Администрации муниципального образования «Угранский район» Смоленской области Колобова Наталья Славомиро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13.07.2020 г., срок проведения плановой выездной проверки с 13.07.2020 г. по 31.07.2020 г. включительно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48:00Z</dcterms:created>
  <dc:creator>Admin</dc:creator>
  <dc:description/>
  <cp:keywords/>
  <dc:language>en-US</dc:language>
  <cp:lastModifiedBy>asus</cp:lastModifiedBy>
  <cp:lastPrinted>2020-07-30T16:32:00Z</cp:lastPrinted>
  <dcterms:modified xsi:type="dcterms:W3CDTF">2020-07-30T12:32:00Z</dcterms:modified>
  <cp:revision>19</cp:revision>
  <dc:subject/>
  <dc:title>АДМИНИСТРАЦИЯ МУНИЦИПАЛЬНОГО ОБРАЗОВАНИЯ «УГРАНСКИЙ РАЙОН» СМОЛЕНСКОЙ ОБЛАСТИ</dc:title>
</cp:coreProperties>
</file>