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 декабря  2020 года                                                                                                                № 25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 внесении    изменений  в  план внутреннего финансового аудита Финансового управления Администрации  муниципального образования   «Угранский  район» Смоленской области на 2020 год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 пунктом 13.12. стандарта 4 «Планирование деятельности по контролю», утвержденного постановлением Администрации муниципального образования «Угранский район» Смоленской области от 29.12.2017 № 506 (с изменениями от 19.11.2020 № 550)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план внутреннего финансового аудита Финансового управления Администрации  муниципального образования   «Угранский  район» Смоленской области на 2020 год, утвержденный приказом финансового управления  Администрации муниципального образования «Угранский район» Смоленской области от 11.12.2019 № 34, следующее изменение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лан внутреннего финансового аудита Финансового управления Администрации  муниципального образования   «Угранский  район» Смоленской области на 2020 год  исключить из план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Разместить настоящий приказ на официальном сайте Администрации муниципального образования «Угранский район» Смоленской области в разделе «Финансовое управление Администрации муниципального образования «Угранский район» Смоленской области»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риказа оставить за собой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   И.А. Сафронова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5:00Z</dcterms:created>
  <dc:creator>Admin</dc:creator>
  <dc:description/>
  <cp:keywords/>
  <dc:language>en-US</dc:language>
  <cp:lastModifiedBy>Пк</cp:lastModifiedBy>
  <cp:lastPrinted>2020-12-11T09:17:00Z</cp:lastPrinted>
  <dcterms:modified xsi:type="dcterms:W3CDTF">2020-12-11T07:03:00Z</dcterms:modified>
  <cp:revision>35</cp:revision>
  <dc:subject/>
  <dc:title>АДМИНИСТРАЦИЯ МУНИЦИПАЛЬНОГО ОБРАЗОВАНИЯ «УГРАНСКИЙ РАЙОН» СМОЛЕНСКОЙ ОБЛАСТИ</dc:title>
</cp:coreProperties>
</file>