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6 октября 2020 года                                                                                            №  18 </w:t>
      </w:r>
    </w:p>
    <w:tbl>
      <w:tblPr>
        <w:tblW w:w="48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spacing w:before="0" w:after="200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О проведении  плановой 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муниципального казенного  учреждения «Централизованная бухгалтерия учреждений образования» муниципального образования «Угранский район» Смоленской области в рамках полномочий, установленных ч. 8 ст. 99 Федерального закона  от 05.04.2013 № 44-ФЗ</w:t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стандартом внутреннего государственного (муниципального) финансового контроля «Проведение проверок, ревизий и обследований и оформления их результатов», утвержденным постановлением Правительства Российской Федерации от 17.08.2020 № 1235 и в исполнение плана  контрольных мероприятий финансового управления Администрации муниципального образования «Угранский район» Смоленской области на 2020 год, утвержденного приказом начальника финансового управления Администрации муниципального образования «Угранский район» Смоленской области от 31.12.2019 № 60, согласованного  Главой муниципального образования «Угранский район» Смоленской области,</w:t>
      </w:r>
    </w:p>
    <w:p>
      <w:pPr>
        <w:pStyle w:val="Normal"/>
        <w:spacing w:lineRule="auto" w:line="240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 учреждения  «Централизованная бухгалтерия учреждений образования» муниципального образования  «Угранский район» Смоленской области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Юридический  адрес Учреждения: 215430 Смоленская область, с. Угра, ул. Советская, д. 12.</w:t>
      </w:r>
    </w:p>
    <w:p>
      <w:pPr>
        <w:pStyle w:val="Normal"/>
        <w:spacing w:lineRule="auto" w:line="240" w:before="0" w:after="0"/>
        <w:ind w:left="-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о   нахождения  Учреждения: 215430 Смоленская область, с. Угра, ул. Советская, д. 12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56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проверяемый период: с 01 января 2019 года по 31 декабря 2019 года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снование для проведения плановой выездной проверки: Пункт 1. раздела 2. плана контрольных мероприятий финансового управления Администрации муниципального образования «Угранский район» Смоленской области  на 2020 год, утвержденный приказом начальника Финансового управления от 31.12.2019 № 60, согласованный с Главой муниципального образования «Угранский район» Смоленской области. 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 Определить тему плановой выездной проверки: Соблюдение            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муниципального казенного  учреждения  «Централизованная бухгалтерия учреждений образования» муниципального образования  «Угранский район» Смоленской области в рамках полномочий, установленных ч. 8 ст. 99 Федерального закона № 44-ФЗ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специалист 1 категории - 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срок проведения плановой выездной проверки:  с 28.10.2020 г. по 13.11.2020 г. 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Перечень основных вопросов, подлежащих изучению: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рка соблюдения правил нормирования в сфере закупок, установленных в соответствии со статьей 19 Федерального закона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оверк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рка соблюдения предусмотренных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оверка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14:00Z</dcterms:created>
  <dc:creator>Admin</dc:creator>
  <dc:description/>
  <cp:keywords/>
  <dc:language>en-US</dc:language>
  <cp:lastModifiedBy>user</cp:lastModifiedBy>
  <cp:lastPrinted>2020-10-26T12:32:00Z</cp:lastPrinted>
  <dcterms:modified xsi:type="dcterms:W3CDTF">2020-10-26T08:41:00Z</dcterms:modified>
  <cp:revision>29</cp:revision>
  <dc:subject/>
  <dc:title>АДМИНИСТРАЦИЯ МУНИЦИПАЛЬНОГО ОБРАЗОВАНИЯ «УГРАНСКИЙ РАЙОН» СМОЛЕНСКОЙ ОБЛАСТИ</dc:title>
</cp:coreProperties>
</file>