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  декабря 2020 года                                                                                                                      № 23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 внесении    изменений  в  план контрольных             мероприятий  финансового                управления Администрации  муниципального образования   «Угранский  район» Смоленской области на 2020 го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  пунктом 13.12. стандарта 4 «Планирование деятельности по контролю», утвержденного постановлением Администрации муниципального образования «Угранский район» Смоленской области от 29.12.2017 № 506 (с изменениями от 19.11.2020 № 550)  и в связи с проведением внеплановой камеральной провер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план контрольных мероприятий финансового управления  Администрации муниципального образования «Угранский район» Смоленской области на 2020 год, утвержденный приказом финансового управления  Администрации муниципального образования «Угранский район» Смоленской области от 31.12.2019 № 60 (с изменениями от 20.08.2020 № 11/1) (далее – план), следующее изменение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пункт 4 раздела 1. «Осуществление внутреннего муниципального финансового контроля в соответствии со ст. 269.2 Бюджетного кодекса РФ» и пункт 1 раздела 2 «Осуществление контроля в сфере закупок в соответствии с ч. 8 ст.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плана  исключить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Разместить настоящий приказ на официальном сайте Администрации муниципального образования «Угранский район» Смоленской области в разделе «Финансовое управление Администрации муниципального образования «Угранский район» Смоленской области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риказа возложить на заместителя начальника – начальника бюджетного отдела финансового управления Администрации муниципального образования «Угранский район» Смоленской области Колобову Н.С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начальника финансового управления                                                                    Н.С. Колобова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гранский район» Смоленской област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Н.С. Шишигин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2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5:00Z</dcterms:created>
  <dc:creator>Admin</dc:creator>
  <dc:description/>
  <cp:keywords/>
  <dc:language>en-US</dc:language>
  <cp:lastModifiedBy>Пк</cp:lastModifiedBy>
  <cp:lastPrinted>2020-12-10T17:02:00Z</cp:lastPrinted>
  <dcterms:modified xsi:type="dcterms:W3CDTF">2020-12-10T13:02:00Z</dcterms:modified>
  <cp:revision>31</cp:revision>
  <dc:subject/>
  <dc:title>АДМИНИСТРАЦИЯ МУНИЦИПАЛЬНОГО ОБРАЗОВАНИЯ «УГРАНСКИЙ РАЙОН» СМОЛЕНСКОЙ ОБЛАСТИ</dc:title>
</cp:coreProperties>
</file>