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22 января 2020г.</w:t>
      </w:r>
    </w:p>
    <w:p>
      <w:pPr>
        <w:pStyle w:val="Normal"/>
        <w:ind w:left="14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</w:t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я учета и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нения Финансовым упра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исполнительных докуме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й налоговых орган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атривающих об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х документов, связанных с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риказ Финансового управления Администрации муниципального образования «Угранский район» Смоленской области  от 29.12.2017 № 38  «Об утверждении Порядка ведения учета и осуществления хранения Финансовым управлением Администрации муниципального образования «Угранский район» Смоленской области (далее - Финансовое управление) исполнительных документов, решений налоговых органов, предусматривающих обращение взыскания на средства областных бюджетных учреждений, и иных документов, связанных с их исполнением» (в редакции приказа Финансового управления от 02.10.2018 № 47)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риложение №1 изложить в новой редакции (прилагается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в приложениях №2 и №4 после слов «заместитель начальника» дополнить словами «начальник казначейского отдел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в приложениях №5 и №6 после слов «заместитель начальника» дополнить словами «начальник казначейского отдел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символ «МП» исключи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в приложениях №7 - №15 после слов «заместитель начальника» дополнить словами «начальник казначейского отдел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</w:t>
      </w:r>
      <w:r>
        <w:rPr>
          <w:b/>
          <w:sz w:val="28"/>
          <w:szCs w:val="28"/>
        </w:rPr>
        <w:t>И.А.Сафр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270"/>
      </w:tblGrid>
      <w:tr>
        <w:trPr/>
        <w:tc>
          <w:tcPr>
            <w:tcW w:w="594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0" w:type="dxa"/>
            <w:tcBorders/>
          </w:tcPr>
          <w:p>
            <w:pPr>
              <w:pStyle w:val="ConsNormal"/>
              <w:widowControl/>
              <w:ind w:left="4146" w:right="0" w:hanging="41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1</w:t>
            </w:r>
          </w:p>
          <w:p>
            <w:pPr>
              <w:pStyle w:val="ConsNormal"/>
              <w:widowControl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орядку ведения и осуществления хранения Финансовым управлением Администрации муниципального образования</w:t>
            </w:r>
          </w:p>
          <w:p>
            <w:pPr>
              <w:pStyle w:val="ConsNormal"/>
              <w:widowControl/>
              <w:ind w:left="34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гранский район» Смоленской области исполнительных</w:t>
            </w:r>
          </w:p>
          <w:p>
            <w:pPr>
              <w:pStyle w:val="ConsNormal"/>
              <w:widowControl/>
              <w:ind w:left="3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кументов, решений налоговых органов, предусматривающих обращение взыскания на средства областного бюджета, и иных документов, связанных с их исполнение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 исполнительного документа (решения налогового орга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__________________ от ____________20___года, поступившего в Финансовое управление Администрации муниципального образования  «Угра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оленской области _____________20____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0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заместитель начальни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ской отдел Финансового управления 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по юридическим вопроса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гранский район»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ской отдел Финансового управления 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й отдел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_______________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бухгалтерского  учета и отчетности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ской отдел Финансового управления 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8:00Z</dcterms:created>
  <dc:creator>Пк</dc:creator>
  <dc:description/>
  <cp:keywords/>
  <dc:language>en-US</dc:language>
  <cp:lastModifiedBy>Пк</cp:lastModifiedBy>
  <cp:lastPrinted>2020-02-05T10:48:00Z</cp:lastPrinted>
  <dcterms:modified xsi:type="dcterms:W3CDTF">2020-02-05T06:50:00Z</dcterms:modified>
  <cp:revision>19</cp:revision>
  <dc:subject/>
  <dc:title/>
</cp:coreProperties>
</file>