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УГРА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4 декабря  2020  года                                                                                         №  2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  утверждении   плана  контрольных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й  Финансового управления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           муниципального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     «Угранский        район»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ленской     области    на      2021 год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соответствии с пунктом 2.1 раздела 2 Порядка осуществления полномочий по внутреннему муниципальному  финансовому контролю и контролю в сфере закупок, утвержденного постановлением Администрации муниципального образования «Угранский район» Смоленской области от 05.08.2015 № 249 (с изменениями от 25.07.2017 № 303, от 29.12.2017 № 504, от 24.10.2018 № 420), пунктом 20 раздела 2 Порядка осуществления контроля за соблюдением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 органом внутреннего муниципального финансового контроля, утвержденного постановлением Администрации муниципального образования «Угранский район» Смоленской области от 18.07.2018 № 246 и во исполнение стандарта № 4 «Планирование деятельности по контролю», утвержденного постановлением Администрации муниципального образования «Угранский район» Смоленской области от 29.12.2017 № 506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казываю: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 план   контрольных мероприятий  Финансового   управления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>Администрации  муниципального  образования  «Угранский район» Смоленской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>области на 2021 год (далее – План).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Должностным     лицам    Финансового    управления      Администрации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>муниципального    образования       «Угранский  район»   Смоленской     области,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м на осуществление  внутреннего муниципального финансового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>контроля,   обеспечить  организацию  выполнения   утвержденного       настоящим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приказом Плана.</w:t>
      </w:r>
    </w:p>
    <w:p>
      <w:pPr>
        <w:pStyle w:val="Normal"/>
        <w:ind w:left="-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 Разместить утвержденный План на официальном сайте  Администрации муниципального образования «Угранский  район» Смоленской области и в ЕИС в сфере закупок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выполнением настоящего приказа оставляю за собой</w:t>
      </w:r>
    </w:p>
    <w:p>
      <w:pPr>
        <w:pStyle w:val="Normal"/>
        <w:ind w:left="126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ind w:left="126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И.А. Сафронова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/>
      </w:pPr>
      <w:r>
        <w:rPr/>
      </w:r>
    </w:p>
    <w:p>
      <w:pPr>
        <w:pStyle w:val="Normal"/>
        <w:ind w:hanging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3:35:00Z</dcterms:created>
  <dc:creator>Admin</dc:creator>
  <dc:description/>
  <cp:keywords/>
  <dc:language>en-US</dc:language>
  <cp:lastModifiedBy>ПК</cp:lastModifiedBy>
  <cp:lastPrinted>2020-12-15T10:31:00Z</cp:lastPrinted>
  <dcterms:modified xsi:type="dcterms:W3CDTF">2020-12-15T08:12:00Z</dcterms:modified>
  <cp:revision>13</cp:revision>
  <dc:subject/>
  <dc:title>ПРИКАЗ</dc:title>
</cp:coreProperties>
</file>