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 августа 2020 года                                                                                             № 11/1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 внесении    изменений  в  план контрольных             мероприятий  финансового                управления Администрации  муниципального образования   «Угранский  район» Смоленской области на 2020 го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пунктом 13.12. стандарта 4 «Планирование деятельности по контролю», утвержденного постановлением Администрации муниципального образования «Угранский район» Смоленской области от 29.12.2017 № 506  и в связи с окончанием длительного больничного листа специалиста сектора внутреннего муниципального финансового контро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лан контрольных мероприятий финансового управления  Администрации муниципального образования «Угранский район» Смоленской области на 2020 год, утвержденный приказом финансового управления  Администрации муниципального образования «Угранский район» Смоленской области от 31.12.2019 № 60 (далее – план) следующие изменения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 пункт 3 раздела 1. «Осуществление внутреннего муниципального финансового контроля в соответствии со ст. 269.2 Бюджетного кодекса РФ» п</w:t>
      </w:r>
      <w:r>
        <w:rPr/>
        <w:t>лана  изложить  в следующей редакции:</w:t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6"/>
        <w:gridCol w:w="3367"/>
        <w:gridCol w:w="1594"/>
        <w:gridCol w:w="13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-хозяйственной деятель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Угранский детский сад «Филиппок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квартал 2020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ункты 3 и 4 раздела 1. «Осуществление внутреннего муниципального финансового контроля в соответствии со ст. 269.2 Бюджетного кодекса РФ»  предыдущего плана считать соответственно пунктами 4 и 5 план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ий приказ на официальном сайте Администрации муниципального образования «Угранский район» Смоленской области в разделе «Финансовое управление Администрации муниципального образования «Угранский район» Смоленской области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риказа возложить на заместителя начальника – начальника бюджетного отдела финансового управления Администрации муниципального образования «Угранский район» Смоленской области Колобову Н.С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Н.С. Шишигин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2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5:00Z</dcterms:created>
  <dc:creator>Admin</dc:creator>
  <dc:description/>
  <cp:keywords/>
  <dc:language>en-US</dc:language>
  <cp:lastModifiedBy>user</cp:lastModifiedBy>
  <cp:lastPrinted>2020-09-17T12:10:00Z</cp:lastPrinted>
  <dcterms:modified xsi:type="dcterms:W3CDTF">2020-09-18T08:32:00Z</dcterms:modified>
  <cp:revision>21</cp:revision>
  <dc:subject/>
  <dc:title>АДМИНИСТРАЦИЯ МУНИЦИПАЛЬНОГО ОБРАЗОВАНИЯ «УГРАНСКИЙ РАЙОН» СМОЛЕНСКОЙ ОБЛАСТИ</dc:title>
</cp:coreProperties>
</file>