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 августа  2020 года                                                                                              №  10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проведении  плановой  выездной проверки  правильности ведения  бухгалтерского учета, достоверности составления бухгалтерской отчетности             Отдела культуры и спорта Администрации муниципального образования «Угранский район» Смоленской области          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(в редакции решения Угранского районного Совета депутатов Смоленской области от 30.01.2019 № 58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 постановлением Администрации муниципального образования «Угранский район» Смоленской области от 29.12.2017 № 506 и во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0 год, утвержденного приказом начальника Финансового управления от 31.12.2019 № 60, согласованного Главой  муниципального образования «Угранский район» Смоленской области 31.12.2019 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 выездную проверку Отдела культуры и спорта Администрации муниципального образования «Угранский район» Смоленской област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тему плановой выездной проверки: правильность ведения  бухгалтерского учета, достоверность составления бухгалтерской отчетности            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2019 г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0 год от 31.12.2019 г. № 60. 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начальник отдела бухгалтерского учета и отчетности  финансового управления Администрации муниципального образования «Угранский район» Смоленской области Прохорова Ирина Николаевн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18.08.2020 г., срок проведения плановой  выездной проверки с 18.08.2020 г. по 27.08.2020 г. включительно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7:00Z</dcterms:created>
  <dc:creator>Admin</dc:creator>
  <dc:description/>
  <cp:keywords/>
  <dc:language>en-US</dc:language>
  <cp:lastModifiedBy>user</cp:lastModifiedBy>
  <cp:lastPrinted>2020-08-18T10:03:00Z</cp:lastPrinted>
  <dcterms:modified xsi:type="dcterms:W3CDTF">2020-08-18T06:04:00Z</dcterms:modified>
  <cp:revision>10</cp:revision>
  <dc:subject/>
  <dc:title>АДМИНИСТРАЦИЯ МУНИЦИПАЛЬНОГО ОБРАЗОВАНИЯ «УГРАНСКИЙ РАЙОН» СМОЛЕНСКОЙ ОБЛАСТИ</dc:title>
</cp:coreProperties>
</file>