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4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20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right="-1" w:firstLine="708"/>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30 декабря 2019 года №52</w:t>
      </w:r>
      <w:r>
        <w:rPr>
          <w:rFonts w:cs="Times New Roman" w:ascii="Times New Roman" w:hAnsi="Times New Roman"/>
          <w:b/>
          <w:i/>
          <w:sz w:val="28"/>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1 января 2021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47"/>
      </w:tblGrid>
      <w:tr>
        <w:trPr>
          <w:trHeight w:val="300" w:hRule="atLeast"/>
        </w:trPr>
        <w:tc>
          <w:tcPr>
            <w:tcW w:w="10200" w:type="dxa"/>
            <w:gridSpan w:val="3"/>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1</w:t>
            </w:r>
          </w:p>
        </w:tc>
        <w:tc>
          <w:tcPr>
            <w:tcW w:w="7547"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редача по</w:t>
            </w:r>
            <w:r>
              <w:rPr>
                <w:rFonts w:cs="Times New Roman" w:ascii="Times New Roman" w:hAnsi="Times New Roman"/>
                <w:color w:val="000000"/>
                <w:sz w:val="24"/>
                <w:szCs w:val="24"/>
              </w:rPr>
              <w:t>лномочий по контроль-счетному орган</w:t>
            </w:r>
            <w:r>
              <w:rPr>
                <w:rFonts w:cs="Times New Roman" w:ascii="Times New Roman" w:hAnsi="Times New Roman"/>
                <w:bCs/>
                <w:color w:val="000000"/>
                <w:sz w:val="24"/>
                <w:szCs w:val="24"/>
              </w:rPr>
              <w:t>.</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редача полномочий по казначейскому исполнению</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содержанию других учреждений , на финансирование прочих расход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содержанию других учреждений (резер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17101#4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сход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17102#4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намен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sz w:val="24"/>
                <w:szCs w:val="24"/>
              </w:rPr>
              <w:t>U17103#4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гран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4</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5</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рочих работников детских дошкольных организаций и дошкольных групп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6</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едагогических работников интернатов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7</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других работников (не относящихся к педработникам) интернатов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8</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едагогических работников организаций дополнительного образования дет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других работников (не относящихся к педработникам) организаций дополнительного образования дет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артистического, художественного персонала, специалистов учреждений культур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рочего персонала, не выведенного из учреждений культур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специалистов учреждений, обслуживающих органы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1$</w:t>
            </w:r>
          </w:p>
        </w:tc>
        <w:tc>
          <w:tcPr>
            <w:tcW w:w="754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Заработная плата с начислениями прочего персонала, не выведенного из учреждений культуры (блокировк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рочего персонала учреждений, обслуживающих органы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руководителей и заместителей руководителей организаций дополнительго образования дет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8</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едагогический работников дополнительного образования (совместител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руководителей и заместителей руководителей учреждений дополнительго образования детей (блокировк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руководителей и заместителей руководителей учреждений дополнительго образования детей (блокировк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артистического, художественного персонала, специалистов учреждений культуры (совместител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тепловой 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электро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3</w:t>
            </w:r>
          </w:p>
        </w:tc>
        <w:tc>
          <w:tcPr>
            <w:tcW w:w="7547"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Коммунальные услуги по водоснабжению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ывоз ТБ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1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вердое топли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екущий ремонт</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05</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плата договоров по содержанию имуществ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10</w:t>
            </w:r>
          </w:p>
        </w:tc>
        <w:tc>
          <w:tcPr>
            <w:tcW w:w="754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расход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605</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плата труда по договора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63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дицинские услуги (медосмотр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46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Совету ветеран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46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Всероссийскому обществу инвалид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91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лог на имущест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91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ранспортный налог</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91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расход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итание учащихся общеобразовательных учреждений (за исключением ГПД  и интернат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итание групп продленного дн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4</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итание воспитанников в интернатах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6</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на питание учащихся за счет родительской платы в казенных общеобразовательных организация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7</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3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ГС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3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ГСМ на перевозку школьник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3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тельно - печное топли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за счет прочих безвозмездных поступлени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за счет за счет внебюджетных средст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на содержание органов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10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пл. с начислением мун.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10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пл.с начислением тех.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3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тепловой 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3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электро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3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во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 2230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ывоз ТБ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 2231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вердое топли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61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пенсации связанные с депутатской деятельностью</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91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лог на имущест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91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ранспортный налог</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96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зносы за членство в организациях, кроме членских взносов в международные организац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0#...</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18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82"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унитарным предприятиям на формирование уставного фонда</w:t>
            </w:r>
          </w:p>
        </w:tc>
      </w:tr>
      <w:tr>
        <w:trPr>
          <w:trHeight w:val="421"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 Администрации Смоленской области</w:t>
            </w:r>
          </w:p>
        </w:tc>
      </w:tr>
      <w:tr>
        <w:trPr>
          <w:trHeight w:val="668"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0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и автономным учреждениям на оплату коммунальных расходов и котельно-печного топлив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у и обратно</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обучающихся (за счет средств рай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6</w:t>
            </w:r>
          </w:p>
        </w:tc>
        <w:tc>
          <w:tcPr>
            <w:tcW w:w="8072" w:type="dxa"/>
            <w:tcBorders>
              <w:bottom w:val="single" w:sz="4" w:space="0" w:color="000000"/>
              <w:right w:val="single" w:sz="4" w:space="0" w:color="000000"/>
            </w:tcBorders>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воспитанников в интернатах при школах</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апитальный и текущий ремонт зданий и сооруже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обретение основных средств</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ектно-сметная документация, экспертиза ПСД</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рай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реализацией целевой программы «Комплексные меры по профилактике правонарушений и усилению борьбы с преступностью»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обретение мягкого инвентаря (спецодежд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реализацией целевой программы «Патриотическое воспитание и допризывная подготовка молодёжи»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оплату расходов за счет средств резервного фон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финансирование расходов за счет средств, выделенных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оплату расходов по  проведению мероприятий в учреждениях культуры</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5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для софинансирования расход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5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убсидии муниципальным бюджетным учреждениям на оплату расходов, связанных с реализацией мероприятий по противодействию злоупотреблению наркотическими средствами и психотропными веществами, и их незаконному обороту</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групп продленного дн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горячие обеды) обучающихся с ОВЗ, детей - инвалидов, имеющие статус обучающихся с ОВЗ</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держание школьных автобусов</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9</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типенд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пожарной безопасности</w:t>
            </w:r>
          </w:p>
        </w:tc>
      </w:tr>
      <w:tr>
        <w:trPr>
          <w:trHeight w:val="94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0</w:t>
            </w:r>
          </w:p>
        </w:tc>
        <w:tc>
          <w:tcPr>
            <w:tcW w:w="8072"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оплату расходов по проведению мероприятий в учреждениях образов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мероприятия, связанные с обеспечением безопасности муниципальных учреждений</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на мероприятия, связанные с энергосбережением и повышением энергетической эффектив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мероприятия, связанные с информатизацией муниципальных учреждений (средства район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держание зда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5</w:t>
            </w:r>
          </w:p>
        </w:tc>
        <w:tc>
          <w:tcPr>
            <w:tcW w:w="8072" w:type="dxa"/>
            <w:tcBorders>
              <w:bottom w:val="single" w:sz="4" w:space="0" w:color="000000"/>
              <w:right w:val="single" w:sz="4" w:space="0" w:color="000000"/>
            </w:tcBorders>
          </w:tcPr>
          <w:p>
            <w:pPr>
              <w:pStyle w:val="Normal"/>
              <w:rPr/>
            </w:pPr>
            <w:r>
              <w:rPr>
                <w:rFonts w:cs="Times New Roman" w:ascii="Times New Roman" w:hAnsi="Times New Roman"/>
                <w:bCs/>
                <w:color w:val="000000"/>
                <w:sz w:val="24"/>
                <w:szCs w:val="24"/>
              </w:rPr>
              <w:t>Подпрограмма "Здоровый ребенок"</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вышение безопасности дорожного движе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0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содержа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1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областного 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1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в рамках реализации программы "Доступная сре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3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лучшение условий и охраны труд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3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на приобретение программного продук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S13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реализацией мероприятий по противодействию экстремистской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S14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бюджетным учреждениям на финансирование расходов по предрейсовым осмотрам водителе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5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формле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5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Арендная пла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S15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офинансирование к субсидии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едства по приносящей доход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статок прошлых лет</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едства, поступающие от родителей на содержание детей в дошкольных образовательных организациях и группах при школах</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едства, поступающие от родителей на питание детей в общеобразовательных организациях (горячие завтрак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ополнительные меры социальной поддержки учащихся 5-11 классов в виде обеспечения горячими завтракам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Финансовое обеспечение выполнения мунзад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855"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статки прошлого года субсидии на финансовое обеспечение выполнения мунзадания</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0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несоциальные выплаты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ранспорт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224</w:t>
            </w:r>
          </w:p>
        </w:tc>
        <w:tc>
          <w:tcPr>
            <w:tcW w:w="9080" w:type="dxa"/>
            <w:tcBorders>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bCs/>
                <w:color w:val="000000"/>
                <w:sz w:val="24"/>
                <w:szCs w:val="24"/>
              </w:rPr>
              <w:t>Арендная плата за пользование имуществом (за исключением земельных участков и других обособленных природных объект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ховани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слуги, работы для целей капитальных вложений</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служивание внутреннего долг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ые перечисления государственным (муниципальным) бюджетным и автономным учреждения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А</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речисления другим бюджетам бюджетной системы Российской Федера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собия по социальной помощи населению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нсии, пособия, выплачиваемые работодателями, нанимателями бывшим работника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циальные пособия и компенсации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логи, пошлины и сборы</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ругие экономические санкции</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Иные выплаты текущего характера физическим лица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Иные выплаты текущего характера организация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основных средст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продуктов пит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горюче-смазочных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мягкого инвентар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прочих оборотных запасов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прочих материальных запасов однократного примене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неисключительных прав на результаты интеллектуальной деятельности с определенным сроком полезного использов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акций и иных финансовых инструментов</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ПК</cp:lastModifiedBy>
  <cp:lastPrinted>2018-03-30T09:24:00Z</cp:lastPrinted>
  <dcterms:modified xsi:type="dcterms:W3CDTF">2021-01-14T08:26:00Z</dcterms:modified>
  <cp:revision>45</cp:revision>
  <dc:subject/>
  <dc:title/>
</cp:coreProperties>
</file>