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 «УГРА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</w:t>
      </w:r>
    </w:p>
    <w:p>
      <w:pPr>
        <w:pStyle w:val="Normal"/>
        <w:tabs>
          <w:tab w:val="clear" w:pos="708"/>
          <w:tab w:val="left" w:pos="4820" w:leader="none"/>
          <w:tab w:val="left" w:pos="567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3.11.2020                          </w:t>
      </w: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№ 21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организ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треннего финансового ауд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статьи 160.2-1 Бюджетного кодекса Российской Федерации, в соответствии с пунктом 3 приказа Министерства финансов Российской Федерации от 18.12.2019 № 237н  «Об утверждении федерального стандарта внутреннего финансового аудита «Основания и порядок организации, случаи и порядок передачи полномочий по осуществлению внутреннего финансового аудита»»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становить в Финансовом управлении Администрации муниципального образования «Угранский район» Смоленской области упрощенное осуществление внутреннего финансового ауди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каз Финансового управления Администрации муниципального образования «Угранский район» Смоленской области от 29.12.2015 № 23 «Об утверждении Положения об осуществлении Финансовым управлением Администрации муниципального образования «Угранский район» Смоленской области внутреннего финансового контроля и Положения об осуществлении Финансовым управлением Администрации муниципального образования «Угранский район» Смоленской области внутреннего финансового аудит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момента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риказа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                                                    И.А. Сафронова </w:t>
      </w:r>
    </w:p>
    <w:sectPr>
      <w:type w:val="nextPage"/>
      <w:pgSz w:w="11906" w:h="16838"/>
      <w:pgMar w:left="1134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1:56:00Z</dcterms:created>
  <dc:creator>Коршунова В.Е.</dc:creator>
  <dc:description/>
  <cp:keywords/>
  <dc:language>en-US</dc:language>
  <cp:lastModifiedBy>Пк</cp:lastModifiedBy>
  <cp:lastPrinted>2021-01-22T12:06:00Z</cp:lastPrinted>
  <dcterms:modified xsi:type="dcterms:W3CDTF">2021-01-22T08:07:00Z</dcterms:modified>
  <cp:revision>21</cp:revision>
  <dc:subject/>
  <dc:title>ФИНАНСОВОЕ  УПРАВЛЕНИЕ  АДМИНИСТРАЦИИ</dc:title>
</cp:coreProperties>
</file>