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20                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  <w:t>Об утверждении сводной бюджетной росписи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1 и 2022 годов</w:t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ов 1, 3, 8 статьи 217 Бюджетного Кодекса Российской Федерации, на основании Решения Угранского районного Совета депутатов от 23.12.2020 г. № 22 «О бюджете муниципального образования «Угранский район» Смоленской области на 2021 год и на плановый период 2022 и 2023 годов», приказа начальника финансового управления от 27.03.2018г. № 12 «Об утверждении Порядка составления и ведения сводной бюджетной росписи бюджета муниципального образования «Угранский район»  Смоленской области бюджетных росписей главных распорядителей средств бюджета муниципального образования «Угранский район» Смоленской области (главных администраторов источников финансирования дефицита бюджета)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21 год (приложение № 1) и плановый период 2022 и 2023 годов (приложение № 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19-01-24T08:20:00Z</cp:lastPrinted>
  <dcterms:modified xsi:type="dcterms:W3CDTF">2021-03-23T08:27:00Z</dcterms:modified>
  <cp:revision>12</cp:revision>
  <dc:subject/>
  <dc:title>Начальник финансового отдела администрации Демидовского района</dc:title>
</cp:coreProperties>
</file>