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МУНИЦИПАЛЬНОГО ОБРАЗОВАНИЯ «УГРАНСКИЙ РАЙОН»  </w:t>
      </w:r>
      <w:r>
        <w:rPr>
          <w:b/>
          <w:cap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422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ind w:right="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исполнения бюджета муниципального образования «Угранский район» Смоленской области и бюджетов сельских поселений Угранского района Смоленской области  по расходам и источникам финансирования дефицита бюджета муниципального образования «Угранский район» Смоленской области и бюджетов сельских поселений Угранского района Смоленской области</w:t>
            </w:r>
          </w:p>
        </w:tc>
      </w:tr>
    </w:tbl>
    <w:p>
      <w:pPr>
        <w:pStyle w:val="ConsPlusTitl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9, 219.2 Бюджетного кодекса Российской Федерации   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сполнения бюджета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 сельских поселений Угранского района Смоленской области по расходам и источникам финансирования дефицита бюджета муниципального образования «Угранский район» Смоленской области и бюджетов сельских поселений Угранского района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 (далее - Финансовое управление)  от 24.04.2015 № 3 «Об утверждении Порядка исполнения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Угранский район» Смоленской области по расходам и источникам финансирования дефицита бюджета муниципального образования «Угранский район» Смоленской области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каз Финансового управления от 20.01.2016 № 4 «О внесении изменений в Порядок исполнения бюджета муниципального образования «Угранский район» Смоленской области по расходам и источникам финансирования дефицита бюджета муниципального образования «Угранский район»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 Финансового управления от 31.12.2019 № 55 «О внесении изменений в приказ Финансового управления от 24.04.2015 № 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Финансового управления от 05.08.2019 № 20 «О внесении изменений в Порядок исполнения бюджета муниципального образования «Угранский район» Смоленской области по расходам и источникам финансирования дефицита бюджета муниципального образования «Угранский район» Смоле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Финансового управления от 31.12.2019 № 56 «О внесении изменений в Порядок исполнения бюджета муниципального образования «Угранский район» Смоленской области по расходам и источникам финансирования дефицита бюджета муниципального образования «Угранский район» Смолен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1 января 2021 года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  управления Администрации муниципального образования «Угран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30.12.2021   № 51.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бюджетов сельских поселений Угранского района Смоленской области по расходам и источникам финансирования дефицита бюджета муниципального образования «Угранский район» Смоленской области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ов сельских поселений Угра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астоящий Порядок разработан в соответствии со статьями 219, 219.2 Бюджетного кодекса Российской Федерации и определяет правила исполнения бюджета муниципального образования «Угранский район» Смоленской области (далее - местного бюджета) и бюджетов сельских поселений Угранского района Смоленской области по расходам и источникам финансирования дефицита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Исполнение по расходам местного бюджета осуществляется главными распорядителями средств местного бюджета (далее также – главные распорядители), распорядителями средств местного  бюджета (далее – распорядители), казенными учреждениями, находящимися в ведении главных распорядителей, распорядителей (далее  – бюджетополуча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финансирования дефицита местного бюджета осуществляется главными администраторами (администраторами) источников финансирования дефицита местного бюджета (далее – администраторы источник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сполнение по расход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и источникам финансирования дефицита местного бюджета  организуется Финансовым управлением Администрации муниципального образования «Угранский район» Смоленской области (далее  – Финансовое управление) на основе единства кассы и подведомственности расходов в соответствии со сводной бюджетной росписью местного бюджета и кассовым планом</w:t>
      </w:r>
      <w:r>
        <w:rPr>
          <w:sz w:val="28"/>
        </w:rPr>
        <w:t xml:space="preserve"> исполнения местного бюджета</w:t>
      </w:r>
      <w:r>
        <w:rPr/>
        <w:t xml:space="preserve"> </w:t>
      </w:r>
      <w:r>
        <w:rPr>
          <w:sz w:val="28"/>
        </w:rPr>
        <w:t xml:space="preserve">с использованием программного комплекса </w:t>
      </w:r>
      <w:r>
        <w:rPr>
          <w:sz w:val="28"/>
          <w:szCs w:val="28"/>
        </w:rPr>
        <w:t>«Бюджет - СМАРТ Про»</w:t>
      </w:r>
      <w:r>
        <w:rPr>
          <w:sz w:val="28"/>
        </w:rPr>
        <w:t xml:space="preserve"> (далее  – ПК </w:t>
      </w:r>
      <w:r>
        <w:rPr>
          <w:sz w:val="28"/>
          <w:szCs w:val="28"/>
        </w:rPr>
        <w:t>«Бюджет - СМАРТ Про»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>Составление и ведение сводной бюджетной росписи местного бюджета осуществляется в соответствии с порядком, утвержденным Приказом Финансового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4.</w:t>
      </w:r>
      <w:r>
        <w:rPr>
          <w:sz w:val="28"/>
          <w:lang w:val="en-US"/>
        </w:rPr>
        <w:t> </w:t>
      </w:r>
      <w:r>
        <w:rPr>
          <w:sz w:val="28"/>
        </w:rPr>
        <w:t>Учет операций по расходам местного бюджета и источникам</w:t>
      </w:r>
      <w:r>
        <w:rPr>
          <w:sz w:val="28"/>
          <w:szCs w:val="28"/>
        </w:rPr>
        <w:t xml:space="preserve"> финансирования дефицита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</w:t>
      </w:r>
      <w:r>
        <w:rPr>
          <w:sz w:val="28"/>
        </w:rPr>
        <w:t xml:space="preserve"> осуществляется казначейским отделом Финансового управления на лицевых счетах, открытых главным распорядителям, распорядителям, бюджетополучателям, администраторам источников в Финансовом упра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значейское обслуживание исполнения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по расходам </w:t>
      </w:r>
      <w:r>
        <w:rPr>
          <w:sz w:val="28"/>
        </w:rPr>
        <w:t xml:space="preserve">местного </w:t>
      </w:r>
      <w:r>
        <w:rPr>
          <w:sz w:val="28"/>
          <w:szCs w:val="28"/>
        </w:rPr>
        <w:t xml:space="preserve">бюджета и источникам финансирования дефицита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осуществляется Управлением Федерального казначейства по Смоленской области (далее – УФК по Смоленской области) с открытием Финансовому управлению лицевого счета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Информационный обмен между Финансовым управлением, </w:t>
      </w:r>
      <w:r>
        <w:rPr>
          <w:sz w:val="28"/>
        </w:rPr>
        <w:t>главными распорядителями, распорядителями, бюджетополучателями, администраторами источников</w:t>
      </w:r>
      <w:r>
        <w:rPr>
          <w:sz w:val="28"/>
          <w:szCs w:val="28"/>
        </w:rPr>
        <w:t xml:space="preserve"> при исполнении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по расходам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и источникам финансирования дефицита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осуществляется в электронном виде с использованием вычислительной техники, телекоммуникационных систем, ПК «Бюджет - СМАРТ Про» и электронной подписи (далее – ЭП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информационного обмена в электронном виде с применением ЭП обмен информацией осуществляется с применением документооборота на бумажных носителях с одновременным представлением на любых машинных (электронных) носител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6. </w:t>
      </w:r>
      <w:r>
        <w:rPr>
          <w:sz w:val="28"/>
        </w:rPr>
        <w:t xml:space="preserve">Местный </w:t>
      </w:r>
      <w:r>
        <w:rPr>
          <w:sz w:val="28"/>
          <w:szCs w:val="28"/>
        </w:rPr>
        <w:t xml:space="preserve">бюджет по расходам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сточникам финансирования дефицита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исполняется в пределах имеющегося свободного остатка средств на едином счете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.</w:t>
      </w:r>
    </w:p>
    <w:p>
      <w:pPr>
        <w:pStyle w:val="ConsNormal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полнение </w:t>
      </w:r>
      <w:r>
        <w:rPr>
          <w:b/>
          <w:sz w:val="28"/>
        </w:rPr>
        <w:t>местного</w:t>
      </w:r>
      <w:r>
        <w:rPr>
          <w:b/>
          <w:sz w:val="28"/>
          <w:szCs w:val="28"/>
        </w:rPr>
        <w:t xml:space="preserve"> бюджета по расходам</w:t>
      </w:r>
      <w:r>
        <w:rPr>
          <w:sz w:val="28"/>
        </w:rPr>
        <w:t xml:space="preserve"> </w:t>
      </w:r>
      <w:r>
        <w:rPr>
          <w:b/>
          <w:sz w:val="28"/>
        </w:rPr>
        <w:t>местного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бюджета и источникам финансирования дефицита </w:t>
      </w:r>
      <w:r>
        <w:rPr>
          <w:b/>
          <w:sz w:val="28"/>
        </w:rPr>
        <w:t>местного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сполнение по расходам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и учет бюджетных и денежных обязательств, подлежащих исполнению за счет средств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дтверждение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Финансовым управлением оплаты денеж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тверждение исполнения денеж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Оплата денежных обязательств по публичным нормативным обязательствам осуществляется в пределах доведенных до получателя средств местного бюджета бюджетных ассигнован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местного бюджета по источникам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Исполнение по источникам финансирования дефицита местного бюджета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учет бюджетных и денежных обязательств по источникам финансирования дефици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дтверждение денежных обязательств по источникам финансирования дефици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е Финансовым управлением оплаты денежных обязательств, подлежащих исполнению за счет бюджетных ассигнований по источникам финансирования дефици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дтверждение исполнения денежных обязательств по источникам финансирования дефицита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 Оплата денежных обязательств по источникам финансирования дефицита местного бюджета осуществляется администраторами источников в пределах доведенных до них бюджетных ассиг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нятие и учет бюджетных и денеж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лучатели средств местного бюджета, администраторы источников принимают бюджетные обязательства путем заключения государствен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лучатели средств местного бюджета принимают новые бюджетные обязательства в  пределах утвержденных и доведенных до них лимитов бюджетных обязательств в текущем финансовом году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</w:rPr>
        <w:tab/>
        <w:t>4.3.</w:t>
      </w:r>
      <w:r>
        <w:rPr>
          <w:sz w:val="28"/>
          <w:szCs w:val="28"/>
        </w:rPr>
        <w:t> Администраторы источников принимают новые бюджетные обязательства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Учет бюджетных и денежных обязательств осуществляется в соответствии с порядком, утвержденным Финансовым управл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тверждение денежных обязательст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Подтверждение денежных обязательств осуществляется путем составления и представления получателями средств местного бюджета и администраторами источников платежных и иных документов, необходимых для санкционирования оплаты денеж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 Для подтверждения возникновения денежного обязательства в казначейский отдел Финансового управления представляются государственные контракты (договоры) и (или) иные документы, подтверждающие возникновение денежного обязательства (далее – документ-основание) в форме электронной копии бумажного документа, созданной посредством его сканирования, или копии электронного документа, подтвержденных Э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лица получателя средств местного бюджета, администратора источников (далее – электронная копия документа-основания), либо подлинник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документов-оснований подлежат хранению в Финансовом управлении в соответствии с правилами делопроизводства, установленными Финансовым управл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к платежному поручению документ-основание на бумажном носителе подлежит возврату получателю средств местного бюджета, администратору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анкционирование оплаты денежных обязательст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1. Санкционирование оплаты денежных обязательств получателей средств местного бюджета и оплаты денежных обязательств, подлежащих исполнению за счет бюджетных ассигнований по источникам финансирования дефицита местного бюджета, осуществляется в соответствии с порядком, утвержденным Финансовым управлением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одтверждение исполнения денежных обяз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1. Подтверждение исполнения денежных обязательств по расходам областного бюджета и источникам финансирования дефицита местного бюджета осуществляется на основании платежных поручений, подтверждающих списание денежных средств с единого счета местного бюджета в пользу физических или юридических лиц</w:t>
      </w:r>
      <w:r>
        <w:rPr>
          <w:bCs/>
          <w:sz w:val="28"/>
          <w:szCs w:val="28"/>
        </w:rPr>
        <w:t xml:space="preserve">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получателей средств </w:t>
      </w:r>
      <w:r>
        <w:rPr>
          <w:sz w:val="28"/>
          <w:szCs w:val="28"/>
        </w:rPr>
        <w:t>местного</w:t>
      </w:r>
      <w:r>
        <w:rPr>
          <w:bCs/>
          <w:sz w:val="28"/>
          <w:szCs w:val="28"/>
        </w:rPr>
        <w:t xml:space="preserve"> бюджета, администраторов источник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1:00Z</dcterms:created>
  <dc:creator>Ландарская</dc:creator>
  <dc:description/>
  <cp:keywords/>
  <dc:language>en-US</dc:language>
  <cp:lastModifiedBy>Пк</cp:lastModifiedBy>
  <cp:lastPrinted>2021-06-03T09:07:00Z</cp:lastPrinted>
  <dcterms:modified xsi:type="dcterms:W3CDTF">2021-06-03T05:11:00Z</dcterms:modified>
  <cp:revision>14</cp:revision>
  <dc:subject/>
  <dc:title> </dc:title>
</cp:coreProperties>
</file>