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Р И К А З  № 31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образования «Угранский район»</w:t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8  декабря  2020 года</w:t>
      </w:r>
    </w:p>
    <w:p>
      <w:pPr>
        <w:pStyle w:val="Normal"/>
        <w:spacing w:lineRule="auto" w:line="240"/>
        <w:ind w:right="5669" w:hanging="0"/>
        <w:jc w:val="both"/>
        <w:rPr/>
      </w:pPr>
      <w:r>
        <w:rPr>
          <w:sz w:val="24"/>
          <w:szCs w:val="24"/>
        </w:rPr>
        <w:t xml:space="preserve">О сроках представления  годовой отчетности об исполнении консолидированных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20 год, а также месячной и квартальной отчетности в 2021 году в финансовое управление Администрации муниципального образования «Угранский район» </w:t>
      </w:r>
    </w:p>
    <w:p>
      <w:pPr>
        <w:pStyle w:val="Normal"/>
        <w:spacing w:lineRule="auto" w:line="240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sz w:val="24"/>
          <w:szCs w:val="24"/>
        </w:rPr>
        <w:t>В соответствии со статьёй 264.3 Бюджетного кодекса Российской Федерации, приказами Министерства финансов Российской Федерации от 28 декабря 2010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и представления годовой отчетности об исполнении бюджетов сельскими поселениями, главными распорядителями бюджетных средств, сводной годовой бухгалтерской отчетности бюджетных учреждений, функции и полномочия учредителей которых осуществляют органы местного самоуправления, за 2020 год (за исключением Справок по консолидированным расчетам (ф.0503125) (в электронном виде с использованием программного продукта «Свод-Смарт») в Финансовое управление Администрации муниципального образования «Угранский район» Смоленской области (далее – Финансовое управление) согласно приложению к настоящему приказу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рок представления в Финансовое управление месячной и квартальной отчетности об исполнении  бюджетов сельскими поселениями, главными распорядителями бюджетных средств в 2021 году (в электронном виде) – в части Отчета об исполнении бюджета (ф.0503127, 0503117), Справок по консолидируемым расчетам (ф.0503125) - 6 число месяца, следующего за отчетным периодом; Отчета об исполнении бюджета в части реализации национальных проектов (программ) комплексного плана модернизации и расширения магистральной инфраструктуры (региональных проектов в составе национальных проектов) </w:t>
      </w:r>
      <w:r>
        <w:rPr>
          <w:sz w:val="24"/>
          <w:szCs w:val="24"/>
          <w:u w:val="single"/>
        </w:rPr>
        <w:t>(ф.0503117-НП)</w:t>
      </w:r>
      <w:r>
        <w:rPr>
          <w:sz w:val="24"/>
          <w:szCs w:val="24"/>
        </w:rPr>
        <w:t xml:space="preserve"> – не позднее 2 рабочих дней месяца, следующего за отчетным; сводного Отчета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 и сводного Отчета, содержащего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 – не позднее 15 календарных дней месяца, следующих за отчетным периодом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в Финансовое управление квартальной бухгалтерской отчетности об исполнении бюджетов учреждений, в отношении которых функции и полномочия учредителя осуществляют органы местного самоуправления в 2021 году (в электронном виде) - 18 число месяца, следующего за отчетным кварталом, консолидированной квартальной бухгалтерской отчетности бюджетных учреждений, в отношении которых функции и полномочия учредителя осуществляют органы местного самоуправления – 18 число месяца, следующего за отчетным квартало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риказ Финансового управления от 30 декабря 2019 года № 47 «О сроках представления  годовой отчетности об исполнении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19 год, а также месячной и квартальной отчетности в 2020 году в финансовое управление Администрации муниципального образования «Угранский район» Смоленской области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Настоящий приказ вступает в силу с 1 января 2021 год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                             И.А.Сафронова   </w:t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 xml:space="preserve">Финансового управления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«Угранский район»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>от   28  декабря  2020 г.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 р о к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ставления годовой отчетности об исполнении консолидированных бюджетов сельскими поселениями, главными распорядителями бюджетных средств за 2020 год </w:t>
      </w:r>
    </w:p>
    <w:p>
      <w:pPr>
        <w:pStyle w:val="Normal"/>
        <w:jc w:val="center"/>
        <w:rPr/>
      </w:pPr>
      <w:r>
        <w:rPr/>
        <w:t>в финансовое управление 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гра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ачи от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января 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ход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января 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мен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января 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КУ АТ «Гар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йонный Совет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января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 ЦБ учреждений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гранское сельское 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января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О «Угранский райо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февраля 202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 ЦБ учреждений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11:00Z</dcterms:created>
  <dc:creator>пк</dc:creator>
  <dc:description/>
  <cp:keywords/>
  <dc:language>en-US</dc:language>
  <cp:lastModifiedBy>user</cp:lastModifiedBy>
  <cp:lastPrinted>2014-12-24T15:31:00Z</cp:lastPrinted>
  <dcterms:modified xsi:type="dcterms:W3CDTF">2020-12-28T06:19:00Z</dcterms:modified>
  <cp:revision>5</cp:revision>
  <dc:subject/>
  <dc:title>П РИ К А З  № 9</dc:title>
</cp:coreProperties>
</file>