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/>
      </w:pPr>
      <w:r>
        <w:rPr/>
        <w:t xml:space="preserve">  </w:t>
      </w:r>
      <w:r>
        <w:rPr/>
        <w:t>30 декабря 2020 года  № 3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О  наделении полномочиям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администратора   доходов бюдж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</w:t>
      </w:r>
      <w:r>
        <w:rPr/>
        <w:t>В соответствии со статьей 160.1 Бюджетного кодекса Российской Федерации, решением Угранского районного Совета депутатов от 23 декабря 2020 года № 22 «О бюджете муниципального образования «Угранский район» Смоленской области»  на 2021 год  и плановый период 2022 и 2023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Главному администратору поступлений в бюджет муниципального образования «Угранский район» Смоленской области в лице Финансового управления Администрации муниципального образования «Угранский район» Смоленской области приступить с 1 января  2021 года к выполнению полномочий администратора доходов  бюджета муниципального образования «Угранский район» Смоленской области  с администрированием следующих кодов бюджетной классификации: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 По бюджету Всходского сельского поселения Угранского района Смоленской области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сельских 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По бюджету Знаменского сельского поселения Угранского района Смоленской области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По бюджету Угранского сельского поселения Угранского района Смоленской области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612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Отделу прогнозирования доходов и финансирования производственной сферы  финансового управления (Матвеева С.Н.) в срок не позднее 2 рабочих дней с момента подписания настоящего приказа довести его до сведения Управления федерального казначейства  и главного администратора доходов районного бюджета - Финансового управления Администрации муниципального образования «Угранский район» Смолен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Заместитель начальник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финансового управления                                                                                          Н.С. Колобова                                                                                  </w:t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35:00Z</dcterms:created>
  <dc:creator>www.PHILka.RU</dc:creator>
  <dc:description/>
  <cp:keywords/>
  <dc:language>en-US</dc:language>
  <cp:lastModifiedBy>user</cp:lastModifiedBy>
  <cp:lastPrinted>2020-12-30T10:32:00Z</cp:lastPrinted>
  <dcterms:modified xsi:type="dcterms:W3CDTF">2020-12-30T07:33:00Z</dcterms:modified>
  <cp:revision>24</cp:revision>
  <dc:subject/>
  <dc:title>      В соответствии с п</dc:title>
</cp:coreProperties>
</file>