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сентября  2020 года                                                                                              № 15 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проведении  плановой  выездно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и                         финансово-хозяйственной             деятельности                муниципального           бюджетного                 дошкольного        образовательного           учреждения   Угранский      детский сад «Филиппок»              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 (с изменениями от 06.11.2019 № 459 и от 07.07.2020 № 390),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 и  в исполнение изменений, внесенных в  план контрольных мероприятий финансового управления Администрации муниципального образования «Угранский район» Смоленской области на 2020 год приказом финансового управления от 20.08.2020 № 11/1, согласованных с Главой  муниципального образования «Угранский район» Смоленской области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 дошкольного образовательного учреждения Угранский детский сад «Филиппок»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«Проверка финансово-хозяйственной деятельности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 Определить проверяемый период: с 01.01.2019 года по 31.12.2019 года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0 год с изменениями, внесенными приказом финансового управления  от 20.08.2020 г. № 11/1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Определить персональный состав  группы на проведение контрольного мероприят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  специалист 1 категории казначейского отдела финансового управления Администрации муниципального образования «Угранский район» Смоленской области Жданова Ксения Васильевна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21.09.2020 г., срок проведения плановой  выездной проверки с 21.09.2020 г. по 16.10.2020 г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2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5:00Z</dcterms:created>
  <dc:creator>Admin</dc:creator>
  <dc:description/>
  <cp:keywords/>
  <dc:language>en-US</dc:language>
  <cp:lastModifiedBy>user</cp:lastModifiedBy>
  <cp:lastPrinted>2020-09-17T14:43:00Z</cp:lastPrinted>
  <dcterms:modified xsi:type="dcterms:W3CDTF">2020-09-18T06:08:00Z</dcterms:modified>
  <cp:revision>27</cp:revision>
  <dc:subject/>
  <dc:title>АДМИНИСТРАЦИЯ МУНИЦИПАЛЬНОГО ОБРАЗОВАНИЯ «УГРАНСКИЙ РАЙОН» СМОЛЕНСКОЙ ОБЛАСТИ</dc:title>
</cp:coreProperties>
</file>