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6 декабря 2020 года </w:t>
      </w:r>
      <w:r>
        <w:rPr/>
        <w:t>№ 3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О   внесении изменений  в   п.1  прика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инансового управления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«Угран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моленской области  от 26 декабря   2019 года  № 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оответствии  со статьей 160.1 Бюджетного кодекса Российской Федерации, решением Угранского районного Совета депутатов от 25 декабря 2019 года № 103 «О бюджете муниципального образования «Угранский район» Смоленской области  на 2020 год и плановый период  2021 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Внести изменение в п.1 приказа Финансового управления Администрации муниципального образования «Угранский район» </w:t>
      </w:r>
      <w:r>
        <w:rPr>
          <w:b/>
          <w:lang w:val="en-US"/>
        </w:rPr>
        <w:t>C</w:t>
      </w:r>
      <w:r>
        <w:rPr>
          <w:b/>
        </w:rPr>
        <w:t>моленской области  от  26 декабря  2019 года  № 41  дополнив следующим кодом бюджетной классификации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 </w:t>
      </w:r>
      <w:r>
        <w:rPr/>
        <w:t xml:space="preserve">Заместитель начальника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финансового управления                                                                                        </w:t>
      </w:r>
      <w:r>
        <w:rPr>
          <w:b/>
        </w:rPr>
        <w:t xml:space="preserve">Н.С. Колоб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25:00Z</dcterms:created>
  <dc:creator>www.PHILka.RU</dc:creator>
  <dc:description/>
  <cp:keywords/>
  <dc:language>en-US</dc:language>
  <cp:lastModifiedBy>user</cp:lastModifiedBy>
  <cp:lastPrinted>2020-12-26T12:41:00Z</cp:lastPrinted>
  <dcterms:modified xsi:type="dcterms:W3CDTF">2020-12-26T09:41:00Z</dcterms:modified>
  <cp:revision>7</cp:revision>
  <dc:subject/>
  <dc:title>В соответствии с п</dc:title>
</cp:coreProperties>
</file>