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АДМИНИСТРАЦИЯ МУНИЦИПАЛЬНОГО ОБРАЗОВАНИЯ «УГРАНСКИЙ РАЙОН» СМОЛЕНСКОЙ ОБЛАСТИ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ФИНАНСОВОЕ УПРАВЛЕНИ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ИКАЗ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1.12.2020 года                                                                               №  24</w:t>
      </w:r>
    </w:p>
    <w:p>
      <w:pPr>
        <w:pStyle w:val="Normal"/>
        <w:tabs>
          <w:tab w:val="clear" w:pos="708"/>
          <w:tab w:val="left" w:pos="2900" w:leader="none"/>
          <w:tab w:val="left" w:pos="3500" w:leader="none"/>
        </w:tabs>
        <w:ind w:right="538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00" w:leader="none"/>
          <w:tab w:val="left" w:pos="3500" w:leader="none"/>
        </w:tabs>
        <w:ind w:right="5384" w:hanging="0"/>
        <w:jc w:val="both"/>
        <w:rPr/>
      </w:pPr>
      <w:r>
        <w:rPr>
          <w:sz w:val="28"/>
        </w:rPr>
        <w:t>Об утверждении планов внутреннего финансового контроля и внутреннего финансового аудита на 2021 год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9"/>
        <w:rPr/>
      </w:pPr>
      <w:r>
        <w:rPr/>
        <w:t>Во исполнение требований пункта 5 статьи 160.2-1 Бюджетного кодекса Российской Федерации и постановления Администрации Смоленской области     от 19.05.2015 года № 178,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hanging="0"/>
        <w:rPr/>
      </w:pPr>
      <w:r>
        <w:rPr/>
        <w:t>приказываю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план внутреннего финансового контроля Финансового управления Администрации муниципального образования «Угранский район» Смоленской области на 2021 год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  <w:lang w:eastAsia="ru-RU"/>
        </w:rPr>
        <w:t>Утвердить план внутреннего финансового аудита Финансового управления Администрации муниципального образования «Угранский район»  Смоленской области на 2021 год (прилагается)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 xml:space="preserve">Начальник 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tabs>
          <w:tab w:val="clear" w:pos="708"/>
          <w:tab w:val="left" w:pos="0" w:leader="none"/>
        </w:tabs>
        <w:rPr/>
      </w:pPr>
      <w:r>
        <w:rPr/>
        <w:t>финансового управления                                                      И.А. Сафронова</w:t>
      </w:r>
    </w:p>
    <w:p>
      <w:pPr>
        <w:pStyle w:val="Style16"/>
        <w:tabs>
          <w:tab w:val="clear" w:pos="708"/>
          <w:tab w:val="left" w:pos="3486" w:leader="none"/>
          <w:tab w:val="left" w:pos="5960" w:leader="none"/>
        </w:tabs>
        <w:ind w:left="9639" w:hanging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Style16"/>
        <w:tabs>
          <w:tab w:val="clear" w:pos="708"/>
          <w:tab w:val="left" w:pos="3486" w:leader="none"/>
        </w:tabs>
        <w:ind w:left="96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Финансового управления  Администрации муниципального образования «Угранский район» Смоленской области   от 29.12.2015 № 23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Style16"/>
        <w:tabs>
          <w:tab w:val="clear" w:pos="708"/>
          <w:tab w:val="left" w:pos="3486" w:leader="none"/>
        </w:tabs>
        <w:ind w:left="96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Style16"/>
        <w:tabs>
          <w:tab w:val="clear" w:pos="708"/>
          <w:tab w:val="left" w:pos="3486" w:leader="none"/>
        </w:tabs>
        <w:ind w:left="96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</w:t>
      </w:r>
    </w:p>
    <w:p>
      <w:pPr>
        <w:pStyle w:val="Style16"/>
        <w:tabs>
          <w:tab w:val="clear" w:pos="708"/>
          <w:tab w:val="left" w:pos="3486" w:leader="none"/>
        </w:tabs>
        <w:ind w:left="96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И.А.Сафронова</w:t>
      </w:r>
    </w:p>
    <w:p>
      <w:pPr>
        <w:pStyle w:val="Style16"/>
        <w:tabs>
          <w:tab w:val="clear" w:pos="708"/>
          <w:tab w:val="left" w:pos="3486" w:leader="none"/>
        </w:tabs>
        <w:ind w:left="963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11» декабря 2020г.</w:t>
      </w:r>
    </w:p>
    <w:p>
      <w:pPr>
        <w:pStyle w:val="Style16"/>
        <w:tabs>
          <w:tab w:val="clear" w:pos="708"/>
          <w:tab w:val="left" w:pos="348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Style16"/>
        <w:tabs>
          <w:tab w:val="clear" w:pos="708"/>
          <w:tab w:val="left" w:pos="348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нутреннего финансового контроля на  </w:t>
      </w:r>
      <w:r>
        <w:rPr>
          <w:rFonts w:cs="Times New Roman" w:ascii="Times New Roman" w:hAnsi="Times New Roman"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Style16"/>
        <w:tabs>
          <w:tab w:val="clear" w:pos="708"/>
          <w:tab w:val="left" w:pos="3486" w:leader="none"/>
        </w:tabs>
        <w:jc w:val="center"/>
        <w:rPr/>
      </w:pPr>
      <w:r>
        <w:rPr/>
        <w:t>финансового управления Администрации муниципального образования «Угранский район» Смоленской области</w:t>
      </w:r>
    </w:p>
    <w:tbl>
      <w:tblPr>
        <w:tblW w:w="15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489"/>
        <w:gridCol w:w="2298"/>
        <w:gridCol w:w="1620"/>
        <w:gridCol w:w="2160"/>
        <w:gridCol w:w="1980"/>
        <w:gridCol w:w="1613"/>
        <w:gridCol w:w="145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Наименование контрольного действ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Структурное подразделение, в котором осуществляется внутренний финансов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Периодичность выполнения оп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Должностное лицо, осуществляющее контрольное действие, с указанием Ф.И.О, дол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Способ контрол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Периодичность контрольных действ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Подпись ответственного исполнителя за контрольные действ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536" w:hRule="atLeast"/>
        </w:trPr>
        <w:tc>
          <w:tcPr>
            <w:tcW w:w="15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Отдел прогнозирования доходов и финансирования производственной сферы</w:t>
            </w:r>
          </w:p>
        </w:tc>
      </w:tr>
      <w:tr>
        <w:trPr>
          <w:trHeight w:val="94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роведение анализа исполнения доходной части консолидированного бюджета муниципального образования «Угранский район» Смоленской област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Отдел прогнозирования доходов и финансирования производственной сф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Матвеева С.Н.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начальник отдела,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анова Т.Ю.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старший менедж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>
                <w:sz w:val="19"/>
                <w:szCs w:val="19"/>
              </w:rPr>
              <w:t>Сплошной самоконтроль,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 xml:space="preserve">  </w:t>
            </w:r>
            <w:r>
              <w:rPr/>
              <w:t>ежемесячно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Составление  пояснительной записки по итогам исполнения консолидированного бюджета муниципального образования «Угранский район» Смоленской области  за отчетный перио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Отдел прогнозирования доходов и финансирования производственной сф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Матвеева С.Н., начальник отдела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роведение оценки  ожидаемого исполнения доходной части  консолидированного бюджета муниципального образования «Угранский район»  Смоленской области исходя из фактического исполнения на текущую дату. Выяснение причин отклонения от плановых показателей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Отдел прогнозирования доходов и финансирования производственной сф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начальник отдела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Матвеева С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 самоконтрол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Составление и ведение кассового плана муниципального образования  «Угранский район»  Смоленксой област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Отдел прогнозирования доходов и финансирования производственной сф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Матвеева С.Н.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начальник отдела,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анова Т.Ю.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старший менедж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>
                <w:sz w:val="19"/>
                <w:szCs w:val="19"/>
              </w:rPr>
              <w:t>Сплошной самоконтроль,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Организация мероприятий по составлению прогноза поступлений доходов на 2021 год и плановый период 2022-2023 годо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Отдел прогнозирования доходов и финансирования производственной сф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5.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Направление запросов главным администраторам дохода бюджета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Отдел прогнозирования доходов и финансирования производственной сф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Июнь 2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начальник отдела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Матвеева С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5.2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Анализ показателей   предоставленных ФНС за 2020 год (отчеты Формы 5МН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Отдел прогнозирования доходов и финансирования производственной сф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Июль 202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начальник отдела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Матвеева С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5.3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 xml:space="preserve"> </w:t>
            </w:r>
            <w:r>
              <w:rPr/>
              <w:t>Сверка данных по показателям налоговой базы, фонда заработной платы, протяженности дорог местного значения с данными Департамента бюджета и финансов Смоленской област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Отдел прогнозирования доходов и финансирования производственной сф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Июль – август 2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начальник отдела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Матвеева С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5.4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Предварительный  расчет  показателей налоговых и неналоговых доходов консолидированного бюджета района по ожидаемому исполнению за 2020 го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Отдел прогнозирования доходов и финансирования производственной сф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Октябрь 2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начальник отдела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Матвеева С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5.5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Расчет прогнозных плановых показателей  налоговых и неналоговых доходов на 2022 год и плановый период 2023 и 2024 годо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Отдел прогнозирования доходов и финансирования производственной сф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Ноябрь 2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начальник отдела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Матвеева С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Мониторинг и анализ недоимки по налогам и сборам в консолидированный бюджет муниципального образования  «Угранский район»  Смоленской области в т.ч. работа со списками налогоплательщиков имеющих задолженность по имущественным налогам,  подготовка информационных писем, иные мероприятия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Отдел прогнозирования доходов и финансирования производственной сф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Матвеева С.Н.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начальник отдела,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анова Т.Ю.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старший менедж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>
                <w:sz w:val="19"/>
                <w:szCs w:val="19"/>
              </w:rPr>
              <w:t>Сплошной самоконтроль,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 xml:space="preserve"> </w:t>
            </w:r>
            <w:r>
              <w:rPr/>
              <w:t>Разработка (участие в разработке) проектов муниципальных  правовых актов в соответствии с бюджетным законодательством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Отдел прогнозирования доходов и финансирования производственной сф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начальник отдела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Матвеева С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 xml:space="preserve"> </w:t>
            </w:r>
            <w:r>
              <w:rPr/>
              <w:t>Участие  в процессе подготовки проекта бюджета  на 2021 год и плановый период 2022 и 2023 годов в т.ч.:1)участие в разработке основных направлений бюджетной и налоговой политики муниципального образования  на 2021 год и плановый период 2022 и 2023 годов;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2) формирование перечня главных администраторов доходов бюджета;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3) составление реестра главных администраторов доходов районного бюджета;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4) иные мероприятия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Отдел прогнозирования доходов и финансирования производственной сф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Октябрь- Ноябрь 2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начальник отдела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Матвеева С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ежемесячн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й отде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tbl>
      <w:tblPr>
        <w:tblW w:w="15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"/>
        <w:gridCol w:w="3490"/>
        <w:gridCol w:w="2298"/>
        <w:gridCol w:w="12"/>
        <w:gridCol w:w="1770"/>
        <w:gridCol w:w="18"/>
        <w:gridCol w:w="1935"/>
        <w:gridCol w:w="30"/>
        <w:gridCol w:w="1740"/>
        <w:gridCol w:w="15"/>
        <w:gridCol w:w="11"/>
        <w:gridCol w:w="1834"/>
        <w:gridCol w:w="11"/>
        <w:gridCol w:w="1454"/>
      </w:tblGrid>
      <w:tr>
        <w:trPr>
          <w:trHeight w:val="180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Проверка бюджетных смет главных распорядителей бюджетных средств показателям доведенных лимитов бюджетных обязательст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Бюджетный отде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Январь 2021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Кузьмина Н.А.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по подчиненност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 xml:space="preserve">  </w:t>
            </w:r>
            <w:r>
              <w:rPr/>
              <w:t>ежемесячно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1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Анализ уточненных данных по расходам и источникам финансирования бюджета муниципального района и бюджета Угранского сельского поселения Угранского района Смоленской област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Бюджетный отде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Апрель 2021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Кузьмина Н.А.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по подчиненност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1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Составление прогнозных данных по безвозмездным поступлениям из областного бюджета (за исключением целевых средств областного бюджета) с поквартальным распределением по бюджету  муниципального района и бюджету Угранского сельского поселения Угранского района Смоленской област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Бюджетный отде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Начальник отдела Колобова Н.С.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Кузьмина Н.А.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>
                <w:sz w:val="19"/>
                <w:szCs w:val="19"/>
              </w:rPr>
              <w:t>Сплошной самоконтроль, контроль по подчиненност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1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Проверка прогноза данных по источникам финансирования дефицита  бюджета муниципального района и бюджета Угранского сельского поселения Угранского района Смоленской област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Бюджетный отде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Начальник отдела Колобова Н.С.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Кузьмина Н.А.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>
                <w:sz w:val="19"/>
                <w:szCs w:val="19"/>
              </w:rPr>
              <w:t>Сплошной самоконтроль, контроль по подчиненност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1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Проверка прогноза кассовых выплат по расходам  бюджета муниципального района и бюджета Угранского сельского поселения Угранского района Смоленской област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Бюджетный отде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Декабрь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Начальник отдела Колобова Н.С.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Кузьмина Н.А.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>
                <w:sz w:val="19"/>
                <w:szCs w:val="19"/>
              </w:rPr>
              <w:t>Сплошной самоконтроль, контроль по подчиненност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1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Внесение изменений в показатели бюджетной росписи финансового управл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Бюджетный отде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По мере необходимости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Кузьмина Н.А.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по подчиненност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1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Составление и подготовка к утверждению бюджетной росписи финансового управл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Бюджетный отде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29.12.2021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Кузьмина Н.А.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контроль по подчиненност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По мере необходим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Составление и подготовка к утверждению лимитов бюджетных обязательств финансового управл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Бюджетный отде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29.12.2021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Кузьмина Н.А.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контроль по подчиненност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По мере необходим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1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Составление и подготовка к утверждению сводной  бюджетной росписи   бюджета муниципального района и бюджета Угранского сельского поселения Угранского района Смоленской област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Бюджетный отде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29.12.2021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Кузьмина Н.А.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контроль по подчиненност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По мере необходим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1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Расчет и подготовка к утверждению лимитов бюджетных обязательств  бюджета муниципального района и бюджета Угранского сельского поселения Угранского района Смоленской област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Бюджетный отде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29.12.2021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Начальник отдела Колобова Н.С.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Кузьмина Н.А.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Сплошной самоконтроль, контроль по подчиненност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По мере необходим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1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Доведение сводной бюджетной росписи и лимитов бюджетных обязательств до главных распорядителей средств (главных администраторов источников финансирования дефицитов  бюджета муниципального района и бюджета Угранского сельского поселения Угранского района Смоленской област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Бюджетный отде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29.12.2021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Кузьмина Н.А.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контроль по подчиненност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По мере необходим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2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Внесение изменений в показатели  сводной бюджетной росписи бюджета муниципального района и бюджета Угранского сельского поселения Угранского района Смоленской област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Бюджетный отде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По мере необходимости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Кузьмина Н.А.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контроль по подчиненност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По мере необходим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2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Участие в разработке основных направлений бюджетной и налоговой политики муниципального образования «Угранский район» Смоленской области и муниципального образования Угранского сельского поселения Угранского района Смоленской област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Бюджетный отде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Октябрь 2021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Начальник отдела Колобова Н.С.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Кузьмина Н.А.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Сплошной самоконтроль, контроль по подчиненност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По мере необходим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2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Разработка проекта решения о бюджете муниципального образования «Угранский район» Смоленской области на очередной финансовый год и плановый период и проекта решения о бюджете Угранского сельского поселения Угранского района Смоленской област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Бюджетный отде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1-15.11.2021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Начальник отдела Колобова Н.С.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Кузьмина Н.А.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Сплошной самоконтроль, контроль по подчиненност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По мере необходим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2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Разработка и представление в Комиссию при Администрации  политики муниципального образования «Угранский район» Смоленской области по бюджетным проектировкам  на очередной финансовый год и плановый период предложения по распределению бюджета принимаемых или по увеличению действующих обязательств  бюджетов   Бюджетный отдел муниципального образования «Угранский район» Смоленской области и  Угранского сельского поселения Угранского района Смоленской област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Бюджетный отде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1-15.11.2021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Начальник отдела Колобова Н.С.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Кузьмина Н.А.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Сплошной самоконтроль, контроль по подчиненност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По мере необходим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2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Работа с отчетными и прогнозными данными, необходимыми для разработки и рассмотрения проекта решения о бюджете муниципального образования «Угранский район» Смоленской области на очередной финансовый год и плановый период и проекта решения о бюджете Угранского сельского поселения Угранского района Смоленской област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Бюджетный отде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1-13.11.2021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Начальник отдела Колобова Н.С.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Кузьмина Н.А.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Сплошной самоконтроль, контроль по подчиненност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По мере необходим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52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значейский отдел</w:t>
            </w:r>
          </w:p>
        </w:tc>
      </w:tr>
      <w:tr>
        <w:trPr>
          <w:trHeight w:val="180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2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ие и ведение лицевых счето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ский отде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дукова Е.И 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2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сводного реестр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ский отде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дукова Е.И 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2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и проверка платежных поручени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ский отде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укова Е.И начальник отдела, Жданова К.В. специалист 1 категор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;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по подчиненност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2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по ч. 5 ст. 99 Федерального закона 44-ФЗ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ский отде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укова Е.И начальник отдела, Жданова К.В. специалист 1 категор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ошной самоконтро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нтроль по подчиненност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2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Осуществление в установленном порядке учета бюджетных обязательст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Казначейский отде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укова Е.И начальник отдела, Жданова К.В. специалист 1 категор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;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по подчиненност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3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Осуществление ведения учета и хранение исполнительных документов, решений налоговых органов предусматривающих обращение взысканий на средства бюджетов муниципальных образований, бюджетных образовани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Казначейский отде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укова Е.И начальник отдела, Жданова К.В. специалист 1 категории.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;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по подчиненност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3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Разработка нормативно-правовых актов относящихся к ведению отдел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Казначейский отде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Кадукова Е.И начальник отдела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3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Формирование реестров платежных документов в электронном виде и отправление их в Федеральный орган казначейств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Казначейский отде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дневно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укова Е.И начальник отдела, Жданова К.В. специалист 1 категории.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;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по подчиненност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3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Формирование выписок из л/с получателей бюджетных средств, из л/с по учету внебюджетных средств и отправка в электронном виде владельцам счето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ский отде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дневно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Кадукова Е.И начальник отдела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3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Осуществление ежемесячной сверки операций на счетах получателей бюджетных средств и внебюджетных средств, на 1 число месяца следующего за отчетным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ский отде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Кадукова Е.И начальник отдела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52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Отдел бухгалтерского учета и отчетности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35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Прием и проверка годовых отчетов по исполнению бюджетов отделов при Администрации муниципального образования «Угранский район» Смоленской области и бюджетов сельских поселений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январь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ёлова Ю.С.  –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</w:t>
            </w:r>
          </w:p>
          <w:p>
            <w:pPr>
              <w:pStyle w:val="Normal"/>
              <w:jc w:val="center"/>
              <w:rPr/>
            </w:pPr>
            <w:r>
              <w:rPr/>
              <w:t>Прохорова И.Н. –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rPr>
                <w:b/>
                <w:b/>
              </w:rPr>
            </w:pPr>
            <w:r>
              <w:rPr/>
              <w:t>начальник отдел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 по подчиненности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январь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both"/>
              <w:rPr/>
            </w:pPr>
            <w:r>
              <w:rPr/>
              <w:t>Составление и представление консолидированного отчета об исполнении бюджета МО «Угранский район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ёлова Ю.С.  –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</w:t>
            </w:r>
          </w:p>
          <w:p>
            <w:pPr>
              <w:pStyle w:val="Normal"/>
              <w:jc w:val="center"/>
              <w:rPr/>
            </w:pPr>
            <w:r>
              <w:rPr/>
              <w:t>Прохорова И.Н. –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>
                <w:b/>
                <w:b/>
              </w:rPr>
            </w:pPr>
            <w:r>
              <w:rPr/>
              <w:t>начальник отдела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 по подчиненности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>
                <w:b/>
                <w:b/>
              </w:rPr>
            </w:pPr>
            <w:r>
              <w:rPr/>
              <w:t>Январь-феврал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9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3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both"/>
              <w:rPr/>
            </w:pPr>
            <w:r>
              <w:rPr/>
              <w:t>Проверка соблюдения порядка составления, утверждения бюджетных сме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1 квартал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ёлова Ю.С.  –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</w:t>
            </w:r>
          </w:p>
          <w:p>
            <w:pPr>
              <w:pStyle w:val="Normal"/>
              <w:jc w:val="center"/>
              <w:rPr/>
            </w:pPr>
            <w:r>
              <w:rPr/>
              <w:t>Прохорова И.Н. –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 по подчиненности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1 кварта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3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блюдения ведения бюджетных смет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3-4 квартал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ёлова Ю.С.  –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</w:t>
            </w:r>
          </w:p>
          <w:p>
            <w:pPr>
              <w:pStyle w:val="Normal"/>
              <w:jc w:val="center"/>
              <w:rPr/>
            </w:pPr>
            <w:r>
              <w:rPr/>
              <w:t>Прохорова И.Н. –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 по подчиненности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3-4 кварта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3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блюдения порядка ведения бюджетного учета, в том числе принятие к учету первичных учетных документов (составление сводных учетных документов), отражение информации, указанной в первичных учетных документах, в регистрах бюджетного учета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ёлова Ю.С.  –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</w:t>
            </w:r>
          </w:p>
          <w:p>
            <w:pPr>
              <w:pStyle w:val="Normal"/>
              <w:jc w:val="center"/>
              <w:rPr/>
            </w:pPr>
            <w:r>
              <w:rPr/>
              <w:t>Прохорова И.Н. –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 по подчиненности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4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both"/>
              <w:rPr/>
            </w:pPr>
            <w:r>
              <w:rPr/>
              <w:t>Проверка соблюдения порядка составления и сроков представления бюджетной отчетност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ёлова Ю.С.  –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</w:t>
            </w:r>
          </w:p>
          <w:p>
            <w:pPr>
              <w:pStyle w:val="Normal"/>
              <w:jc w:val="center"/>
              <w:rPr/>
            </w:pPr>
            <w:r>
              <w:rPr/>
              <w:t>Прохорова И.Н. –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 по подчиненности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4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both"/>
              <w:rPr/>
            </w:pPr>
            <w:r>
              <w:rPr/>
              <w:t>Проверка правильности принятия и исполнения бюджетных обязательст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ёлова Ю.С.  –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</w:t>
            </w:r>
          </w:p>
          <w:p>
            <w:pPr>
              <w:pStyle w:val="Normal"/>
              <w:jc w:val="center"/>
              <w:rPr/>
            </w:pPr>
            <w:r>
              <w:rPr/>
              <w:t>Прохорова И.Н. –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 по подчиненности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4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начисления, учета и контроля за правильностью исчисления, полнотой и своевременностью осуществления платежей (поступления источников финансирования дефицита районного бюджета) в районный бюджет, пеней и штрафов по ним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ёлова Ю.С.  –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</w:t>
            </w:r>
          </w:p>
          <w:p>
            <w:pPr>
              <w:pStyle w:val="Normal"/>
              <w:jc w:val="center"/>
              <w:rPr/>
            </w:pPr>
            <w:r>
              <w:rPr/>
              <w:t>Прохорова И.Н. –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 по подчиненности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4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равильности составления, утверждения и ведения бюджетной росписи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ёлова Ю.С.  –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</w:t>
            </w:r>
          </w:p>
          <w:p>
            <w:pPr>
              <w:pStyle w:val="Normal"/>
              <w:jc w:val="center"/>
              <w:rPr/>
            </w:pPr>
            <w:r>
              <w:rPr/>
              <w:t>Прохорова И.Н. –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 по подчиненности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4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  <w:t>Проверка соблюдения порядка проведения оценки имущества и обязательств, проведения инвентаризаци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4 квартал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ёлова Ю.С.  –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</w:t>
            </w:r>
          </w:p>
          <w:p>
            <w:pPr>
              <w:pStyle w:val="Normal"/>
              <w:jc w:val="center"/>
              <w:rPr/>
            </w:pPr>
            <w:r>
              <w:rPr/>
              <w:t>Прохорова И.Н. –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 по подчиненности</w:t>
            </w:r>
          </w:p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jc w:val="center"/>
              <w:rPr/>
            </w:pPr>
            <w:r>
              <w:rPr/>
              <w:t>4 кварта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tabs>
          <w:tab w:val="clear" w:pos="708"/>
          <w:tab w:val="left" w:pos="34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4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8222" w:leader="none"/>
        </w:tabs>
        <w:spacing w:before="326" w:after="0"/>
        <w:ind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8222" w:leader="none"/>
        </w:tabs>
        <w:spacing w:before="326" w:after="0"/>
        <w:ind w:right="85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8222" w:leader="none"/>
        </w:tabs>
        <w:spacing w:before="326" w:after="0"/>
        <w:ind w:right="85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8222" w:leader="none"/>
        </w:tabs>
        <w:spacing w:before="326" w:after="0"/>
        <w:ind w:right="85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8222" w:leader="none"/>
        </w:tabs>
        <w:spacing w:before="326" w:after="0"/>
        <w:ind w:right="85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8222" w:leader="none"/>
        </w:tabs>
        <w:spacing w:before="326" w:after="0"/>
        <w:ind w:right="85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8222" w:leader="none"/>
        </w:tabs>
        <w:spacing w:before="326" w:after="0"/>
        <w:ind w:right="85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8222" w:leader="none"/>
        </w:tabs>
        <w:spacing w:before="326" w:after="0"/>
        <w:ind w:right="85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8222" w:leader="none"/>
        </w:tabs>
        <w:spacing w:before="326" w:after="0"/>
        <w:ind w:right="85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8222" w:leader="none"/>
        </w:tabs>
        <w:spacing w:before="326" w:after="0"/>
        <w:ind w:right="85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8222" w:leader="none"/>
        </w:tabs>
        <w:spacing w:before="326" w:after="0"/>
        <w:ind w:right="85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8222" w:leader="none"/>
        </w:tabs>
        <w:spacing w:before="326" w:after="0"/>
        <w:ind w:right="85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8222" w:leader="none"/>
        </w:tabs>
        <w:spacing w:before="326" w:after="0"/>
        <w:ind w:right="851" w:hanging="0"/>
        <w:jc w:val="both"/>
        <w:rPr/>
      </w:pPr>
      <w:r>
        <w:rPr/>
      </w:r>
    </w:p>
    <w:p>
      <w:pPr>
        <w:pStyle w:val="NoSpacing"/>
        <w:ind w:left="96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Spacing"/>
        <w:ind w:left="96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</w:t>
      </w:r>
    </w:p>
    <w:p>
      <w:pPr>
        <w:pStyle w:val="NoSpacing"/>
        <w:ind w:left="96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И.А.Сафронова</w:t>
      </w:r>
    </w:p>
    <w:p>
      <w:pPr>
        <w:pStyle w:val="NoSpacing"/>
        <w:ind w:left="96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>«11» декабря 2020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ового аудита на 2021 год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управления Администрации муниципального образования «Угранский район»  Смолен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489"/>
        <w:gridCol w:w="2298"/>
        <w:gridCol w:w="1620"/>
        <w:gridCol w:w="2069"/>
        <w:gridCol w:w="2071"/>
        <w:gridCol w:w="1620"/>
        <w:gridCol w:w="1488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нтрольного действ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, в котором осуществляется внутренний финансовый ауд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оп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ое лицо, осуществляющее контрольное действие, с указанием Ф.И.О, должност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контрольных действ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пись </w:t>
            </w:r>
            <w:r>
              <w:rPr>
                <w:sz w:val="18"/>
                <w:szCs w:val="18"/>
              </w:rPr>
              <w:t>ответственного исполнителя за</w:t>
            </w:r>
            <w:r>
              <w:rPr/>
              <w:t xml:space="preserve"> контрольные действ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блюдения порядка составления, утверждения и ведения бюджетной смет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шкина Г.В. –специалист 1 категории- ревизор-инспектор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ская прове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8222" w:leader="none"/>
        </w:tabs>
        <w:spacing w:before="326" w:after="0"/>
        <w:ind w:right="851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78" w:gutter="0" w:header="424" w:top="488" w:footer="708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sz w:val="28"/>
      <w:lang w:val="ru-RU" w:bidi="ar-SA"/>
    </w:rPr>
  </w:style>
  <w:style w:type="character" w:styleId="5">
    <w:name w:val=" Знак Знак5"/>
    <w:qFormat/>
    <w:rPr>
      <w:sz w:val="28"/>
      <w:lang w:val="ru-RU" w:bidi="ar-SA"/>
    </w:rPr>
  </w:style>
  <w:style w:type="character" w:styleId="4">
    <w:name w:val=" Знак Знак4"/>
    <w:qFormat/>
    <w:rPr>
      <w:lang w:val="en-US" w:bidi="ar-SA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17:00Z</dcterms:created>
  <dc:creator>user</dc:creator>
  <dc:description/>
  <cp:keywords/>
  <dc:language>en-US</dc:language>
  <cp:lastModifiedBy>Пк</cp:lastModifiedBy>
  <cp:lastPrinted>2019-12-11T16:19:00Z</cp:lastPrinted>
  <dcterms:modified xsi:type="dcterms:W3CDTF">2020-12-11T10:53:00Z</dcterms:modified>
  <cp:revision>19</cp:revision>
  <dc:subject/>
  <dc:title>АДМИНИСТРАЦИЯ МУНИЦИПАЛЬНОГО ОБРАЗОВАНИЯ «СЫЧЕВСКИЙ РАЙОН» СМОЛЕНСКОЙ ОБЛАСТИ</dc:title>
</cp:coreProperties>
</file>