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8.2019                                                                                                  № 21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я в Порядок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ых и денежных обязатель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ей средств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рядок учета бюджетных и денежных обязательств получателей средств бюджета муниципального образования от 28.05.2019 № 11, изменение, дополнив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чет денежных обязательств по операциям, отражаемым на лицевых счетах получателей средств бюджета муниципального образования, открытых в Финансовом управлении Администрации муниципального образования «Угранский район»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нежные обязательства получателей средств бюджета муниципального образования  (далее – денежные обязательства) учитываются с отражением на лицевом счете получателя средств или на лицевом счете для учета операций по переданным полномочиям получателя средств, открытых в установленном порядке в Финансовом управлении Администрации муниципального образования «Угранский район» Смоленской области (далее – Финансовое управление)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   Постановка на учет денежных обязательств осуществляется в рамках бюджетных обязательств, поставленных на учет в соответствии с пунктами 5 и 1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     Постановка на учет денежных обязательств осуществляется на основании сведений о денежном обязательстве, сформированных казначейским отделом Финансового управления.</w:t>
      </w:r>
    </w:p>
    <w:p>
      <w:pPr>
        <w:pStyle w:val="Normal"/>
        <w:tabs>
          <w:tab w:val="clear" w:pos="708"/>
          <w:tab w:val="left" w:pos="975" w:leader="none"/>
          <w:tab w:val="left" w:pos="1695" w:leader="none"/>
          <w:tab w:val="left" w:pos="1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     </w:t>
        <w:tab/>
        <w:t>Сведения о денежном обязательстве формируются казначейским отделом Финансового управления в форме электронного документа в программном комплексе «Бюджет-СМАРТ Про» на основании информации, содержащейся в представленных получателем средств бюджета муниципального образования платежных поручениях для оплаты денежных обязательств, не позднее 3 рабочих дней со дня представления указанных платежных поручений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      При постановке на учет денежных обязательств казначейский отдел Финансового управления осуществляет контроль за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- соответствием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 xml:space="preserve">- наличием документов, подтверждающих возникновение денежного обязательства в соответствии с приказом Финансового управления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от 01.09.2015 № 11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      При постановке на учет денежных обязательств казначейский  отдел Финансового управления  присваивает учетный номер денежному обязательству.      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тный номер денежного обязательства имеет следующую структуру, состоящую из девятнадцати разрядов: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с 1 по16 разряд - учетный номер соответствующего бюджетного обязательства,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с 17 по 19 разряд - порядковый номер денежного обязательства.»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ий приказ вступает в силу с 1 августа 2019 года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Начальник Финансового управления                                    </w:t>
      </w:r>
      <w:r>
        <w:rPr>
          <w:b/>
          <w:sz w:val="28"/>
          <w:szCs w:val="28"/>
        </w:rPr>
        <w:t>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07:00Z</dcterms:created>
  <dc:creator>Пк</dc:creator>
  <dc:description/>
  <cp:keywords/>
  <dc:language>en-US</dc:language>
  <cp:lastModifiedBy>Пк</cp:lastModifiedBy>
  <cp:lastPrinted>2020-10-13T14:45:00Z</cp:lastPrinted>
  <dcterms:modified xsi:type="dcterms:W3CDTF">2020-10-13T10:45:00Z</dcterms:modified>
  <cp:revision>14</cp:revision>
  <dc:subject/>
  <dc:title/>
</cp:coreProperties>
</file>