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6 декабря 2019 года  № 4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  наделении полномочия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министратора  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В соответствии со статьей 160.1 Бюджетного кодекса Российской Федерации, решением Угранского районного Совета депутатов от 25 декабря 2019 года № 103 «О бюджете муниципального образования «Угранский район» Смоленской области»  на 2020 год  и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с 1 января  2020 года к выполнению полномочий администратора доходов  бюджета муниципального образования «Угранский район» Смоленской области  с администрированием следующих кодов бюджетной классификации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о бюджету Всход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бюджету Знаме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 бюджету Угра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тделу финансирования народного хозяйства и прогнозирования налогов и доходов финансового управления (Матвеева С.Н.) в срок не позднее 2 рабочих дней с момента подписания настоящего приказа довести его до сведения Управления федерального казначейства  и главного администратора доходов районного бюджета - Финансового управления Администрации муниципального образования « Угранский район»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                                                  </w:t>
      </w:r>
      <w:r>
        <w:rPr>
          <w:b/>
        </w:rPr>
        <w:t>И.А. Сафронова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19-12-26T10:46:00Z</cp:lastPrinted>
  <dcterms:modified xsi:type="dcterms:W3CDTF">2019-12-30T07:34:00Z</dcterms:modified>
  <cp:revision>23</cp:revision>
  <dc:subject/>
  <dc:title>      В соответствии с п</dc:title>
</cp:coreProperties>
</file>