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_1609835684"/>
      <w:bookmarkStart w:id="1" w:name="_1609744259"/>
      <w:bookmarkStart w:id="2" w:name="_1609141088"/>
      <w:bookmarkStart w:id="3" w:name="_1609140904"/>
      <w:bookmarkStart w:id="4" w:name="_1609140777"/>
      <w:bookmarkStart w:id="5" w:name="_1583566428"/>
      <w:bookmarkStart w:id="6" w:name="_1579703549"/>
      <w:bookmarkStart w:id="7" w:name="_1578981958"/>
      <w:bookmarkStart w:id="8" w:name="_1578981946"/>
      <w:bookmarkStart w:id="9" w:name="_1563020234"/>
      <w:bookmarkStart w:id="10" w:name="_1563020231"/>
      <w:bookmarkStart w:id="11" w:name="_1563000434"/>
      <w:bookmarkStart w:id="12" w:name="_1562747050"/>
      <w:bookmarkStart w:id="13" w:name="_1562746952"/>
      <w:bookmarkStart w:id="14" w:name="_1561972184"/>
      <w:bookmarkStart w:id="15" w:name="_1561972176"/>
      <w:bookmarkStart w:id="16" w:name="_1558854669"/>
      <w:bookmarkStart w:id="17" w:name="_1558189917"/>
      <w:bookmarkStart w:id="18" w:name="_1361859849"/>
      <w:bookmarkStart w:id="19" w:name="_1361859743"/>
      <w:bookmarkStart w:id="20" w:name="_1354519399"/>
      <w:bookmarkStart w:id="21" w:name="_1354519302"/>
      <w:bookmarkStart w:id="22" w:name="_13527975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lang w:val="en-US"/>
        </w:rPr>
        <w:object w:dxaOrig="9719" w:dyaOrig="3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95pt;height:188.85pt" filled="f" o:ole="">
            <v:imagedata r:id="rId3" o:title=""/>
          </v:shape>
          <o:OLEObject Type="Embed" ProgID="Word.Document.12" ShapeID="ole_rId2" DrawAspect="Content" ObjectID="_1654935767" r:id="rId2"/>
        </w:objec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422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документов, подтверждающих потребность в неиспользованном остатке иного межбюджетного трансферта, имеющего целевое назначение, не использованных в отчетном финансовом год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орядком от 16.01.2019г. №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зврата из районного бюджета в местные бюджеты межбюджетных трансфертов, полученных из районного бюджета в форме иных межбюджетных трансфертов, имеющих целевое назначение, не использованных в отчетном финансовом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Порядок предоставления документов, подтверждающих потребность в неиспользованном остатке иного межбюджетного трансферта, имеющего целевое назначение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риказа возложить на заместителя начальника Финансового управления Администрации муниципального образования «Угранский район» Смоленской области  Н.С. Колоб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                                         </w:t>
      </w:r>
      <w:r>
        <w:rPr>
          <w:b/>
          <w:sz w:val="28"/>
          <w:szCs w:val="28"/>
        </w:rPr>
        <w:t>И.А.Сафронова</w:t>
      </w:r>
      <w:r>
        <w:rPr>
          <w:sz w:val="28"/>
          <w:szCs w:val="28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приказом начальника Финансового управления Администрации муниципального образования «Угранский район» Смоленской области </w:t>
      </w:r>
    </w:p>
    <w:p>
      <w:pPr>
        <w:pStyle w:val="Normal"/>
        <w:ind w:left="595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« 16 января 2019г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№ 00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документов, подтверждающих потребность</w:t>
        <w:br/>
        <w:t>в неиспользованном остатке иного межбюджетного трансферта,</w:t>
        <w:br/>
        <w:t>имеющего целевое назна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предоставления в Финансовое управление Администрации муниципального образования «Угранский район» Смоленской области   (далее – Финансовое управление) документов в целях принятия главным администратором бюджетных средств решения о наличии (об отсутствии) потребности в иных межбюджетных трансфертах, имеющих целевое назнач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В соответствии с решением главного администратора бюджетных средств</w:t>
        <w:br/>
        <w:t>о наличии потребности в целевых средствах, не использованных в текущем финансовом году, средства в объеме, не превышающем остатка иных межбюджетных трансфертов имеющих целевое назначение, могут быть возвращены в очередном финансовом году в доход бюджета муниципального образования, которому они были ранее предоставлены для финансового обеспечения расходов бюджета, соответствующих целям предоставления указанных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нятие главным администратором бюджетных средств решения</w:t>
        <w:br/>
        <w:t>о наличии (об отсутствии) потребности в иных межбюджетных трансфертах имеющих целевое назначение, не использованных в отчетном финансовом году, осуществляется в соответствии с документами, предусмотренными пунктом 4 Порядка  от 16.01.2019г. №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зврата из районного бюджета в местные бюджеты межбюджетных трансфертов, полученных из районного бюджета в форме иных межбюджетных трансфертов, имеющих целевое назначение, не использованных в отчетном финансовом году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тчет о расходах бюджета муниципального образования, источником финансового обеспечения которых являются иные межбюджетные трансферты, представляется в Финансовое управление Администрации муниципального образования «Угранский район» Смоленской области по форме согласно приложению </w:t>
      </w:r>
      <w:r>
        <w:rPr>
          <w:sz w:val="32"/>
          <w:szCs w:val="32"/>
        </w:rPr>
        <w:t>к настоящему Порядку совместно</w:t>
      </w:r>
      <w:r>
        <w:rPr>
          <w:sz w:val="28"/>
          <w:szCs w:val="28"/>
        </w:rPr>
        <w:t xml:space="preserve"> с остальными документами, предусмотренными пунктом 4 Порядка  от 16.01.2019г. № 15</w:t>
      </w:r>
      <w:r>
        <w:rPr>
          <w:spacing w:val="-2"/>
          <w:sz w:val="28"/>
          <w:szCs w:val="28"/>
        </w:rPr>
        <w:t xml:space="preserve">, нарочным в течение 5 (пяти) рабочих дней со дня перечисления в районный бюджет остатков неиспользованных в отчетном финансовом году иных межбюджетных трансфертов, ранее предоставленных бюджету муниципального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окументы, указанные в пункте 4 Порядка 16.01.2019г. №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лежат рассмотрению главным администратором бюджетных средств в течение 10 (десяти) рабочих дней с даты их поступления в Финансовое управление Администрации муниципального образования «Угран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главного администратора бюджетных средств о наличии (об отсутствии) потребности в иных межбюджетных трансфертах, имеющих целевое назначение, не использованных в отчетном финансовом году, оформляется приказом Финансового  управления Администрации муниципального образования «Угранский район» Смоленс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ле принятия решения о наличии потребности в неиспользованных остатках межбюджетных трансфертов отдел бюджетного учета и отчетности Финансового управления Администрации муниципального образования «Угранский район» Смоленской в течение 3 (трех) рабочих дней со дня принятия указанного решения оформляет уведомление о возврате неиспользованных остатков межбюджетных трансфертов в местный бюджет, которому они были ранее предоставлены, и направляет указанное уведомление соответствующему администратору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остаток целевых средств не перечислен в доход районного бюджета, указанные средства подлежат взысканию в порядке, определенном Финансовым  управлением Администрации муниципального образования «Угранский район» Смоленской, с соблюдением общих требований, установленных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 Администрации муниципального образования «Угранский район» Смоленской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 16 »  января 2019г. №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ах бюджета  ________________________________________ 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наименование муниципально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ом финансового обеспечения которых являются иные межбюджетные трансферты имеющие целевое назначение на 01.01.20 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/>
        <w:t>(руб. и коп.)</w:t>
      </w:r>
    </w:p>
    <w:tbl>
      <w:tblPr>
        <w:tblW w:w="10740" w:type="dxa"/>
        <w:jc w:val="left"/>
        <w:tblInd w:w="-4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0"/>
        <w:gridCol w:w="1680"/>
        <w:gridCol w:w="1700"/>
        <w:gridCol w:w="1560"/>
        <w:gridCol w:w="1800"/>
        <w:gridCol w:w="1800"/>
        <w:gridCol w:w="1680"/>
      </w:tblGrid>
      <w:tr>
        <w:trPr>
          <w:trHeight w:val="175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платежного поручения на перечисление межбюджетного трансферта имеющего целевое назначени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, перечисленная в местный бюджет в предшествующем финансовом год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, сложившийся по результатам проведения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ответствую-щих мероприят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ых целевых средств, зачисленных в доход областного бюдже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3 – гр. 4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 дата, сумма платежного документа на возврат неиспользованных остатков целевых средств в доход областного бюджет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целевых средств, подлежащий возврату в местный бюджет в текущем финансовом году при наличии потребности в них</w:t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униципального образования </w:t>
      </w:r>
      <w:r>
        <w:rPr/>
        <w:t xml:space="preserve">        _______________     ____________________                  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eastAsia="Courier New"/>
          <w:sz w:val="18"/>
          <w:szCs w:val="18"/>
        </w:rPr>
        <w:t xml:space="preserve">         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 ______________ 20 __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7:00Z</dcterms:created>
  <dc:creator>Landarskaya_EN</dc:creator>
  <dc:description/>
  <cp:keywords/>
  <dc:language>en-US</dc:language>
  <cp:lastModifiedBy>Пк</cp:lastModifiedBy>
  <cp:lastPrinted>2019-01-24T11:50:00Z</cp:lastPrinted>
  <dcterms:modified xsi:type="dcterms:W3CDTF">2019-01-31T06:54:00Z</dcterms:modified>
  <cp:revision>7</cp:revision>
  <dc:subject/>
  <dc:title> </dc:title>
</cp:coreProperties>
</file>