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НАНСОВОЕ УПРАВЛЕНИЕ АДМИНИСТРАЦИ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«УГРАНСКИЙ РАЙОН» СМОЛЕНСКОЙ ОБЛАСТ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pacing w:before="0" w:after="0"/>
        <w:jc w:val="both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2019                                                                                                             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учета бюджетных и денежных обязательств получателей средств бюдже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7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9 Бюджетного кодекса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чета бюджетных и денежных обязательств получателей средств местного бюджета (далее – Порядок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 1 июня 2019 года: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Финансового управления Администрации муниципального образования «Угранский район»  Смоленской области от 21.09.2016 № 24 «Об утверждении Порядка учета бюджетных обязательств получателей средств бюджета муниципального образова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1 июня 2019 года. </w:t>
      </w:r>
    </w:p>
    <w:p>
      <w:pPr>
        <w:pStyle w:val="ConsPlusNormal"/>
        <w:ind w:firstLine="709"/>
        <w:jc w:val="both"/>
        <w:rPr/>
      </w:pPr>
      <w:r>
        <w:rPr/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начальни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муниципального образования «Угранский район» Смоленской области Н.С.Колоб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           </w:t>
      </w:r>
      <w:r>
        <w:rPr>
          <w:b/>
          <w:sz w:val="28"/>
          <w:szCs w:val="28"/>
        </w:rPr>
        <w:t>И.А. Сафрон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Финансового управления      </w:t>
      </w:r>
    </w:p>
    <w:p>
      <w:pPr>
        <w:pStyle w:val="ConsPlusTitle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</w:p>
    <w:p>
      <w:pPr>
        <w:pStyle w:val="ConsPlusTitle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бразования «Угранский район»</w:t>
      </w:r>
    </w:p>
    <w:p>
      <w:pPr>
        <w:pStyle w:val="ConsPlusTitle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моленской области</w:t>
      </w:r>
    </w:p>
    <w:p>
      <w:pPr>
        <w:pStyle w:val="ConsPlusTitle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т 28 мая 2019г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1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бюджетных и денежных обязательств получателей средств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Настоящий Порядок учета бюджетных и денежных обязательств получателей средств бюджета </w:t>
      </w:r>
      <w:r>
        <w:rPr>
          <w:sz w:val="28"/>
          <w:szCs w:val="28"/>
        </w:rPr>
        <w:t>муниципального образования</w:t>
      </w:r>
      <w:r>
        <w:rPr>
          <w:rFonts w:eastAsia="Times New Roman"/>
          <w:sz w:val="28"/>
          <w:szCs w:val="28"/>
          <w:lang w:eastAsia="en-US"/>
        </w:rPr>
        <w:t xml:space="preserve"> устанавливает порядок исполнения бюджета </w:t>
      </w:r>
      <w:r>
        <w:rPr>
          <w:sz w:val="28"/>
          <w:szCs w:val="28"/>
        </w:rPr>
        <w:t>муниципального образования</w:t>
      </w:r>
      <w:r>
        <w:rPr>
          <w:rFonts w:eastAsia="Times New Roman"/>
          <w:sz w:val="28"/>
          <w:szCs w:val="28"/>
          <w:lang w:eastAsia="en-US"/>
        </w:rPr>
        <w:t xml:space="preserve"> по расходам в части учета Финансовым управлением Администрации муниципального образования «Угранский район» Смоленской области (далее – Финансовое управление) и Управлением Федерального казначейства по Смоленской области бюджетных и денежных обязательств получателей средств бюджета муниципального образования..</w:t>
      </w:r>
    </w:p>
    <w:p>
      <w:pPr>
        <w:pStyle w:val="ConsPlusTitle"/>
        <w:ind w:left="144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т бюджетных обязательств по операциям, отражаемым на лицевых счетах получателей средств бюджета муниципального образования, открытых в Финансовом управлении Администрации муниципального образования «Угранский район»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ые обязательства получателей средств бюджета (далее соответственно – бюджетные обязательства, получатели средств) учитываются с отражением на лицевом счете получателя средств или на лицевом счете для учета операций по переданным полномочиям получателя средств, открытых в установленном порядке в Финансовом управлении (далее – соответствующий лицевой счет получателя средст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 бюджетных обязательств осуществляется на основании сведений о принятом бюджетном обязательстве по форме согласно приложению № 1 к настоящему Порядку (далее – сведения об обязательстве), сформированных и представленных получателями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Информационный обмен между Финансовым управлением </w:t>
      </w:r>
      <w:r>
        <w:rPr>
          <w:rFonts w:cs="Times New Roman" w:ascii="Times New Roman" w:hAnsi="Times New Roman"/>
          <w:sz w:val="28"/>
        </w:rPr>
        <w:t xml:space="preserve">и получателями средств </w:t>
      </w:r>
      <w:r>
        <w:rPr>
          <w:rFonts w:cs="Times New Roman" w:ascii="Times New Roman" w:hAnsi="Times New Roman"/>
          <w:sz w:val="28"/>
          <w:szCs w:val="28"/>
        </w:rPr>
        <w:t xml:space="preserve">по учету бюджетных обязательств осуществляется в электронном виде с использованием вычислительной техники, телекоммуникационных систем, </w:t>
      </w:r>
      <w:r>
        <w:rPr>
          <w:rFonts w:cs="Times New Roman" w:ascii="Times New Roman" w:hAnsi="Times New Roman"/>
          <w:sz w:val="28"/>
        </w:rPr>
        <w:t xml:space="preserve">программных комплексов </w:t>
      </w:r>
      <w:r>
        <w:rPr>
          <w:rFonts w:cs="Times New Roman" w:ascii="Times New Roman" w:hAnsi="Times New Roman"/>
          <w:sz w:val="28"/>
          <w:szCs w:val="28"/>
        </w:rPr>
        <w:t>«Бюджет</w:t>
        <w:noBreakHyphen/>
        <w:t>СМАРТ Про»,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noBreakHyphen/>
        <w:t>Торги КС» и электронных подписей лиц, имеющих право действовать от имени получателя средств в соответствии с карточкой образцов подписей и оттиска печа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ца, имеющие право действовать от имени получателя средств в соответствии с Порядком, несут персональную ответственность за формирование сведений об обязательстве, за полноту и достоверность, а также за соблюдение установленных Порядком сроков их предст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ка на учет бюджетного обязательства и  внесение изменений в поставленное на учет бюджетное обязательство осуществляется по бюджетным обязательствам, возникшим из государственных контрактов (договоров) на поставку товаров, выполнение работ, оказание услуг для государственных нужд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Закон), за исключением государственных контрактов (договоров) на поставку товаров, выполнение работ, оказание услуг для государственных нужд, заключенных в соответствии с пунктами 4, 5 части 1 статьи 93 Закона (далее – государственный контрак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ведения о бюджетном обязательстве формируются в форме электронного документа</w:t>
      </w:r>
      <w:r>
        <w:rPr>
          <w:b/>
        </w:rPr>
        <w:t xml:space="preserve"> </w:t>
      </w:r>
      <w:r>
        <w:rPr>
          <w:sz w:val="28"/>
          <w:szCs w:val="28"/>
        </w:rPr>
        <w:t>в программном комплексе «Бюджет</w:t>
        <w:noBreakHyphen/>
        <w:t>СМАРТ Про» и подписываются электронными подписями лиц, имеющих право действовать от имени получателя средств в соответствии с карточкой образцов подписей и оттиска печа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язательстве формируются получателем средств в срок не позднее пяти рабочих дней со дня заключения государственного контракта и учитываются только по операциям, отражаемым на лицевых счетах получателей средств областного бюджета, открытых в Финансовом управлен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язательстве направляются получателем средств в казначейский отдел Финансового управления в электронном виде с приложением государственного контракта в форме электронной копии документа на бумажном носителе, созданной посредством его сканирования, или копии электронного документа, подписанных электронными подписями лиц, имеющих право действовать от имени получателя средств в соответствии с карточкой образцов подписей и оттиска печа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 государственным контрактам, сведения о которых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 (далее – реестр контрактов), информация, включенная в сведения об обязательстве, должна соответствовать информации, включаемой в реестры контр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ка на учет бюджетных обязательств осуществляется казначейским отделом Финансовогоуправ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осударственным контрактам, сведения о которых подлежат включению в реестр контрактов - при соответствии информации, указанной в сведениях об обязательстве и в сведениях о государственном контракте в реестре контрактов, условиям соответствующего государственного контракт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осударственным контрактам, сведения о которых не подлежат включению в реестр контрактов - при соответствии информации, указанной в сведениях об обязательстве, условиям соответствующего государственного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значейский отдел Финансового управления в течение трех рабочих дней со дня получения сведений об обязательстве осуществляет их проверку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информации, указанной в сведениях об обязательстве, условиям соответствующего государственного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информации о бюджетном обязательстве, указанной в сведениях об обязательстве, составу информации, подлежащей включению в сведения об обязательстве в соответствии с приложением № 1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формирования сведений о бюджетном обязательстве, установленных настоящим Поряд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вышение суммы бюджетного обязательства по соответствующим кодам классификации расходов областного бюджета над суммой неиспользованных лимитов бюджетных обязательств, отраженных в установленном порядке на соответствующем лицевом счете получателя средств, отдельно для текущего финансового года, для первого и для второго года планового пери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редмета бюджетного обязательства, указанного в сведениях об обязательстве, коду классификации расходов областного бюджета, указанному по соответствующей стро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положительного результата проверки сведений об обязательстве на соответствие требованиям, установленным пунктами 7 - 9 настоящего раздела, уполномоченный работник казначейского отдела Финансового управления присваивает учетный номер бюджетному обяз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бюджетного обязательства является уникальным и не подлежит изменению, в том числе при изменении отдельных реквизитов бюджетного обязатель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ный номер бюджетного обязательства имеет следующую структуру, состоящую из шестнадцати разрядов: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3"/>
        <w:gridCol w:w="614"/>
        <w:gridCol w:w="614"/>
        <w:gridCol w:w="469"/>
        <w:gridCol w:w="469"/>
        <w:gridCol w:w="470"/>
        <w:gridCol w:w="469"/>
        <w:gridCol w:w="470"/>
        <w:gridCol w:w="500"/>
        <w:gridCol w:w="501"/>
        <w:gridCol w:w="501"/>
        <w:gridCol w:w="501"/>
        <w:gridCol w:w="714"/>
        <w:gridCol w:w="715"/>
        <w:gridCol w:w="714"/>
        <w:gridCol w:w="71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а разрядо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ного распорядителя средств областного бюджета в соответствии с ведомственной структурой расходов областного бюджета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в хронологической последовательности по мере открытия лицевых счетов в Департаменте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постановки на учет бюджетного обязательств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 бюджетного обяза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амках одного получателя средств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дно поставленное на учет бюджетное обязательство может содержать несколько кодов классификации расходов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7"/>
      <w:bookmarkEnd w:id="0"/>
      <w:r>
        <w:rPr>
          <w:rFonts w:cs="Times New Roman" w:ascii="Times New Roman" w:hAnsi="Times New Roman"/>
          <w:sz w:val="28"/>
          <w:szCs w:val="28"/>
        </w:rPr>
        <w:t>12. Принятые на учет бюджетные обязательства учитываются на соответствующем лицевом счете получателя средств с отражением в Выписке из лицевого счета получателя (иного получателя) средств, представленной в установленном порядке получателю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В случае отрицательного результата проверки сведений об обязательстве на соответствие требованиям, установленным пунктами 7 - 9 настоящего раздела, уполномоченный работник казначейского отдела Финансового управления не позднее трех рабочих дней после дня представления получателем средств сведений об обязательстве отклоняет  их с указанием причины откл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Для внесения изменений в поставленное на учет бюджетное обязательство получатель средств представляет в казначейский отдел Финансового управления заявку на внесение изменений в бюджетное обязательство по форме согласно приложению   № 2 к настоящему Порядку (далее - заявка на внесение изменений в обязатель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внесение изменений в обязательство формируется получателем средств в срок не позднее пяти рабочих дней со дня внесения соответствующих изменений в сведения о государственном контракте, на основании которого принято бюджетное обязатель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е в казначейский отдел Финансового управления заявки на внесение изменений в обязательство, документа о внесении изменений в государственный контракт осуществляется в порядке, аналогичном предусмотренному абзацем третьим  пункта 6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работник казначейского отдела Финансового управления в течение  трех рабочих дней после дня представления заявки на внесение изменений в обязательство осуществляет ее проверку в порядке, аналогичном предусмотренному  пунктом 9  настоящего раздел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изменения в бюджетное обязательство учитываются на соответствующем лицевом счете получателя средств с отражением в Выписке из лицевого счета получателя (иного получателя) средств, представленной в установленном порядке получателю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трицательного результата проверки  заявки на внесение изменений в обязательство на соответствие требованиям, установленным пунктами 7 – 9 настоящего раздела, уполномоченный работник казначейского отдел Финансового управления не позднее трех рабочих дней после дня представления получателем средств  заявки на внесение изменений в обязательство отклоняет  ее с указанием причины отклонения.</w:t>
      </w:r>
    </w:p>
    <w:p>
      <w:pPr>
        <w:pStyle w:val="ConsPlusNormal"/>
        <w:ind w:firstLine="709"/>
        <w:jc w:val="both"/>
        <w:rPr/>
      </w:pPr>
      <w:bookmarkStart w:id="1" w:name="Par253"/>
      <w:bookmarkStart w:id="2" w:name="Par24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5. Для аннулирования неисполненной части бюджетного обязательства либо полного аннулирования бюджетного обязательства, поставленного на учет в казначейском отделе Финансового управления, в связи с исполнением (расторжением) государственного контракта получатель средств представляет в казначейский отдел Финансового управления заявку на внесение изменений в обязательство в соответствии с требованиями, установленными в пункте 14  настоящего разд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нулировании неисполненной части бюджетного обязательства получателя средств уполномоченный работник казначейского отдел Финансового управления осуществляет проверку представленной заявки на внесение изменений в обязательство в соответствии с требованиями, установленными в пункте 14 настоящего раз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ная часть бюджетного обязательства аннулируется без проведения проверки, установленной абзацем пятым пункта 9 настоящего раз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квидации получателя средств либо изменения типа областного казенного учреждения, аннулирование неисполненной части бюджетного обязательства осуществляется без представления получателем средств (ликвидационной комиссией) документа о внесении изменений в государственный контрак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еисполненная часть бюджетного обязательства по государственным контрактам на конец текущего финансового года подлежит перерегистрации и учету в очередном финансовом году. При этом если коды бюджетной классификации Российской Федерации, по которым бюджетное обязательство было поставлено на учет в отчетном финансовом году, в текуще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егистрация бюджетного обязательства осуществляется уполномоченным работником отдела автоматизированных систем управления бюджетным процессом в программном комплексе «Бюджет</w:t>
        <w:noBreakHyphen/>
        <w:t>СМАРТ Про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реорганизации (ликвидации) получателя средств передача учтенных казначейским управлением Департамента бюджетных обязательств осуществляется  на основании акта приемки-передачи показателей лицевого счета при реорганизации (ликвидации) получателя средств (далее – акт приемки передачи бюджетных обязательств), оформленного по форме  согласно приложению № 3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%5CUsers%5C%D0%9F%D0%BA%5CDesktop%5C%D0%9D%D0%BE%D1%80%D0%BC%D0%B0%D1%82%D0%B8%D0%B2%D0%BD%D1%8B%D0%B5%20%D0%B4%D0%BE%D0%BA%D1%83%D0%BC%D0%B5%D0%BD%D1%82%D1%8B%5C%D0%9D%D0%BE%D1%80%D0%BC%D0%B0%D1%82%D0%B8%D0%B2%D0%BA%D0%B0%202019%5C%D0%9E%D0%B1%D0%BB%D0%B0%D1%81%D0%BD%D0%BE%D0%B9%20%D0%BF%D1%80%D0%B8%D0%BA%D0%B0%D0%B7_N67%20%D0%BE%D1%82%2023.05.2019%D0%B3..docx" \l "Par1277%23Par1277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Par1277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редств, принимающий бюджетные обязательства, представляет подписанный участвующими в реорганизации получателями средств акт приемки-передачи бюджетных обязательств в казначейское управление Департамента на бумажном носителе. Акты приемки-передачи бюджетных обязательств хранятся в соответствии с правилами организации государственного архивного 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е управление Департамента осуществляет проверку отраженных в акте приемки-передачи бюджетных обязательств на соответствие показателям, отраженным на лицевом счете получателя средств, открытом передающему бюджетные обязательства получателю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ложительном результате проверки акта приемки-передачи бюджетных обязательств казначейское управление Департамента отражает бюджетные обязательства на лицевом счете получателя средств, принимающего бюджетные обязательств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на учет бюджетного обязательства и внесение изменений в поставленное на учет бюджетное обязательство по государственным контрактам (договорам) на поставку товаров, выполнение работ, оказание услуг для государственных нужд, заключенным в соответствии с пунктами 4, 5 части 1 статьи 93 Закона, осуществляется без направления в казначейское управление Департамента сведений об обязательст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ый номер бюджетного обязательства формируется в программных комплексах «Бюджет</w:t>
        <w:noBreakHyphen/>
        <w:t>СМАРТ Про»,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Торги К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на учет бюджетные обязательства учитываются на соответствующем лицевом счете получателя средств с отражением в Выписке из лицевого счета получателя (иного получателя) средств, представленной в установленном порядке получателю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  <w:bookmarkStart w:id="3" w:name="Par158"/>
      <w:bookmarkEnd w:id="3"/>
      <w:r>
        <w:rPr>
          <w:sz w:val="28"/>
          <w:szCs w:val="28"/>
        </w:rPr>
        <w:t xml:space="preserve"> Ежемесячно и по письменному запросу получателя средств казначейское управление Департамента представляет в электронном виде справку об исполнении принятых на учет бюджетных обязательств (далее - справка об исполнении обязательств), оформленную по форме согласно приложению № 4 к настоящему Порядк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б исполнении обязательств формируется по состоянию на 1-е число месяца и по состоянию на дату, указанную в письменном запросе получателя средств, нарастающим итогом с 1 января текущего финансового года и содержит информацию об исполнении бюджетных обя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областного бюджета и по операциям по переданным полномочиям получателей средств областного бюджета, открытых в Управлении Федерального казначейства по Смоленской области</w:t>
      </w:r>
    </w:p>
    <w:p>
      <w:pPr>
        <w:pStyle w:val="ConsPlus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областного бюджета и по операциям по переданным полномочиям получателей средств областного бюджета, открытых в Управлении Федерального казначейства по Смоленской области, осуществляется в соответствии с приказом Министерства финансов Российской Федерации от 30.12.2015 № 221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440" w:hRule="atLeast"/>
        </w:trPr>
        <w:tc>
          <w:tcPr>
            <w:tcW w:w="45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Порядку учета  бюджетных и денежных обязательств получателей  средств областного бюджета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№</w:t>
      </w:r>
      <w:r>
        <w:rPr>
          <w:rFonts w:cs="Times New Roman" w:ascii="Times New Roman" w:hAnsi="Times New Roman"/>
          <w:sz w:val="22"/>
          <w:szCs w:val="22"/>
        </w:rPr>
        <w:t xml:space="preserve"> 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принятом бюджетном обязательстве</w:t>
      </w:r>
      <w:r>
        <w:rPr>
          <w:b/>
        </w:rPr>
        <w:t xml:space="preserve">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«___» ______ 20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финансового органа Смоленской области____________________________________________________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_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аспорядитель (распорядитель) бюджетных средств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бюджетных  средств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а________________________________________________________________________________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jc w:val="center"/>
        <w:rPr/>
      </w:pPr>
      <w:r>
        <w:rPr/>
        <w:t>Раздел 1. Реквизиты государственного контрак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3"/>
        <w:gridCol w:w="992"/>
        <w:gridCol w:w="1451"/>
        <w:gridCol w:w="1417"/>
        <w:gridCol w:w="1755"/>
        <w:gridCol w:w="1680"/>
        <w:gridCol w:w="1668"/>
      </w:tblGrid>
      <w:tr>
        <w:trPr>
          <w:trHeight w:val="40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 </w:t>
              <w:br/>
              <w:t>начала</w:t>
              <w:br/>
              <w:t>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  </w:t>
              <w:br/>
              <w:t xml:space="preserve">окончания    </w:t>
              <w:br/>
              <w:t>действ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2. Реквизиты контраге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6"/>
        <w:gridCol w:w="991"/>
        <w:gridCol w:w="992"/>
        <w:gridCol w:w="2410"/>
        <w:gridCol w:w="992"/>
        <w:gridCol w:w="992"/>
        <w:gridCol w:w="992"/>
        <w:gridCol w:w="1701"/>
      </w:tblGrid>
      <w:tr>
        <w:trPr>
          <w:trHeight w:val="14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-</w:t>
              <w:br/>
              <w:t xml:space="preserve"> 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ридический адрес </w:t>
              <w:br/>
              <w:t>(место рег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</w:t>
              <w:br/>
              <w:t xml:space="preserve">банков- </w:t>
              <w:br/>
              <w:t>ского</w:t>
              <w:b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- </w:t>
              <w:br/>
              <w:t xml:space="preserve">нование  </w:t>
              <w:br/>
              <w:t>бан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3. Дополнительные реквизиты обязательства, сформированного на основе контрак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2400"/>
        <w:gridCol w:w="840"/>
        <w:gridCol w:w="1200"/>
        <w:gridCol w:w="1560"/>
        <w:gridCol w:w="2766"/>
      </w:tblGrid>
      <w:tr>
        <w:trPr>
          <w:trHeight w:val="8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особ  </w:t>
              <w:br/>
              <w:t xml:space="preserve"> размещения</w:t>
              <w:br/>
              <w:t xml:space="preserve">   заказ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подведения  </w:t>
              <w:br/>
              <w:t xml:space="preserve"> итогов конкурса, </w:t>
              <w:br/>
              <w:t xml:space="preserve">аукциона, запроса </w:t>
              <w:br/>
              <w:t xml:space="preserve">    котиров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квизиты документа,   </w:t>
              <w:br/>
              <w:t xml:space="preserve">подтверждающего основание </w:t>
              <w:br/>
              <w:t xml:space="preserve">   заключения государственного контракта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реестровой</w:t>
              <w:br/>
              <w:t>записи в реестре</w:t>
              <w:br/>
              <w:t>государственных</w:t>
              <w:br/>
              <w:t xml:space="preserve">   контракто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4. Расшифровка обязательст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02"/>
        <w:gridCol w:w="1375"/>
        <w:gridCol w:w="1460"/>
        <w:gridCol w:w="901"/>
        <w:gridCol w:w="1075"/>
        <w:gridCol w:w="878"/>
        <w:gridCol w:w="1150"/>
        <w:gridCol w:w="1524"/>
      </w:tblGrid>
      <w:tr>
        <w:trPr>
          <w:trHeight w:val="6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</w:rPr>
            </w:pPr>
            <w:bookmarkStart w:id="4" w:name="Par525"/>
            <w:bookmarkEnd w:id="4"/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ConsPlusNormal"/>
              <w:ind w:left="-70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ConsPlusNormal"/>
              <w:ind w:left="-70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по БК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 по</w:t>
              <w:br/>
              <w:t>государственному контракт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обязательства на текущий финансовый г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обязательства на плановый</w:t>
              <w:br/>
              <w:t xml:space="preserve"> период </w:t>
              <w:br/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обяза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</w:t>
              <w:br/>
              <w:t xml:space="preserve"> 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торой </w:t>
              <w:br/>
              <w:t xml:space="preserve">  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тий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твертый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едующие годы</w:t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_____________ ___________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полномоченное лицо)        (должность)       (подпись)      (расшифровка подписи)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 20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ФИНАНСОВОГО ОРГАНА СМОЛЕНСКОЙ ОБЛАСТИ О ПРИЕМЕ НА УЧЕТ БЮДЖЕТНОГО ОБЯЗАТЕЛЬСТ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й номер обязательства___________________________             Дата постановки на учет «____» 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__________________________________________________________________________________________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    ______________      _______________________      _______________</w:t>
      </w:r>
    </w:p>
    <w:p>
      <w:pPr>
        <w:pStyle w:val="ConsPlusNonforma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(должность)              (подпись)              (расшифровка подписи)                (телефон)                                                                          </w:t>
      </w:r>
    </w:p>
    <w:tbl>
      <w:tblPr>
        <w:tblW w:w="42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94" w:hRule="atLeast"/>
        </w:trPr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Порядку учета  бюджетных и денежных обязательств получателей  средств областного бюджета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 № 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несение изменений в бюджетное обязательство № 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 xml:space="preserve">от «__»________ 20__ г.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финансового органа Смоленской области____________________________________________________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_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аспорядитель (распорядитель) бюджетных средств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бюджетных средств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а  _______________________________________________________________________________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jc w:val="center"/>
        <w:rPr/>
      </w:pPr>
      <w:r>
        <w:rPr/>
        <w:t>Раздел 1. Реквизиты государственного контракта</w:t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43"/>
        <w:gridCol w:w="992"/>
        <w:gridCol w:w="1451"/>
        <w:gridCol w:w="1417"/>
        <w:gridCol w:w="1755"/>
        <w:gridCol w:w="1680"/>
        <w:gridCol w:w="1581"/>
      </w:tblGrid>
      <w:tr>
        <w:trPr>
          <w:trHeight w:val="40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 </w:t>
              <w:br/>
              <w:t>начала</w:t>
              <w:br/>
              <w:t>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  </w:t>
              <w:br/>
              <w:t xml:space="preserve">окончания    </w:t>
              <w:br/>
              <w:t>действ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2. Реквизиты контраге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6"/>
        <w:gridCol w:w="991"/>
        <w:gridCol w:w="992"/>
        <w:gridCol w:w="2410"/>
        <w:gridCol w:w="992"/>
        <w:gridCol w:w="992"/>
        <w:gridCol w:w="992"/>
        <w:gridCol w:w="1701"/>
      </w:tblGrid>
      <w:tr>
        <w:trPr>
          <w:trHeight w:val="14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-</w:t>
              <w:br/>
              <w:t xml:space="preserve"> вание  </w:t>
              <w:b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ридический адрес </w:t>
              <w:br/>
              <w:t>(место рег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</w:t>
              <w:br/>
              <w:t xml:space="preserve">банков- </w:t>
              <w:br/>
              <w:t>ского</w:t>
              <w:b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- </w:t>
              <w:br/>
              <w:t xml:space="preserve">нование  </w:t>
              <w:br/>
              <w:t>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3. Дополнительные реквизиты обязательства, сформированного на основе контрак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2400"/>
        <w:gridCol w:w="840"/>
        <w:gridCol w:w="1200"/>
        <w:gridCol w:w="1560"/>
        <w:gridCol w:w="2766"/>
      </w:tblGrid>
      <w:tr>
        <w:trPr>
          <w:trHeight w:val="8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особ  </w:t>
              <w:br/>
              <w:t xml:space="preserve"> размещения</w:t>
              <w:br/>
              <w:t xml:space="preserve">   заказ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подведения  </w:t>
              <w:br/>
              <w:t xml:space="preserve"> итогов конкурса, </w:t>
              <w:br/>
              <w:t xml:space="preserve">аукциона, запроса </w:t>
              <w:br/>
              <w:t xml:space="preserve">    котиров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квизиты документа,   </w:t>
              <w:br/>
              <w:t xml:space="preserve">подтверждающего основание </w:t>
              <w:br/>
              <w:t xml:space="preserve">   заключения государственного контракта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 реестровой</w:t>
              <w:br/>
              <w:t>записи в реестре</w:t>
              <w:br/>
              <w:t>государственных</w:t>
              <w:br/>
              <w:t xml:space="preserve">   контрактов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4. Расшифровка обязательств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94"/>
        <w:gridCol w:w="1375"/>
        <w:gridCol w:w="1383"/>
        <w:gridCol w:w="901"/>
        <w:gridCol w:w="1075"/>
        <w:gridCol w:w="878"/>
        <w:gridCol w:w="1150"/>
        <w:gridCol w:w="1417"/>
      </w:tblGrid>
      <w:tr>
        <w:trPr>
          <w:trHeight w:val="6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по БК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 по</w:t>
              <w:br/>
              <w:t>государственному контракт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мма обязательства на текущий финансовый го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обязательства на плановый</w:t>
              <w:br/>
              <w:t xml:space="preserve"> период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обяза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торой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тий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тверт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едующие годы</w:t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_____________ ___________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полномоченное лицо)        (должность)     (подпись)      (расшифровка подписи)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» ___________ 20__ г.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ФИНАНСОВОГО ОРГАНА СМОЛЕНСКОЙ ОБЛАСТИ О ПРИЕМЕ НА УЧЕТ БЮДЖЕТНОГО ОБЯЗАТЕЛЬСТ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ный номер обязательства___________________________             Дата постановки на учет «____» _______ 20__ г.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 _________________________________________________________________________________________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_    ___________      _______________________      ______________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(должность)           (подпись)            (расшифровка подписи)              (телефон)</w:t>
      </w:r>
    </w:p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3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Порядку учета  бюджетных и денежных обязательств получателей  средств областного бюджета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ки-передачи принятых на учет бюджет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организации (ликвидации) получателя средств</w:t>
      </w:r>
      <w:r>
        <w:rPr/>
        <w:t xml:space="preserve">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__» ______ 20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именование финансового органа Смоленской области___________________________________________________</w:t>
      </w:r>
      <w:r>
        <w:rPr/>
        <w:t xml:space="preserve">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ющий обязательства         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, передающего обязательства _____________________________________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ющий обязательства        ______________________________________________________________________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, принимающего обязательства ______________________________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ередачи обязательств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ца измерения: руб.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Реквизиты государственного контра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133"/>
        <w:gridCol w:w="1023"/>
        <w:gridCol w:w="1560"/>
        <w:gridCol w:w="1920"/>
        <w:gridCol w:w="1450"/>
      </w:tblGrid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тный номер бюджетного</w:t>
              <w:br/>
              <w:t xml:space="preserve">      обяз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чала</w:t>
              <w:br/>
              <w:t xml:space="preserve"> 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окончания</w:t>
              <w:br/>
              <w:t xml:space="preserve">   дейст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Бюджетные обяза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59"/>
        <w:gridCol w:w="993"/>
        <w:gridCol w:w="850"/>
        <w:gridCol w:w="850"/>
        <w:gridCol w:w="850"/>
        <w:gridCol w:w="851"/>
        <w:gridCol w:w="1134"/>
        <w:gridCol w:w="1418"/>
      </w:tblGrid>
      <w:tr>
        <w:trPr>
          <w:trHeight w:val="80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по Б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мма обязательства на текущий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ы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hanging="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мма обязательства на  </w:t>
              <w:br/>
              <w:t>плановый</w:t>
              <w:br/>
              <w:t xml:space="preserve"> период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обязательства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даваемого  </w:t>
              <w:br/>
              <w:t xml:space="preserve"> получателем </w:t>
              <w:br/>
              <w:t xml:space="preserve">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имаемого </w:t>
              <w:br/>
              <w:t xml:space="preserve">получателем </w:t>
              <w:br/>
              <w:t xml:space="preserve">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т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вый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торой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ти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твертый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едующие годы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ающая сторона:                                                                                                 Принимающая сторона: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bookmarkStart w:id="5" w:name="Par1302"/>
      <w:bookmarkEnd w:id="5"/>
      <w:r>
        <w:rPr>
          <w:rFonts w:cs="Times New Roman" w:ascii="Times New Roman" w:hAnsi="Times New Roman"/>
          <w:sz w:val="16"/>
          <w:szCs w:val="16"/>
        </w:rPr>
        <w:t>Руководитель                        ___________ _________ ___________________       Руководитель        ___________ _________ 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полномоченное                    (должность) (подпись) (расшифровка подписи)    (уполномоченное   (должность) 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лицо)                                                                                                                                           лицо)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                          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 бухгалтер     ___________   _______   _______________________         Главный бухгалтер   __________ _______ 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полномоченное           (должность) (подпись) (расшифровка  подписи)             (уполномоченное     (должность) 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о)                                                                                                                                    лицо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6" w:name="Par1311"/>
      <w:bookmarkStart w:id="7" w:name="Par1311"/>
      <w:bookmarkEnd w:id="7"/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» _____________ 20__ года                                                                                                 «____»_____________ 20__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276" w:right="566" w:gutter="0" w:header="0" w:top="993" w:footer="0" w:bottom="709"/>
          <w:pgNumType w:start="10" w:fmt="decimal"/>
          <w:formProt w:val="false"/>
          <w:textDirection w:val="lrTb"/>
          <w:docGrid w:type="default" w:linePitch="360" w:charSpace="0"/>
        </w:sect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tabs>
          <w:tab w:val="clear" w:pos="708"/>
          <w:tab w:val="left" w:pos="10470" w:leader="none"/>
          <w:tab w:val="left" w:pos="1123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123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39975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к Порядку учета  бюджетных и денежных обязательств получателей  средств областного бюджет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92.4pt;mso-wrap-distance-left:9pt;mso-wrap-distance-right:0pt;mso-wrap-distance-top:0pt;mso-wrap-distance-bottom:0pt;margin-top:0.05pt;mso-position-vertical-relative:text;margin-left:54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к Порядку учета  бюджетных и денежных обязательств получателей  средств областного бюджета 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3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сполнении принятых на учет бюджет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____» 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инансового органа Смоленской области _____________________________________________________________________________________________</w:t>
        <w:softHyphen/>
        <w:softHyphen/>
        <w:softHyphen/>
        <w:softHyphen/>
        <w:softHyphen/>
        <w:softHyphen/>
        <w:t>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 средств ________________________________________________________________________________________________________________________________  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Главный распорядитель (распорядитель) бюджетных средств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лицевого счета получателя средств 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а  ____________________________________________________________________________________________________________________________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 месячная</w:t>
      </w:r>
    </w:p>
    <w:p>
      <w:pPr>
        <w:pStyle w:val="ConsPlusNonformat"/>
        <w:rPr/>
      </w:pPr>
      <w:r>
        <w:rPr/>
        <w:t xml:space="preserve">Единица измерения: руб.                                                                                                     </w:t>
      </w:r>
    </w:p>
    <w:tbl>
      <w:tblPr>
        <w:tblW w:w="153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077"/>
        <w:gridCol w:w="718"/>
        <w:gridCol w:w="719"/>
        <w:gridCol w:w="1078"/>
        <w:gridCol w:w="719"/>
        <w:gridCol w:w="719"/>
        <w:gridCol w:w="1810"/>
        <w:gridCol w:w="1984"/>
        <w:gridCol w:w="1382"/>
        <w:gridCol w:w="1317"/>
        <w:gridCol w:w="2367"/>
        <w:gridCol w:w="17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по</w:t>
              <w:br/>
              <w:t xml:space="preserve">   БК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имиты бюджетных </w:t>
              <w:br/>
              <w:t xml:space="preserve">  обязательств (бюджетные ассигнования)  </w:t>
              <w:br/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ятые на учет </w:t>
              <w:br/>
              <w:t xml:space="preserve">    бюджетные    </w:t>
              <w:br/>
              <w:t xml:space="preserve">  обязатель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енные</w:t>
              <w:br/>
              <w:t xml:space="preserve">бюджетные  </w:t>
              <w:br/>
              <w:t xml:space="preserve">обязательств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ого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исполненные  </w:t>
              <w:br/>
              <w:t xml:space="preserve">бюджетны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язательств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инансового года      </w:t>
              <w:br/>
              <w:t>(гр. 5 - гр. 8)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бодный остаток лимитов</w:t>
              <w:br/>
              <w:t xml:space="preserve">  бюджетных обязательств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кущий </w:t>
              <w:br/>
              <w:t xml:space="preserve">финансовый год </w:t>
              <w:br/>
              <w:t>(гр. 2 -</w:t>
              <w:br/>
              <w:t>гр. 5)</w:t>
            </w:r>
          </w:p>
        </w:tc>
        <w:tc>
          <w:tcPr>
            <w:tcW w:w="3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овый период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вый  </w:t>
              <w:br/>
              <w:t xml:space="preserve">   год   </w:t>
              <w:br/>
              <w:t xml:space="preserve">(гр. 3 - </w:t>
              <w:br/>
              <w:t xml:space="preserve"> гр. 6)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торой</w:t>
              <w:br/>
              <w:t xml:space="preserve">  год</w:t>
              <w:br/>
              <w:t>(гр. 4 -</w:t>
              <w:br/>
              <w:t xml:space="preserve"> гр. 7)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 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Итог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/>
              <w:t> 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тветственный исполнитель     ____________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_________ </w:t>
      </w: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  <w:lang w:val="en-US"/>
        </w:rPr>
        <w:t>____</w:t>
      </w:r>
      <w:r>
        <w:rPr>
          <w:rFonts w:cs="Times New Roman" w:ascii="Times New Roman" w:hAnsi="Times New Roman"/>
        </w:rPr>
        <w:t>____                       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   (расшифровка   подписи)                         (телефон)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 20__ г</w:t>
      </w:r>
      <w:bookmarkStart w:id="8" w:name="Par1411"/>
      <w:bookmarkEnd w:id="8"/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20:00Z</dcterms:created>
  <dc:creator>Пк</dc:creator>
  <dc:description/>
  <cp:keywords/>
  <dc:language>en-US</dc:language>
  <cp:lastModifiedBy>Пк</cp:lastModifiedBy>
  <cp:lastPrinted>2019-06-25T10:06:00Z</cp:lastPrinted>
  <dcterms:modified xsi:type="dcterms:W3CDTF">2019-06-25T06:06:00Z</dcterms:modified>
  <cp:revision>28</cp:revision>
  <dc:subject/>
  <dc:title/>
</cp:coreProperties>
</file>