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МУНИЦИПАЛЬНОГО  ОБРАЗОВАНИЯ «УГРАНСКИЙ РАЙОН» СМОЛЕНСКОЙ ОБЛАСТИ</w:t>
      </w:r>
    </w:p>
    <w:p>
      <w:pPr>
        <w:pStyle w:val="Heading5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spacing w:lineRule="auto" w:line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30  декабря  2019 года                                                                                                     № 47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5669" w:hanging="0"/>
        <w:jc w:val="both"/>
        <w:rPr>
          <w:sz w:val="24"/>
          <w:szCs w:val="24"/>
        </w:rPr>
      </w:pPr>
      <w:r>
        <w:rPr>
          <w:sz w:val="24"/>
          <w:szCs w:val="24"/>
        </w:rPr>
        <w:t>О сроках представления  годовой отчетности об исполнении бюджетов сельскими поселениями, главными распорядителями бюджетных средств,  сводной бухгалтерской отчетности муниципальных бюджетных учреждений за 2019 год, а также месячной и квартальной отчетности в 2020 году в 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spacing w:lineRule="auto" w:line="240"/>
        <w:ind w:right="48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соответствии со статьёй 264.3 Бюджетного кодекса Российской Федерации, приказами Министерства финансов Российской Федерации от 28 декабря 2010 г. № 191н «Об утверждении Инструкции о порядке составлении и представления годовой, квартальной и месячной отчетности об исполнении бюджетов бюджетной системы Российской Федерации» и от 25 марта 2011 г.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</w:t>
      </w:r>
    </w:p>
    <w:p>
      <w:pPr>
        <w:pStyle w:val="Normal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 р и к а з ы в а ю: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а) сроки представления годовой отчетности об исполнении к бюджетов сельскими поселениями, главными распорядителями бюджетных средств, сводной годовой бухгалтерской отчетности бюджетных учреждений, функции и полномочия учредителей которых осуществляют органы местного самоуправления, за 2019 год (с использованием программного продукта «Свод-Смарт») в Финансовое управление Администрации муниципального образования «Угранский район» (далее – Финансовое управление) согласно приложению к настоящему приказу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срок представления в Финансовое управление месячной и квартальной отчетности об исполнении  бюджетов сельскими поселениями, главными распорядителями бюджетных средств в 2020 году (в электронном виде) – 6 число месяца, следующего за отчетным периодом,  Отчета об исполнении бюджета в части реализации национальных проектов (программ) комплексного плана модернизации и расширения магистральной инфраструктуры (региональных проектов в составе национальных проектов) </w:t>
      </w:r>
      <w:r>
        <w:rPr>
          <w:sz w:val="24"/>
          <w:szCs w:val="24"/>
          <w:u w:val="single"/>
        </w:rPr>
        <w:t>(ф.0503117-НП)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u w:val="single"/>
        </w:rPr>
        <w:t>не позднее 2 рабочих дней месяца</w:t>
      </w:r>
      <w:r>
        <w:rPr>
          <w:sz w:val="24"/>
          <w:szCs w:val="24"/>
        </w:rPr>
        <w:t xml:space="preserve">, следующего за отчетным; сводного Отчета о бюджетных обязательствах в части обязательств по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</w:t>
      </w:r>
      <w:r>
        <w:rPr>
          <w:sz w:val="24"/>
          <w:szCs w:val="24"/>
          <w:u w:val="single"/>
        </w:rPr>
        <w:t>(ф.0503128-НП) – не позднее 20 календарных дней месяца</w:t>
      </w:r>
      <w:r>
        <w:rPr>
          <w:sz w:val="24"/>
          <w:szCs w:val="24"/>
        </w:rPr>
        <w:t>, следующего за отчетным периодом, сводной квартальной бухгалтерской отчетности бюджетных учреждений, в отношении которых функции и полномочия учредителя осуществляют органы местного самоуправления, – 15 число месяца, следующего за отчетным.</w:t>
      </w:r>
    </w:p>
    <w:p>
      <w:pPr>
        <w:pStyle w:val="Normal"/>
        <w:tabs>
          <w:tab w:val="clear" w:pos="708"/>
          <w:tab w:val="left" w:pos="709" w:leader="none"/>
          <w:tab w:val="left" w:pos="9355" w:leader="none"/>
        </w:tabs>
        <w:spacing w:lineRule="auto" w:line="24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Признать утратившим силу Приказ Финансового управления от 24 декабря 2018 года № 60 «О сроках представления  годовой отчетности об исполнении бюджетов сельскими поселениями, главными распорядителями бюджетных средств,  сводной бухгалтерской отчетности муниципальных бюджетных учреждений за 2018 год, а также месячной и квартальной отчетности в 2019 году в финансовое управление Администрации муниципального образования «Угранский район» Смоленской области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3. Настоящий приказ вступает в силу с 1 января 2020 года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риказа оставляю за собой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540" w:hanging="3540"/>
        <w:rPr>
          <w:sz w:val="24"/>
          <w:szCs w:val="24"/>
        </w:rPr>
      </w:pPr>
      <w:r>
        <w:rPr>
          <w:sz w:val="24"/>
          <w:szCs w:val="24"/>
        </w:rPr>
        <w:t xml:space="preserve">Начальник финансового управления                                       И.А.Сафронова   </w:t>
      </w:r>
    </w:p>
    <w:p>
      <w:pPr>
        <w:pStyle w:val="Normal"/>
        <w:spacing w:lineRule="auto" w:line="240"/>
        <w:ind w:left="3540" w:hanging="3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540" w:hanging="3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540" w:hanging="3540"/>
        <w:rPr/>
      </w:pPr>
      <w:r>
        <w:rPr>
          <w:sz w:val="24"/>
          <w:szCs w:val="24"/>
        </w:rPr>
        <w:t xml:space="preserve">Приложение:  на 1 л. в 1 экз.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center"/>
      <w:outlineLvl w:val="4"/>
    </w:pPr>
    <w:rPr>
      <w:sz w:val="36"/>
      <w:szCs w:val="24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7:53:00Z</dcterms:created>
  <dc:creator>пк</dc:creator>
  <dc:description/>
  <cp:keywords/>
  <dc:language>en-US</dc:language>
  <cp:lastModifiedBy>user</cp:lastModifiedBy>
  <cp:lastPrinted>2020-01-16T11:42:00Z</cp:lastPrinted>
  <dcterms:modified xsi:type="dcterms:W3CDTF">2020-02-21T08:24:00Z</dcterms:modified>
  <cp:revision>4</cp:revision>
  <dc:subject/>
  <dc:title>П РИ К А З  № 9</dc:title>
</cp:coreProperties>
</file>