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5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19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right="-1" w:firstLine="70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27 декабря 2018 года №67</w:t>
      </w:r>
      <w:r>
        <w:rPr>
          <w:rFonts w:cs="Times New Roman" w:ascii="Times New Roman" w:hAnsi="Times New Roman"/>
          <w:b/>
          <w:i/>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9 год и на плановый период 2020 и 2021 годов</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1 января 2020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G1</w:t>
            </w:r>
          </w:p>
        </w:tc>
        <w:tc>
          <w:tcPr>
            <w:tcW w:w="7520"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дача по</w:t>
            </w:r>
            <w:r>
              <w:rPr>
                <w:rFonts w:cs="Times New Roman" w:ascii="Times New Roman" w:hAnsi="Times New Roman"/>
                <w:color w:val="000000"/>
                <w:sz w:val="28"/>
                <w:szCs w:val="28"/>
              </w:rPr>
              <w:t>лномочий по контроль-счетному орган</w:t>
            </w:r>
            <w:r>
              <w:rPr>
                <w:rFonts w:cs="Times New Roman" w:ascii="Times New Roman" w:hAnsi="Times New Roman"/>
                <w:bCs/>
                <w:color w:val="000000"/>
                <w:sz w:val="28"/>
                <w:szCs w:val="28"/>
              </w:rPr>
              <w:t>.</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G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дача полномочий по казначейскому исполнению</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по содержанию других учреждений , на финансирование прочих расходо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по содержанию других учреждений (резер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17101#4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сход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17102#4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наме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17103#4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гра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4</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5</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рочих работников детских дошкольных организаций и дошкольных групп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6</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едагогических работников интернатов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7</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других работников (не относящихся к педработникам) интернатов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8</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едагогических работников организаций дополнительного образования дете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09</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других работников (не относящихся к педработникам) организаций дополнительного образования дете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1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артистического, художественного персонала, специалистов учреждений культур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1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рочего персонала, не выведенного из учреждений культур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1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специалистов учреждений, обслуживающих органы местного самоуправления</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1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рочего персонала учреждений, обслуживающих органы местного самоуправления</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организаций дополнительго образования дете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8</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педагогический работников дополнительного образования (совместителе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учреждений дополнительго образования детей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учреждений дополнительго образования детей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9</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артистического, художественного персонала, специалистов учреждений культуры (совместителей)</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 по тепловой энергии</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0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 по электроэнергии</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ммунальные услуги по водоснабжению        </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09</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ывоз ТБ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1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вердое топлив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5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екущий ремонт</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505</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плата договоров по содержанию имуществ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605</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плата труда по договорам</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63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дицинские услуги (медосмотр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46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по Совету ветерано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460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по Всероссийскому обществу инвалидо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91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ог на имуществ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91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ранспортный налог</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910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итание учащихся общеобразовательных учреждений (за исключением ГПД  и интернато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итание групп продленного дня</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4</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итание воспитанников в интернатах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6</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на питание учащихся за счет родительской платы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7</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3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ГСМ</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30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ГСМ на перевозку школьнико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3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тельно - печное топлив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за счет за счет внебюджетных средств</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на содержание органов местного самоуправления</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10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пл. с начислением мун.служащи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100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пл.с начислением тех.служащи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23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 по тепловой энергии</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2302</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 по электроэнергии</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23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вод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 22309</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ывоз ТБ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 2231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вердое топлив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261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пенсации связанные с депутатской деятельностью</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91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ог на имущество</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9103</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ранспортный налог</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Y296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зносы за членство в организациях, кроме членских взносов в международные организации</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171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0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09</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у и обратно</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питальный и текущий ремонт зданий и сооруже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2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обретение основных средств</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2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ектно-сметная документация, экспертиза ПСД</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2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рай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3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3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обретение мягкого инвентаря (спецодежд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3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за счет средств резервного фон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5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одержание школьных автобусов</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типенд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роприятия по пожарной безопасности</w:t>
            </w:r>
          </w:p>
        </w:tc>
      </w:tr>
      <w:tr>
        <w:trPr>
          <w:trHeight w:val="94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0</w:t>
            </w:r>
          </w:p>
        </w:tc>
        <w:tc>
          <w:tcPr>
            <w:tcW w:w="8072"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мероприятия, связанные с обеспечением безопасности муниципальных учреждений</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мероприятия, связанные с энергосбережением и повышением энергетической эффектив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9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мероприятия, связанные с информатизацией муниципальных учреждений (средства район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9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одержание зда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9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вышение безопасности дорожного движе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0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содержа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3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лучшение условий и охраны труд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3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приобретение программного продук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S13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реализацией мероприятий по противодействию экстремистской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S14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бюджетным учреждениям на финансирование расходов по предрейсовым осмотрам водителе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5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формле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S157</w:t>
            </w:r>
          </w:p>
        </w:tc>
        <w:tc>
          <w:tcPr>
            <w:tcW w:w="8072" w:type="dxa"/>
            <w:tcBorders>
              <w:bottom w:val="single" w:sz="4" w:space="0" w:color="000000"/>
              <w:right w:val="single" w:sz="4" w:space="0" w:color="000000"/>
            </w:tcBorders>
          </w:tcPr>
          <w:p>
            <w:pPr>
              <w:pStyle w:val="Normal"/>
              <w:rPr/>
            </w:pPr>
            <w:r>
              <w:rPr>
                <w:rFonts w:cs="Times New Roman" w:ascii="Times New Roman" w:hAnsi="Times New Roman"/>
                <w:bCs/>
                <w:color w:val="000000"/>
                <w:sz w:val="28"/>
                <w:szCs w:val="28"/>
              </w:rPr>
              <w:t>Софинансирование к субсидии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 приносящей доход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статок прошлых лет</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полнительные меры социальной поддержки учащихся 5-11 классов в виде обеспечения горячими завтракам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Финансовое обеспечение выполнения мунзад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статки прошлого года субсидии на финансовое обеспечение выполнения мунзадания</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несоциальные выплаты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7</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траховани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8</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луги, работы для целей капитальных вложен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государственным (муниципальным) бюджетным и автономным учрежден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А</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собия по социальной помощи населению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нсии, пособия, выплачиваемые работодателями, нанимателями бывшим работника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оциальные пособия и компенсации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оги, пошлины и сборы</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ые выплаты текущего характера физическим лица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ые выплаты текущего характера организация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основных средст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продуктов пит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горюче-смазочных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мягкого инвентар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прочих оборотных запасов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9</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прочих материальных запасов однократного примене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0-02-12T08:49:00Z</dcterms:modified>
  <cp:revision>34</cp:revision>
  <dc:subject/>
  <dc:title/>
</cp:coreProperties>
</file>