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18</w:t>
      </w:r>
      <w:r>
        <w:rPr>
          <w:b/>
          <w:sz w:val="28"/>
          <w:szCs w:val="28"/>
        </w:rPr>
        <w:t xml:space="preserve"> декабря 2019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20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 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твердить график отпусков для работников финансового управления Администрации муниципального образования  «Угранский район» Смоленской области (далее финансовое управление) на 2020 год в соответствии с Приложением 1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отдела бухгалтерского учета и отчетности Прохоровой И.Н. ознакомить работников финансового управления с графиком отпусков на 2020 год и  обеспечить своевременный расчет работникам финансового управления отпускных и резервирование денежных средств для выплат работникам в соответствии с графиком отпусков на 2020 год.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Приложение 1: График отпусков на 2020 год.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Сафронова И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отчетности                                                                          Прохорова И.Н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Clmobilebgcolor42">
    <w:name w:val="clmobilebgcolor42"/>
    <w:basedOn w:val="Style13"/>
    <w:qFormat/>
    <w:rPr/>
  </w:style>
  <w:style w:type="character" w:styleId="Viewings14">
    <w:name w:val="viewings14"/>
    <w:basedOn w:val="Style13"/>
    <w:qFormat/>
    <w:rPr>
      <w:color w:val="A0A0A0"/>
    </w:rPr>
  </w:style>
  <w:style w:type="character" w:styleId="Ppred">
    <w:name w:val="pp-re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06:00Z</dcterms:created>
  <dc:creator>Алексей Ишалев</dc:creator>
  <dc:description/>
  <cp:keywords/>
  <dc:language>en-US</dc:language>
  <cp:lastModifiedBy>user</cp:lastModifiedBy>
  <cp:lastPrinted>2017-12-04T12:05:00Z</cp:lastPrinted>
  <dcterms:modified xsi:type="dcterms:W3CDTF">2019-12-24T05:12:00Z</dcterms:modified>
  <cp:revision>3</cp:revision>
  <dc:subject/>
  <dc:title>Приложение № 2</dc:title>
</cp:coreProperties>
</file>