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  </w:t>
      </w:r>
      <w:bookmarkStart w:id="0" w:name="Par26"/>
      <w:bookmarkEnd w:id="0"/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 декабря  2019 год № 4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кодов подвидов до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идам доходов, главными  администраторами</w:t>
      </w:r>
    </w:p>
    <w:p>
      <w:pPr>
        <w:pStyle w:val="Normal"/>
        <w:rPr/>
      </w:pPr>
      <w:r>
        <w:rPr>
          <w:sz w:val="28"/>
          <w:szCs w:val="28"/>
        </w:rPr>
        <w:t xml:space="preserve">которых являются  органы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Угран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Руководствуясь статьей 20,1 Бюджетного кодекса Российской Федерации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еречень кодов подвидов доходов по видам доходов, главными администраторами  которых являются  органы местного самоуправления муниципального образования «Угранский район» 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Отделу финансирования народного хозяйства и прогнозирования налогов  и доходов (С.Н.Матвеева) довести настоящий приказ в срок до 15  января 2020 года до главных  администраторов доходов и Управления Федерального казначейства по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 возложить на заместителя начальника финансового управления Н.С. Колобов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</w:r>
      <w:r>
        <w:rPr>
          <w:b/>
          <w:sz w:val="28"/>
          <w:szCs w:val="28"/>
        </w:rPr>
        <w:t>И.А. Сафронов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 администрации муниципального образования « Угранский район» Смолен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6.12.2019  № 43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ов подвидов доходов по видам доходов, поступающих в  районный бюджет, главными администраторами которых являются  органы местного самоуправления  муниципального образования «Угранский район» Смоленской области  на 2020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88"/>
      </w:tblGrid>
      <w:tr>
        <w:trPr>
          <w:trHeight w:val="79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дохода, код подвида дохода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дохода, подвида дохода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05 01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 (перерасчеты и задолженность по соответствующему платежу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05 02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, проценты и штрафы по соответствующему платежу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1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латежа (перерасчеты и задолженность по соответствующему платежу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2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, проценты и штрафы по соответствующему платежу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37:00Z</dcterms:created>
  <dc:creator>www.PHILka.RU</dc:creator>
  <dc:description/>
  <cp:keywords/>
  <dc:language>en-US</dc:language>
  <cp:lastModifiedBy>user</cp:lastModifiedBy>
  <cp:lastPrinted>2018-12-27T11:21:00Z</cp:lastPrinted>
  <dcterms:modified xsi:type="dcterms:W3CDTF">2019-12-26T07:31:00Z</dcterms:modified>
  <cp:revision>8</cp:revision>
  <dc:subject/>
  <dc:title>В соответствии с п</dc:title>
</cp:coreProperties>
</file>