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  июля  2019 года           №  17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етодики прогнозирования поступлений по источникам финансирования  дефицита бюджета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0.2 Бюджетного кодекса Российской Федерации, постановлением  Правительства  Российской Федерации от 26.05.2016 г. № 469 «Об общих требованиях к методике прогнозирования поступлений по источникам финансирования дефицита бюдж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етодику прогнозирования поступлений по источникам    финансирования дефицита бюджета муниципального образования    «Угранский район» Смоленской области (прилаг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ий приказ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Финансового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гранский  район» Смоленской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 04 июля 2019г 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поступлений по источникам финансирования дефицита бюджета муниципального образования  «Угранский район» Смоленской област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ая методика определяет  порядок прогнозирования  поступлений  по источникам финансирования дефицита бюджета муниципального образования «Угранский район»  Смоленской области (далее - Методика), главным администратором которых является Финансовое управление администрации муниципального образования «Угранский район» Смоленской области ( далее- главный администратор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еречень поступлений по источникам финансирования дефицита бюджета муниципального образования «Угранский район» Смоленской области, в отношении которых главный администратор выполняет бюджетные полномочия:</w:t>
      </w:r>
    </w:p>
    <w:tbl>
      <w:tblPr>
        <w:tblW w:w="9769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7"/>
      </w:tblGrid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дминистратора, источника доходов бюджета муниципального района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доходов бюджета муниципального района 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Угранский район» Смоленской  области</w:t>
            </w:r>
          </w:p>
        </w:tc>
      </w:tr>
      <w:tr>
        <w:trPr>
          <w:trHeight w:val="106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00000500007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в муниципального района в валюте  РФ</w:t>
            </w:r>
          </w:p>
        </w:tc>
      </w:tr>
      <w:tr>
        <w:trPr>
          <w:trHeight w:val="106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500007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муниципальным районом в валюте РФ</w:t>
            </w:r>
          </w:p>
        </w:tc>
      </w:tr>
    </w:tbl>
    <w:p>
      <w:pPr>
        <w:pStyle w:val="Normal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счета прогнозируемого объема поступлений по источникам  финансирования дефицита бюджета муниципального образования «Угранский  район» Смоленской области используется метод прямого счета (расчет на  основании акта  планирования приватизации имущества, находящегося в собственности муниципального образования «Угранский район» Смоленской области, а также действующих договоров, соглашений)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чет  объема поступлений в бюджет муниципального образования «Угранский район» Смоленской области кредитов от других бюджетов бюджетной системы Российской  Федерации осуществляется с учетом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дефицита в соответствующем финансовом году и /или объема муниципальных заимствований на соответствующий финансовый год, подлежащих погашению, если источником погашения являются бюджетные кредиты из других бюджетов бюджетной системы;</w:t>
      </w:r>
    </w:p>
    <w:p>
      <w:pPr>
        <w:pStyle w:val="Normal"/>
        <w:ind w:firstLine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ющих  договоров (соглашений) о получении бюджетных кредитов из вышестоящего бюджета и планируемых к заключ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х направлений бюджетной политики муниципального образования «Угранский район» Смоленской области  на соответствующий  финансовый год.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чет объема поступлений в бюджет муниципального образования «Угранский район» Смоленской области кредитов от кредитов организаций в валюте Российской Федерации осуществляется с учетом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дефицита в соответствующем финансовом году и/ или объема муниципальных заимствований на соответствующий финансовый год, подлежащих (если источником покрытия/погашения являются кредиты от кредитных организаций) на соответствующий  финансовый год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их кредитных договоров и планируемых к заключ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х направлений бюджетной политики муниципального образования «Угранский район» Смоленской области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ъюнктуры рынка кредитования.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чете объема поступлений кредитов от кредитных организаций в валюте Российской Федерации используется следующая формула:</w:t>
      </w:r>
    </w:p>
    <w:p>
      <w:pPr>
        <w:pStyle w:val="Normal"/>
        <w:ind w:firstLine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р = Д + Зп- Пбкр, где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 объем дефицита бюджета муниципального образования «Угранский район» Смоленской области на соответствующий финансовый год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 муниципальных заимствований, подлежащих погаш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кр - объем получения бюджетных кредитов из вышестоящего бюджета в соответствующем финансовом году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2:00Z</dcterms:created>
  <dc:creator>Admin</dc:creator>
  <dc:description/>
  <cp:keywords/>
  <dc:language>en-US</dc:language>
  <cp:lastModifiedBy>user</cp:lastModifiedBy>
  <cp:lastPrinted>2020-02-05T14:29:00Z</cp:lastPrinted>
  <dcterms:modified xsi:type="dcterms:W3CDTF">2020-02-05T11:38:00Z</dcterms:modified>
  <cp:revision>14</cp:revision>
  <dc:subject/>
  <dc:title>АДМИНИСТРАЦИЯ МУНИЦИПАЛЬНОГО ОБРАЗОВАНИЯ «УГРАНСКИЙ РАЙОН» СМОЛЕНСКОЙ ОБЛАСТИ</dc:title>
</cp:coreProperties>
</file>