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сентября 2019 года                                                                                             №  24 </w:t>
      </w:r>
    </w:p>
    <w:tbl>
      <w:tblPr>
        <w:tblW w:w="48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Normal"/>
              <w:ind w:hanging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О проведении  плановой  выездной проверки соблюдени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бюджетного общеобразовательного  учреждения «Знаменская средняя школа» в рамках полномочий, установленных ч. 8 ст. 99 Федерального закона  от 05.04.2013 № 44-ФЗ </w:t>
            </w:r>
          </w:p>
          <w:p>
            <w:pPr>
              <w:pStyle w:val="Normal"/>
              <w:spacing w:before="0" w:after="200"/>
              <w:ind w:hanging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контроля за соблюдением Федерального закона от 05.04.2013 № 44-ФЗ «О контрактной системе в  сфере закупок товаров, работ, услуг для обеспечения государственных и муниципальных нужд» органом внутреннего муниципального финансового контроля, утвержденным постановлением Администрации муниципального образования «Угранский район» Смоленской области от 18.07.2018 № 246 и планами  контрольных мероприятий финансового управления Администрации муниципального образования «Угранский район» Смоленской области на 2019 год и на 2 полугодие 2019 года, утвержденными приказами начальника финансового управления Администрации муниципального образования «Угранский район» Смоленской области от 14.12.2018 № 59 и 14.06.2019 № 14 и согласованными Главой муниципального образования «Угранский район» Смоленской области 14.12.2018 и  14.06.2019 года,</w:t>
      </w:r>
    </w:p>
    <w:p>
      <w:pPr>
        <w:pStyle w:val="Normal"/>
        <w:spacing w:lineRule="auto" w:line="240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общеобразовательного учреждения  «Знаменская средняя школа» Угранского района Смоленской области.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Юридический  адрес Учреждения: 215463 Смоленская область, Угранский район, с. Знаменка, ул. Филиппова, д. 2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есто   нахождения  Учреждения:  ул. Филиппова, д. 2,  с. Знаменка,   Угранский район, Смоленская область, 215463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567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проверяемый период:  2017 – 2018 гг.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снование для проведения плановой выездной проверки: Пункт 1. раздела 2. плана контрольных мероприятий финансового управления Администрации муниципального образования «Угранский район» Смоленской области  на 2019 год, утвержденный приказом начальника Финансового управления от 14.12.2018 № 59 и согласованный с Главой муниципального образования «Угранский район» Смоленской области  14.12.2018 г., пункт 1. плана проведения плановых проверок соблюдения законодательства Российской Федерации и иных нормативных правовых актов Российской Федерации о контрактной системе  в сфере закупок товаров, работ, услуг для муниципальных нужд заказчиков на 2 полугодие 2019 гола, утвержденный  приказом начальника Финансового управления от 14.06.2019 № 14, согласованный с Главой муниципального образования «Угранский район» Смоленской области  14.06.2019 г. 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4. Определить тему плановой выездной проверки: Соблюдение            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нужд муниципального бюджетного общеобразовательного учреждения  «Знаменская средняя школа» Угранского района Смоленской области в рамках полномочий, установленных ч. 8 ст. 99 Федерального закона № 44-ФЗ.</w:t>
      </w:r>
    </w:p>
    <w:p>
      <w:pPr>
        <w:pStyle w:val="Normal"/>
        <w:spacing w:lineRule="auto" w:line="240" w:before="0" w:after="0"/>
        <w:ind w:left="-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ное мероприятие проводит комиссия, созданная при финансовом управлении Администрации муниципального образования «Угранский район» Смоленской области в составе:</w:t>
      </w:r>
    </w:p>
    <w:p>
      <w:pPr>
        <w:pStyle w:val="Style17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рова Ирина Николаевна - начальник отдела бухгалтерского учета и отчетности финансового управления Администрации муниципального образования «Угранский район» Смоленской области, председатель комиссии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нтошкина Галина Васильевна - специалист 1 категории ревизор-инспектор финансового управления Администрации муниципального образования «Угранский район» Смоленской области, член комиссии;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ловьева Ксения Васильевна – специалист 1 категории казначейского отдела финансового управления Администрации муниципального образования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ранский район» Смоленской области, член комиссии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Установить срок проведения плановой выездной проверки с 13.09.2019 г.</w:t>
      </w:r>
    </w:p>
    <w:p>
      <w:pPr>
        <w:pStyle w:val="Normal"/>
        <w:spacing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27.09.2019 г. </w:t>
      </w:r>
    </w:p>
    <w:p>
      <w:pPr>
        <w:pStyle w:val="Normal"/>
        <w:spacing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еречень основных вопросов, подлежащих изучению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Проверка соблюдения требований к обоснованию закупок, предусмотренных статьей 18 Федерального закона,  и обоснованности закупок;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оверка соблюдения правил нормирования в сфере закупок, предусмотренного статьей 19 Федерального закона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оверка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оверка 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) Проверка соответствия поставленного товара, выполненной работы (ее результата) или оказанной услуги условиям контракта;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) Проверка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) Проверка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14:00Z</dcterms:created>
  <dc:creator>Admin</dc:creator>
  <dc:description/>
  <cp:keywords/>
  <dc:language>en-US</dc:language>
  <cp:lastModifiedBy>user</cp:lastModifiedBy>
  <cp:lastPrinted>2019-09-16T16:31:00Z</cp:lastPrinted>
  <dcterms:modified xsi:type="dcterms:W3CDTF">2019-09-16T12:34:00Z</dcterms:modified>
  <cp:revision>16</cp:revision>
  <dc:subject/>
  <dc:title>АДМИНИСТРАЦИЯ МУНИЦИПАЛЬНОГО ОБРАЗОВАНИЯ «УГРАНСКИЙ РАЙОН» СМОЛЕНСКОЙ ОБЛАСТИ</dc:title>
</cp:coreProperties>
</file>