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февраля 2019 года                                                                                             №  4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 проведении анализа  результатов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го финансового контроля и  внутреннего финансового аудит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ми            администраторами бюджетных средств              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плана контрольных мероприятий  финансового управления Администрации муниципального образования «Угранский район» Смоленской области на 2019 год, утвержденного приказом начальника финансового управления Администрации муниципального образования «Угранский район» Смоленской области от 14.12.2018 № 59 и согласованного Главой муниципального образования «Угранский район» Смоленской области 14.12.2018 года,  постановления Администрации муниципального образования «Угранский район» Смоленской области от 19.05.2015 № 178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>осуществления главными  распорядителями (распорядителями) средств бюджета муниципального образования «Угранский район» Смоленской области и бюджета Угранского сельского поселения Угранского района Смоленской области, главными администраторами (администраторами) доходов бюджета муниципального образования «Угранский район» Смоленской области и бюджета Угранского сельского поселения Угранского района Смоленской области, главными администраторами (администраторами) источников финансирования дефицита бюджета муниципального образования «Угранский район» Смоленской области и бюджета Угранского сельского поселения Угранского района Смоленской области внутреннего финансового контроля и внутреннего финансового аудита (с изменениями от 24.10.2018 № 421), руководствуясь  Порядком  проведения анализа осуществления главными администраторами бюджетных средств внутреннего финансового контроля и внутреннего финансового аудита, утвержденного постановлением Администрации муниципального образования «Угранский район» Смоленской области от 20.12.2018 № 492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Провести  анализ осуществления внутреннего финансового контроля и внутреннего финансового аудита главными администраторами бюджетных средств, в том числе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Администрацией муниципального образования «Угранский район» Смоленской области (код главы 901);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67"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Финансовым  управлением  Администрации   муниципального образования «Угранский район» Смоленской области (код главы 90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гранским районным Советом депутатов (код главы 90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тделом   образования   Администрации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0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ранский район» Смоленской области (код главы 904);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right="140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тделом    культуры   и   спорта     администрации      муниципального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right="140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Угранский район» Смоленской области (код главы 906)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пределить тему анализа: «Анализ осуществления внутреннего финансового контроля и внутреннего финансового аудита главными администраторами бюджетных средств»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2018 год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Основание для проведения анализа: утвержденный план контрольных мероприятий финансового управления Администрации муниципального образования «Угранский район» Смоленской области на 2019 год от 14.12.2018 № 59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 специалист 1 категории –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Антошкина Галина Васильевн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роведения анализа 18.02.2019 г., срок проведения анализа с 18.02.2019 г. по 19.03.2019 г. 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И.А. 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46:00Z</dcterms:created>
  <dc:creator>Admin</dc:creator>
  <dc:description/>
  <cp:keywords/>
  <dc:language>en-US</dc:language>
  <cp:lastModifiedBy>пк</cp:lastModifiedBy>
  <cp:lastPrinted>2019-05-16T15:29:00Z</cp:lastPrinted>
  <dcterms:modified xsi:type="dcterms:W3CDTF">2019-05-16T11:32:00Z</dcterms:modified>
  <cp:revision>13</cp:revision>
  <dc:subject/>
  <dc:title>АДМИНИСТРАЦИЯ МУНИЦИПАЛЬНОГО ОБРАЗОВАНИЯ «УГРАНСКИЙ РАЙОН» СМОЛЕНСКОЙ ОБЛАСТИ</dc:title>
</cp:coreProperties>
</file>