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33" w:leader="none"/>
        </w:tabs>
        <w:ind w:left="10440" w:hanging="0"/>
        <w:rPr>
          <w:sz w:val="28"/>
          <w:szCs w:val="28"/>
        </w:rPr>
      </w:pPr>
      <w:r>
        <w:rPr>
          <w:sz w:val="28"/>
          <w:szCs w:val="28"/>
        </w:rPr>
        <w:t>УТВЕРЖДЕН</w:t>
      </w:r>
    </w:p>
    <w:p>
      <w:pPr>
        <w:pStyle w:val="Normal"/>
        <w:ind w:left="10440" w:hanging="0"/>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ind w:left="10440" w:hanging="0"/>
        <w:rPr>
          <w:b/>
          <w:b/>
          <w:sz w:val="28"/>
          <w:szCs w:val="28"/>
        </w:rPr>
      </w:pPr>
      <w:r>
        <w:rPr>
          <w:sz w:val="28"/>
          <w:szCs w:val="28"/>
        </w:rPr>
        <w:t>от</w:t>
      </w:r>
      <w:r>
        <w:rPr>
          <w:sz w:val="28"/>
          <w:szCs w:val="28"/>
          <w:lang w:val="en-US"/>
        </w:rPr>
        <w:t> </w:t>
      </w:r>
      <w:r>
        <w:rPr>
          <w:sz w:val="28"/>
          <w:szCs w:val="28"/>
        </w:rPr>
        <w:t>31.12.2019 №____</w:t>
      </w:r>
    </w:p>
    <w:p>
      <w:pPr>
        <w:pStyle w:val="Normal"/>
        <w:jc w:val="center"/>
        <w:rPr/>
      </w:pPr>
      <w:r>
        <w:rPr>
          <w:b/>
          <w:sz w:val="28"/>
          <w:szCs w:val="28"/>
        </w:rPr>
        <w:t>ПЛАН РАБОТЫ</w:t>
      </w:r>
    </w:p>
    <w:p>
      <w:pPr>
        <w:pStyle w:val="Normal"/>
        <w:tabs>
          <w:tab w:val="clear" w:pos="708"/>
          <w:tab w:val="left" w:pos="2880" w:leader="none"/>
        </w:tabs>
        <w:jc w:val="center"/>
        <w:rPr>
          <w:b/>
          <w:b/>
          <w:sz w:val="28"/>
          <w:szCs w:val="28"/>
        </w:rPr>
      </w:pPr>
      <w:r>
        <w:rPr>
          <w:b/>
          <w:sz w:val="28"/>
          <w:szCs w:val="28"/>
        </w:rPr>
        <w:t>Финансового управления администрации муниципального образования «Угранский район» Смоленской области на 2020 год</w:t>
      </w:r>
    </w:p>
    <w:p>
      <w:pPr>
        <w:pStyle w:val="Normal"/>
        <w:jc w:val="center"/>
        <w:rPr>
          <w:b/>
          <w:b/>
          <w:sz w:val="28"/>
          <w:szCs w:val="28"/>
        </w:rPr>
      </w:pPr>
      <w:r>
        <w:rPr>
          <w:b/>
          <w:sz w:val="28"/>
          <w:szCs w:val="28"/>
        </w:rPr>
      </w:r>
    </w:p>
    <w:tbl>
      <w:tblPr>
        <w:tblW w:w="14400" w:type="dxa"/>
        <w:jc w:val="left"/>
        <w:tblInd w:w="175" w:type="dxa"/>
        <w:tblLayout w:type="fixed"/>
        <w:tblCellMar>
          <w:top w:w="0" w:type="dxa"/>
          <w:left w:w="108" w:type="dxa"/>
          <w:bottom w:w="0" w:type="dxa"/>
          <w:right w:w="108" w:type="dxa"/>
        </w:tblCellMar>
      </w:tblPr>
      <w:tblGrid>
        <w:gridCol w:w="900"/>
        <w:gridCol w:w="7920"/>
        <w:gridCol w:w="3191"/>
        <w:gridCol w:w="238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ероприятия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ител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r>
    </w:tbl>
    <w:p>
      <w:pPr>
        <w:pStyle w:val="Normal"/>
        <w:rPr>
          <w:sz w:val="2"/>
          <w:szCs w:val="2"/>
        </w:rPr>
      </w:pPr>
      <w:r>
        <w:rPr>
          <w:sz w:val="2"/>
          <w:szCs w:val="2"/>
        </w:rPr>
      </w:r>
    </w:p>
    <w:tbl>
      <w:tblPr>
        <w:tblW w:w="14400" w:type="dxa"/>
        <w:jc w:val="left"/>
        <w:tblInd w:w="175" w:type="dxa"/>
        <w:tblLayout w:type="fixed"/>
        <w:tblCellMar>
          <w:top w:w="0" w:type="dxa"/>
          <w:left w:w="108" w:type="dxa"/>
          <w:bottom w:w="0" w:type="dxa"/>
          <w:right w:w="108" w:type="dxa"/>
        </w:tblCellMar>
      </w:tblPr>
      <w:tblGrid>
        <w:gridCol w:w="900"/>
        <w:gridCol w:w="7920"/>
        <w:gridCol w:w="3191"/>
        <w:gridCol w:w="2389"/>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решения Угранского районного Совета депутатов «Об исполнении бюджета муниципального образования «Угранский район» Смоленской области за 2019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Заместитель начальника Колобова Н.С.</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2 квартал (не позднее 1 мая текущего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решения Совета депутатов Угранского сельского поселения «Об исполнении бюджета Угранского сельского поселения Угранского  района Смоленской области за 2019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Заместитель начальника Колобова Н.С.</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2 квартал (не позднее 1 мая текущего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both"/>
              <w:rPr/>
            </w:pPr>
            <w:r>
              <w:rPr/>
              <w:t>Подготовка проекта постановления Администрации муниципального образования «Угранский район» Смоленской области «О мерах по реализации решения Угранского районного Совета депутатов «О бюджете муниципального образования «Угранский район» Смоленской области на 2020 год и на плановый период 2021 и 2022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jc w:val="both"/>
              <w:rPr/>
            </w:pPr>
            <w:r>
              <w:rPr/>
              <w:t>Подготовка проекта постановления Администрации муниципального образования «Угранский район» Смоленской области «О мерах по реализации решения Совета депутатов Угранского сельского поселения Угранского района Смоленской области «О бюджете Угранского сельского поселения Угранского района Смоленской области на 2020 год и на плановый период 2021 и 2022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решения Угранского районного Совета депутатов «О бюджете муниципального образования «Угранский район» Смоленской области на 2021 год и на плановый период 2022 и 2023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3-4 квартал</w:t>
            </w:r>
          </w:p>
        </w:tc>
      </w:tr>
      <w:tr>
        <w:trPr>
          <w:trHeight w:val="12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решения Совета депутатов Угранского сельского поселения Угранского района Смоленской области «О бюджете Угранского сельского поселения Угранского района Смоленской области на 2021 год и на плановый период 2022 и 2023 г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3-4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ов решений Угранского районного Совета депутатов «О внесении изменений в решение Угранского районного Совета депутатов «О бюджете муниципального образования «Угранский район» Смоленской области на 2020 год и на плановый период 2021 и 2022 годов» (в части параметров и в связи с изменением Бюджетного кодекса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ов решений Совета депутатов Угранского сельского поселения Угранского райорна Смоленской области «О внесении изменений в решение Совета депутатов Угранского сельского поселения Угранского района Смоленской области «О бюджете Угранского сельского поселения Угранского района Смоленской области на 2020 год и на плановый период 2021 и 2022 годов» (в части параметров и в связи с изменением Бюджетного кодекса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нормативно-правовой документацией Финансового управления Администрации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 начальника </w:t>
            </w:r>
          </w:p>
          <w:p>
            <w:pPr>
              <w:pStyle w:val="Normal"/>
              <w:jc w:val="center"/>
              <w:rPr/>
            </w:pPr>
            <w:r>
              <w:rPr/>
              <w:t>Колобова Н.С.</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оставление в Департамент бюджета и финансов Смоленской области информации в соответствии с Порядком проведения мониторинга местного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угодия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оставление в Департамент бюджета и финансов Смоленской области информации о расходах на содержание органов местного самоуправления в соответствии с Порядком проведения мониторинга местного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предоставление в Департамент бюджета и финансов Смоленской области сведений об исполнении бюджетов поселений Угранского района за счет налоговых, неналоговых доходов, дотации на выравнивание уровня бюджетной обеспеченности, дотации на сбалансированность из областного бюджета и иных межбюджетных трансфертов из бюджета муниципального обра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нормативной базы по вопросам, касающимся исполнения бюджета муниципального образования «Угранский район» Смоленской области и бюджета Угранского сельского поселения Угранского района Смоленской области, а также внутреннего муниципального финансового контро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зменение)  и представление в УФК по Смоленской области информации для ведения Сводного реестра участников бюджетного процесса, а также юридических лиц, не являющихся участниками бюджетного процесса, в информационной системе «Электронный бюдж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4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ниги регистрации лицевых счетов, открытым участникам бюджетного процесса, бюджетным (автономным) учреждениям, иным юридическим лица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крытия, закрытия и переоформления лицевых счетов главным распорядителям, распорядителям и получателям средств местных бюджетов, главным администраторам и администраторам источников финансирования дефицита местных бюджетов, бюджетным учрежден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едение и осуществление хранения юридических дел главных распорядителей, получателей средств местных бюджетов, муниципальных бюдже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т главных распорядителей, распорядителей и получателей средств местных бюджетов, муниципальных бюджетных учреждений установленных сроков выдачи заработной платы (денежного содержания) и выплат социального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 Декабрь – на 2021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от главных распорядителей, распорядителей и получателей средств местных бюджетов, бюджетных и автономных учреждений платежных документов и документов, подтверждающих возникновение денежных обязательств, подлежащих исполнению за счет средств местных бюджетов и средств, полученных от приносящей доход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оформления платежных документов, представленных главными распорядителями, распорядителями, получателями средств местных бюджетов, администраторами источников внутреннего финансирования дефицита местных бюджетов, муниципальными бюджетными и автономными учреждени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анкционирования оплаты денежных обязательств получателей средств местных бюджетов Угранского района Смоленской области, администраторов источников финансирования дефицита местных бюджетов, расходов муниципальных бюдже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p>
            <w:pPr>
              <w:pStyle w:val="Normal"/>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рейсов принятых платежных поручений в электронном виде и отправка их в УФК по Смоленской обла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оверка и отправление клиентам выписок из лицевых счетов клиентов и соответствующей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очнение невыясненных кассовых поступлений по расчетным документам, формирование уведомлений об уточнении вида и  принадлежности платежа, уведомлений об уточнении операций клиент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 кодов бюджетной классификации по произведенным кассовым выплатам, формирование уведомлений об уточнении вида и принадлежности платеж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сверки операций, учтенных на соответствующих лицевых счетах, с получателями средств местных бюджетов по состоянию на 1 число меся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 до 3 числа месяца, следующего за отчетным месяцем</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исполнением судебных актов и решений налогового органа о взыскании налога, сбора, страхового взноса, пеней и штрафов, предусматривающих обращение взыскания на средства местных бюджетов, в порядке, предусмотренном Бюджетным кодексом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r>
      <w:tr>
        <w:trPr>
          <w:trHeight w:val="1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исполнением исполнительных документов и решений налогового органа о взыскании налога, сбора, страхового взноса, пеней и штрафов, предусматривающих обращение взыскания на средства муниципальных бюджетных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w:t>
            </w:r>
          </w:p>
        </w:tc>
      </w:tr>
      <w:tr>
        <w:trPr>
          <w:trHeight w:val="1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rPr>
              <w:t>Осуществление внутреннего муниципального финансового контроля по внутреннему муниципальному финансовому контролю в соответствии со статьей 269.2 Бюджетного кодекса Российской Федерации путем проведения обследований, камеральных проверок, выездных проверок (ревизий)</w:t>
            </w:r>
          </w:p>
          <w:p>
            <w:pPr>
              <w:pStyle w:val="ConsNormal"/>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гласно утвержденному плану</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мещение в информационной системе в сфере закупок плана, информации о проведении и результатах проведения контрольных мероприятий по вопросам, предусмотренным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отчета о результатах осуществления внутреннего муниципального финансового контроля и размещение его на официальном сайте Администрации муниципального образования «Угранский район» Смоленской области за 2019 год</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01.03.2020г.</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в сфере закупок в соответствии с частью 5 статьи 99 Федерального Закона «О контрактной системе в сфере закупок товаров, работ, услуг для обеспечения государственных и муниципальных нужд» от 05.04.2013 № 44-ФЗ.</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9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нятие на учет бюджетных и денежных обязательств получателей средств бюджетов муниципальных образований Угранского района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консультативной помощи получателям средств местных бюджетов, лицевые счета которым открыты в Финуправлении Администрации МО «Угранский район» по вопросам исполнения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совещаний, семинаров с главными распорядителями бюджетных средств по вопросам исполнения местных бюджет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Казначейски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приказа Финансового управления Администрации муниципального образования «Угранский район» Смоленской области об установлении порядка завершения операций по исполнению бюджетов муниципальных образований Угранского района Смоленской области в 2020 году и порядка обеспечения получателей средств бюджетов муниципальных образований Угранского района Смоленской области при завершении финансового года наличными деньгами, необходимыми для осуществления деятельности в нерабочие праздничные дни в Российской Федерации в январе очередного финансов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ский отде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 согласование с Главой муниципального образования «Угранский район» Смоленской области плана контрольных мероприятий на 2021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ектор внутреннего муниципального финансового контрол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сводной бюджетной росписи бюджета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сводной бюджетной росписи бюджета Угранского сельского поселения Угранского района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ередача оперативной информации по исполнению бюджета муниципального образования «Угранский район» в Департамент бюджета и финансов Смоленской области, кредитные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 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 Департамент бюджета и финансов Смоленской области сведений об отдельных показателях исполнения консолидированного бюджета Угранского района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й отдел,</w:t>
            </w:r>
          </w:p>
          <w:p>
            <w:pPr>
              <w:pStyle w:val="Normal"/>
              <w:jc w:val="center"/>
              <w:rPr/>
            </w:pPr>
            <w:r>
              <w:rPr/>
              <w:t>Отдел бухгалтерского учета и отчетности,</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 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уточненного плана по консолидированному бюджету Угранского района Смоленской области в рамках месячного, квартального и годового отчета, предоставляемого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Normal"/>
              <w:jc w:val="center"/>
              <w:rPr/>
            </w:pPr>
            <w:r>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определенные Департаментов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анализа исполнения бюджетов муниципального образования, сельских поселений по итогам исполнения 2019 года и на квартальные даты 2020 года </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казание помощи в открытии бюджетной росписи, лимитов бюджетных обязательств и планов финансово-хозяйственной деятельности главным распорядителям бюджет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верка и принятие к исполнению изменений вносимых в бюджетную роспись, лимиты бюджетных обязательств и планы финансово-хозяйстве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уточненного и планового сводного реестра расходных обязательств бюджета муниципального образования «Угранский район» Смоленской области и свода реестров расходных обязательств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 и 2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 xml:space="preserve">Формирование уточненного и планового сводного реестра расходных обязательств бюджета Угранского сельского поселения Угранского района Смоленской области </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 и 2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одготовка проектов распоряжений Администрации муниципального образования «Угранский район» Смоленской области о выделении средств из резервного фонд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ониторинг местных бюджетов по реализации федерального закона № 131-ФЗ в соответствии с запросом Департамента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олугодия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казание методологической помощи при составлении и исполнении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расчетов для включения в проекты решений Угранского районного Совета депутатов о внесении изменений в решение «О бюджете муниципального образования «Угранский район» Смоленской области на 2020 год и на плановый период 2021 и 2022 годов» в части межбюджетных отношений с поселениям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ведение кассового плана бюджета Угранского сельского поселения Угранского  района Смоленской об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прогнозирования 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чет долговых обязательств и ведение долговой книги по муниципальному образованию «Угранский район» и Угранскому сельскому поселению</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ставление и предоставление отчетности об исполнении бюджета муниципального образования «Угранский район» Смоленской области за первый квартал, полугодие и девять месяцев 2020 года в Администрацию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е позднее 5 числа второго месяца, следующего за отчетным период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отчетности об исполнении бюджета Угранского сельского поселения Угранского района Смоленской области  за первый квартал, полугодие и девять месяцев 2020 года  в Администрацию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е позднее 5 числа второго месяца, следующего за отчетным период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годовой отчетности об исполнении консолидированного бюджета Угранского района Смоленской области за 2019 год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 квар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отчетов по сети, штатам и контингентам получателей бюджетных средств, состоящих на бюджете муниципального образования «Угранский район» Смоленской области по запросам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Бюджетный отдел </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о сроками, установленными Департаментом бюджета и финансов Смоленской област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периодической отчетности (месячной и квартальной) об исполнении консолидированного бюджета Угранского района Смоленской области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 в соответствии со сроками, установленными Департаментом бюджета и финансов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сводной бухгалтерской отчетности бюджетных учреждений муниципального образования  «Угранский район» Смоленской области за 2019 год, первый квартал, первое полугодие и 9 месяцев 2020 года в Департамент бюджета и финансов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оставление статистических отчетов (сведений о численности, заработной плате и движении работников ф.П-4; П-4 (НЗ), ф 1-Т(ГМС), сведений по инвестициям, сведений о наличии и движении основных фондов)</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установленные территориальным органом Федеральной службы государственной статистики по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ставление и предоставление отчетности в государственные внебюджетные фонды (расчетной ведомости по средствам фонда социального страхования Ф.4-ФСС; расчет по страховым взносам, сведений о страховом стаже застрахованных лиц  за 2019 год СЗВ-СТАЖ, ежеквартально за 2020 год, ежемесячно СЗВ-М в Пенсионный фонд)</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установленные учреждениями внебюджетных фонд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ставление и предоставление отчетов в ИФНС (Деклараций и расчетов: по налогу на прибыль, налогу на имущество, НДС; справок по доходам физических лиц) за 2019 год и ежеквартально за 2020 год 6-НДФЛ расчет сумм налога на доходы физических лиц, начисленных и удержанных налоговым агенто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сроки, установленные налоговой инспекци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ем отчетности от главных распорядителей бюджетных средств и составление сводного отчета муниципального образования «Угранский район».</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ем отчетности и составление сводных данных от бюджетов сельских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и представление иной бюджетной отчетности, утвержденной приказом Департамента бюджета и финансов Смоленской области №15 от 25.01.2017г.</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работка бухгалтерских документов по исполнению бюджета муниципального  образования и по исполнению сметы расходов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ставление в ФСС данных для начисления пособий работникам Финансового управления по временной нетрудоспособности и в связи с материнством в электронном виде</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казание методологической помощи в правильности организации бюджетного учета и составлении отчетности бюджетным учреждениям и поселения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совещаний, семинаров с главными распорядителями, с главными бухгалтерами бюджетных учреждений, администраторами доходов бюджета по изучению Инструкций по бюджетному учету, утвержденных приказами Минфина России от 01.12.10г. № 157н, от 06.12.10. №162н, от 16.12.10г. №174н и составлению бюджетной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ставление смет расходов, расчетов и расшифровок к сметам на 2020 год по финансовому управлению</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Анализ состояния просроченной дебиторской и кредиторской задолженности по главным распорядителям средств бюджета муниципального образования «Угранский район», бюджетам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ссмотрение в пределах своей компетенции предложений, заявлений и жалоб граждан, государственных и муниципальных органов, предприятий, учреждений и организаций, принятие по результатам их рассмотрения мер</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чальник Фин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Заместитель начальника, руководители отделов</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ем от централизованных бухгалтерий и бухгалтерий поселений отчетов формы №14 МО «О расходах и численности работников органов местного самоуправления, избирательных комиссий муниципальных образова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одовая, полугодова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 месяц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в Департамент бюджета и финансов Смоленской области отчетности по форме 14 «О расходах и численности работников федеральных государственных органов, государственных органов субъектов РФ», по форме 14 МО «О расходах и численности работников органов местного самоуправления, избирательных комиссий муниципальных образований» в соответствии с приказом Министерства финансов Российской Федерации от 05.09.2007 № 14-05-13/10.</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одовая, полугодова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 месяц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Мониторинг расходов по заработной плате по учреждениям, финансируемым из бюджета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ем отчетов от сельских поселений и составление отчета о расходовании субвенции, предоставленной из областного бюджета бюджету МО «Угранский район» на выполнение государственных полномочий по первичному воинскому учету</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рка отчетов об исполнении лимитов ТЭР, предоставляемых в Департамент Смоленской области по жилищно-коммунальному хозяйству</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сведений об исполнении расходов по виду расходов 300 «Социальное обеспечение и иные выплаты»</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едоставление информации «Расшифровка расходов бюджета муниципального образования «Угранский район», предусмотренных в рамках муниципальных программ»</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я об объеме резервных фондов муниципальных образований</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pacing w:val="-1"/>
                <w:sz w:val="24"/>
                <w:szCs w:val="24"/>
              </w:rPr>
              <w:t>Составление и ведение кассового плана бюджета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едоставление информации для подведения итогов социально-экономического развития района в отдел экономики Администрации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Бюджетный отдел,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дел прогнозирован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ходов и финансирования производственной сферы</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сроки, установленные Распоряжение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едоставление информации по реализации муниципальных программ, действующих в 2019 году в отдел экономики Администрации муниципального образования «Угранский район» Смол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й отдел</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Ежеквартально, по запросу отдела экономики Администрации муниципального образования «Угранский район» Смолен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становка, внедрение, сопровождение программных продуктов в финансовом управлени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т. менеджер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стройка и профилактический ремонт компьютерного оборудования в финансовом управлени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т. менеджер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Установка и настройка системного программного обеспечения на компьютерах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т. менеджер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комплексов и баз данных для получения отчетов и сводной информации по исполнению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т. менеджер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ведение технической учебы и оказание консультативной помощи работникам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Ст. менеджер Дроздова Т.А. </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еспечение антивирусной защиты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т. менеджер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беспечение администрирования обмена электронными документами с уполномоченным учреждением банка и территориальным органом Федерального казначейств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т. менеджер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здание и сопровождение удаленных рабочих мест для обмена электронными документами с получателями средств бюджета муниципального образования, расположенными за пределами здания Администрации муниципального обра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т. менеджер Дроздова Т.А.</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r>
        <w:trPr>
          <w:trHeight w:val="17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информации на едином портале бюджетной системы Российской Федерации в соответствии  с приказом Министерства финансов Российской Федерации от 28.12.2016 № 243н « О составе и порядке размещения и предоставления информации на едином портале бюджетной системы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Все отделы Финансового управления, ст. менеджер Дроздова Т.А.</w:t>
            </w:r>
          </w:p>
          <w:p>
            <w:pPr>
              <w:pStyle w:val="Normal"/>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рганизационная работа по профессиональной переподготовке, повышению квалификации работников финансового 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чальник финуправления, начальники отделов</w:t>
            </w:r>
          </w:p>
        </w:tc>
        <w:tc>
          <w:tcPr>
            <w:tcW w:w="238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r>
    </w:tbl>
    <w:p>
      <w:pPr>
        <w:pStyle w:val="Normal"/>
        <w:rPr>
          <w:color w:val="000000"/>
          <w:spacing w:val="-1"/>
        </w:rPr>
      </w:pPr>
      <w:r>
        <w:rPr>
          <w:color w:val="000000"/>
          <w:spacing w:val="-1"/>
        </w:rPr>
        <w:t>.</w:t>
      </w:r>
    </w:p>
    <w:sectPr>
      <w:headerReference w:type="default" r:id="rId2"/>
      <w:headerReference w:type="first" r:id="rId3"/>
      <w:type w:val="nextPage"/>
      <w:pgSz w:orient="landscape" w:w="16838" w:h="11906"/>
      <w:pgMar w:left="1134"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color w:val="000000"/>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Cs w:val="20"/>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29:00Z</dcterms:created>
  <dc:creator>Kuzmenkova</dc:creator>
  <dc:description/>
  <cp:keywords/>
  <dc:language>en-US</dc:language>
  <cp:lastModifiedBy>asus</cp:lastModifiedBy>
  <cp:lastPrinted>2020-02-26T16:02:00Z</cp:lastPrinted>
  <dcterms:modified xsi:type="dcterms:W3CDTF">2020-03-04T09:10:00Z</dcterms:modified>
  <cp:revision>18</cp:revision>
  <dc:subject/>
  <dc:title>ПЛАН РАБОТЫ</dc:title>
</cp:coreProperties>
</file>