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2 марта 2019                                                                                           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постоянн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исанию и передаче</w:t>
      </w:r>
    </w:p>
    <w:p>
      <w:pPr>
        <w:pStyle w:val="Normal"/>
        <w:rPr/>
      </w:pPr>
      <w:r>
        <w:rPr>
          <w:sz w:val="28"/>
          <w:szCs w:val="28"/>
        </w:rPr>
        <w:t xml:space="preserve">объектов основных сред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материальных актив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о-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ностей, находя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забалансовых  сче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своевременного определения целесообразности (пригодности) дальнейшего использования объектов основных средст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ематериальных активов, товарно-материальных ценностей, находящихся на забалансовых  счетах, закрепленных за финансовым управлением Администрации муниципального образования «Угранский район» Смоленской области (далее - финансовое управление) на праве оперативного управления, оформления необходимой документации на их списание или безвозмездную передачу в соответствии с приказом Министерства финансов РФ от 1 декабря 2010 года № 157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другими нормативно правовыми актами, регламентирующими порядок списания и передачи объектов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постоянно действующую комиссию финансового управления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бова Наталья Славомировна – заместитель начальника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тошкина Галина Васильевна – специалист 1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осёлова Юля Сергеевна – специалист 1 категор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И.А. Сафр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8:00Z</dcterms:created>
  <dc:creator>1</dc:creator>
  <dc:description/>
  <cp:keywords/>
  <dc:language>en-US</dc:language>
  <cp:lastModifiedBy>user</cp:lastModifiedBy>
  <cp:lastPrinted>2020-02-04T16:32:00Z</cp:lastPrinted>
  <dcterms:modified xsi:type="dcterms:W3CDTF">2020-02-04T12:34:00Z</dcterms:modified>
  <cp:revision>11</cp:revision>
  <dc:subject/>
  <dc:title>П Р И К А З № 37</dc:title>
</cp:coreProperties>
</file>