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Par26"/>
      <w:bookmarkEnd w:id="0"/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>26 декабря 2019 года № 4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наделении полномочия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тора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 со статьей 160.1 Бюджетного кодекса Российской Федерации, решением Угранского районного Совета Депутатов от 25 декабря 2019 года № 103 «О бюджете муниципального образования «Угранский район»  Смоленской области  на 2020 год  и плановый период 2021 и 2022 годов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к выполнению функций администратора поступлений в бюджет муниципального образования «Угранский район» Смоленской области с администрированием следующих  кодов бюджетной классификации: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5001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5002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1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уплаченные суммы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 05 0000 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кода   ОКТМО в расчетном документе и  (или) указанием в расчетном документе значения ИНН И КПП несуществующего получателя- администратора  поступлений  в бюджет, а также невыясненных платежей, зачисленных в бюджет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Данный приказ вступает 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sz w:val="28"/>
          <w:szCs w:val="28"/>
        </w:rPr>
        <w:t xml:space="preserve">      </w:t>
      </w:r>
      <w:r>
        <w:rPr/>
        <w:t>Начальник финансового управления</w:t>
        <w:tab/>
        <w:t xml:space="preserve">   </w:t>
      </w:r>
      <w:r>
        <w:rPr>
          <w:b/>
        </w:rPr>
        <w:t xml:space="preserve">И.А. Сафронова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4:00Z</dcterms:created>
  <dc:creator>www.PHILka.RU</dc:creator>
  <dc:description/>
  <cp:keywords/>
  <dc:language>en-US</dc:language>
  <cp:lastModifiedBy>user</cp:lastModifiedBy>
  <cp:lastPrinted>2019-12-26T10:15:00Z</cp:lastPrinted>
  <dcterms:modified xsi:type="dcterms:W3CDTF">2019-12-30T07:33:00Z</dcterms:modified>
  <cp:revision>12</cp:revision>
  <dc:subject/>
  <dc:title>В соответствии с п</dc:title>
</cp:coreProperties>
</file>