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 июля 2019 года                                                                                                   №  19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 проверки  состояния  бухгалтерского учета и отчетности      в       муниципальном       казенном   учреждении   «Централизован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ия учреждений образования» муниципального образования      «Угранский           район»     Смоленской       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 29.03.2017   № 9 (в редакции решения Угранского районного Совета депутатов Смоленской области от 30.01.2019г. № 58) и в связи с проведением плановой выездной проверки финансово-хозяйственной деятельности  муниципального казенного учреждения «Централизованная бухгалтерия учреждений образования» муниципального образования Угранский район Смоленской области   приказываю:</w:t>
      </w:r>
    </w:p>
    <w:p>
      <w:pPr>
        <w:pStyle w:val="Normal"/>
        <w:spacing w:lineRule="auto" w:line="24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Отделу бухгалтерского учета и отчетности  провести плановую  выездную проверку состояния бухгалтерского учета и отчетности в муниципальном казенном учреждении «Централизованная бухгалтерия учреждений образования» муниципального образования Угранский район Смоленской области.</w:t>
      </w:r>
    </w:p>
    <w:p>
      <w:pPr>
        <w:pStyle w:val="Normal"/>
        <w:spacing w:lineRule="auto" w:line="24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Определить проверяемый период: 2017 - 2018 гг. </w:t>
      </w:r>
    </w:p>
    <w:p>
      <w:pPr>
        <w:pStyle w:val="Normal"/>
        <w:spacing w:lineRule="auto" w:line="24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оверку провести начальнику отдела бухгалтерского учета и отчетности  финансового управления Администрации муниципального образования «Угранский район» Смоленской области Прохоровой Ирине Николаевне.</w:t>
      </w:r>
    </w:p>
    <w:p>
      <w:pPr>
        <w:pStyle w:val="Normal"/>
        <w:spacing w:lineRule="auto" w:line="24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 дату начала плановой выездной проверки 29.07.2019, срок проведения плановой  выездной проверки с 29.07.2019  по 07.08.2019  включительно.</w:t>
      </w:r>
    </w:p>
    <w:p>
      <w:pPr>
        <w:pStyle w:val="Normal"/>
        <w:spacing w:lineRule="auto" w:line="240" w:before="0" w:after="20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28:00Z</dcterms:created>
  <dc:creator>Admin</dc:creator>
  <dc:description/>
  <cp:keywords/>
  <dc:language>en-US</dc:language>
  <cp:lastModifiedBy>user</cp:lastModifiedBy>
  <cp:lastPrinted>2019-07-26T11:23:00Z</cp:lastPrinted>
  <dcterms:modified xsi:type="dcterms:W3CDTF">2019-07-31T10:47:00Z</dcterms:modified>
  <cp:revision>5</cp:revision>
  <dc:subject/>
  <dc:title>АДМИНИСТРАЦИЯ МУНИЦИПАЛЬНОГО ОБРАЗОВАНИЯ «УГРАНСКИЙ РАЙОН» СМОЛЕНСКОЙ ОБЛАСТИ</dc:title>
</cp:coreProperties>
</file>