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ОВОЕ УПРАВЛЕНИЕ АДМИНИСТРАЦИИ МУНИЦИПАЛЬНОГО ОБРАЗОВАНИЯ «УГРАНСКИЙ РАЙОН» </w:t>
      </w:r>
      <w:r>
        <w:rPr>
          <w:b/>
          <w:caps/>
          <w:sz w:val="22"/>
          <w:szCs w:val="22"/>
        </w:rPr>
        <w:t>Смол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П Р И К А З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743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рядок исполнения бюджета муниципального образования по расходам и источникам финансирования дефицита бюджета муниципального образования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Порядок исполнения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по расходам и источникам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, утвержденный приказом Финансового управления Администрации муниципального образования «Угранский район» Смоленской области от 24.04.2015 № 3, следующие измене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 xml:space="preserve">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- </w:t>
      </w:r>
      <w:r>
        <w:rPr>
          <w:color w:val="000000"/>
          <w:sz w:val="28"/>
          <w:szCs w:val="28"/>
        </w:rPr>
        <w:t>подпункт 8 пункта 6.4 раздела 6 дополнить абзацем следующего содержа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санкционирования оплаты денежных обязательств по муниципальны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ам дополнительно осуществляется проверка на соответствие сведений о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муниципальном контракте в реестре контрактов, предусмотренным законодательством Российской Федерации о контрактной системе в сфере закупо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, работ, услуг для обеспечения муниципальных нужд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риказа возложить на заместителя начальника Финансового управления Администрации муниципального образования «Угранский район» Смоленской области Н.С. Колобову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</w:t>
      </w:r>
      <w:r>
        <w:rPr>
          <w:sz w:val="28"/>
          <w:szCs w:val="28"/>
        </w:rPr>
        <w:tab/>
        <w:tab/>
        <w:t xml:space="preserve">          </w:t>
        <w:tab/>
        <w:t xml:space="preserve">                  </w:t>
      </w:r>
      <w:r>
        <w:rPr>
          <w:b/>
          <w:sz w:val="28"/>
          <w:szCs w:val="28"/>
        </w:rPr>
        <w:t>И.А. 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26:00Z</dcterms:created>
  <dc:creator>~</dc:creator>
  <dc:description/>
  <cp:keywords/>
  <dc:language>en-US</dc:language>
  <cp:lastModifiedBy>ПК</cp:lastModifiedBy>
  <cp:lastPrinted>2020-02-13T16:31:00Z</cp:lastPrinted>
  <dcterms:modified xsi:type="dcterms:W3CDTF">2020-02-14T06:23:00Z</dcterms:modified>
  <cp:revision>11</cp:revision>
  <dc:subject/>
  <dc:title> </dc:title>
</cp:coreProperties>
</file>