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/>
      </w:pPr>
      <w:bookmarkStart w:id="0" w:name="Par26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05 июня 2019 года                                                                                              №  1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428"/>
      </w:tblGrid>
      <w:tr>
        <w:trPr/>
        <w:tc>
          <w:tcPr>
            <w:tcW w:w="5387" w:type="dxa"/>
            <w:tcBorders/>
          </w:tcPr>
          <w:p>
            <w:pPr>
              <w:pStyle w:val="Heading1"/>
              <w:tabs>
                <w:tab w:val="clear" w:pos="709"/>
                <w:tab w:val="left" w:pos="4253" w:leader="none"/>
              </w:tabs>
              <w:ind w:left="601" w:hanging="0"/>
              <w:jc w:val="both"/>
              <w:rPr>
                <w:szCs w:val="28"/>
              </w:rPr>
            </w:pPr>
            <w:r>
              <w:rPr>
                <w:szCs w:val="28"/>
                <w:lang w:val="ru-RU" w:eastAsia="ru-RU"/>
              </w:rPr>
              <w:t>Об утверждении Порядка представлении</w:t>
            </w:r>
            <w:r>
              <w:rPr>
                <w:b/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 xml:space="preserve">Отчетов      о расходах    и  численности работников органов местного самоуправления Угранского  района Смоленской  области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napToGrid w:val="false"/>
              <w:spacing w:lineRule="auto" w:line="240" w:before="0" w:after="0"/>
              <w:ind w:left="176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4253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своевременной и качественной работы по подготовке и представлению в Департамент бюджета и финансов Смоленской области сводного отчета о расходах и численности работников органов местного самоуправления Угранского района Смоленской области по формам, утвержд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финансов Российской Федерации от 28.12.2017 № 259н «Об утверждении форм отчетов о расходах и численности работников федеральных государственных органов, государственных органов субъектов Российской Федерации, органов местного самоуправления муниципальных образований»,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ConsPlusNormal"/>
        <w:tabs>
          <w:tab w:val="clear" w:pos="709"/>
          <w:tab w:val="left" w:pos="28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1. Утвердить прилагаемый </w:t>
      </w:r>
      <w:hyperlink w:anchor="P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ставления отчетов о расходах и численности работников органов местного самоуправления Угранского района Смоленской област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обеспечение подготовки и представления в Департамент бюджета и финансов Смоленской области сводного отчета о расходах и численности работников органов местного самоуправления Угранского района Смоленской области осуществляется Финансовым управлением Администрации муниципального образования «Угранский район» Смоленской област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ий приказ вступает в силу со дня подписания и распространяется при представлении отчетов о расходах и численности работников органов местного самоуправления Угранского района Смоленской области,  начиная с отчетов за 2019 год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онтрoль  за исполнением настоящего приказа возложить на заместителя начальника финансового управления Администрации муниципального образования «Угранский район»  Смоленской области  Н.С. Колобов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.А. Сафро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0"/>
        <w:gridCol w:w="6202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Heading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Heading1"/>
        <w:jc w:val="right"/>
        <w:rPr/>
      </w:pPr>
      <w:r>
        <w:rPr>
          <w:sz w:val="24"/>
          <w:szCs w:val="24"/>
        </w:rPr>
        <w:t xml:space="preserve">приказом </w:t>
      </w:r>
      <w:r>
        <w:rPr>
          <w:sz w:val="24"/>
          <w:szCs w:val="24"/>
          <w:lang w:val="ru-RU"/>
        </w:rPr>
        <w:t>Финансового управ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МО «Угранский район» Смоленской  </w:t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бласти от 05.06.2019 № 1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40"/>
      <w:bookmarkEnd w:id="1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ставления отчетов о расходах и численности работников органов местного самоуправления Угранского района Смолен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"/>
        <w:tabs>
          <w:tab w:val="clear" w:pos="709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устанавливает правила представления в Финансовое управление Администрации муниципального образования «Угранский район»  Смоленской области (далее – Финансовое управление) отчетов о расходах и численности работников органов местного самоуправления муниципальных образований Смоленской области п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14М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код 0503075), утвержденных приказом Министерства финансов Российской Федерации от 28 декабря 2017 года № 259н «Об утверждении форм отчетов о расходах и численности работников федеральных государственных органов, государственных органов субъектов Российской Федерации, органов местного самоуправления муниципальных образований» (далее – отчеты по форме 14МО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е распорядители средств местного бюджета представляют в Финансовое управление отчеты по форме 14МО, составленные по состоянию на 1 июля и 1 октября текущего года - до 4 числа месяца, следующего за отчетным кварталом, по состоянию на 1 января года, следующего за отчетным - до 4 февраля года, следующего за отчетны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инансовое управление представляет в Департамент бюджета и финансов Смоленской области сводный отчет по форме 14МО, составленный по состоянию на 1 июля и 1 октября текущего года - до 6 числа месяца, следующего за отчетным кварталом, по состоянию на 1 января года, следующего за отчетным - до 6 февраля года, следующего за отчетным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дновременно с отчетом по форме 14МО главные распорядители местного бюджета представляют в Финансовое управление пояснительную </w:t>
      </w:r>
      <w:hyperlink w:anchor="P6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пис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отчету согласно приложению к настоящему Порядку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чет по форме 14МО представляется главными распорядителями местного бюджета на бумажном носител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случае установления несоответствия данных, отраженных в отчетах по  форме 14МО, обнаружения ошибок при проверке соблюдения контрольных соотношений отчеты возвращаются на доработку с указанием причин возвра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распорядители местного бюджета вносят необходимые исправления и повторно представляют в Финансовое управление отчеты по форме 14МО на бумажном носителе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ояснительную </w:t>
      </w:r>
      <w:hyperlink w:anchor="P6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пис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месте с сопроводительным письмом главные распорядители средств местного бюджета представляют в Финансовое управление на бумажном носителе, Финансовое управление  представляет сводную пояснительную записку в Департамент бюджета финансов Смоленской области по системе «Дело Р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о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6237"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237"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237"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237"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237"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237"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237"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237"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237"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237"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237"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237"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237"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237"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237"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237"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237"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237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237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ind w:left="6237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едставления отчетов </w:t>
      </w:r>
    </w:p>
    <w:p>
      <w:pPr>
        <w:pStyle w:val="ConsPlusNormal"/>
        <w:numPr>
          <w:ilvl w:val="0"/>
          <w:numId w:val="0"/>
        </w:numPr>
        <w:ind w:left="6237"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 расходах и численности работников органов местного самоуправления Угранского района Смоленской област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" w:name="P68"/>
      <w:bookmarkStart w:id="3" w:name="P68"/>
      <w:bookmarkEnd w:id="3"/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тчету формы 14МО «Отчет о расходах и численно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ов органов местного самоуправления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Cs w:val="22"/>
        </w:rPr>
        <w:t>(указывается муниципальное образование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 201___ год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диницы измерения - в соответствии с требованиями по заполнению отчетности.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ведения о должностях и численности работников органов местного самоуправ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7"/>
        <w:gridCol w:w="1474"/>
        <w:gridCol w:w="1360"/>
        <w:gridCol w:w="1417"/>
        <w:gridCol w:w="4090"/>
      </w:tblGrid>
      <w:tr>
        <w:trPr/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ая штатная численность (шт. единиц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, подразде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за аналогичный период предыдущего отчетного год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чины отклонения 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рока 290)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должности (строка 200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служащие (строка 210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, не являющиеся должностями муниципальной службы (строка 270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 работников, переведенных на новые системы оплаты труда (строка 280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ие пояснения по численности, требующие отражения (например, в случае превышения среднесписочной численности над утвержденно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едения о расходах на содержание органов местного самоуправ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1814"/>
        <w:gridCol w:w="1586"/>
        <w:gridCol w:w="1020"/>
        <w:gridCol w:w="2730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(предусмотрено) на год (тыс. руб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е расходы за отчетный период (тыс. руб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исполн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ение*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(строка 080), в том числе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(строка 050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выплаты (строка 060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расходы (строка 070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выплаты по оплате труда (строка 071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Причины образования высокого (или низкого) процента начисления фактических расходов расшифровываются в том случае, если показатели составляют более (или менее) 45%, 70% и 95% в соответствии с периодом отчет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Анализ показателей среднемесячной заработной платы работников органов местного самоуправления в сравнении с </w:t>
      </w:r>
      <w:r>
        <w:rPr>
          <w:rFonts w:cs="Times New Roman" w:ascii="Times New Roman" w:hAnsi="Times New Roman"/>
          <w:bCs/>
          <w:sz w:val="28"/>
          <w:szCs w:val="28"/>
        </w:rPr>
        <w:t>аналогичным периодом предыдущего отчетного года</w:t>
      </w:r>
      <w:r>
        <w:rPr/>
        <w:t xml:space="preserve"> </w:t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1814"/>
        <w:gridCol w:w="1651"/>
        <w:gridCol w:w="1134"/>
        <w:gridCol w:w="2551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о среднемесячной заработной плате </w:t>
            </w:r>
            <w:r>
              <w:rPr>
                <w:rFonts w:cs="Times New Roman" w:ascii="Times New Roman" w:hAnsi="Times New Roman"/>
                <w:bCs/>
                <w:szCs w:val="22"/>
              </w:rPr>
              <w:t>за аналогичный период предыдущего отчетного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ыс. руб., три знака после запятой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о </w:t>
            </w:r>
            <w:r>
              <w:rPr>
                <w:rFonts w:cs="Times New Roman" w:ascii="Times New Roman" w:hAnsi="Times New Roman"/>
                <w:szCs w:val="22"/>
              </w:rPr>
              <w:t>среднемесячной заработной плате отчетного периода (тыс. руб., три знака после запят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, три знака после запято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должн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служащие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и, не являющиеся должностями муниципальной службы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и работников, переведенных на новые системы оплаты труда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826"/>
        <w:gridCol w:w="802"/>
        <w:gridCol w:w="618"/>
        <w:gridCol w:w="713"/>
        <w:gridCol w:w="618"/>
        <w:gridCol w:w="618"/>
        <w:gridCol w:w="1143"/>
        <w:gridCol w:w="618"/>
        <w:gridCol w:w="805"/>
        <w:gridCol w:w="868"/>
        <w:gridCol w:w="1080"/>
        <w:gridCol w:w="826"/>
        <w:gridCol w:w="805"/>
        <w:gridCol w:w="868"/>
        <w:gridCol w:w="1016"/>
      </w:tblGrid>
      <w:tr>
        <w:trPr>
          <w:trHeight w:val="795" w:hRule="atLeast"/>
        </w:trPr>
        <w:tc>
          <w:tcPr>
            <w:tcW w:w="14693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ложившаяся средняя заработная плата работников органа местного самоуправления, 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веденных на новые системы оплаты труда</w:t>
            </w:r>
          </w:p>
        </w:tc>
      </w:tr>
      <w:tr>
        <w:trPr>
          <w:trHeight w:val="870" w:hRule="atLeast"/>
        </w:trPr>
        <w:tc>
          <w:tcPr>
            <w:tcW w:w="14693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1395" w:hRule="atLeast"/>
        </w:trPr>
        <w:tc>
          <w:tcPr>
            <w:tcW w:w="2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Наименование </w:t>
              <w:br/>
              <w:t>показателя</w:t>
            </w:r>
          </w:p>
        </w:tc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нварь</w:t>
            </w:r>
          </w:p>
        </w:tc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раль</w:t>
            </w:r>
          </w:p>
        </w:tc>
        <w:tc>
          <w:tcPr>
            <w:tcW w:w="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т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ель</w:t>
            </w:r>
          </w:p>
        </w:tc>
        <w:tc>
          <w:tcPr>
            <w:tcW w:w="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</w:t>
            </w:r>
          </w:p>
        </w:tc>
        <w:tc>
          <w:tcPr>
            <w:tcW w:w="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ь</w:t>
            </w:r>
          </w:p>
        </w:tc>
        <w:tc>
          <w:tcPr>
            <w:tcW w:w="1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  <w:br/>
              <w:t xml:space="preserve">за </w:t>
              <w:br/>
              <w:t>1</w:t>
              <w:br/>
              <w:t>полугодие</w:t>
              <w:br/>
              <w:t>20___ г.</w:t>
            </w:r>
          </w:p>
        </w:tc>
        <w:tc>
          <w:tcPr>
            <w:tcW w:w="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ь</w:t>
            </w:r>
          </w:p>
        </w:tc>
        <w:tc>
          <w:tcPr>
            <w:tcW w:w="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уст</w:t>
            </w:r>
          </w:p>
        </w:tc>
        <w:tc>
          <w:tcPr>
            <w:tcW w:w="8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ентябрь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  <w:br/>
              <w:t>за</w:t>
              <w:br/>
              <w:t>9</w:t>
              <w:br/>
              <w:t>месяцев</w:t>
              <w:br/>
              <w:t>20___ г.</w:t>
            </w:r>
          </w:p>
        </w:tc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ябрь</w:t>
            </w:r>
          </w:p>
        </w:tc>
        <w:tc>
          <w:tcPr>
            <w:tcW w:w="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ябрь</w:t>
            </w:r>
          </w:p>
        </w:tc>
        <w:tc>
          <w:tcPr>
            <w:tcW w:w="8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абрь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  <w:br/>
              <w:t>за</w:t>
              <w:br/>
              <w:t>год</w:t>
            </w:r>
          </w:p>
        </w:tc>
      </w:tr>
      <w:tr>
        <w:trPr>
          <w:trHeight w:val="1200" w:hRule="atLeast"/>
        </w:trPr>
        <w:tc>
          <w:tcPr>
            <w:tcW w:w="2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1860" w:hRule="atLeast"/>
        </w:trPr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актически начисленная заработная плата</w:t>
            </w:r>
            <w:r>
              <w:rPr>
                <w:color w:val="000000"/>
                <w:sz w:val="16"/>
                <w:szCs w:val="16"/>
              </w:rPr>
              <w:t xml:space="preserve"> работников органа местного самоуправления,</w:t>
              <w:br/>
              <w:t>переведённых на новые системы оплаты труда, руб.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47" w:hRule="atLeast"/>
        </w:trPr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Среднесписочная  численность работников </w:t>
            </w:r>
            <w:r>
              <w:rPr>
                <w:color w:val="000000"/>
                <w:sz w:val="16"/>
                <w:szCs w:val="16"/>
              </w:rPr>
              <w:t>органа местного самоуправления, переведённых</w:t>
              <w:br/>
              <w:t>на новые системы оплаты труда, чел.</w:t>
            </w:r>
          </w:p>
        </w:tc>
        <w:tc>
          <w:tcPr>
            <w:tcW w:w="8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няя заработная плата, руб.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567" w:top="1701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очие пояснения в сравнении с </w:t>
      </w:r>
      <w:r>
        <w:rPr>
          <w:rFonts w:cs="Times New Roman" w:ascii="Times New Roman" w:hAnsi="Times New Roman"/>
          <w:bCs/>
          <w:sz w:val="28"/>
          <w:szCs w:val="28"/>
        </w:rPr>
        <w:t>аналогичным периодом предыдущего отчетного год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количества органов местного самоуправ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1814"/>
        <w:gridCol w:w="1586"/>
        <w:gridCol w:w="1020"/>
        <w:gridCol w:w="1880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</w:t>
            </w:r>
            <w:r>
              <w:rPr>
                <w:rFonts w:cs="Times New Roman" w:ascii="Times New Roman" w:hAnsi="Times New Roman"/>
                <w:bCs/>
                <w:szCs w:val="22"/>
              </w:rPr>
              <w:t>за аналогичный период предыдущего отчетного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тчетного пери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отклонения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рока 300)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количества служебных легковы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ей (штук) **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1814"/>
        <w:gridCol w:w="1586"/>
        <w:gridCol w:w="1020"/>
        <w:gridCol w:w="1880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</w:t>
            </w:r>
            <w:r>
              <w:rPr>
                <w:rFonts w:cs="Times New Roman" w:ascii="Times New Roman" w:hAnsi="Times New Roman"/>
                <w:bCs/>
                <w:szCs w:val="22"/>
              </w:rPr>
              <w:t>за аналогичный период предыдущего отчетного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тчетного пери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е легковые автомобили, состоящие на балансе органа местного самоуправления (строка 460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е легковые автомобили, предоставляемые юридическими лицами по договорам аренды без оказания услуг по управлению и технической эксплуатации (строка 470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е легковые автомобили, предоставляемые юридическими лицами (за исключением муниципальных учреждений) с оказанием услуг по управлению и технической эксплуатации (строка 480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е легковые автомобили, предоставляемые на правах безвозмездного пользования муниципальными учреждениями, не подведомственными органу местного самоуправления, избирательной комиссии муниципального образования (строка 490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е легковые автомобили, предоставляемые на правах безвозмездного пользования муниципальными учреждениями, подведомственными органу местного самоуправления (строка 500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Заполняется при предоставлении годовой отчетно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ения по отклонениям плановых показателей отчета формы 14МО и сведений, содержащихся форме квартальной (годовой) отчетности об исполнении бюджета (ф. 0503387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_______________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, телефон: _____________</w:t>
      </w:r>
    </w:p>
    <w:p>
      <w:pPr>
        <w:pStyle w:val="Normal"/>
        <w:spacing w:lineRule="auto" w:line="240" w:before="0" w:after="20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lang w:val="en-US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2AC768B43C9CBFF74F0FA411865614D0DA24052ED06D78E9D0285E8AA9u2H" TargetMode="External"/><Relationship Id="rId3" Type="http://schemas.openxmlformats.org/officeDocument/2006/relationships/hyperlink" Target="consultantplus://offline/ref=632AC768B43C9CBFF74F0FA411865614D0DA24052ED06D78E9D0285E8A929BCEB7626431B5949E28ABuF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42:00Z</dcterms:created>
  <dc:creator>Admin</dc:creator>
  <dc:description/>
  <cp:keywords/>
  <dc:language>en-US</dc:language>
  <cp:lastModifiedBy>ПК</cp:lastModifiedBy>
  <cp:lastPrinted>2019-06-06T10:45:00Z</cp:lastPrinted>
  <dcterms:modified xsi:type="dcterms:W3CDTF">2019-06-06T07:46:00Z</dcterms:modified>
  <cp:revision>15</cp:revision>
  <dc:subject/>
  <dc:title>АДМИНИСТРАЦИЯ МУНИЦИПАЛЬНОГО ОБРАЗОВАНИЯ «УГРАНСКИЙ РАЙОН» СМОЛЕНСКОЙ ОБЛАСТИ</dc:title>
</cp:coreProperties>
</file>