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 октября  2019 года                                                                                               № 27 </w:t>
      </w:r>
    </w:p>
    <w:tbl>
      <w:tblPr>
        <w:tblW w:w="442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 проведении  плановой  выездной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и                         финансово-хозяйственной             деятельности                муниципального           бюджетного                 дошкольного        образовательного           учреждения   Угранский      детский сад «Катюша»               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 Положением о финансовом управлении Администрации муниципального образования «Угранский район» Смоленской области, утвержденным решением Угранского районного Совета депутатов от 29.03.2017 года № 9 (в редакции решения Угранского районного Совета депутатов от 30.01.2019 № 58)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ом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я полномочий по внутреннему  муниципальному финансовому контролю, утвержденным постановлением Администрации муниципального образования «Угранский район» Смоленской области от 20.06.2019 № 239, Стандартами осуществления внутреннего  муниципального финансового контроля, утвержденными постановлением Администрации муниципального образования «Угранский район» Смоленской области от 29.12.2017 № 506,  во исполнение плана контрольных мероприятий финансового управления Администрации муниципального образования «Угранский район» Смоленской области на 2019 год, утвержденного приказом начальника Финансового управления от 14.12.2018 № 59, согласованного Главой  муниципального образования «Угранский район» Смоленской области 14.12.2018 г. и изменений, внесенных в  план контрольных мероприятий финансового управления Администрации муниципального образования «Угранский район» Смоленской области на 2019 год приказом финансового управления от 27.05.2019 № 9, согласованных с Главой  муниципального образования «Угранский район» Смоленской области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Провести плановую выездную проверку муниципального бюджетного  дошкольного образовательного учреждения Угранский детский сад «Катюша».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пределить тему плановой выездной проверки: «Проверка финансово-хозяйственной деятельности»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 Определить проверяемый период:  2016-2018 гг. 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4. Основание для проведения плановой выездной проверки: план контрольных мероприятий финансового управления Администрации муниципального образования «Угранский район» Смоленской области на 2019 год от 14.12.2018 г. № 59  и изменения, внесенные в  план контрольных мероприятий финансового управления Администрации муниципального образования «Угранский район» Смоленской области на 2019 год, приказом финансового управления от 27.05.2019 № 9.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Контрольное мероприятие проводит специалист 1 категории – ревизор-инспектор сектора внутреннего муниципального финансового контроля финансового управления Администрации муниципального образования «Угранский район» Смоленской области Антошкина Галина Васильевна.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 Установить дату начала плановой выездной проверки 24.10.2019 г., срок проведения плановой  выездной проверки с 24.10.2019 г. по 19.11.2019 г. включительно.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И.А. Сафрон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20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15:00Z</dcterms:created>
  <dc:creator>Admin</dc:creator>
  <dc:description/>
  <cp:keywords/>
  <dc:language>en-US</dc:language>
  <cp:lastModifiedBy>user</cp:lastModifiedBy>
  <cp:lastPrinted>2019-10-29T16:54:00Z</cp:lastPrinted>
  <dcterms:modified xsi:type="dcterms:W3CDTF">2019-10-30T06:22:00Z</dcterms:modified>
  <cp:revision>19</cp:revision>
  <dc:subject/>
  <dc:title>АДМИНИСТРАЦИЯ МУНИЦИПАЛЬНОГО ОБРАЗОВАНИЯ «УГРАНСКИЙ РАЙОН» СМОЛЕНСКОЙ ОБЛАСТИ</dc:title>
</cp:coreProperties>
</file>