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  <w:t>31 декабря 2019 года                                                                                           № 58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</w:tblGrid>
      <w:tr>
        <w:trPr/>
        <w:tc>
          <w:tcPr>
            <w:tcW w:w="446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риказ Финансового управления Администрации муниципального образования «Угранский район» Смоленской области от 20.06.2018 № 26 «Об  утверждении Положения  об оплате труда  лиц, исполняющих обязанности     по   техническому обеспечению            деятельности финансового                    управления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Администрации    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   «Угранский   район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 области» </w:t>
            </w:r>
          </w:p>
        </w:tc>
      </w:tr>
    </w:tbl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35 Трудового Кодекса Российской Федерации, постановлением Администрации Смоленской области от 24.09.2019 года № 550 «О внесении изменений в постановление Администрации Смоленской области от 27.10.2005 № 311», постановлением  Администрации муниципального образования «Угранский район» Смоленской области от 27.10.2014 г. №504-а «Об оплате труда лиц, исполняющих обязанности     по   техническому обеспечению деятельности органов местного самоуправления         муниципального    образования   «Угранский район»    Смоленской     области» (в редакции постановления Администрации муниципального образования «Угранский район» Смоленской области от 25.09.2019 № 381)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50"/>
        <w:ind w:right="28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казываю: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Внести в приложение № 1 к приказу Финансового управления Администрации муниципального образования «Угранский район» Смоленской области  от 20.06.2018 № 26 «Об утверждении   Положения  об оплате труда  лиц, исполняющих обязанности     по   техническому  обеспечению           деятельности  финансового               управления   Администрации  муниципального  образования  «Угранский район»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50"/>
        <w:ind w:right="282" w:hanging="0"/>
        <w:jc w:val="both"/>
        <w:rPr/>
      </w:pPr>
      <w:r>
        <w:rPr>
          <w:sz w:val="28"/>
          <w:szCs w:val="28"/>
        </w:rPr>
        <w:t>Смоленской области» изменения, изложив его в новой редак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стоящий         приказ         распространяет         свое     действие        н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отношения,    возникшие с 01 ок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26" w:after="0"/>
        <w:ind w:left="43" w:hanging="43"/>
        <w:jc w:val="both"/>
        <w:rPr/>
      </w:pPr>
      <w:r>
        <w:rPr>
          <w:sz w:val="28"/>
          <w:szCs w:val="28"/>
        </w:rPr>
        <w:t>Начальник  финансового управления                                    И.А. Сафронова</w:t>
      </w:r>
    </w:p>
    <w:p>
      <w:pPr>
        <w:pStyle w:val="Normal"/>
        <w:shd w:fill="FFFFFF" w:val="clear"/>
        <w:spacing w:lineRule="exact" w:line="322"/>
        <w:ind w:left="45"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53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Blacktext1">
    <w:name w:val="blacktext1"/>
    <w:basedOn w:val="Style13"/>
    <w:qFormat/>
    <w:rPr>
      <w:rFonts w:ascii="Verdana" w:hAnsi="Verdana" w:cs="Verdana"/>
      <w:color w:val="003366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173A6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2" w:leader="none"/>
        <w:tab w:val="right" w:pos="100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52:00Z</dcterms:created>
  <dc:creator>Алексей Ишалев</dc:creator>
  <dc:description/>
  <dc:language>en-US</dc:language>
  <cp:lastModifiedBy>user</cp:lastModifiedBy>
  <cp:lastPrinted>2018-07-20T10:24:00Z</cp:lastPrinted>
  <dcterms:modified xsi:type="dcterms:W3CDTF">2020-05-22T05:52:00Z</dcterms:modified>
  <cp:revision>2</cp:revision>
  <dc:subject/>
  <dc:title>Приложение № 2</dc:title>
</cp:coreProperties>
</file>