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е у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05 июня 2019г.                                                                                              № 13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тодических рекомендаций по осуществлению контроля за отдельными показателями плана финансово-хозяйственной деятельности муниципальных учреждений в Финансовом управлении Администрации муниципального образования «Угранский район» Смоленской област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отдельными показателями плана финансово-хозяйственной деятельности муниципальных учрежден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09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0" w:leader="none"/>
        </w:tabs>
        <w:spacing w:before="0" w:after="0"/>
        <w:ind w:left="0" w:firstLine="800"/>
        <w:rPr/>
      </w:pPr>
      <w:r>
        <w:rPr/>
        <w:t>Утвердить методические рекомендации по осуществлению контроля за отдельными показателями плана финансово-хозяйственной деятельности муниципальных учреждений (далее - Методические рекомендации) в Финансовом управлении Администрации муниципального образования «Угранский район Смоленской области (далее - Финансовое управление) согласно приложению к настоящему приказу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 - начальника бюджетного отдела Финансового управления Администрации муниципального образования «Угранский район» Смоленской области (Колобова Н.С.), на начальника казначейского отдела Финансового управления Администрации муниципального образования «Угранский район» Смоленской области (Кадукова Е.И.)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3. </w:t>
      </w:r>
      <w:r>
        <w:rPr>
          <w:rStyle w:val="FontStyle15"/>
          <w:sz w:val="28"/>
          <w:szCs w:val="28"/>
        </w:rPr>
        <w:t xml:space="preserve">Настоящий приказ распространяет свое </w:t>
      </w:r>
      <w:r>
        <w:rPr>
          <w:rStyle w:val="FontStyle17"/>
          <w:b w:val="false"/>
          <w:sz w:val="28"/>
          <w:szCs w:val="28"/>
        </w:rPr>
        <w:t>действие на правоотношения, возникшие с 1 января 2019 год.</w:t>
      </w:r>
    </w:p>
    <w:p>
      <w:pPr>
        <w:pStyle w:val="Normal"/>
        <w:autoSpaceDE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гранский район» Смоленской област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афр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/>
        <w:tc>
          <w:tcPr>
            <w:tcW w:w="5671" w:type="dxa"/>
            <w:tcBorders/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Финансового управ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«Угранский район» Смоленской области</w:t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от ___________ г. №______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контроля за отдельными показателями плана финансово-хозяйственной деятельности муниципальных учреждений в Финансовом управлении Администрации муниципального образования </w:t>
      </w:r>
      <w:r>
        <w:rPr>
          <w:b/>
        </w:rPr>
        <w:t>«</w:t>
      </w:r>
      <w:r>
        <w:rPr>
          <w:b/>
          <w:sz w:val="28"/>
          <w:szCs w:val="28"/>
        </w:rPr>
        <w:t>Угранский район»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4860"/>
      </w:tblGrid>
      <w:tr>
        <w:trPr>
          <w:tblHeader w:val="true"/>
          <w:trHeight w:val="7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про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осуществления проверки</w:t>
            </w:r>
          </w:p>
        </w:tc>
      </w:tr>
      <w:tr>
        <w:trPr>
          <w:tblHeader w:val="true"/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 (далее - план ФХ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финансовое обеспечение выполнения муниципального зад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ся контроль за отдельными показателями плановых показателей выплат плана ФХД по следующим кодам классификации операций сектора государственного управления (далее - КОСГУ) с учетом </w:t>
            </w:r>
            <w:r>
              <w:rPr>
                <w:bCs/>
                <w:sz w:val="28"/>
                <w:szCs w:val="28"/>
              </w:rPr>
              <w:t>кодов региональной классификации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«Заработная плата» (далее - КОСГУ 211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3 «Начисления на выплаты по оплате труда» (далее – КОСГУ 21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СГУ 266 «Социальные пособия и компенсации персоналу в денежной форме»</w:t>
            </w:r>
            <w:r>
              <w:rPr>
                <w:sz w:val="28"/>
              </w:rPr>
              <w:t xml:space="preserve"> (далее – КОСГУ 266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троль по </w:t>
            </w:r>
            <w:r>
              <w:rPr>
                <w:bCs/>
                <w:sz w:val="28"/>
                <w:szCs w:val="28"/>
              </w:rPr>
              <w:t>КОСГУ 211 и 213</w:t>
            </w:r>
            <w:r>
              <w:rPr>
                <w:sz w:val="28"/>
                <w:szCs w:val="28"/>
              </w:rPr>
              <w:t xml:space="preserve"> осуществляется в следующем порядк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учреждениям, реализующим указы Президента Российской Федерации в части повышения оплаты труда отдельным категориям работник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лановые показатели по выплатам КОСГУ 211 и 213 отражаются с учетом кодов региональной классификаци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КОСГУ 211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тдельным категориям работников анализируются на предмет обеспечения уровня средней заработной платы в соответствии с требованиями указов Президент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для остальных категорий работников показатели анализируются на предмет соответствия принятым решениям на соответствующий финансовый год и плановый период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КОСГУ 213 анализируются на соответствие  тарифу страховых взносов в государственные внебюджетные фонды на соответствующий период (далее – тариф), т.е. должно быть соблюдено следующее условие: объем средств по КОСГУ 213 = объем средств по КОСГУ 211 * тариф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учреждениям прочих отрасле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по КОСГУ 211  анализируются на предмет соответствия принятым решениям на соответствующий финансовый год и плановый период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КОСГУ 213 анализируются на соответствие  тарифу страховых взносов в государственные внебюджетные фонды на соответствующий период (далее – тариф), т.е. должно быть соблюдено следующее условие: объем средств по КОСГУ 213 = объем средств по КОСГУ 211 * тариф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по КОСГУ 266  анализируются на предмет соответствия предложениям главных распорядителей средств бюджета муниципального образования «Угранский район» Смоленской области (далее - муниципального район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В случае наличия отклонений от вышеуказанных условий органами исполнительной власти, осуществляющими полномочия учредителя по отношению к муниципальным учреждениям (далее – структурное подразделение), допустившим несоответствие плановых показателей выплат плана ФХД представляется в Финансовое управление Администрации муниципального образования «Угранский район» Смоленской области (далее – Финансовое управление) пояснительная записка с указанием причин, повлиявших на изменение показателе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Х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бюджетным учреждениям на иные ц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за отдельными показателями плановых показателей выплат плана ФХД по следующим кодам классификации операций сектора государственного управления (далее - КОСГУ)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«Заработная плата» (далее - КОСГУ 211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3 «Начисления на выплаты по оплате труда» (далее – КОСГУ 213)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СГУ 223 «Коммунальные услуги» </w:t>
            </w:r>
            <w:r>
              <w:rPr>
                <w:sz w:val="28"/>
              </w:rPr>
              <w:t>(далее – КОСГУ 223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троль по </w:t>
            </w:r>
            <w:r>
              <w:rPr>
                <w:bCs/>
                <w:sz w:val="28"/>
                <w:szCs w:val="28"/>
              </w:rPr>
              <w:t>КОСГУ 211 и 213</w:t>
            </w:r>
            <w:r>
              <w:rPr>
                <w:sz w:val="28"/>
                <w:szCs w:val="28"/>
              </w:rPr>
              <w:t xml:space="preserve"> осуществляется в соответствии с пунктом 1 настоящего Поряд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казатели по КОСГУ 223 отражаются с учетом региональной классификации и анализируются на предмет соответствия принятым решениям на соответствующий финансовый год и плановый период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наличия отклонений от вышеуказанных условий структурным подразделением, допустившим несоответствие плановых показателей выплат плана ФХД представляется в Финансовое управление пояснительная записка с указанием причин, повлиявших на изменение показателей.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Х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ства по приносящей доход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троль за отдельными показателями плановых показателей выплат плана ФХД по следующим кодам классификации операций сектора государственного управления (далее - КОСГУ)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«Заработная плата» (далее - КОСГУ 211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3 «Начисления на выплаты по оплате труда» (далее – КОСГУ 21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СГУ 266 «Социальные пособия и компенсации персоналу в денежной форме»</w:t>
            </w:r>
            <w:r>
              <w:rPr>
                <w:sz w:val="28"/>
              </w:rPr>
              <w:t xml:space="preserve"> (далее – КОСГУ 266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 учреждениям, реализующим указы Президента Российской Федерации в части повышения оплаты труда отдельным категориям работников плановые показатели по выплатам КОСГУ 211, 213, 266 отражаются с учетом кодов региональной классификаци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КОСГУ 211 анализируются на соответствие  предложениям главных распорядителей средств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КОСГУ 213 анализируются на соответствие  тарифу страховых взносов в государственные внебюджетные фонды на соответствующий период (далее – тариф), т.е. должно быть соблюдено следующее условие: объем средств по КОСГУ 213 = объем средств по КОСГУ 211 * тариф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КОСГУ 266 анализируются на соответствие  предложениям главных распорядителей средств бюджета муниципального района.</w:t>
            </w:r>
          </w:p>
        </w:tc>
      </w:tr>
      <w:tr>
        <w:trPr>
          <w:trHeight w:val="1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Х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ные в программный комплекс «Бюджет – СМАРТ» планы ФХ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iCs/>
                <w:sz w:val="28"/>
              </w:rPr>
              <w:t xml:space="preserve">Специалист бюджетного отдела </w:t>
            </w:r>
            <w:r>
              <w:rPr>
                <w:sz w:val="28"/>
                <w:szCs w:val="28"/>
              </w:rPr>
              <w:t>Финансового управления осуществляет контроль в программном комплексе (далее – ПК) «Бюджет – СМАРТ» за отдельными показателями плана ФХД, при наличии аналитических признаков:</w:t>
            </w:r>
          </w:p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spacing w:before="0" w:after="0"/>
              <w:rPr/>
            </w:pPr>
            <w:r>
              <w:rPr>
                <w:rStyle w:val="2Exact"/>
              </w:rPr>
              <w:t>«ЭЦП 1 уровня» и «ЭЦП 2 уровня»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40" w:leader="none"/>
              </w:tabs>
              <w:spacing w:before="0" w:after="0"/>
              <w:rPr/>
            </w:pPr>
            <w:r>
              <w:rPr>
                <w:rStyle w:val="2Exact"/>
              </w:rPr>
              <w:t>По</w:t>
              <w:tab/>
              <w:t>результатам проведенного</w:t>
            </w:r>
          </w:p>
          <w:p>
            <w:pPr>
              <w:pStyle w:val="22"/>
              <w:shd w:fill="auto" w:val="clear"/>
              <w:spacing w:before="0" w:after="0"/>
              <w:rPr/>
            </w:pPr>
            <w:r>
              <w:rPr>
                <w:rStyle w:val="2Exact"/>
              </w:rPr>
              <w:t>контроля, в случае соответствия</w:t>
              <w:br/>
              <w:t>проверяемых показателей плана ФХД</w:t>
              <w:br/>
              <w:t>требованиям данного приказа</w:t>
              <w:br/>
              <w:t>принимает к исполнению с</w:t>
              <w:br/>
              <w:t>проставлением даты проводки.</w:t>
            </w:r>
          </w:p>
          <w:p>
            <w:pPr>
              <w:pStyle w:val="22"/>
              <w:shd w:fill="auto" w:val="clear"/>
              <w:spacing w:before="0" w:after="0"/>
              <w:rPr/>
            </w:pPr>
            <w:r>
              <w:rPr>
                <w:rStyle w:val="2Exact"/>
              </w:rPr>
              <w:t>В случае несоблюдения требований,</w:t>
              <w:br/>
              <w:t>указанных выше, и отсутствия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674" w:leader="none"/>
                <w:tab w:val="left" w:pos="4512" w:leader="none"/>
              </w:tabs>
              <w:spacing w:before="0" w:after="0"/>
              <w:rPr/>
            </w:pPr>
            <w:r>
              <w:rPr>
                <w:rStyle w:val="2Exact"/>
              </w:rPr>
              <w:t>пояснительной</w:t>
              <w:tab/>
              <w:t>записки</w:t>
              <w:tab/>
              <w:t>с</w:t>
            </w:r>
          </w:p>
          <w:p>
            <w:pPr>
              <w:pStyle w:val="22"/>
              <w:shd w:fill="auto" w:val="clear"/>
              <w:tabs>
                <w:tab w:val="clear" w:pos="708"/>
                <w:tab w:val="right" w:pos="4622" w:leader="none"/>
              </w:tabs>
              <w:spacing w:before="0" w:after="0"/>
              <w:rPr/>
            </w:pPr>
            <w:r>
              <w:rPr>
                <w:rStyle w:val="2Exact"/>
              </w:rPr>
              <w:t>обоснованием причин отклонения,</w:t>
              <w:br/>
              <w:t>специалист бюджетного отдела</w:t>
              <w:br/>
              <w:t>Финансового управления отправляет на доработку.</w:t>
            </w:r>
          </w:p>
          <w:p>
            <w:pPr>
              <w:pStyle w:val="22"/>
              <w:shd w:fill="auto" w:val="clear"/>
              <w:tabs>
                <w:tab w:val="clear" w:pos="708"/>
                <w:tab w:val="right" w:pos="4622" w:leader="none"/>
              </w:tabs>
              <w:spacing w:before="0" w:after="0"/>
              <w:rPr/>
            </w:pPr>
            <w:r>
              <w:rPr>
                <w:rStyle w:val="2Exact"/>
              </w:rPr>
              <w:t>Структурное</w:t>
              <w:tab/>
              <w:t>подразделение</w:t>
            </w:r>
          </w:p>
          <w:p>
            <w:pPr>
              <w:pStyle w:val="22"/>
              <w:shd w:fill="auto" w:val="clear"/>
              <w:spacing w:before="0" w:after="0"/>
              <w:rPr/>
            </w:pPr>
            <w:r>
              <w:rPr>
                <w:rStyle w:val="2Exact"/>
              </w:rPr>
              <w:t>принимает меры по приведению</w:t>
              <w:br/>
              <w:t>отдельных показателей плана ФХД в</w:t>
              <w:br/>
              <w:t>соответствие с требованиями</w:t>
              <w:br/>
              <w:t>настоящего приказа.</w:t>
            </w:r>
          </w:p>
          <w:p>
            <w:pPr>
              <w:pStyle w:val="22"/>
              <w:shd w:fill="auto" w:val="clear"/>
              <w:spacing w:before="0" w:after="0"/>
              <w:rPr>
                <w:b/>
                <w:b/>
              </w:rPr>
            </w:pPr>
            <w:r>
              <w:rPr>
                <w:rStyle w:val="2Exact"/>
              </w:rPr>
              <w:t>Специалист бюджетного отдела</w:t>
              <w:br/>
              <w:t>Финансового управления повторно</w:t>
              <w:br/>
              <w:t>проверяет исправленный документ и в</w:t>
              <w:br/>
              <w:t>случае его соответствия требованиям</w:t>
              <w:br/>
              <w:t>настоящего приказа принимает к исполнению с проставлением даты проводки.</w:t>
            </w:r>
          </w:p>
        </w:tc>
      </w:tr>
      <w:tr>
        <w:trPr>
          <w:trHeight w:val="1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н ФХ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плана ФХ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несением изменений в плановые показатели выплат плана ФХД, осуществляются в аналогичном порядке в соответствии с пунктами  1 - 4 настоящего приказа. </w:t>
            </w:r>
          </w:p>
        </w:tc>
      </w:tr>
    </w:tbl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Arial Unicode MS"/>
      <w:b/>
      <w:sz w:val="28"/>
      <w:szCs w:val="24"/>
      <w:lang w:val="ru-RU" w:bidi="ar-SA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Exact">
    <w:name w:val="Основной текст (2)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2"/>
      <w:szCs w:val="1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8:00Z</dcterms:created>
  <dc:creator>0268</dc:creator>
  <dc:description/>
  <cp:keywords/>
  <dc:language>en-US</dc:language>
  <cp:lastModifiedBy>ПК</cp:lastModifiedBy>
  <cp:lastPrinted>2019-04-19T11:00:00Z</cp:lastPrinted>
  <dcterms:modified xsi:type="dcterms:W3CDTF">2019-06-07T08:10:00Z</dcterms:modified>
  <cp:revision>3</cp:revision>
  <dc:subject/>
  <dc:title>МИНИСТЕРСТВО ФИНАНСОВ РОССИЙСКОЙ ФЕДЕРАЦИИ</dc:title>
</cp:coreProperties>
</file>