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26"/>
      <w:bookmarkStart w:id="1" w:name="Par26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 ноября  2019 года                                                                               №  29</w:t>
      </w:r>
    </w:p>
    <w:tbl>
      <w:tblPr>
        <w:tblW w:w="44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каз Финансового управления Администрации муниципального образования «Угранский район» Смоленской области от 29.12.2015 № 2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567" w:firstLine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 и Стандартами осуществления внутреннего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 № 506 в целях повышения эффективности осуществления Финансовым управлением Администрации муниципального образования «Угранский район» Смоленской области полномочий по внутреннему  муниципальному финансовому контрол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приложения № 1, 2, 3, 4, 5, 8, 9, 10, 11, 13, 14 , утвержденные приказом Финансового управления Администрации муниципального образования «Угранский район» Смоленской области от 29.12.2015 № 25  следующие измене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приложении № 1 вводную часть бланка приказа Финансового управления о проведении контрольного мероприятия изложить в следующей редакции: «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 и во исполнение плана контрольных мероприятий финансового управления Администрации муниципального образования «Угранский район» Смоленской области на текущий год, утвержденного приказом начальника Финансового управления (дата), согласованного Главой  муниципального образования «Угранский район» Смоленской области»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2. В приложении № 2 вводную часть бланка приказа Финансового управления  о приостановлении выездной проверки (ревизии) изложить в следующей редакции: «В соответствии с пунктами 3.2.9., 3.2.10. подраздела 3.2. раздела 3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ого постановлением Администрации муниципального образования «Угранский район» Смоленской области от 20.06.2019 № 239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ми 14.17., 14.19. раздела 14. </w:t>
      </w:r>
      <w:r>
        <w:rPr>
          <w:rFonts w:cs="Times New Roman" w:ascii="Times New Roman" w:hAnsi="Times New Roman"/>
          <w:sz w:val="28"/>
          <w:szCs w:val="28"/>
        </w:rPr>
        <w:t xml:space="preserve">Стандартов осуществления внутреннего  муниципального финансового контроля, утвержденных постановлением Администрации муниципального образования «Угранский район» Смоленской области от 29.12.2017 № 506, рассмотрев мотивированное обращение руководителя проверочной (ревизионной) группы (инициалы, фамилия) от ________ № _____»;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3. В приложении № 3 вводную часть бланка приказа Финансового управления  о возобновлении выездной проверки (ревизии) изложить в следующей редакции: «В соответствии с пунктами 3.2.9., 3.2.10. подраздела 3.2. раздела 3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ого постановлением Администрации муниципального образования «Угранский район» Смоленской области от 20.06.2019 № 239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ми 14.18., 14.19. раздела 14. </w:t>
      </w:r>
      <w:r>
        <w:rPr>
          <w:rFonts w:cs="Times New Roman" w:ascii="Times New Roman" w:hAnsi="Times New Roman"/>
          <w:sz w:val="28"/>
          <w:szCs w:val="28"/>
        </w:rPr>
        <w:t xml:space="preserve">Стандартов осуществления внутреннего  муниципального финансового контроля, утвержденных постановлением Администрации муниципального образования «Угранский район» Смоленской области от 29.12.2017 № 506»;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4. В приложении № 4 вводную часть бланка приказа Финансового управления  о продлении срока выездной проверки (ревизии)  изложить в следующей редакции: «В соответствии с пунктами 3.2.11., 3.2.12. подраздела 3.2. раздела 3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ого постановлением Администрации муниципального образования «Угранский район» Смоленской области от 20.06.2019 № 239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ом 14.19. раздела 14. </w:t>
      </w:r>
      <w:r>
        <w:rPr>
          <w:rFonts w:cs="Times New Roman" w:ascii="Times New Roman" w:hAnsi="Times New Roman"/>
          <w:sz w:val="28"/>
          <w:szCs w:val="28"/>
        </w:rPr>
        <w:t xml:space="preserve">Стандартов осуществления внутреннего  муниципального финансового контроля, утвержденных постановлением Администрации муниципального образования «Угранский район» Смоленской области от 29.12.2017 № 506»;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В приложении № 5 вводную часть бланка приказа Финансового управления  о проведении обследования в рамках камеральной проверки (выездной проверки) ревизии изложить в следующей редакции: «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»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В приложении № 8 вводную часть заключения по результатам обследования изложить в следующей редакции: «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», на основании приказа начальн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ого управления от _______ № ____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В приложении № 9 вводную часть заключения по результатам обследования изложить в следующей редакции: «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», в рамках проводимой на основании приказа начальн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ого управления от _______ № ____ камеральной проверки, выездной проверки, ревизии (указать нужное)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в водной части вместо слов «Юридический адрес:» написать слова «Адрес места нахождения объекта контроля:»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В приложении № 10 вводную часть акта камеральной проверки изложить в следующей редакции: «Камеральная проверка проведена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, планом контрольных мероприятий финансового управления Администрации муниципального образования «Угранский район» Смоленской области на текущий год, утвержденного приказом финансового управления Администрации муниципального образования «Угранский район» Смоленской области от ________ № ____ и согласованного с Главой муниципального образования «Угранский район» Смоленской области  на основании приказа начальника финансового управления от ________ № ____, специалистами (специалистом) финансового управления Администрации муниципального образования «Угранский район» Смоленской области (Ф.И.О.)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в водной части вместо слов «Юридический адрес:» написать слова «Адрес места нахождения объекта контроля:»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В приложении № 11 вводную часть акта выездной проверки (ревизии) изложить в следующей редакции: «Выездная проверка (ревизия) проведена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, планом контрольных мероприятий финансового управления Администрации муниципального образования «Угранский район» Смоленской области на текущий год, утвержденного приказом финансового управления Администрации муниципального образования «Угранский район» Смоленской области от ________ № ____ и согласованного с Главой муниципального образования «Угранский район» Смоленской области  на основании приказа начальника финансового управления от ________ № ____, специалистами (специалистом) финансового управления Администрации муниципального образования «Угранский район» Смоленской области (Ф.И.О.)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в водной части вместо слов «Юридический адрес:» написать слова «Адрес места нахождения объекта контроля:»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10. В приложении № 13 представление по устранению выявленных нарушений слова «руководствуясь Порядком осуществления полномочий по внутреннему муниципальному  финансовому контролю и контролю в сфере закупок, утвержденным постановлением Администрации  муниципального образования «Угранский район» Смоленской области от 05.08.2015 № 249» заменить словами « руководствуяс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 и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»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11. В приложении № 14 предписание об устранении выявленных нарушений слова «руководствуясь Порядком осуществления полномочий по внутреннему муниципальному  финансовому контролю и контролю в сфере закупок, утвержденным постановлением Администрации  муниципального образования «Угранский район» Смоленской области от 05.08.2015 № 249» заменить словами « руководствуяс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 и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Добавить Приложение № 16 к приказу Финансового упра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Угранский район» Смоленской области от 29.12.2015 № 25 следующего содержания (Прилагается)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Сотрудникам Финансового управления при проведении и оформлении результатов контрольных мероприятий в рамках осуществления внутреннего муниципального финансового контроля использовать формы, указанные в пункте 1 приказа Финансового управления от 29.12.2015  № 25 с изменениями, указанными в  приказе Финансового управления от 01.11.2019 № 29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даты его подписани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Разместить настоящий приказ на официальном сайте муниципального образования «Угранский район» Смоленской области в сети «Интернет» в разделе Финансовое управление «Внутренний муниципальный финансовый контроль и контроль в сфере закупок».      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приказа возложить на заместителя начальника-начальника бюджетного отдела Финансового управления Колобову Н.С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>Приложение № 16 к приказу Финансового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</w:t>
      </w:r>
      <w:r>
        <w:rPr/>
        <w:t>управления Администрации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муниципального образования «Угранский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</w:t>
      </w:r>
      <w:r>
        <w:rPr/>
        <w:t xml:space="preserve">район» Смоленской области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</w:t>
      </w:r>
      <w:r>
        <w:rPr/>
        <w:t>от 29.12.2015  № 25 (в редакции приказа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</w:t>
      </w:r>
      <w:r>
        <w:rPr/>
        <w:t>Финансового управления от 01.11.2019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№ </w:t>
      </w:r>
      <w:r>
        <w:rPr/>
        <w:t xml:space="preserve">29)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</w:t>
      </w:r>
      <w:r>
        <w:rPr/>
        <w:t>Форма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hd w:fill="FFF8E1" w:val="clear"/>
        <w:spacing w:before="0" w:after="0"/>
        <w:jc w:val="center"/>
        <w:rPr>
          <w:color w:val="000000"/>
        </w:rPr>
      </w:pPr>
      <w:r>
        <w:rPr>
          <w:color w:val="000000"/>
        </w:rPr>
        <w:t>СПРАВКА</w:t>
      </w:r>
    </w:p>
    <w:p>
      <w:pPr>
        <w:pStyle w:val="Style15"/>
        <w:shd w:fill="FFF8E1" w:val="clear"/>
        <w:spacing w:before="0" w:after="0"/>
        <w:jc w:val="center"/>
        <w:rPr>
          <w:color w:val="000000"/>
        </w:rPr>
      </w:pPr>
      <w:r>
        <w:rPr>
          <w:color w:val="000000"/>
        </w:rPr>
        <w:t>о завершении контрольного мероприятия</w:t>
      </w:r>
    </w:p>
    <w:p>
      <w:pPr>
        <w:pStyle w:val="Style15"/>
        <w:shd w:fill="FFF8E1" w:val="clear"/>
        <w:spacing w:before="0" w:after="0"/>
        <w:jc w:val="center"/>
        <w:rPr/>
      </w:pPr>
      <w:r>
        <w:rPr/>
        <w:t>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(метод осуществления контрольного мероприятия)</w:t>
            </w:r>
          </w:p>
        </w:tc>
      </w:tr>
    </w:tbl>
    <w:p>
      <w:pPr>
        <w:pStyle w:val="Style15"/>
        <w:shd w:fill="FFF8E1" w:val="clear"/>
        <w:spacing w:before="0" w:after="0"/>
        <w:jc w:val="center"/>
        <w:rPr/>
      </w:pPr>
      <w:r>
        <w:rPr/>
        <w:t>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(объект контроля)</w:t>
            </w:r>
          </w:p>
          <w:p>
            <w:pPr>
              <w:pStyle w:val="Style15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hd w:fill="FFF8E1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ездная (камеральная)  проверка (ревизия) _______________________________________________________________________ .                   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/>
                    <w:t>(тема контрольного мероприятия)</w:t>
                  </w:r>
                </w:p>
                <w:p>
                  <w:pPr>
                    <w:pStyle w:val="Style15"/>
                    <w:shd w:fill="FFF8E1" w:val="clear"/>
                    <w:spacing w:before="0" w:after="0"/>
                    <w:rPr/>
                  </w:pPr>
                  <w:r>
                    <w:rPr/>
                    <w:t>_______________________________________________________________________ 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55"/>
                  </w:tblGrid>
                  <w:tr>
                    <w:trPr/>
                    <w:tc>
                      <w:tcPr>
                        <w:tcW w:w="935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0"/>
                          <w:jc w:val="center"/>
                          <w:rPr/>
                        </w:pPr>
                        <w:r>
                          <w:rPr/>
                          <w:t>(наименование объекта контроля)</w:t>
                        </w:r>
                      </w:p>
                      <w:p>
                        <w:pPr>
                          <w:pStyle w:val="Style15"/>
                          <w:shd w:fill="FFF8E1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/>
                          <w:t xml:space="preserve">за проверяемый период с </w:t>
                        </w:r>
                        <w:r>
                          <w:rPr>
                            <w:color w:val="000000"/>
                          </w:rPr>
                          <w:t>«__» _______ 20__ г. по «__» _______ 20__ г. закончена «__» ___________ 20__ года.</w:t>
                        </w:r>
                      </w:p>
                      <w:p>
                        <w:pPr>
                          <w:pStyle w:val="Style15"/>
                          <w:shd w:fill="FFF8E1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Style15"/>
                          <w:shd w:fill="FFF8E1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уководитель проверочной (ревизионной группы)                        ___________________</w:t>
                        </w:r>
                      </w:p>
                      <w:p>
                        <w:pPr>
                          <w:pStyle w:val="Style15"/>
                          <w:shd w:fill="FFF8E1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                                                                                                             </w:t>
                        </w:r>
                        <w:r>
                          <w:rPr>
                            <w:color w:val="000000"/>
                          </w:rPr>
                          <w:t>(инициалы, фамилия)</w:t>
                        </w:r>
                      </w:p>
                      <w:p>
                        <w:pPr>
                          <w:pStyle w:val="Style15"/>
                          <w:shd w:fill="FFF8E1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уководитель учреждения                                                                  ___________________</w:t>
                        </w:r>
                      </w:p>
                      <w:p>
                        <w:pPr>
                          <w:pStyle w:val="Style15"/>
                          <w:shd w:fill="FFF8E1" w:val="clear"/>
                          <w:spacing w:before="0" w:after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                                                                                                              </w:t>
                        </w:r>
                        <w:r>
                          <w:rPr>
                            <w:color w:val="000000"/>
                          </w:rPr>
                          <w:t>(инициалы, фамилия)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Style15"/>
        <w:shd w:fill="FFF8E1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hd w:fill="FFF8E1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8E1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34:00Z</dcterms:created>
  <dc:creator>Admin</dc:creator>
  <dc:description/>
  <cp:keywords/>
  <dc:language>en-US</dc:language>
  <cp:lastModifiedBy>user</cp:lastModifiedBy>
  <cp:lastPrinted>2019-11-07T12:00:00Z</cp:lastPrinted>
  <dcterms:modified xsi:type="dcterms:W3CDTF">2019-11-07T08:02:00Z</dcterms:modified>
  <cp:revision>23</cp:revision>
  <dc:subject/>
  <dc:title>АДМИНИСТРАЦИЯ МУНИЦИПАЛЬНОГО ОБРАЗОВАНИЯ «УГРАНСКИЙ РАЙОН» СМОЛЕНСКОЙ ОБЛАСТИ</dc:title>
</cp:coreProperties>
</file>