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b/>
          <w:sz w:val="28"/>
          <w:szCs w:val="28"/>
          <w:lang w:eastAsia="ru-RU"/>
        </w:rPr>
        <w:t>АДМИНИСТРАЦИЯ МУНИЦИПАЛЬНОГО ОБРАЗОВАНИЯ «УГРАНСКИЙ РАЙОН» СМОЛЕНСКОЙ ОБЛАСТИ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ФИНАНСОВОЕ УПРАВЛЕНИЕ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ИКАЗ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11.12.2019 года                                                                               №  34</w:t>
      </w:r>
    </w:p>
    <w:p>
      <w:pPr>
        <w:pStyle w:val="Normal"/>
        <w:tabs>
          <w:tab w:val="clear" w:pos="708"/>
          <w:tab w:val="left" w:pos="2900" w:leader="none"/>
          <w:tab w:val="left" w:pos="3500" w:leader="none"/>
        </w:tabs>
        <w:ind w:right="5384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00" w:leader="none"/>
          <w:tab w:val="left" w:pos="3500" w:leader="none"/>
        </w:tabs>
        <w:ind w:right="5384" w:hanging="0"/>
        <w:jc w:val="both"/>
        <w:rPr/>
      </w:pPr>
      <w:r>
        <w:rPr>
          <w:sz w:val="28"/>
        </w:rPr>
        <w:t>Об утверждении планов внутреннего финансового контроля и внутреннего финансового аудита на 2020 год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firstLine="709"/>
        <w:rPr/>
      </w:pPr>
      <w:r>
        <w:rPr/>
        <w:t>Во исполнение требований пункта 5 статьи 160.2-1 Бюджетного кодекса Российской Федерации и постановления Администрации Смоленской области     от 19.05.2015 года № 178,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hanging="0"/>
        <w:rPr/>
      </w:pPr>
      <w:r>
        <w:rPr/>
        <w:t>приказываю: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твердить план внутреннего финансового контроля Финансового управления Администрации муниципального образования «Угранский район» Смоленской области на 2020 год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>
          <w:sz w:val="28"/>
          <w:szCs w:val="28"/>
          <w:lang w:eastAsia="ru-RU"/>
        </w:rPr>
        <w:t>Утвердить план внутреннего финансового аудита Финансового управления Администрации муниципального образования «Угранский район»  Смоленской области на 2020 год (прилагается)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3"/>
        <w:tabs>
          <w:tab w:val="clear" w:pos="708"/>
          <w:tab w:val="left" w:pos="0" w:leader="none"/>
        </w:tabs>
        <w:rPr/>
      </w:pPr>
      <w:r>
        <w:rPr/>
        <w:t xml:space="preserve">Начальник </w:t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Heading3"/>
        <w:tabs>
          <w:tab w:val="clear" w:pos="708"/>
          <w:tab w:val="left" w:pos="0" w:leader="none"/>
        </w:tabs>
        <w:rPr/>
      </w:pPr>
      <w:r>
        <w:rPr/>
        <w:t>финансового управления                                                      И.А. Сафронова</w:t>
      </w:r>
    </w:p>
    <w:p>
      <w:pPr>
        <w:pStyle w:val="Normal"/>
        <w:shd w:fill="FFFFFF" w:val="clear"/>
        <w:tabs>
          <w:tab w:val="clear" w:pos="708"/>
          <w:tab w:val="left" w:pos="8080" w:leader="none"/>
          <w:tab w:val="left" w:pos="8222" w:leader="none"/>
        </w:tabs>
        <w:spacing w:before="326" w:after="0"/>
        <w:ind w:right="851" w:hanging="0"/>
        <w:jc w:val="both"/>
        <w:rPr/>
      </w:pPr>
      <w:r>
        <w:rPr/>
      </w:r>
    </w:p>
    <w:p>
      <w:pPr>
        <w:pStyle w:val="NoSpacing"/>
        <w:ind w:left="963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NoSpacing"/>
        <w:ind w:left="963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финансового управления</w:t>
      </w:r>
    </w:p>
    <w:p>
      <w:pPr>
        <w:pStyle w:val="NoSpacing"/>
        <w:ind w:left="963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И.А.Сафронова</w:t>
      </w:r>
    </w:p>
    <w:p>
      <w:pPr>
        <w:pStyle w:val="NoSpacing"/>
        <w:ind w:left="9639" w:hanging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«11» декабря 2019г.   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нутреннего финансового контроля на 2020 год</w:t>
      </w:r>
    </w:p>
    <w:p>
      <w:pPr>
        <w:pStyle w:val="NoSpacing"/>
        <w:jc w:val="center"/>
        <w:rPr/>
      </w:pPr>
      <w:r>
        <w:rPr/>
        <w:t>финансового управления Администрации муниципального образования «Угранский район» Смоленской области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489"/>
        <w:gridCol w:w="2298"/>
        <w:gridCol w:w="1620"/>
        <w:gridCol w:w="2160"/>
        <w:gridCol w:w="1980"/>
        <w:gridCol w:w="1613"/>
        <w:gridCol w:w="1627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нтрольного действ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уктурное подразделение, в котором осуществляется внутренний финансовый контро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 выполнения оп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ное лицо, осуществляющее контрольное действие, с указанием Ф.И.О, долж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соб контрол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 контрольных действий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ись ответственного исполнителя за контрольные действия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рка оформления документов на соответствие требованиям нормативных правовых актов Российской Федерации, областных нормативных правовых актов и нормативных правовых актов органов местного самоуправления муниципального образования «Угранский район», регулирующих бюджетные правоотношения, и внутренних стандарт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селова Ю.С., специалист 1 категории</w:t>
            </w:r>
          </w:p>
          <w:p>
            <w:pPr>
              <w:pStyle w:val="Normal"/>
              <w:jc w:val="center"/>
              <w:rPr/>
            </w:pPr>
            <w:r>
              <w:rPr/>
              <w:t>Прохорова И.Н., начальник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плошной самоконтроль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борочный контроль по подчиненност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82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й отд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зьмина Н.А., ведущий 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>Колобова Н.С., начальник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плошной самоконтроль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борочный контроль по подчиненност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финансирования народного хозяйства и прогнозирования налогов и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ьянова Л.В., старший менеджер</w:t>
            </w:r>
          </w:p>
          <w:p>
            <w:pPr>
              <w:pStyle w:val="Normal"/>
              <w:jc w:val="center"/>
              <w:rPr/>
            </w:pPr>
            <w:r>
              <w:rPr/>
              <w:t>Матвеева С.Н., начальник отде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плошной самоконтроль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борочный контроль по подчиненност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значейский отд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адукова Е.И. начальник отдел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ловьёва К.В. старший менеджер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плошной самоконтроль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борочный контроль по подчиненност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ризация операций (действия по формированию документов, необходимых для выполнения внутренних бюджетных процедур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хорова И.Н., начальник отдела Новоселова Ю.С., специалист 1 катег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плошной самоконтроль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борочный контроль по подчиненност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й отд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обова Н.С., начальник отдела Кузьмина Н.А., ведущий специали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плошной самоконтроль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борочный контроль по подчиненност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финансирования народного хозяйства и прогнозирования налогов и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веева С.Н., начальник отдела</w:t>
            </w:r>
          </w:p>
          <w:p>
            <w:pPr>
              <w:pStyle w:val="Normal"/>
              <w:jc w:val="center"/>
              <w:rPr/>
            </w:pPr>
            <w:r>
              <w:rPr/>
              <w:t>Ульянова Л.В.,  старший менедже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плошной самоконтроль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борочный контроль по подчиненност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значейский отд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адукова Е.И. начальник отдела, </w:t>
            </w:r>
          </w:p>
          <w:p>
            <w:pPr>
              <w:pStyle w:val="Normal"/>
              <w:jc w:val="center"/>
              <w:rPr/>
            </w:pPr>
            <w:r>
              <w:rPr/>
              <w:t>Соловьёва К.В. старший менедже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плошной самоконтроль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борочный контроль по подчиненност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рка данных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хорова И.Н., начальник отдела Новоселова Ю.С., специалист 1 категор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плошной самоконтроль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борочный контроль по подчиненност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5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й отд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обова Н.С., начальник отдела Кузьмина Н.А., ведущий специали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плошной самоконтроль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борочный контроль по подчиненност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97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финансирования народного хозяйства и прогнозирования налогов и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веева С.Н., начальник отдела</w:t>
            </w:r>
          </w:p>
          <w:p>
            <w:pPr>
              <w:pStyle w:val="Normal"/>
              <w:jc w:val="center"/>
              <w:rPr/>
            </w:pPr>
            <w:r>
              <w:rPr/>
              <w:t>Ульянова Л.В., старший менедже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плошной самоконтроль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борочный контроль по подчиненност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значейский отд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адукова Е.И. начальник отдела, </w:t>
            </w:r>
          </w:p>
          <w:p>
            <w:pPr>
              <w:pStyle w:val="Normal"/>
              <w:jc w:val="center"/>
              <w:rPr/>
            </w:pPr>
            <w:r>
              <w:rPr/>
              <w:t>Соловьёва К.В. старший менедже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плошной самоконтроль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борочный контроль по подчиненност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tbl>
      <w:tblPr>
        <w:tblW w:w="152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489"/>
        <w:gridCol w:w="2298"/>
        <w:gridCol w:w="1620"/>
        <w:gridCol w:w="2160"/>
        <w:gridCol w:w="1980"/>
        <w:gridCol w:w="1613"/>
        <w:gridCol w:w="1451"/>
      </w:tblGrid>
      <w:tr>
        <w:trPr>
          <w:trHeight w:val="4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ор и анализ информации о результатах выполнения внутренних бюджетных процедур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хорова И.Н., начальник отдела Новоселова Ю.С., специалист 1 категор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лошной самоконтро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Выборочный контроль по подчиненност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й отд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обова Н.С., начальник отдела Кузьмина Н.А., ведущий специали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лошной самоконтро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Выборочный контроль по подчиненност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финансирования народного хозяйства и прогнозирования налогов и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веева С.Н., начальник отдела</w:t>
            </w:r>
          </w:p>
          <w:p>
            <w:pPr>
              <w:pStyle w:val="Normal"/>
              <w:jc w:val="center"/>
              <w:rPr/>
            </w:pPr>
            <w:r>
              <w:rPr/>
              <w:t>Ульянова Л.В., старший менедже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лошной самоконтро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Выборочный контроль по подчиненност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значейский отд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адукова Е.И. начальник отдела, </w:t>
            </w:r>
          </w:p>
          <w:p>
            <w:pPr>
              <w:pStyle w:val="Normal"/>
              <w:jc w:val="center"/>
              <w:rPr/>
            </w:pPr>
            <w:r>
              <w:rPr/>
              <w:t>Соловьёва К.В. старший менедже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лошной самоконтро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Выборочный контроль по подчиненност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080" w:leader="none"/>
          <w:tab w:val="left" w:pos="8222" w:leader="none"/>
        </w:tabs>
        <w:spacing w:before="326" w:after="0"/>
        <w:ind w:right="851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080" w:leader="none"/>
          <w:tab w:val="left" w:pos="8222" w:leader="none"/>
        </w:tabs>
        <w:spacing w:before="326" w:after="0"/>
        <w:ind w:right="851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ind w:left="963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NoSpacing"/>
        <w:ind w:left="963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финансового управления</w:t>
      </w:r>
    </w:p>
    <w:p>
      <w:pPr>
        <w:pStyle w:val="NoSpacing"/>
        <w:ind w:left="963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И.А.Сафронова</w:t>
      </w:r>
    </w:p>
    <w:p>
      <w:pPr>
        <w:pStyle w:val="NoSpacing"/>
        <w:ind w:left="963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u w:val="single"/>
        </w:rPr>
        <w:t>«11» декабря 2019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нутреннего финансового аудита на 2020 год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финансового управления Администрации муниципального образования «Угранский район»  Смоленской обла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489"/>
        <w:gridCol w:w="2298"/>
        <w:gridCol w:w="1620"/>
        <w:gridCol w:w="2069"/>
        <w:gridCol w:w="2071"/>
        <w:gridCol w:w="1620"/>
        <w:gridCol w:w="1488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нтрольного действ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уктурное подразделение, в котором осуществляется внутренний финансовый ауди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 выполнения оп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ное лицо, осуществляющее контрольное действие, с указанием Ф.И.О, должности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соб контро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 контрольных действ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дпись </w:t>
            </w:r>
            <w:r>
              <w:rPr>
                <w:sz w:val="18"/>
                <w:szCs w:val="18"/>
              </w:rPr>
              <w:t>ответственного исполнителя за</w:t>
            </w:r>
            <w:r>
              <w:rPr/>
              <w:t xml:space="preserve"> контрольные действия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соблюдения порядка составления, утверждения и ведения бюджетной сметы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бухгалтерского учета и отчет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ошкина Г.В. –специалист 1 категории- ревизор-инспектор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торская провер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7">
    <w:name w:val=" Знак Знак7"/>
    <w:basedOn w:val="Style13"/>
    <w:qFormat/>
    <w:rPr>
      <w:sz w:val="28"/>
      <w:lang w:val="ru-RU" w:bidi="ar-SA"/>
    </w:rPr>
  </w:style>
  <w:style w:type="character" w:styleId="5">
    <w:name w:val=" Знак Знак5"/>
    <w:qFormat/>
    <w:rPr>
      <w:sz w:val="28"/>
      <w:lang w:val="ru-RU" w:bidi="ar-SA"/>
    </w:rPr>
  </w:style>
  <w:style w:type="character" w:styleId="4">
    <w:name w:val=" Знак Знак4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1:17:00Z</dcterms:created>
  <dc:creator>user</dc:creator>
  <dc:description/>
  <cp:keywords/>
  <dc:language>en-US</dc:language>
  <cp:lastModifiedBy>Пк</cp:lastModifiedBy>
  <cp:lastPrinted>2019-12-11T16:19:00Z</cp:lastPrinted>
  <dcterms:modified xsi:type="dcterms:W3CDTF">2019-12-11T12:19:00Z</dcterms:modified>
  <cp:revision>18</cp:revision>
  <dc:subject/>
  <dc:title>АДМИНИСТРАЦИЯ МУНИЦИПАЛЬНОГО ОБРАЗОВАНИЯ «СЫЧЕВСКИЙ РАЙОН» СМОЛЕНСКОЙ ОБЛАСТИ</dc:title>
</cp:coreProperties>
</file>