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43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исполнения бюджета муниципального образования по расходам и источникам финансирования дефицита бюджета муниципального образования </w:t>
            </w:r>
          </w:p>
        </w:tc>
      </w:tr>
    </w:tbl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рядок исполнения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 расходам и источникам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утвержденный приказом Финансового управления Администрации муниципального образования «Угранский район» Смоленской области от 24.04.2015 № 3, следующие измене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тексту слова «Смарт - Бюджет» заменить словами «Бюджет-СМАРТ Про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по тексту слово «ЭЦП» заменить словом «ЭП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абзац второй пункта 2.1 раздела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- принятие и учет бюджетных и денежных обязательств, подлежащ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ю за счет средств местного бюджета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абзац второй пункта 3.1 раздела 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- принятие и учет бюджетных и денежных обязательств по источникам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 в разделе 4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наименование раздела изложить в следующей редакц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«4. Принятие и учет бюджетных обязательств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дополнить пунктом 4.5 следующего содержани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4.5. Учет бюджетных обязательств осуществляется в соответствии с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рядком, утвержденным Финансовым управлением Администрации муниципального образования «Угранский район» Смоленской области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) в разделе 5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наименование раздел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«5. Учет и подтверждение денежных обязательств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дополнить пунктом 5.6 следующего содержани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5.6. Документы, подтверждающие наличие денежных обязательств в П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юджет-Смарт Про» не регистрируются.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7) в разделе 6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дпункт 6 пункта 6.4 изложить в следующей редакц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6) учетного номера бюджетного обязательства (при наличии);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ункт 6.9 признать утратившим сил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финансового управления</w:t>
      </w:r>
      <w:r>
        <w:rPr>
          <w:sz w:val="28"/>
          <w:szCs w:val="28"/>
        </w:rPr>
        <w:tab/>
        <w:tab/>
        <w:t xml:space="preserve">          </w:t>
        <w:tab/>
        <w:t xml:space="preserve">                  </w:t>
      </w:r>
      <w:r>
        <w:rPr>
          <w:b/>
          <w:sz w:val="28"/>
          <w:szCs w:val="28"/>
        </w:rPr>
        <w:t>И.А. Сафр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6:00Z</dcterms:created>
  <dc:creator>~</dc:creator>
  <dc:description/>
  <cp:keywords/>
  <dc:language>en-US</dc:language>
  <cp:lastModifiedBy>ПК</cp:lastModifiedBy>
  <cp:lastPrinted>2020-02-13T16:31:00Z</cp:lastPrinted>
  <dcterms:modified xsi:type="dcterms:W3CDTF">2020-02-14T06:54:00Z</dcterms:modified>
  <cp:revision>15</cp:revision>
  <dc:subject/>
  <dc:title> </dc:title>
</cp:coreProperties>
</file>