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 МУНИЦИПАЛЬНОГО ОБРАЗОВАНИЯ 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04.2019                                                                                             № 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20 и 2021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 Решения Угранского районного Совета депутатов от 25.12.2019 г. № 101 «</w:t>
      </w:r>
      <w:r>
        <w:rPr>
          <w:sz w:val="28"/>
          <w:szCs w:val="28"/>
        </w:rPr>
        <w:t>О внесении изменений в решение Угранского районного Совета депутатов от 25  декабря 2018 года  №  52      «О бюджете муниципального образования «Угранский район» Смоленской области на 2019 год и на плановый период 2020 и 2021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на 2019 год и плановый период 2020 и 2021 год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47:00Z</dcterms:created>
  <dc:creator>сер</dc:creator>
  <dc:description/>
  <cp:keywords/>
  <dc:language>en-US</dc:language>
  <cp:lastModifiedBy>User</cp:lastModifiedBy>
  <cp:lastPrinted>2021-07-21T11:46:00Z</cp:lastPrinted>
  <dcterms:modified xsi:type="dcterms:W3CDTF">2021-07-21T08:47:00Z</dcterms:modified>
  <cp:revision>2</cp:revision>
  <dc:subject/>
  <dc:title>Начальник финансового отдела администрации Демидовского района</dc:title>
</cp:coreProperties>
</file>