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УГР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3 декабря 2019 года                                                                                         №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  утверждении   плана  контрольных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  Финансового управления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           муниципального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     «Угранский        район»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    области    на      2020 год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 пунктом 2.1 раздела 2 Порядка осуществления полномочий по внутреннему муниципальному  финансовому контролю, утвержденного постановлением Администрации муниципального образования «Угранский район» Смоленской области от 20.06.2019 № 239, пунктом 20 раздела 2 Порядка осуществления контроля за соблюдением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органом внутреннего муниципального финансового контроля, утвержденного постановлением Администрации муниципального образования «Угранский район» Смоленской области от 18.07.2018 № 246 и во исполнение стандарта № 4 «Планирование деятельности по контролю», утвержденного постановлением Администрации муниципального образования «Угранский район» Смоленской области от 29.12.2017 № 506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казываю: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план   контрольных мероприятий  Финансового   управления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Администрации  муниципального  образования  «Угранский район» Смоленской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области на 2020 год (далее – План).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Должностным     лицам    Финансового    управления      Администрации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муниципального    образования       «Угранский  район»   Смоленской     области,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на осуществление  внутреннего муниципального финансового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контроля,   обеспечить  организацию  выполнения   утвержденного       настоящим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казом Плана.</w:t>
      </w:r>
    </w:p>
    <w:p>
      <w:pPr>
        <w:pStyle w:val="Normal"/>
        <w:ind w:left="-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Разместить утвержденный План на официальном сайте  Администрации муниципального образования «Угранский  район» Смоленской области и в ЕИС в сфере закупок.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настоящего приказа возложить на заместителя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начальника – начальника    бюджетного    отдела    финансового      управления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«Угранский район» Смоленской области Колобову Н.С. </w:t>
      </w:r>
    </w:p>
    <w:p>
      <w:pPr>
        <w:pStyle w:val="Normal"/>
        <w:ind w:left="1260" w:hanging="540"/>
        <w:jc w:val="both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И.А. Сафронова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совано:                                                                                                                            Утверждаю:</w:t>
      </w:r>
    </w:p>
    <w:p>
      <w:pPr>
        <w:pStyle w:val="Normal"/>
        <w:ind w:left="-540" w:hanging="54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муниципального                                                                                                           Начальник финансового  управления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разования «Угранский район»                                                                                           Администрации МО «Угранский </w:t>
      </w:r>
    </w:p>
    <w:p>
      <w:pPr>
        <w:pStyle w:val="Normal"/>
        <w:ind w:hanging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моленской области                                                                                                                район Смоленской области</w:t>
      </w:r>
    </w:p>
    <w:p>
      <w:pPr>
        <w:pStyle w:val="Normal"/>
        <w:ind w:hanging="5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   Н.С. Шишигина                                                                                       _______________ И.А. Са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3» декабря 2019 года                                                                                                            «13» декабря  2019 года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нтрольных мероприятий финансового управления Администрации муниципального образования «Угранский район» Смоленской области на 2020 год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678"/>
        <w:gridCol w:w="2551"/>
        <w:gridCol w:w="2268"/>
      </w:tblGrid>
      <w:tr>
        <w:trPr>
          <w:trHeight w:val="11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контрольного мероприя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тро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 контрольного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й пери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>Осуществление внутреннего муниципального финансового контроля в соответствии со ст. 269.2 Бюджетного кодекса 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результатов внутреннего финансового контроля и внутреннего финансового аудита главными администраторами бюджетных средст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главы 901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Администрация муниципального образования «Угранский район» Смолен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 Угранское сельское поселение Угранского района Смолен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Муниципальное казенное учреждение автомобильного транспорта «Гараж» муниципального образования «Угранский район» Смоленской област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 90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униципального образования «Угранский район» Смоленской област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 903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анский районный Совет депутат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 90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образования «Угранский район» Смоленской област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 906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порта администрации муниципального образования «Угранский район» Смолен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квартал  2019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финансово-хозяйствен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Угранская средняя школа» Угранского района Смолен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 2019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финансово-хозяйствен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Угранский детский сад «Катюш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 2019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2018 г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обоснованности и правильности расчетов по оплате труда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стояния расчетной дисциплины (дебиторы, кредиторы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ализованная бухгалтерия учреждений образования» муниципального образования «Угранский район» Смоленской обла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 2019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18 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наменского сельского поселения Угранского района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19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Всходского сельского поселения Угранского района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19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</w:tbl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2. Осуществление контроля в сфере закупок в соответствии с ч. 8 ст.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678"/>
        <w:gridCol w:w="2551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ение требований законодательства Российской Федерации и иных нормативных правовых актов о контрактной системе в сфере закупок, в рамках полномочий установленных   ч. 8 ст. 99 Федерального закона от 05.04.2013 № 44-ФЗ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Знаменская средняя школа» Угранского района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 2019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 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ребований законодательства Российской Федерации и иных нормативных правовых актов о контрактной системе в сфере закупок, в рамках полномочий установленных   ч. 8 ст. 99 Федерального закона от 05.04.2013 № 44-ФЗ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Всходская средняя школа имени М.В. Исаковского» Угранского района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19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 гг.</w:t>
            </w:r>
          </w:p>
        </w:tc>
      </w:tr>
    </w:tbl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52:00Z</dcterms:created>
  <dc:creator>Admin</dc:creator>
  <dc:description/>
  <cp:keywords/>
  <dc:language>en-US</dc:language>
  <cp:lastModifiedBy>user</cp:lastModifiedBy>
  <cp:lastPrinted>2018-12-26T12:14:00Z</cp:lastPrinted>
  <dcterms:modified xsi:type="dcterms:W3CDTF">2019-12-11T13:06:00Z</dcterms:modified>
  <cp:revision>13</cp:revision>
  <dc:subject/>
  <dc:title>ПРИКАЗ</dc:title>
</cp:coreProperties>
</file>