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6 января  2019 года                                                                                       № 2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рассмотрения акта плановой выездной  проверки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в рамках полномочий установленных ч. 8 ст. 99 Федерального закона от 05.04.2013 № 44-ФЗ  муниципального бюджетного учреждения дополнительного образования «Угранский Дом детского творчества» Угранского района Смолен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актом плановой выездной проверки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 работ, услуг, в рамках полномочий установленных ч. 8 ст. 99 Федерального закона от 05.04.2013 № 44-ФЗ для нужд Муниципального бюджетного учреждения дополнительного образования «Угранский Дом детского творчества» Угранского района Смоленской области от 29.12.2018 № 06-01/08, в соответствии с пунктом 46 подпункта «б» Порядка осуществления контроля за соблюдением Федерального закона от 05 апреля 2013 года № 44-ФЗ «О контрактной системе в сфере закупок товаров,  работ, услуг для обеспечения государственных и муниципальных нужд» органом внутреннего муниципального финансового контроля, утвержденного постановлением Администрации муниципального образования «Угранский район» Смоленской области от 18.07.2018 № 246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ю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дать предписание об устранении нарушений требований законодательства Российской Федерации в сфере закупок  субъекту контроля  в целях принятия мер по пресечению, устранению и предупреждению выявленных нарушений.  </w:t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43:00Z</dcterms:created>
  <dc:creator>Admin</dc:creator>
  <dc:description/>
  <cp:keywords/>
  <dc:language>en-US</dc:language>
  <cp:lastModifiedBy>пк</cp:lastModifiedBy>
  <cp:lastPrinted>2019-01-16T11:06:00Z</cp:lastPrinted>
  <dcterms:modified xsi:type="dcterms:W3CDTF">2019-01-16T07:19:00Z</dcterms:modified>
  <cp:revision>6</cp:revision>
  <dc:subject/>
  <dc:title>АДМИНИСТРАЦИЯ МУНИЦИПАЛЬНОГО ОБРАЗОВАНИЯ «УГРАНСКИЙ РАЙОН» СМОЛЕНСКОЙ ОБЛАСТИ</dc:title>
</cp:coreProperties>
</file>