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 ноября  2019 года                                                                                              №  31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проведении  плановой  выездной проверки  состояния  бухгалтерского учета и отчетности      в       муниципальном       бюджетном   дошкольном образовательном учреждении   Угранский    детский         сад     «Катюша»          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и в связи с проведением плановой выездной проверки финансово-хозяйственной деятельности  муниципального бюджетного дошкольного образовательного учреждения  Угранский детский сад «Катюша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Отделу бухгалтерского учета и отчетности  провести плановую  выездную проверку состояния бухгалтерского учета и отчетности в муниципальном бюджетном дошкольном образовательном учреждении  Угранский детский сад «Катюша»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Определить проверяемый период: 2016 - 2018 гг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роверку провести начальнику отдела бухгалтерского учета и отчетности  финансового управления Администрации муниципального образования «Угранский район» Смоленской области Прохоровой Ирине Николаевне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Установить дату начала плановой выездной проверки 05.11.2019 г., срок проведения плановой  выездной проверки с 05.11.2019 г. по 14.11.2019 г. включительно.</w:t>
      </w:r>
    </w:p>
    <w:p>
      <w:pPr>
        <w:pStyle w:val="Normal"/>
        <w:spacing w:lineRule="auto" w:line="240" w:before="0" w:after="20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57:00Z</dcterms:created>
  <dc:creator>Admin</dc:creator>
  <dc:description/>
  <cp:keywords/>
  <dc:language>en-US</dc:language>
  <cp:lastModifiedBy>user</cp:lastModifiedBy>
  <cp:lastPrinted>2019-05-27T09:23:00Z</cp:lastPrinted>
  <dcterms:modified xsi:type="dcterms:W3CDTF">2019-12-13T05:25:00Z</dcterms:modified>
  <cp:revision>3</cp:revision>
  <dc:subject/>
  <dc:title>АДМИНИСТРАЦИЯ МУНИЦИПАЛЬНОГО ОБРАЗОВАНИЯ «УГРАНСКИЙ РАЙОН» СМОЛЕНСКОЙ ОБЛАСТИ</dc:title>
</cp:coreProperties>
</file>