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2.2019                  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  <w:t>Об утверждении сводной бюджетной росписи по расходам и источникам внутреннего финансирования дефицита бюджета муниципального образования «Угранский район» Смоленской области на 2020 год и плановый период 2020 и 2021 годов</w:t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унктов 1, 3, 8 статьи 217 Бюджетного Кодекса Российской Федерации, на основании Решения Угранского районного Совета депутатов от 25.12.2018 г. № 52 «О бюджете муниципального образования «Угранский район» Смоленской области на 2019 год и на плановый период 2020 и 2021 годов», приказа начальника финансового управления от 27.03.2018г. № 12 «Об утверждении Порядка составления и ведения сводной бюджетной росписи бюджета муниципального образования «Угранский район»  Смоленской области бюджетных росписей главных распорядителей средств бюджета муниципального образования «Угранский район» Смоленской области (главных администраторов источников финансирования дефицита бюджета)»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20 год (приложение № 1) и плановый период 2021 и 2022 годов (приложение № 2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asus</cp:lastModifiedBy>
  <cp:lastPrinted>2019-01-24T08:20:00Z</cp:lastPrinted>
  <dcterms:modified xsi:type="dcterms:W3CDTF">2019-12-31T07:04:00Z</dcterms:modified>
  <cp:revision>8</cp:revision>
  <dc:subject/>
  <dc:title>Начальник финансового отдела администрации Демидовского района</dc:title>
</cp:coreProperties>
</file>