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10.09.2019 года   №25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чета бюджетных ассигнований бюджета Угранского сельского поселения Угранского района Смоленской области, необходимых для исполнения действующих и принимаемых обязательств 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целях реализации пункта 1 статьи 174.2. Бюджетного кодекса Российской Федерации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расчета бюджетных ассигнований бюджета Угранского сельского поселения Угранского  района Смоленской области, необходимых для исполнения действующих и принимаемых обязательств на 2020 год и на плановый период 2021 и 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И.А. Сафронова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09.2019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  <w:br/>
        <w:t>расчета бюджетных ассигнований бюджета Угранского сельского поселения Угранского района Смоленской области, необходимых для исполнения действующих и принимаемых обязательств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создания настоящей Методики является создание единой методологической базы расчета расходов бюджета Угранского сельского поселения Угранского района Смоленской области в разрезе субъектов бюджетного планирования действующих и принимаем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базовые проектировки предельных объемов бюджетного финансирования на 2020 год и на плановый период 2021 и 2022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на 2020 год и на плановый период 2021 и 2022 годов предусматривается исходя из объема бюджетных ассигнований на 01.08.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зовые проектировки предельных объемов бюджетного финансирования на 2020 год и на плановый период 2021 и 2022 годов формируются на основе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Расходы на коммунальные услуги планируются исходя из расходов, предусмотренных на 2019 год с индексаци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01.07.2020 – на 3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01.07.2021 – на 4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.07.2022 – на 4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 Расходы, направляемые на исполнение публичных и публичных нормативных обязательств (если иное не предусмотрено нормативным правовым актом), планируются исходя из ожидаемого количества получателей мер социальной поддержки и размера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Расходы на содержание органов местного самоуправления муниципального образования Угранского сельского поселения Угранского района Смоленской области планируются, исходя из расходов, предусмотренных на 2019 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ы на уплату налогов органами местного самоуправления муниципального образования Угранского сельского поселения Угранского района Смоленской области предусматриваются, исходя из налогооблагаемой базы и ставок налогов, предусмотренных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формировании бюджетных ассигнований на 2020 год и на плановый период 2021 и 2022 годов подлежат исключению расходы, производимые в 2019 году в соответствии с разовыми решениями Совета депутатов Угранского сельского поселения Угра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Объем бюджетных ассигнований предусматриваются </w:t>
      </w:r>
      <w:r>
        <w:rPr>
          <w:color w:val="000000"/>
          <w:sz w:val="28"/>
          <w:szCs w:val="28"/>
        </w:rPr>
        <w:t xml:space="preserve"> в размере прогнозируемого объема доходов дорожного фонда муниципального образования Угранского сельского поселения Угранского района Смоленской области.</w:t>
      </w:r>
      <w:r>
        <w:rPr>
          <w:sz w:val="28"/>
          <w:szCs w:val="28"/>
        </w:rPr>
        <w:t xml:space="preserve"> Направление расходования средств дорожного фонда муниципального образования Угранского сельского поселения Угранского района Смоленской области на 2020 год и на плановый период 2021 и 2022 годов предусматривается в соответствии с решением Совета депутатов Угранского сельского поселения Угранского района Смоленской области от 24.12.2013</w:t>
      </w:r>
      <w:r>
        <w:rPr>
          <w:color w:val="000000"/>
          <w:sz w:val="28"/>
          <w:szCs w:val="28"/>
        </w:rPr>
        <w:t xml:space="preserve"> № 176 «О муниципальном дорожном фонде муниципального образования Угранского сельского поселения Угранского района Смол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Расходы на финансирование мероприятий муниципальных программ в 2020 году и в плановом периоде 2021 и 2022 годов, не указанные в подпунктах 1.1 – 1.6, учитываются в объемах, предусмотренных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зервный фонд Администрации муниципального образования «Угранский район» Смоленской области</w:t>
      </w:r>
      <w:r>
        <w:rPr>
          <w:bCs/>
          <w:color w:val="000000"/>
          <w:sz w:val="28"/>
          <w:szCs w:val="28"/>
        </w:rPr>
        <w:t>, предусмотренный в бюджете Угранского сельского поселения Угранского района Смоленской области,</w:t>
      </w:r>
      <w:r>
        <w:rPr>
          <w:sz w:val="28"/>
          <w:szCs w:val="28"/>
        </w:rPr>
        <w:t xml:space="preserve"> предусматривается на 2020 год и на плановый период 2021 и 2022 годов в размере не более 3% от запланированного общего объема расходов 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Бюджетные ассигнования на обслуживание муниципального долга определяются исходя из прогноза объема и условий муниципальных заимствований на 2020 год и на плановый период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случае необходимости увеличения действующих обязательств или при планировании новых расходных обязательств в обязательном порядке прилагается расчет и обоснование необходимости увеличения (включения) вышеуказан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Межбюджетные трансферты, передаваемые бюджету муниципального района из бюджета Угранского сельского поселения Угранского  района Смоленской области на осуществление части полномочий по решению вопросов местного значения в соответствии с заключенными соглашениями планируются в соответствии с методикой расчета, указанной в соглашении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3:00Z</dcterms:created>
  <dc:creator>~</dc:creator>
  <dc:description/>
  <cp:keywords/>
  <dc:language>en-US</dc:language>
  <cp:lastModifiedBy>user</cp:lastModifiedBy>
  <cp:lastPrinted>2019-09-17T08:57:00Z</cp:lastPrinted>
  <dcterms:modified xsi:type="dcterms:W3CDTF">2019-12-26T09:05:00Z</dcterms:modified>
  <cp:revision>7</cp:revision>
  <dc:subject/>
  <dc:title> </dc:title>
</cp:coreProperties>
</file>