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2019             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я  бюдж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по расходам и источни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исполнения бюджета муниципального образования по расходам и источникам финансирования дефицита бюджета, утвержденный приказом Финансового управления Администрации муниципального образования «Угранский район» Смоленской области (далее – Финансовое управление) от 24.04.2015 № 3 (в редакции приказа Финансового управления от 20.01.2016 № 4) , следующие измене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абзаце шестом пункта 4.4 раздела 4 «Принятие и учет бюджетных обязательств» после слов «судебных решений» дополнить словами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«, решений налогового о взыскании налога, сбора, страхового взноса, пеней и штрафов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ункт 5.6 раздела 5 «Учет и подтверждение денежных обязательств» изложить в следующей редакци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«5.6. Учет денежных обязательств осуществляется в соответствии с порядком, утвержденным Финансовым управлением.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 разделе 6 «Санкционирование оплаты денежных обязательств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 абзаце восьмом пункта 6.7 слова «по обращению» заменить словами           «, решений налогового органа о взыскании налога, сбора, страхового взноса, пеней и штрафов, предусматривающих обращение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 пункте 6.8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утвержденными в установленном  порядке Министерством финансов Российской Федерации указаниями о порядке применения бюджетной классификации Российской Федерации» заменить словами «порядком формирования и применения бюджетной классификации Российской Федерации, их структуре и принципах назначения, утвержденным Министерством финансо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санкционировании оплаты денежного обязательства, возникающего по государственному контракту (договору),  осуществляется проверка в соответствии с положениями настоящего пункта, а также проверка соответствия информации, указанной в платежном поручении, информации о денежном обязательстве, а именно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дентичность кода (кодов) классификации расходов бюджета муниципального образования по  денежному обязательству и платежу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оответствие содержания операции, исходя из денежного обязательства, содержанию текста назначения платежа, указанному в платежном поручен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чальник Финансового управления                              </w:t>
      </w:r>
      <w:r>
        <w:rPr>
          <w:b/>
          <w:sz w:val="28"/>
          <w:szCs w:val="28"/>
        </w:rPr>
        <w:t>И.А.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41" w:hanging="10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1:00Z</dcterms:created>
  <dc:creator>Пк</dc:creator>
  <dc:description/>
  <cp:keywords/>
  <dc:language>en-US</dc:language>
  <cp:lastModifiedBy>Пк</cp:lastModifiedBy>
  <cp:lastPrinted>2019-09-03T11:33:00Z</cp:lastPrinted>
  <dcterms:modified xsi:type="dcterms:W3CDTF">2019-09-04T04:58:00Z</dcterms:modified>
  <cp:revision>10</cp:revision>
  <dc:subject/>
  <dc:title/>
</cp:coreProperties>
</file>