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ноября 2019 года            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 списании имуществ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 забалансового с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заключения комиссии по списанию и передаче объектов основных средств, нематериальных активов,  товарно-материальных ценностей, находящихся на забалансовых  счетах,  утвержденную приказом от 12.03.2019г. №5 и Актом о списании объектов нефинансовых активов (ф.0504104) приказываю списать с забалансового учета следующее имуществ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4"/>
        <w:gridCol w:w="776"/>
        <w:gridCol w:w="1620"/>
        <w:gridCol w:w="30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5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"Tefal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а Н.С.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7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а Н.С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8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КТО10С (Ганичев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а Н.С.</w:t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6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сло компьютер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кова  Е.И.</w:t>
            </w:r>
          </w:p>
        </w:tc>
      </w:tr>
      <w:tr>
        <w:trPr>
          <w:trHeight w:val="3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2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л  компьютер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кова  Е.И.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9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настоль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укова Л.А.</w:t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0009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Ю.С.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00010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ый аппарат - син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Ю.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07:00Z</dcterms:created>
  <dc:creator>пк</dc:creator>
  <dc:description/>
  <cp:keywords/>
  <dc:language>en-US</dc:language>
  <cp:lastModifiedBy>user</cp:lastModifiedBy>
  <cp:lastPrinted>2019-04-25T12:32:00Z</cp:lastPrinted>
  <dcterms:modified xsi:type="dcterms:W3CDTF">2019-12-19T11:52:00Z</dcterms:modified>
  <cp:revision>4</cp:revision>
  <dc:subject/>
  <dc:title>О списании имущества</dc:title>
</cp:coreProperties>
</file>