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 мая 2019 года                                                                                                     №  10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 проведении  плановой  выездной проверки правильности составления тарификационных списков и штатного расписания       муниципального           бюджетного   общеобразовательного учреждения   «Угранская    средняя         школа»     Угранского района     Смоленской области                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 и в связи с проведением плановой выездной проверки финансово-хозяйственной деятельности  муниципального бюджетного общеобразовательного учреждения  «Угранская средняя школа» Угранского района Смоленской област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Бюджетному отделу  провести плановую  выездную проверку правильности составления тарификационных списков и штатного расписания       муниципального    бюджетного   общеобразовательного учреждения   «Угранская    средняя школа» Угранского района  Смоленской области.           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 Определить проверяемый период: 2017 - 2018 гг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роверку провести заместителю начальника - начальнику отдела бюджетного отчета  финансового управления Администрации муниципального образования «Угранский район» Смоленской области   Колобовой Н.С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Установить дату начала плановой выездной проверки 29.05.2019 г., срок проведения плановой  выездной проверки с 29.05.2019 г. по 07.06.2019 г. включительно.</w:t>
      </w:r>
    </w:p>
    <w:p>
      <w:pPr>
        <w:pStyle w:val="Normal"/>
        <w:spacing w:lineRule="auto" w:line="240" w:before="0" w:after="20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 Сафро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42:00Z</dcterms:created>
  <dc:creator>Admin</dc:creator>
  <dc:description/>
  <cp:keywords/>
  <dc:language>en-US</dc:language>
  <cp:lastModifiedBy>asus</cp:lastModifiedBy>
  <cp:lastPrinted>2019-05-27T11:35:00Z</cp:lastPrinted>
  <dcterms:modified xsi:type="dcterms:W3CDTF">2019-05-28T05:17:00Z</dcterms:modified>
  <cp:revision>8</cp:revision>
  <dc:subject/>
  <dc:title>АДМИНИСТРАЦИЯ МУНИЦИПАЛЬНОГО ОБРАЗОВАНИЯ «УГРАНСКИЙ РАЙОН» СМОЛЕНСКОЙ ОБЛАСТИ</dc:title>
</cp:coreProperties>
</file>