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мая 2019 года                                                                                                     №  8</w:t>
      </w:r>
    </w:p>
    <w:tbl>
      <w:tblPr>
        <w:tblW w:w="442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 проведении  плановой  выездной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и                         финансово-хозяйственной             деятельности муниципального           бюджетного общеобразовательного учреждения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гранская      средняя         школа» Угранского   района     Смоленской области                 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Положением о финансовом управлении Администрации муниципального образования «Угранский район» Смоленской области, утвержденным решением Угранского районного Совета депутатов от 29.03.2017 года № 9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ом </w:t>
      </w:r>
      <w:r>
        <w:rPr>
          <w:rFonts w:cs="Times New Roman" w:ascii="Times New Roman" w:hAnsi="Times New Roman"/>
          <w:sz w:val="28"/>
          <w:szCs w:val="28"/>
        </w:rPr>
        <w:t>осуществления полномочий по внутреннему  муниципальному финансовому контролю и контролю в сфере закупок, утвержденным постановлением Администрации муниципального образования «Угранский район» Смоленской области от 05.08.2015 № 249 (в редакции постановлений Администрации муниципального образования «Угранский район» Смоленской области от 25.07.2017 № 303,  от 29.12.2017 № 504 и от 24.10.2018 № 420), Стандартами осуществления внутреннего  муниципального финансового контроля, утвержденными постановлением Администрации муниципального образования «Угранский район» Смоленской области от 29.12.2017 № 506 и во исполнение плана контрольных мероприятий финансового управления Администрации муниципального образования «Угранский район» Смоленской области на 2019 год, утвержденного приказом начальника Финансового управления от 14.12.2018 № 59, согласованного Главой  муниципального образования «Угранский район» Смоленской области 14.12.2018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Провести плановую выездную проверку муниципального бюджетного общеобразовательного учреждения  «Угранская средняя школа» Угранского района Смоленской области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ределить тему плановой выездной проверки: Проверка финансово-хозяйственной деятельност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 Определить проверяемый период: 2016-2018 гг.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Основание для проведения плановой выездной проверки: план контрольных мероприятий финансового управления Администрации муниципального образования «Угранский район» Смоленской области на 2019 год от 14.12.2018 г. № 59. 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Контрольное мероприятие проводит специалист 1 категории – ревизор-инспектор сектора внутреннего муниципального финансового контроля финансового управления Администрации муниципального образования «Угранский район» Смоленской области Антошкина Галина Васильевна.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Установить дату начала плановой выездной проверки 20.05.2019 г., срок проведения плановой  выездной проверки с 20.05.2019 г. по 11.06.2019 г. включительно.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И.А. Сафрон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20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15:00Z</dcterms:created>
  <dc:creator>Admin</dc:creator>
  <dc:description/>
  <cp:keywords/>
  <dc:language>en-US</dc:language>
  <cp:lastModifiedBy>пк</cp:lastModifiedBy>
  <cp:lastPrinted>2019-05-15T12:27:00Z</cp:lastPrinted>
  <dcterms:modified xsi:type="dcterms:W3CDTF">2019-05-15T08:34:00Z</dcterms:modified>
  <cp:revision>7</cp:revision>
  <dc:subject/>
  <dc:title>АДМИНИСТРАЦИЯ МУНИЦИПАЛЬНОГО ОБРАЗОВАНИЯ «УГРАНСКИЙ РАЙОН» СМОЛЕНСКОЙ ОБЛАСТИ</dc:title>
</cp:coreProperties>
</file>