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июля 2019 года                                                                                                    №  18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 плановой  выездно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        обоснованности        и правильности  расчетов по    оплате    труда;       проверка           состояния   расчетной  дисциплины  (дебиторы,            кредиторы)       в     муниципальном                  казенном                         учреждении      «Централизованная       бухгалтерия                   учреждений                 образования»         муниципального           образования     «Угранский   район»     Смоленской области                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, утвержденным постановлением Администрации муниципального образования «Угранский район» Смоленской области от 20.06.2019 № 239,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 и во исполнение плана контрольных мероприятий финансового управления Администрации муниципального образования «Угранский район» Смоленской области на 2019 год, утвержденного приказом начальника Финансового управления от 14.12.2018 № 59, согласованного Главой  муниципального образования «Угранский район» Смоленской области 14.12.2018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казенного  учреждения  «Централизованная бухгалтерия учреждений образования» муниципального образования  «Угранский район» Смоленской област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Проверка обоснованности и правильности расчетов по оплате труда; проверка состояния расчетной дисциплины (дебиторы, кредиторы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2017-2018 г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19 год от 14.12.2018 г. № 59. 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ят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;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заместитель начальника – начальник бюджетного отдела финансового управления Администрации муниципального образования «Угранский район» Смоленской области Колобова Наталья Славомировна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11.07.2019 г., срок проведения плановой  выездной проверки с 11.07.2019 г. по 07.08.2019 г. включительно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2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48:00Z</dcterms:created>
  <dc:creator>Admin</dc:creator>
  <dc:description/>
  <cp:keywords/>
  <dc:language>en-US</dc:language>
  <cp:lastModifiedBy>ПК</cp:lastModifiedBy>
  <cp:lastPrinted>2019-07-31T12:49:00Z</cp:lastPrinted>
  <dcterms:modified xsi:type="dcterms:W3CDTF">2019-07-31T09:52:00Z</dcterms:modified>
  <cp:revision>6</cp:revision>
  <dc:subject/>
  <dc:title>АДМИНИСТРАЦИЯ МУНИЦИПАЛЬНОГО ОБРАЗОВАНИЯ «УГРАНСКИЙ РАЙОН» СМОЛЕНСКОЙ ОБЛАСТИ</dc:title>
</cp:coreProperties>
</file>