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4 июня 2019 года                                                                                                 № 14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7"/>
        <w:rPr>
          <w:sz w:val="28"/>
          <w:szCs w:val="28"/>
        </w:rPr>
      </w:pPr>
      <w:r>
        <w:rPr>
          <w:sz w:val="28"/>
          <w:szCs w:val="28"/>
        </w:rPr>
        <w:t xml:space="preserve">Об       утверждении         плана       проведе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плановых           проверок                соблюдения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требований                              законодательства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Российской         Федерации         и            иных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нормативных         правовых            актов        о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контрактной      системе    в   сфере     закупок,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в    рамках      полномочий        установленных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ч. 8      ст. 99     Федерального         закона     от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05.04.2013 № 44-ФЗ на 2 полугодие 2019 года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пунктом 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 №  246 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Утвердить  план   проведения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, в рамках полномочий установленных ч. 8 ст. 99 Федерального закона от 05.04.2013 № 44-ФЗ на 2 полугодие 2019 года (далее – План)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 и в ЕИС в сфере закупок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– начальника    бюджетного    отдела    финансового   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                                         Утверждаю: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муниципального                                                                                                           Начальник финансового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зования «Угранский район                                                                                             управления Администрации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моленской области                                                                                                               МО «Угранский район»                       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Н.С. Шишигина                                                                                       _______________ И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4»  июня 2019 года                                                                                                              «14» июня  2019 года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я плановых проверок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заказчиков на 2 полугодие 2019 года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1"/>
        <w:gridCol w:w="4708"/>
        <w:gridCol w:w="4569"/>
        <w:gridCol w:w="2511"/>
        <w:gridCol w:w="2245"/>
      </w:tblGrid>
      <w:tr>
        <w:trPr>
          <w:trHeight w:val="1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го мероприят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тро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 контрольного мероприят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облюдения требований законодательства Российской Федерации и иных нормативных правовых актов о контрактной системе в сфере закупок, в рамках полномочий установленных   ч. 8 ст. 99 Федерального закона от 05.04.2013 № 44-ФЗ.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Знаменская средняя школа» Угранского района Смолен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 2019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8 г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требований законодательства Российской Федерации и иных нормативных правовых актов о контрактной системе в сфере закупок, в рамках полномочий установленных   ч. 8 ст. 99 Федерального закона от 05.04.2013 № 44-ФЗ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Всходская средняя школа имени М.В. Исаковского» Угранского района Смоленской облас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9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8 гг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35b4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503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BD9559-F802-4D16-AEA9-FD7BBE8431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718</Words>
  <Characters>4093</Characters>
  <CharactersWithSpaces>4802</CharactersWithSpaces>
  <Paragraphs>9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52:00Z</dcterms:created>
  <dc:creator>Admin</dc:creator>
  <dc:description/>
  <dc:language>en-US</dc:language>
  <cp:lastModifiedBy>ПК</cp:lastModifiedBy>
  <cp:lastPrinted>2019-06-14T11:39:00Z</cp:lastPrinted>
  <dcterms:modified xsi:type="dcterms:W3CDTF">2019-06-17T12:52:00Z</dcterms:modified>
  <cp:revision>2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