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ОВОЕ УПРАВЛЕНИЕ АДМИНИСТРАЦИИ МУНИЦИПАЛЬНОГО ОБРАЗОВАНИЯ «УГРАНСКИЙ РАЙОН» </w:t>
      </w:r>
      <w:r>
        <w:rPr>
          <w:b/>
          <w:caps/>
          <w:sz w:val="22"/>
          <w:szCs w:val="22"/>
        </w:rPr>
        <w:t>Смол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 Р И К А З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завершения операций по исполнению районного бюджета в 2019году и порядка обеспечения  получателей средств районного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 соответствии со статьей 242 Бюджетного кодекса Российской Федерации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" w:firstLine="714"/>
        <w:jc w:val="both"/>
        <w:rPr/>
      </w:pPr>
      <w:r>
        <w:rPr/>
        <w:t xml:space="preserve">Утвердить прилагаемый порядок завершения операций по исполнению районного бюджета в 2019 году </w:t>
      </w:r>
      <w:r>
        <w:rPr>
          <w:szCs w:val="28"/>
        </w:rPr>
        <w:t>и обеспечения  получателей средств районного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Начальник Финансового управления                                             </w:t>
      </w:r>
      <w:r>
        <w:rPr>
          <w:b/>
        </w:rPr>
        <w:t>И.А. Сафр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746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388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720" w:hRule="atLeast"/>
        </w:trPr>
        <w:tc>
          <w:tcPr>
            <w:tcW w:w="3888" w:type="dxa"/>
            <w:tcBorders/>
          </w:tcPr>
          <w:p>
            <w:pPr>
              <w:pStyle w:val="Heading1"/>
              <w:ind w:right="-55" w:hanging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Heading1"/>
              <w:ind w:right="-55" w:hanging="0"/>
              <w:jc w:val="both"/>
              <w:rPr/>
            </w:pPr>
            <w:r>
              <w:rPr>
                <w:szCs w:val="28"/>
              </w:rPr>
              <w:t>Приказом Финансового управления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ind w:right="-55" w:hanging="0"/>
              <w:jc w:val="both"/>
              <w:rPr>
                <w:u w:val="single"/>
              </w:rPr>
            </w:pPr>
            <w:r>
              <w:rPr>
                <w:sz w:val="28"/>
                <w:szCs w:val="28"/>
              </w:rPr>
              <w:t>от 18.12.2019 № 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center"/>
        <w:rPr/>
      </w:pPr>
      <w:r>
        <w:rPr>
          <w:b/>
        </w:rPr>
        <w:t>ПОРЯДОК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 xml:space="preserve">завершения операций по исполнению районного  бюджета в 2019 году </w:t>
      </w:r>
      <w:r>
        <w:rPr>
          <w:b/>
          <w:szCs w:val="28"/>
        </w:rPr>
        <w:t>и порядок обеспечения  получателей средств районного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 соответствии со статьей 242 Бюджетного кодекса Российской Федерации исполнение бюджета муниципального образования в части кассовых операций по расходам районного бюджета и источникам финансирования дефицита районного бюджета   завершается 31 декабря 2018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 районного бюджета, главные администраторы и администраторы источников финансирования дефицита районного бюджета представляют в казначейский отдел Финансового управления Администрации муниципального образования «Угранский район» Смоле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ные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районного бюджета - не позднее 30 декабря 201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атежные документы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ных денег с использованием денежных чеков - не позднее 25 декабря 2019 года, с использованием карт 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27 декабря 201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ные документы на выдачу заработной платы (денежного содержания) за вторую половину декабря 2019 года, выплат социального характера за декабрь 2019 года и 1 декаду января 2019 года -  не позднее 27 декабря 2019 года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перечисление межбюджетных трансфертов, в форме субсидий, субвенций и иных межбюджетных трансфертов, в том числе субвенции для реализации прав на получение общедоступного дошкольного, начального, основного, среднего образования в муниципальных общеобразовательных учреждениях по срокам выплат с 01 по 9 января 2020 года, не позднее 26 декаб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ата составления платежных документов в поле «дата» не должна быть позднее даты, установленной настоящим пунктом для предоставления данного платежного документа в казначейском отделе Финансов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инансовое управление Администрации муниципального образования «Угранский район» Смоленской области  (далее – Финансовое управление) осуществляет в установленном порядке кассовые выплаты из районного бюджета на основании платежных документов, указанных в пункте 2 настоящего Порядка, до 31 дека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(бюджетных ассигнований) 2019 года, отраженные на лицевых счетах, открытых в Финансовом управлении главным распорядителям, распорядителям и получателям средств бюджета муниципального образования, главным администраторам и администраторам источников финансирования дефицита районного бюджета, не подлежат учету на указанных лицевых счетах в качестве остатков на начало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ле</w:t>
      </w:r>
      <w:r>
        <w:rPr/>
        <w:t xml:space="preserve"> </w:t>
      </w:r>
      <w:r>
        <w:rPr>
          <w:sz w:val="28"/>
          <w:szCs w:val="28"/>
        </w:rPr>
        <w:t>1 января 2020 года документы от главных распорядителей, распорядителей и получателей средств бюджета муниципального образования, главных администраторов и администраторов источников финансирования дефицита районного бюджета на изменение лимитов бюджетных обязательств 2019 года не принимаются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татки средств районного бюджета 2019 года, поступившие на счет Финансового управления в 2019 году, подлежат перечислению в доход бюджета муниципального образования в порядке, установленном для возврата дебиторской задолженности прошлых лет получателей средств бюджет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редства районного бюджета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правовыми актами Смоленской области, возвращены в очередном финансовом году подразделениями Банка России или кредитными организациями на </w:t>
      </w:r>
      <w:r>
        <w:rPr>
          <w:bCs/>
          <w:sz w:val="28"/>
          <w:szCs w:val="28"/>
        </w:rPr>
        <w:t>лицевой счет, открытый Финансовому управлению в Управлении Федерального казначейства по Смоленской области для учета операций по кассовым поступлениям в бюджет муниципального образования и кассовым выплатам из  районного бюджета по причине неверного указания в платежных документах реквизитов получателя платежа, получатели средств бюджета муниципального образования вправе представить в Финансовое управление платежные документы для перечисления указанных средств по уточненным реквизитам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получателей средств районного бюджета  при завершении финансового года наличными деньгами, необходимыми для осуществления их деятельности в нерабочие 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районного бюджета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значейский отдел </w:t>
      </w:r>
      <w:r>
        <w:rPr>
          <w:rFonts w:cs="Times New Roman" w:ascii="Times New Roman" w:hAnsi="Times New Roman"/>
          <w:sz w:val="28"/>
          <w:szCs w:val="28"/>
        </w:rPr>
        <w:t>Финансового управления, заполненные в установленном порядке платежные поручения на получение наличных денег в сроки, установленные в пункте 2 настоящего Порядк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зврат неиспользованных наличных денег, полученных для осуществления деятельности в нерабочие праздничные дни в Российской Федерации, осуществляется получателями средств районного бюджета  в январе очередного финансового года в целях последующего перечисления в доход районного бюджета в порядке, установленном для возврата дебетовой задолженности прошлых лет получателей средств  районного бюджет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 очередного финансового года за счет указанного в абзаце третьем настоящего пункта остатка наличных денежных средств подлежат отражению в бюджетном учете  и бюджетной отчетности за очередной финансовый год.</w:t>
      </w:r>
    </w:p>
    <w:sectPr>
      <w:type w:val="nextPage"/>
      <w:pgSz w:w="11906" w:h="16838"/>
      <w:pgMar w:left="1134" w:right="746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7:00Z</dcterms:created>
  <dc:creator>Kondrashov_VV</dc:creator>
  <dc:description/>
  <cp:keywords/>
  <dc:language>en-US</dc:language>
  <cp:lastModifiedBy>Пк</cp:lastModifiedBy>
  <cp:lastPrinted>2019-12-17T15:28:00Z</cp:lastPrinted>
  <dcterms:modified xsi:type="dcterms:W3CDTF">2019-12-18T09:04:00Z</dcterms:modified>
  <cp:revision>28</cp:revision>
  <dc:subject/>
  <dc:title>                                                                          </dc:title>
</cp:coreProperties>
</file>