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ФИНАНСОВОЕ  УПРАВЛЕНИЕ  АДМИНИСТРАЦИИ</w:t>
        <w:br/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sz w:val="28"/>
        </w:rPr>
        <w:t>«УГРАНСКИЙ РАЙОН» СМОЛЕНСКОЙ ОБЛАСТИ</w:t>
      </w:r>
      <w:r>
        <w:rPr>
          <w:b/>
          <w:bCs/>
          <w:sz w:val="28"/>
        </w:rPr>
        <w:br/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ПРИК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>от 21.10.2019                                                                                                    № 28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-142" w:right="-1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ответственных лиц за </w:t>
      </w:r>
    </w:p>
    <w:p>
      <w:pPr>
        <w:pStyle w:val="ConsPlusNormal"/>
        <w:widowControl/>
        <w:ind w:left="-142" w:right="-1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,   размещение и </w:t>
      </w:r>
    </w:p>
    <w:p>
      <w:pPr>
        <w:pStyle w:val="ConsPlusNormal"/>
        <w:widowControl/>
        <w:ind w:left="-142"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информации    </w:t>
      </w:r>
    </w:p>
    <w:p>
      <w:pPr>
        <w:pStyle w:val="ConsPlusNormal"/>
        <w:widowControl/>
        <w:ind w:left="-142"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 едином  портале бюджетной    </w:t>
      </w:r>
    </w:p>
    <w:p>
      <w:pPr>
        <w:pStyle w:val="ConsPlusNormal"/>
        <w:widowControl/>
        <w:ind w:left="-142" w:right="-1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ы    Российской Федерации</w:t>
      </w:r>
    </w:p>
    <w:p>
      <w:pPr>
        <w:pStyle w:val="ConsPlusNormal"/>
        <w:widowControl/>
        <w:ind w:left="-142"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42"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финансов Российской Федерации от 28.12.2016 № 243н «О составе и порядке размещения и предоставления информации на едином портале бюджетной системы Российской Федерации» (в редакции приказа от 28.12.2018 № 296н) (далее – приказ Минфина РФ № 243н)</w:t>
      </w:r>
    </w:p>
    <w:p>
      <w:pPr>
        <w:pStyle w:val="ConsPlusNormal"/>
        <w:widowControl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42"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42"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PlusNormal"/>
        <w:widowControl/>
        <w:ind w:left="-142"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ответственными лицами за формирование,  размещение и предоставление соответствующей информации на едином портале бюджетной системы Российской Федерации (далее – единый портал):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993" w:leader="none"/>
        </w:tabs>
        <w:ind w:left="0" w:right="-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ву Н.С., заместителя начальника Финансового управления – начальника бюджетного отдела  и Кузьмину Н.А., ведущего специалиста бюджетного отдела, в части перечня информации, относящейся к следующим блокам информации, установленным приказом Минфина РФ № 243н: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информация о бюджетной системе и бюджетном устройстве Российской Федерации (перечень бюджетов, сведения о публично – правовых образованиях, формирующих и исполняющих бюджеты); 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-1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бюджетном законодательстве Российской Федерации (муниципальные правовые акты, регулирующие бюджетные правоотношения, в части вопросов ведения бюджетного отдела)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993" w:leader="none"/>
        </w:tabs>
        <w:ind w:left="0" w:right="-1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бюджетной классификации Российской Федерации (в части местного бюджета); 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993" w:leader="none"/>
        </w:tabs>
        <w:ind w:left="0" w:right="-1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авилах и процедурах составления и утверждения бюджетов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993" w:leader="none"/>
        </w:tabs>
        <w:ind w:left="0" w:right="-1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ходах бюджетов (в части, относящейся к ведению бюджетного отдела)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993" w:leader="none"/>
        </w:tabs>
        <w:ind w:left="0" w:right="-1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сбалансированности бюджетов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993" w:leader="none"/>
        </w:tabs>
        <w:ind w:left="0" w:right="-1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текущих событиях в сфере финансов (далее новостная информация)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left="566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укову Е.И., начальника казначейского отдела и  Соловьеву К.В., специалиста 1 категории казначейского отдела, в части перечня информации, относящейся к следующим блокам информации, установленным приказом Минфина РФ № 243н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134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 информация о бюджетном законодательстве Российской Федерации (муниципальные правовые акты, регулирующие и регламентирующие отношения в бюджетной сфере, в части вопросов ведения казначейского отдела)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134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 информация о правилах и процедурах исполнения и кассового обслуживания бюджетов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134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 информация о расходах бюджетов, (в части, относящейся к ведению казначейского отдела)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134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  новостная информация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134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вееву С.Н.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а отдела прогнозирования доходов и финансирования производственной сферы, в части перечня информации, относящейся к следующим блокам информации, установленным приказом Минфина РФ № 243н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 информация о бюджетном законодательстве Российской Федерации (муниципальные правовые акты, регулирующие и регламентирующие отношения в бюджетной сфере, в части  вопросов ведения отдела прогнозирования доходов и финансирования производственной сферы)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  информация о доходах бюджетов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  новостная информац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рову И.Н., начальника отдела бухгалтерского учета и отчетности и Новоселову Ю.С., специалиста 1 категории отдела бухгалтерского учета и отчетности, в части перечня информации, относящейся к следующим блокам информации, установленным приказом Минфина РФ № 243н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 информация о бюджетном законодательстве Российской Федерации (муниципальные правовые акты, регулирующие и регламентирующие отношения в бюджетной сфере, в части  вопросов ведения отдела бухгалтерского учета и отчетности);</w:t>
      </w:r>
    </w:p>
    <w:p>
      <w:pPr>
        <w:pStyle w:val="ConsPlusNormal"/>
        <w:widowControl/>
        <w:tabs>
          <w:tab w:val="clear" w:pos="708"/>
          <w:tab w:val="left" w:pos="1134" w:leader="none"/>
          <w:tab w:val="left" w:pos="1276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 информация о составлении, внешней проверке, рассмотрении и утверждении бюджетной отчетно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  новостная информац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Антошкину Г.В., специалиста 1 категории – ревизора-инспектора сектора внутреннего муниципального финансового контрол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, в части перечня информации, относящейся к блоку информации  о муниципальном финансовом контрол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делить вышеуказанных ответственных лиц правом подписи с использованием усиленной квалифицированной  электронной подписи (далее – ЭЦП) размещаемой информации на едином портале. Установить, что при исполнении полномочий финансовых органов муниципальных образований, связанных с размещением и предоставлением соответствующей информации на едином портале, вышеуказанные ответственные лица наделяются полномочиями с ролями «ввод данных», «согласование», «просмотр»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роме того, вышеуказанные ответственные лица наделяются полномочиями по предоставлению информации на едином портале за финансовые органы сельских поселений. Установить, что при исполнении полномочий финансовых органов муниципальных образований, связанных с размещением и предоставлением соответствующей информации на едином портале за финансовые органы сельских поселений, вышеуказанные ответственные лица наделяются полномочиями с ролями «ввод данных», «согласование», «просмотр»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ind w:left="644" w:right="-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ответственных лиц за утверждение информации для публикации на едином портале бюджетной системы Российской Федерации: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left="567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афронова Ирина Александровна, начальник финансового управления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567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обова Наталья Славомировна, заместитель начальника финансового управления – начальник бюджетного отдела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567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хорова Ирина Николаевна, начальник отдела бухгалтерского учета и отчетно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567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веева Светлана Николаевна, начальник отдела прогнозирования доходов и финансирования производственной сферы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567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дукова Елена Ивановна, начальник казначейского отдел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927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284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Сивукову Л.А., главного специалиста – системного администратора, ответственным лицом за техническое обеспечение работы с единым портал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доступа к системе «Электронный бюджет» и единому порталу Сивуковой Л.А. необходимо осуществить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ю вышеуказанных ответственных лиц в системе «Электронный бюджет» и на едином портале и настроить их автоматизированные рабочие места  (далее – АРМ) на работу в этих системах. Руководство пользователя по формированию заявок на регистрацию, редактирование  и прекращение доступа уполномоченных лиц финансового органа и инструкция по настройке АРМ размещена на официальном сайте Министерства  финансов Российской Федерации в разделе «Деятельность/Электронный бюджет/Подключение к системе «Электронный бюджет»/ региональный и муниципальный уровни/ Порядок подключения»)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ить на ответственных лиц ЭЦП в целях предоставления доступа к формированию и размещению соответственной информации на едином  портале и в системе «Электронный бюджет».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1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еобходимая информация формируется ответственными лицами и предоставляется для размещения на едином портале  в соответствии с перечнем и сроками, указанными в Перечне информации, установленным приложением к Порядку размещения и предоставления информации на едином портале бюджетной системы Российской Федерации, утвержденному приказом Министерства финансов Российской Федерации от 28 декабря 2016 года № 243н и согласно форматам  передачи информации, применяемым в системе «Электронный бюджет»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стоящий приказ вступает в силу с 1 января 2020 года, за исключением пункта 4, который вступает в силу с 23 октября 2019 года.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42"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  Финансового   управления</w:t>
      </w:r>
    </w:p>
    <w:p>
      <w:pPr>
        <w:pStyle w:val="ConsPlusNormal"/>
        <w:widowControl/>
        <w:ind w:left="-142"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муниципального образования  </w:t>
      </w:r>
    </w:p>
    <w:p>
      <w:pPr>
        <w:pStyle w:val="ConsPlusNormal"/>
        <w:widowControl/>
        <w:ind w:left="-142"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гранский район» Смоленской области</w:t>
        <w:tab/>
        <w:t xml:space="preserve">                                       И.А. Сафронова</w:t>
      </w:r>
    </w:p>
    <w:p>
      <w:pPr>
        <w:pStyle w:val="ConsPlusNormal"/>
        <w:widowControl/>
        <w:ind w:left="-142"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42"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иказом ознакомлены:__________ /Н.С. Колобова    _________ /Н.А. Кузьмина   </w:t>
      </w:r>
    </w:p>
    <w:p>
      <w:pPr>
        <w:pStyle w:val="ConsPlusNormal"/>
        <w:widowControl/>
        <w:ind w:left="-142"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 /Е.И. Кадукова    _________ /К.В. Соловьева   </w:t>
      </w:r>
    </w:p>
    <w:p>
      <w:pPr>
        <w:pStyle w:val="ConsPlusNormal"/>
        <w:widowControl/>
        <w:ind w:left="-142"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 /С.Н. Матвеева    _________ /И.Н. Прохорова   </w:t>
      </w:r>
    </w:p>
    <w:p>
      <w:pPr>
        <w:pStyle w:val="ConsPlusNormal"/>
        <w:widowControl/>
        <w:ind w:left="-142"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 /Ю.С. Новоселова    _________ /Г.В. Антошкина   </w:t>
      </w:r>
    </w:p>
    <w:p>
      <w:pPr>
        <w:pStyle w:val="ConsPlusNormal"/>
        <w:widowControl/>
        <w:ind w:left="-142"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 /Л.А. Сивукова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335" w:hanging="13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18" w:hanging="13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01" w:hanging="13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4" w:hanging="13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67" w:hanging="133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82" w:hanging="915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332E2D"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ind w:left="6237" w:hanging="0"/>
      <w:jc w:val="center"/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90" w:leader="none"/>
      </w:tabs>
      <w:ind w:firstLine="108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Цитата"/>
    <w:basedOn w:val="Normal"/>
    <w:qFormat/>
    <w:pPr>
      <w:ind w:left="5670" w:right="84" w:hanging="0"/>
      <w:jc w:val="right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1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6:59:00Z</dcterms:created>
  <dc:creator>сер</dc:creator>
  <dc:description/>
  <dc:language>en-US</dc:language>
  <cp:lastModifiedBy>asus</cp:lastModifiedBy>
  <cp:lastPrinted>2019-10-31T10:57:00Z</cp:lastPrinted>
  <dcterms:modified xsi:type="dcterms:W3CDTF">2020-02-20T06:59:00Z</dcterms:modified>
  <cp:revision>2</cp:revision>
  <dc:subject/>
  <dc:title>Начальник финансового отдела администрации Демидовского района</dc:title>
</cp:coreProperties>
</file>