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АДМИНИСТРАЦИЯ МУНИЦИПАЛЬНОГО ОБРАЗОВАНИЯ «УГРАНСКИЙ РАЙОН» СМОЛЕНСКОЙ ОБЛАСТ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ИНАНСОВОЕ УПРАВЛЕНИ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КАЗ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  14.12.2018 года                                                                               № 58</w:t>
      </w:r>
    </w:p>
    <w:p>
      <w:pPr>
        <w:pStyle w:val="Normal"/>
        <w:tabs>
          <w:tab w:val="clear" w:pos="708"/>
          <w:tab w:val="left" w:pos="2900" w:leader="none"/>
          <w:tab w:val="left" w:pos="3500" w:leader="none"/>
        </w:tabs>
        <w:ind w:right="538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00" w:leader="none"/>
          <w:tab w:val="left" w:pos="3500" w:leader="none"/>
        </w:tabs>
        <w:ind w:right="5384" w:hanging="0"/>
        <w:jc w:val="both"/>
        <w:rPr/>
      </w:pPr>
      <w:r>
        <w:rPr>
          <w:sz w:val="28"/>
        </w:rPr>
        <w:t>Об утверждении планов внутреннего финансового контроля и внутреннего финансового аудита на 2019 год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9"/>
        <w:rPr/>
      </w:pPr>
      <w:r>
        <w:rPr/>
        <w:t>Во исполнение требований пункта 5 статьи 160.2-1 Бюджетного кодекса Российской Федерации и постановления Администрации Смоленской области     от 19.05.2015 года № 178,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hanging="0"/>
        <w:rPr/>
      </w:pPr>
      <w:r>
        <w:rPr/>
        <w:t>приказываю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план внутреннего финансового контроля Финансового управления Администрации муниципального образования «Угранский район» Смоленской области на 2019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  <w:lang w:eastAsia="ru-RU"/>
        </w:rPr>
        <w:t>Утвердить план внутреннего финансового аудита Финансового управления Администрации муниципального образования «Угранский район»  Смоленской области на 2019 год (прилагается)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 xml:space="preserve">Начальник 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tabs>
          <w:tab w:val="clear" w:pos="708"/>
          <w:tab w:val="left" w:pos="0" w:leader="none"/>
        </w:tabs>
        <w:rPr/>
      </w:pPr>
      <w:r>
        <w:rPr/>
        <w:t>финансового управления                                                      И.А. Сафронова</w:t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/>
      </w:pPr>
      <w:r>
        <w:rPr/>
      </w:r>
    </w:p>
    <w:p>
      <w:pPr>
        <w:pStyle w:val="NoSpacing"/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Spacing"/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</w:t>
      </w:r>
    </w:p>
    <w:p>
      <w:pPr>
        <w:pStyle w:val="NoSpacing"/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И.А.Сафронова</w:t>
      </w:r>
    </w:p>
    <w:p>
      <w:pPr>
        <w:pStyle w:val="NoSpacing"/>
        <w:ind w:left="9639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14» декабря 2018г.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 на 2019 год</w:t>
      </w:r>
    </w:p>
    <w:p>
      <w:pPr>
        <w:pStyle w:val="NoSpacing"/>
        <w:jc w:val="center"/>
        <w:rPr/>
      </w:pPr>
      <w:r>
        <w:rPr/>
        <w:t>финансового управления Администрации муниципального образования «Угранский район» Смоленской области</w:t>
      </w:r>
    </w:p>
    <w:tbl>
      <w:tblPr>
        <w:tblW w:w="15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489"/>
        <w:gridCol w:w="2298"/>
        <w:gridCol w:w="1620"/>
        <w:gridCol w:w="2160"/>
        <w:gridCol w:w="1980"/>
        <w:gridCol w:w="1613"/>
        <w:gridCol w:w="145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нтрольного действ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, в котором осуществляется внутренний финансов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оп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ое лицо, осуществляющее контрольное действие, с указанием Ф.И.О, дол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контрол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контрольных действ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ответственного исполнителя за контрольные действ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оформления документов на соответствие требованиям нормативных правовых актов Российской Федерации, областных нормативных правовых актов и нормативных правовых актов органов местного самоуправления муниципального образования «Угранский район», регулирующих бюджетные правоотношения, и внутренних стандар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а Ю.С., 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Прохорова И.Н., 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й от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на Н.А., 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Колобова Н.С., 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нансирования народного хозяйства и прогнозирования налогов и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янова Л.В., старший менеджер</w:t>
            </w:r>
          </w:p>
          <w:p>
            <w:pPr>
              <w:pStyle w:val="Normal"/>
              <w:jc w:val="center"/>
              <w:rPr/>
            </w:pPr>
            <w:r>
              <w:rPr/>
              <w:t>Матвеева С.Н., 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ский от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дукова Е.И. начальник отдел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ловьёва К.В. старший менедже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изация операций (действия по формированию документов, необходимых для выполнения внутренних бюджетных процедур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рова И.Н., начальник отдела Новоселова Ю.С., специалист 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й от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бова Н.С., начальник отдела Кузьмина Н.А., 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нансирования народного хозяйства и прогнозирования налогов и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веева С.Н., 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Ульянова Л.В.,  старший менедж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ский от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дукова Е.И. начальник отдела, </w:t>
            </w:r>
          </w:p>
          <w:p>
            <w:pPr>
              <w:pStyle w:val="Normal"/>
              <w:jc w:val="center"/>
              <w:rPr/>
            </w:pPr>
            <w:r>
              <w:rPr/>
              <w:t>Соловьёва К.В. старший менедж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ка данны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рова И.Н., начальник отдела Новоселова Ю.С., 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й от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бова Н.С., начальник отдела Кузьмина Н.А., 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нансирования народного хозяйства и прогнозирования налогов и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веева С.Н., 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Ульянова Л.В., старший менедж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ский от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дукова Е.И. начальник отдела, </w:t>
            </w:r>
          </w:p>
          <w:p>
            <w:pPr>
              <w:pStyle w:val="Normal"/>
              <w:jc w:val="center"/>
              <w:rPr/>
            </w:pPr>
            <w:r>
              <w:rPr/>
              <w:t>Соловьёва К.В. старший менедж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лошной самоконтро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15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489"/>
        <w:gridCol w:w="2298"/>
        <w:gridCol w:w="1620"/>
        <w:gridCol w:w="2160"/>
        <w:gridCol w:w="1980"/>
        <w:gridCol w:w="1613"/>
        <w:gridCol w:w="1451"/>
      </w:tblGrid>
      <w:tr>
        <w:trPr>
          <w:trHeight w:val="4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 и анализ информации о результатах выполнения внутренних бюджетных процеду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бухгалтерского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рова И.Н., начальник отдела Новоселова Ю.С., 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ошной самоконтро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й от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бова Н.С., начальник отдела Кузьмина Н.А., 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ошной самоконтро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финансирования народного хозяйства и прогнозирования налогов и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веева С.Н., 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Ульянова Л.В., старший менедж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ошной самоконтро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йский от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дукова Е.И. начальник отдела, </w:t>
            </w:r>
          </w:p>
          <w:p>
            <w:pPr>
              <w:pStyle w:val="Normal"/>
              <w:jc w:val="center"/>
              <w:rPr/>
            </w:pPr>
            <w:r>
              <w:rPr/>
              <w:t>Соловьёва К.В. старший менедж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ошной самоконтро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ыборочный контроль по подчин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80" w:leader="none"/>
          <w:tab w:val="left" w:pos="8222" w:leader="none"/>
        </w:tabs>
        <w:spacing w:before="326" w:after="0"/>
        <w:ind w:right="85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Spacing"/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</w:t>
      </w:r>
    </w:p>
    <w:p>
      <w:pPr>
        <w:pStyle w:val="NoSpacing"/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И.А.Сафронова</w:t>
      </w:r>
    </w:p>
    <w:p>
      <w:pPr>
        <w:pStyle w:val="NoSpacing"/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>«14» декабря 2018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нутреннего финансового аудита на 2019 год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инансового управления Администрации муниципального образования «Угранский район»  Смолен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489"/>
        <w:gridCol w:w="2298"/>
        <w:gridCol w:w="1562"/>
        <w:gridCol w:w="2127"/>
        <w:gridCol w:w="2071"/>
        <w:gridCol w:w="1620"/>
        <w:gridCol w:w="148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нтрольного действ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е подразделение, в котором осуществляется внутренний финансовый ауди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выполнения оп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, осуществляющее контрольное действие, с указанием Ф.И.О, должност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контрольных действ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ись </w:t>
            </w:r>
            <w:r>
              <w:rPr>
                <w:sz w:val="18"/>
                <w:szCs w:val="18"/>
              </w:rPr>
              <w:t>ответственного исполнителя за</w:t>
            </w:r>
            <w:r>
              <w:rPr/>
              <w:t xml:space="preserve"> контрольные действ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орядка ведения бюджетного уче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ухгалтерского учета и отчет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шкина Г.В. – ревизор-инспектор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ой и выборочный контроль: визуальный, автоматический, смеша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sz w:val="28"/>
      <w:lang w:val="ru-RU" w:bidi="ar-SA"/>
    </w:rPr>
  </w:style>
  <w:style w:type="character" w:styleId="5">
    <w:name w:val=" Знак Знак5"/>
    <w:qFormat/>
    <w:rPr>
      <w:sz w:val="28"/>
      <w:lang w:val="ru-RU" w:bidi="ar-SA"/>
    </w:rPr>
  </w:style>
  <w:style w:type="character" w:styleId="4">
    <w:name w:val=" Знак Знак4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17:00Z</dcterms:created>
  <dc:creator>user</dc:creator>
  <dc:description/>
  <cp:keywords/>
  <dc:language>en-US</dc:language>
  <cp:lastModifiedBy>Пк</cp:lastModifiedBy>
  <cp:lastPrinted>2018-12-14T09:36:00Z</cp:lastPrinted>
  <dcterms:modified xsi:type="dcterms:W3CDTF">2018-12-14T05:41:00Z</dcterms:modified>
  <cp:revision>10</cp:revision>
  <dc:subject/>
  <dc:title>АДМИНИСТРАЦИЯ МУНИЦИПАЛЬНОГО ОБРАЗОВАНИЯ «СЫЧЕВСКИЙ РАЙОН» СМОЛЕНСКОЙ ОБЛАСТИ</dc:title>
</cp:coreProperties>
</file>