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Е УПРАВЛЕНИЕ АДМИНИСТРАЦИИ МУНИЦИПАЛЬНОГО ОБРАЗОВАНИЯ «УГРАНСКИЙ РАЙОН» СМОЛЕ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_________ 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ам Угранского сельского поселения Угранского района  Смоленской области, Всходского сельского поселения Угранского района  Смоленской области и Знаменского сельского поселения Угранского района  Смоленской области на 2018 год и 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п.1 ст. 9, п. 4 ст. 21 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 Утвердить прилагаемый Порядок применения бюджетной классификации Российской Федерации в части, относящейся к бюджетам Всходского  сельского поселения, Знаменского сельского поселения и Угранского сельского поселения к целевым статьям расходов бюджета на 2018 год и на плановый период 2019 и 2020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в 2018 году и на плановый период 2019 и 2020 годов  применяются перечень и коды (группы, подгруппы и элементы) видов расходов классификации расходов бюджетов, единые для бюджетов бюджетной системы Российской Федерации, согласно приказу Министерства финансов Российской Федерации от 1 июля 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№ 65н «Об 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Heading5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 Финансового управления Администрации муниципального образования «Угранский район» от 20.03.2017 года № 6 «Об утверждении перечня отнесения расходов бюджета муниципальногообразования «Угранский район» и бюджетов сельскихпоселениймуниципального образования «Угранский район» Смоленской области к целевым статьям и видам расходов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ий приказ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</w:t>
      </w:r>
      <w:r>
        <w:rPr>
          <w:b/>
          <w:sz w:val="28"/>
          <w:szCs w:val="28"/>
        </w:rPr>
        <w:t>И.А.Сафро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разования «Угран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_  №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«Угранский район» Смоленской области на 2018 год и на плановый период 2019 и 2020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ов Всходского  сельского поселения, Знаменского сельского поселения и Угранского сельского поселения к целевым статьям расходов бюджета на 2018 год и на плановый период 2019 и 2020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ов Всходского  сельского поселения, Знаменского сельского поселения и Угранского сельского поселения (далее – бюджет муниципального района) обеспечивают привязку бюджетных ассигнований бюджета муниципального района к муниципальным программ и (или) не включенным в муниципальные программы направлениям деятельности муниципальных органов, указанных в ведомственной структуре расходов бюджета муниципального района и (или) к расходным обязательствам, подлежащим исполнению за счет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д целевой статьи расходов бюджета муниципального района состоит из десяти разрядов и составляет 8 - 17 разряды двадцатизначного кода классификации расходов (таб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руктура кода целевой статьи расходов бюджета муниципального района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й (непрограммной) статьи (8 - 12 разряды кода классификации расходов бюджета муниципального райо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д направления расходов (13 - 17 разряды кода классификации расходов бюджета муниципального района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spacing w:before="12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бюджетов Всходского  сельского поселения, Знаменского сельского поселения и Угранского сельского поселения</w:t>
      </w:r>
    </w:p>
    <w:tbl>
      <w:tblPr>
        <w:tblW w:w="101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5"/>
        <w:gridCol w:w="1042"/>
        <w:gridCol w:w="1910"/>
        <w:gridCol w:w="1021"/>
        <w:gridCol w:w="822"/>
        <w:gridCol w:w="709"/>
        <w:gridCol w:w="567"/>
        <w:gridCol w:w="567"/>
        <w:gridCol w:w="567"/>
        <w:gridCol w:w="567"/>
      </w:tblGrid>
      <w:tr>
        <w:trPr>
          <w:trHeight w:val="336" w:hRule="atLeast"/>
        </w:trPr>
        <w:tc>
          <w:tcPr>
            <w:tcW w:w="10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ная (непрограммная) статья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ное (непрограммное) направление расход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Разряды с 8 по 9 кода классификации расходов бюджета муниципального района предназначены для кодирования  бюджетных ассигнований по муниципальным программам бюджет муниципального района (далее - муниципальные программы) или непрограммных направлений деятельности муниципальных органов (в рамках настоящего Порядка -  непрограммные направления деятельности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епрограммного направления деятельности означает,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: 7, 8, 9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10 разряда кода классификации расходов бюджета муниципального района кодируются бюджетные ассигнования по подпрограммам (основным программным мероприятиям муниципальных программ, не вошедших в состав подпрограмм) в рамках муниципальных программ или детализируются непрограммные направления деятельности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программы, не включенное в подпрограмму муниципальной программы, в рамках 10 разряда кодируется буквенным значением 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Разряды 11 и 12 кода классификации расходов бюджета муниципального района  предназначены для кодирования бюджетных ассигнований  по основным мероприятиям в рамках муниципальных программ и основных программных мероприятий, не вошедших в подпрограммы муниципальных программ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азряды с 13 по 17 кода классификации расходов бюджета муниципального района предназначены для кодирования бюджетных ассигнований по направлениям расходования средств, конкретизирующих (при необходимости) отдельные мероприят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статьям присваиваются уникальные коды, сформированные с применением буквенно-цифрового ряда: 0, 1, 2, 3, 4, 5, 6, 7, 8, 9, А, Б, В, Г, Д, Е, Ж, И, К, Л, М, Н, О, П, Р, С, Т, У, Ф, Ц, Ч, Ш, Щ, Э, Ю, Я, D, F, G, I, J, L, N, Q, R, S, U, V, W, Y, Z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(основным мероприятием программы, не вошедшим в программу) устанавливается по следующей структуре кода целевой статьи: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567"/>
      </w:tblGrid>
      <w:tr>
        <w:trPr/>
        <w:tc>
          <w:tcPr>
            <w:tcW w:w="2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autoSpaceDE w:val="false"/>
              <w:ind w:left="4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;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autoSpaceDE w:val="false"/>
              <w:ind w:left="452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ХХ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00 00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" w:leader="none"/>
                <w:tab w:val="left" w:pos="310" w:leader="none"/>
              </w:tabs>
              <w:autoSpaceDE w:val="false"/>
              <w:ind w:left="452" w:right="-254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 Х </w:t>
            </w:r>
            <w:r>
              <w:rPr>
                <w:b/>
                <w:sz w:val="28"/>
                <w:szCs w:val="28"/>
              </w:rPr>
              <w:t xml:space="preserve">ХХ 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одпрограмма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одпрограммы муниципальной программы (основного программного мероприятия программы, не вошедшего в подпрограмму);</w:t>
            </w:r>
          </w:p>
        </w:tc>
      </w:tr>
      <w:tr>
        <w:trPr>
          <w:trHeight w:val="87" w:hRule="atLeast"/>
        </w:trPr>
        <w:tc>
          <w:tcPr>
            <w:tcW w:w="29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" w:leader="none"/>
              </w:tabs>
              <w:autoSpaceDE w:val="false"/>
              <w:ind w:left="4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</w:t>
            </w:r>
            <w:r>
              <w:rPr>
                <w:sz w:val="28"/>
                <w:szCs w:val="28"/>
                <w:lang w:val="en-US"/>
              </w:rPr>
              <w:t xml:space="preserve"> XX </w:t>
            </w:r>
            <w:r>
              <w:rPr>
                <w:b/>
                <w:sz w:val="28"/>
                <w:szCs w:val="28"/>
              </w:rPr>
              <w:t>ХХХХ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 на реализацию основного мероприятия подпрограммы муниципальной программы, (основного программного мероприятия программы, не вошедшего в подпрограмму);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: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7197"/>
      </w:tblGrid>
      <w:tr>
        <w:trPr>
          <w:trHeight w:val="339" w:hRule="atLeast"/>
        </w:trPr>
        <w:tc>
          <w:tcPr>
            <w:tcW w:w="3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Х</w:t>
            </w:r>
            <w:r>
              <w:rPr>
                <w:sz w:val="28"/>
                <w:szCs w:val="28"/>
              </w:rPr>
              <w:t xml:space="preserve"> 0 00 00000</w:t>
            </w:r>
          </w:p>
        </w:tc>
        <w:tc>
          <w:tcPr>
            <w:tcW w:w="7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 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00 00000</w:t>
            </w:r>
          </w:p>
        </w:tc>
        <w:tc>
          <w:tcPr>
            <w:tcW w:w="7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30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3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 Х 00 </w:t>
            </w:r>
            <w:r>
              <w:rPr>
                <w:b/>
                <w:sz w:val="28"/>
                <w:szCs w:val="28"/>
              </w:rPr>
              <w:t>ХХХХХ</w:t>
            </w:r>
          </w:p>
        </w:tc>
        <w:tc>
          <w:tcPr>
            <w:tcW w:w="7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аправление реализации непрограммных расхо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Правила применения целевых статей расходов бюджета муниципального района установлены в разделе 2 настоящего Порядка «Перечень и правила отнесения расходов  бюджета муниципального района на соответствующие целевые стать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правлений расходов, увязываемые с целевыми статьями муниципальных программ и непрограммными направлениями деятельности муниципальных органов, установлен разделом 3 настоящего Поряд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и правила отнесения расходов бюджетов сельских поселений 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ие целевые стать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ые направления деятельности расходов органов муниципальной власти бюджетов сельских поселений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Муниципальная программа "Благоустройство территории МО Всход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"Благоустройство территории МО Всход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 0 00 0000     Муниципальная программа "Благоустройство территории МО Всход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"Благоустройство территории МО Всходского сельского поселения Угранского района Смоленской области на 2014-2020 годы" осуществляемые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1 Я 01 00000 Основное мероприятие "Комплексные меры по благоустройству территорий посе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Муниципальная программа "Благоустройство территории МО Знамен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"Благоустройство территории МО Знамен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 0 00 0000     Муниципальная программа "Благоустройство территории МО Знамен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"Благоустройство территории МО Знаменского сельского поселения Угранского района Смоленской области на 2014-2020 годы" осуществляемые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Я 01 00000 Основное мероприятие "Комплексные меры по благоустройству территорий посе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 Муниципальная программа "Благоустройство территории МО Угран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"Благоустройство территории МО Угран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 0 00 0000     Муниципальная программа "Благоустройство территории МО Угранского сельского поселения Угранского района Смоленской области на 2014-2020 годы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"Благоустройство территории МО Угранского сельского поселения Угранского района Смоленской области на 2014-2020 годы" осуществляемые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1 Я 01 00000 Основное мероприятие "Комплексные меры по благоустройству территорий посе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. Муниципальная программа  "Комплексное развитие систем коммунальной инфраструктуры Угранского сельского поселения Угранского района Смоленской области на 2017-2035 годы"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Комплексное развитие систем коммунальной инфраструктуры Угранского сельского поселения Угранского района Смоленской области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 0 00 0000     Муниципальная программа "Комплексное развитие систем коммунальной инфраструктуры Угранского сельского поселения Угранского района Смоленской области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"Комплексное развитие систем коммунальной инфраструктуры Угранского сельского поселения Угранского района Смоленской области» осуществляемые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2 Я 01 00000   Основное мероприятие: Обеспечение развития коммунальных систем и объектов, повышение качества производимых для потребителей коммунальных услу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. Муниципальная программа   "Формирование комфортной городской среды на территории села Угра Угранского района Смоленской области на 2018-2022 годы"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 "Формирование комфортной городской среды на территории села Угра Угранского района Смоленской области на 2018-2022 годы"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3 0 00 0000     Муниципальная программа  "Формирование комфортной городской среды на территории села Угра Угранского района Смоленской области на 2018-2022 годы"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 "Формирование комфортной городской среды на территории села Угра Угранского района Смоленской области на 2018-2022 годы" осуществляемые по следующим основным мероприят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Я 01 00000   Основное мероприятие: Повышение уровня благоустройства территории села Уг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епрограммные направления деятельности муниципальных органов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1. Обеспечение деятельности законодательного (представительного) орган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5 0 00 00000  Обеспечение деятельности Администрации муниципального образован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бюджета муниципального района включ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10000000   Глава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20000000   Обеспечение деятельности органов исполнитель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30000000   Доплата к пенсиям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Обеспечение деятельности законодательного (представительного) органа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00000000 Обеспечение деятельности законодательного (представительного) органа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20000000 Депутаты законодательного (представительного) органа в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640000000  Обеспечение деятельности контрольно-ревизио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. Резервный фо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 0 00 00000 Резервный фон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муниципального района включают расходы за счет средств резервного фонда Администрац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ные расходы органов исполнительной власти.</w:t>
      </w:r>
    </w:p>
    <w:p>
      <w:pPr>
        <w:pStyle w:val="ConsPlusNonformat"/>
        <w:ind w:left="12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0 00 00000  Непрограмные расходы органов исполнительной в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10000000  Прочие расходы за счет межбюджетных трансфертов других уровн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20000000 Прочие направления деятельности, не включенные в муниципальные программы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30000000    Расходы за счет прочих безвозмездных поступлений в местные бюджет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Коды направления расходов, увязываемые с целевыми статьями муниципальных программ и непрограммными направлениями деятельности муниципальных органов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Коды направления расходов за счет средств бюджета муниципального образования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00140 Расходы на обеспечение функц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беспечение функций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250 Расходы на текущие и капитальные ремонты зданий и сооружений муниципальных 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финансирование расходов муниципальных учреждений на текущие и капитальные ремонты зданий и сооружений, в том числе расходы на оплату проектно-сметной документации по данным текущим и капитальным ремонтам, предоставление субсидий бюджетным и автономным учреждениям на указанную ц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Реализация мероприятий по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0 Расходы на проведение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000 Расходы на обслуживание жилищ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730 Процентные платежи по муниципальному дол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880 Расходы за счет средств резервного фонда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990  Расходы на капитальные вложения в обьекты муниципальной собств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00</w:t>
        <w:tab/>
        <w:t xml:space="preserve"> Предоставление субсидий юридическим лицам, в т.ч. некоммерческим организаци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000 Расходы по публичным выпла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0000 Межбюджетные трансферты, передаваемые бюджету муниципального района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0140 Расходы на обеспечение функций органов местного самоуправления за счет межбюджетных трансфертов из бюджетов посел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0000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9990 - расходы на софинансирование за счет средств бюджетов сельских поселений межбюджетных трансфертов из областного бюджета, в целях софинансирования которых областному бюджету предоставляются субсидии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0000 - S9990 - расходы за счет средств бюджета бюджетов сельских поселений, в целях софинансирования субсидии, предоставляемых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Коды направления расходов бюджета муниципального образования за счет межбюджетных субсидий, субвенций и иных межбюджетных трансфертов, имеющих целевое назначение, из областного  и федерального бюджет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990 Расходы за счет средств резервного фонда Администрации Смоленской област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0 - 59990 - для отражения расходов, источником финансового обеспечения которых являются межбюджетные трансферты из федерального бюджета, предоставляемые из областного бюджет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80000 - 89990 – для отражения расходов, источником финансового обеспечения которых являются межбюджетные трансферты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0000 - R9990 – для отражения расходов, источником финансового обеспечения которых являются межбюджетные трансферты из областного бюджета, в целях софинансирования которых областному бюджету предоставляются субсидии из федерального бюджета.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24:00Z</dcterms:created>
  <dc:creator>~</dc:creator>
  <dc:description/>
  <cp:keywords/>
  <dc:language>en-US</dc:language>
  <cp:lastModifiedBy>User</cp:lastModifiedBy>
  <cp:lastPrinted>2017-08-24T10:24:00Z</cp:lastPrinted>
  <dcterms:modified xsi:type="dcterms:W3CDTF">2018-03-27T12:53:00Z</dcterms:modified>
  <cp:revision>66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