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01 марта 2018г.                                                                                                     №  7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widowControl/>
        <w:ind w:right="58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 Финансового управления Администрации муниципального образования «Угранский район Смоленской области от 26.01.2016 № 5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управления Администрации муниципального образования «Угранский район Смоленской области от 26.01.2016 № 5 «Об утверждении Порядка  санкционирования расходов муниципальных бюджетных (автономных) учреждений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 следующие изменения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заголовке, преамбуле и пункте 1 слова «пунктом 1 статьи» заменить словом «статьей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, утвержденном указанным приказ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головке слова «пунктом 1 статьи» заменить словом «стать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слова «пунктом 1 статьи» заменить словом «стать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ксту слова «Смарт – Бюджет» заменить словами «Бюджет - СМАРТ Про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пункте 9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 шесто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нованием для разрешения использования сложившихся на начало текущего финансового года остатков целевых субсидий прошлых лет, являются направленн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рок не позднее 1 апреля текущего финансового года в Финансовое управление утвержденные отраслевым органом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азрешения использования сумм дебиторской задолженности прошлых лет являются направленные в Финансовое управление отраслевым органом сведения в срок не позднее 30 рабочего дня со дня отражения суммы возврата дебиторской задолженности прошлых лет на отдельном лицевом счете учреждения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ммы остатков целевых субсидий прошлых лет и суммы возврата дебиторской задолженности прошлых лет, потребность в использовании которых не подтверждена, перечисляются учреждением в срок до 1 апреля текущего финансового года в доход бюджета муниципального образования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первый дополнить словами «, Положением Центрального банка Российской Федерации от 19.06.2012 № 383-П «О правилах осуществления перевода денежных средств», приказом Минфина России от 12.11.2013 № 107н «Об утверждении Правил указания информации в  реквизитах распоряжений о переводе денежных средств в уплату платежей в бюджетную систему Российской Федерации»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ах втором и третьем слово «цифровой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20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втором после слов «представляет в Финансовое управление» дополнить словами «заявление, подписанное руководителем учреждения (иным уполномоченным лицом учреждения), а такж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ле абзаца второго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заявлении, представленном учреждением, указывается информация о суммах произведенных им в текущем финансовом году целевых расходов, подлежащих возмещению, источником финансового обеспечения которых должна являться целевая субсидия, кодах субсидий и кодах бюджетной классификации, по которым произведен кассовый расход по каждой целевой субсиди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фро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/>
  </w:style>
  <w:style w:type="character" w:styleId="11">
    <w:name w:val="Верхний колонтитул Знак1"/>
    <w:qFormat/>
    <w:rPr>
      <w:rFonts w:eastAsia="Times New Roman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0"/>
      <w:szCs w:val="20"/>
    </w:rPr>
  </w:style>
  <w:style w:type="character" w:styleId="Style14">
    <w:name w:val=" Знак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40:00Z</dcterms:created>
  <dc:creator>55555</dc:creator>
  <dc:description/>
  <cp:keywords/>
  <dc:language>en-US</dc:language>
  <cp:lastModifiedBy>Пк</cp:lastModifiedBy>
  <cp:lastPrinted>2018-03-01T16:12:00Z</cp:lastPrinted>
  <dcterms:modified xsi:type="dcterms:W3CDTF">2018-03-01T12:12:00Z</dcterms:modified>
  <cp:revision>12</cp:revision>
  <dc:subject/>
  <dc:title>Об утверждении порядка ведения учета и осуществления хранения Департаментом бюджета и финансов Смоленской области исполнительн</dc:title>
</cp:coreProperties>
</file>