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09 февраля  2018 года                                                                                       № 3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муниципального бюджетного учреждения культуры «Угранская районная централизованная библиотечная система»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,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(в редакции постановлений Администрации муниципального образования «Угранский район» Смоленской области от 25.07.2017 № 303 и от 29.12.2017 № 504) и Стандартами осуществления внутреннего  муниципального финансового контроля, утвержденными постановлением Администрации муниципального образования «Угранский район» Смоленской области от 29.12.2017 № 506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бюджетного учреждения культуры «Угранская районная централизованная библиотечная система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Проверка финансово-хозяйствен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 Определить проверяемый период: 2016-2017 г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выездной проверки: план контрольных мероприятий на 2018 год от 14.12.2017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Контрольное мероприятие проводит специалист 1 категории – ревизор-инспектор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Антошкина Галина Васильев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становить дату начала плановой выездной проверки 19.02.2018 г., срок проведения плановой  выездной проверки с 19.02.2018 г. по 20.03.2018 г. включи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9:00Z</dcterms:created>
  <dc:creator>Admin</dc:creator>
  <dc:description/>
  <cp:keywords/>
  <dc:language>en-US</dc:language>
  <cp:lastModifiedBy>пк</cp:lastModifiedBy>
  <cp:lastPrinted>2016-03-21T14:51:00Z</cp:lastPrinted>
  <dcterms:modified xsi:type="dcterms:W3CDTF">2018-03-14T06:18:00Z</dcterms:modified>
  <cp:revision>7</cp:revision>
  <dc:subject/>
  <dc:title>АДМИНИСТРАЦИЯ МУНИЦИПАЛЬНОГО ОБРАЗОВАНИЯ «УГРАНСКИЙ РАЙОН» СМОЛЕНСКОЙ ОБЛАСТИ</dc:title>
</cp:coreProperties>
</file>