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0  августа 2018 года                                                                                        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    внесении      изменений      в             приказ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   управления      Администрации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 образования      «Угрански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»  Смоленской  области  от    14.12 2017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8  «Об   утверждении  плана  контрольных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    Финансового        управлени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гранский  район»   Смоленской области   на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»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приказ Финансового   управления Администрации муниципального образования  «Угранский район» Смоленской области от 14.12.2017 № 28 «Об утверждении  плана    контрольных    мероприятий   Финансового   управления Администрации муниципального образования  «Угранский район» Смоленской области на 2018 год» следующие изменения:</w:t>
      </w:r>
    </w:p>
    <w:p>
      <w:pPr>
        <w:pStyle w:val="Normal"/>
        <w:ind w:left="-567" w:hanging="1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исключить пункты 8 и 9  из Плана контрольных мероприятий Финансового   управления Администрации муниципального образования «Угранский район» Смоленской области на 2018 год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онтроль за исполнением   настоящего приказа возложить на заместител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начальника – начальника    бюджетного    отдела    финансового      управления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Угранский район» Смоленской области Колобову Н.С.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_________________   Н.С. Шишигин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1:00Z</dcterms:created>
  <dc:creator>Admin</dc:creator>
  <dc:description/>
  <cp:keywords/>
  <dc:language>en-US</dc:language>
  <cp:lastModifiedBy>пк</cp:lastModifiedBy>
  <cp:lastPrinted>2018-12-21T15:46:00Z</cp:lastPrinted>
  <dcterms:modified xsi:type="dcterms:W3CDTF">2018-12-21T11:50:00Z</dcterms:modified>
  <cp:revision>8</cp:revision>
  <dc:subject/>
  <dc:title>ПРИКАЗ</dc:title>
</cp:coreProperties>
</file>