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ФИНАНСОВОЕ  УПРАВЛЕНИЕ  АДМИНИСТРАЦИИ</w:t>
        <w:br/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«УГРАНСКИЙ РАЙОН» СМОЛЕНСКОЙ ОБЛАСТИ</w:t>
      </w:r>
      <w:r>
        <w:rPr>
          <w:b/>
          <w:bCs/>
          <w:sz w:val="28"/>
        </w:rPr>
        <w:br/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2.2018                  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  <w:t>Об утверждении сводной бюджетной росписи по расходам и источникам внутреннего финансирования дефицита бюджета муниципального образования «Угранский район» Смоленской области на 2019 год и плановый период 2019 и 2020 годов</w:t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унктов 1, 3, 8 статьи 217 Бюджетного Кодекса Российской Федерации, на основании Решения Угранского районного Совета депутатов от 25.12.2018 г. № 52 «О бюджете муниципального образования «Угранский район» Смоленской области на 2019 год и на плановый период 2020 и 2021 годов», приказа начальника финансового управления от 27.03.2018г. № 12 «Об утверждении Порядка составления и ведения сводной бюджетной росписи бюджета муниципального образования «Угранский район»  Смоленской области бюджетных росписей главных распорядителей средств бюджета муниципального образования «Угранский район» Смоленской области (главных администраторов источников финансирования дефицита бюджета)»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на 2019 год (приложение № 1) и плановый период 2020 и 2021 годов (приложение № 2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dc:language>en-US</dc:language>
  <cp:lastModifiedBy>asus</cp:lastModifiedBy>
  <cp:lastPrinted>2019-01-24T08:20:00Z</cp:lastPrinted>
  <dcterms:modified xsi:type="dcterms:W3CDTF">2019-12-30T13:41:00Z</dcterms:modified>
  <cp:revision>2</cp:revision>
  <dc:subject/>
  <dc:title>Начальник финансового отдела администрации Демидовского района</dc:title>
</cp:coreProperties>
</file>