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6.02.2018г.                                                                                                            № 6</w:t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«Угранский район» Смоленской области от 29.12.2015 № 27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«Угранский район» Смоленской области от 29.12.2015 № 27 «Об утверждении Порядка  проведения кассовых выплат за счет средств муниципальных бюджетных (автономных) учреждений» 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заголовке после слов «кассовых выплат» дополнить словами «(операций)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ункте 1 после слов «кассовых выплат» дополнить словами «(операций)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твержденном указанным приказ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наименовании после слов «кассовых выплат» дополнить словами «(операций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1 после слов «положения государственных (муниципальных) учреждений»» дополнить словами «, частью 3.4 статьи 2 Федерального закона от 03.11.2006 № 174-ФЗ «Об автономных учреждениях», после слов «кассовых выплат» дополнить словами «(операций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цифровой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первом пункта 4 слова «Положением ЦБ РФ от 23.06.1998 № 36-П «О межрегиональных электронных расчетах, осуществляемых через расчетную сеть Банка России»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пункта 5 слова «Порядком санкционирования расходов областных бюджетных учреждений, источником финансового обеспечения которых являются субсидии, полученные в соответствии с абзацем вторым пункта 1 статьи 78.1и пунктом 1 статьи 78.2 Бюджетного кодекса Российской Федерации, утвержденным приказом Департамента финансов от 30.12.2014 № 198» заменить словами «Порядка санкционирования расходов муниципальных бюджетных (автономных) учреждений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от 26.01.2016 № 5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8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3:00Z</dcterms:created>
  <dc:creator>55555</dc:creator>
  <dc:description/>
  <cp:keywords/>
  <dc:language>en-US</dc:language>
  <cp:lastModifiedBy>Пк</cp:lastModifiedBy>
  <cp:lastPrinted>2018-02-26T12:21:00Z</cp:lastPrinted>
  <dcterms:modified xsi:type="dcterms:W3CDTF">2018-02-26T08:26:00Z</dcterms:modified>
  <cp:revision>3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