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300" w:before="0" w:after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 № 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9»  декабря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бюджетном отделе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. В соответствии с  Положением </w:t>
      </w:r>
      <w:r>
        <w:rPr>
          <w:bCs/>
          <w:sz w:val="28"/>
          <w:szCs w:val="28"/>
        </w:rPr>
        <w:t xml:space="preserve">о Финансовом управлении Администрации муниципального образования «Угранский район», утвержденным </w:t>
      </w:r>
      <w:r>
        <w:rPr>
          <w:sz w:val="28"/>
          <w:szCs w:val="28"/>
        </w:rPr>
        <w:t xml:space="preserve">решением Угранского районного Совета депутатов от 29.03.2017  №  9 и в целях совершенствования деятельности </w:t>
      </w:r>
      <w:r>
        <w:rPr>
          <w:bCs/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Утвердить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ое Положение </w:t>
      </w:r>
      <w:r>
        <w:rPr>
          <w:bCs/>
          <w:sz w:val="28"/>
          <w:szCs w:val="28"/>
        </w:rPr>
        <w:t>о бюджетном отделе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И.А.Сафр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left="59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84" w:hanging="0"/>
        <w:jc w:val="right"/>
        <w:rPr/>
      </w:pPr>
      <w:r>
        <w:rPr>
          <w:sz w:val="28"/>
          <w:szCs w:val="28"/>
        </w:rPr>
        <w:t>Приказом начальника Финансового управления Администрации муниципального образования «Угранский район»</w:t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98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18  № 81</w:t>
      </w:r>
    </w:p>
    <w:p>
      <w:pPr>
        <w:pStyle w:val="Normal"/>
        <w:shd w:fill="FFFFFF" w:val="clear"/>
        <w:tabs>
          <w:tab w:val="clear" w:pos="720"/>
          <w:tab w:val="left" w:pos="6192" w:leader="underscore"/>
          <w:tab w:val="left" w:pos="9211" w:leader="underscore"/>
        </w:tabs>
        <w:ind w:left="5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2" w:leader="underscore"/>
          <w:tab w:val="left" w:pos="9211" w:leader="underscore"/>
        </w:tabs>
        <w:ind w:left="5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2" w:leader="underscore"/>
          <w:tab w:val="left" w:pos="9211" w:leader="underscore"/>
        </w:tabs>
        <w:ind w:left="52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бюджетном отделе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Бюджетный отдел (далее – отдел) является структурным подразделением Финансового управления Администрации муниципального образования «Угранский район» Смоленской области (далее – Финуправление)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1.2. Отдел в своей деятельности подотчетен и подконтролен начальнику Фин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В своей деятельности отдел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авовыми актами Министерства финансов Российской Федерации и иных федеральных органов исполнительной власти, Уставом Смоленской области, областными законами, указами и распоряжениями Губернатора Смоленской области, постановлениями и распоряжениями Администрации Смоленской области, постановлениями и распоряжениями Администрации Угранского района, Положением о Финуправлени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тдел при реализации своих задач и функций в пределах своей компетенции и в установленном порядке осуществляет взаимодействие с федеральными органами исполнительной власти и их территориальными подразделениями, органами государственной власти Смоленской области, структурными подразделениями Администрации муниципального образования «Угранский район» Смоленской области, органами местного самоуправления городских и сельских поселений Угранского района Смоленской области, иными органа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отдел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Основными задачами отдела 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Осуществление методологического руководства по вопросам составления проекта бюджета муниципального образования «Угранский район» Смоленской области, проекта бюджета Угранского сельского поселения Угранского района Смоленской области и исполнения соответствующих бюджетов, совершенствования методов бюджет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Организация составления и составление проекта бюджета муниципального образования «Угранский район» Смоленской области, проекта бюджета Угранского сельского поселения Угранского района Смоленской области  и консолидированного бюджета Угран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 Составление и ведение сводной бюджетной росписи бюджета муниципального образования «Угранский район» Смоленской области,  бюджета Угранского сельского поселения Угран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Составление и ведение кассового плана исполнения  бюджета муниципального образования «Угранский район» Смоленской области, бюджета Угранского сельского поселения Угран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 Организация исполнения бюджета муниципального образования «Угранский район» Смоленской области, бюджета Угранского сельского поселения Угранского района Смоленской области на основе сводной бюджетной росписи и кассов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 Составление реестра расходных обязательств  бюджета муниципального образования «Угранский район» Смоленской области, бюджета Угранского сельского поселения Угранского района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 Проведение анализа исполнения бюджета муниципального образования «Угранский район» Смоленской области, бюджета Угранского сельского поселения Угранского района Смоленской области по расходам и консолидированного бюджета Угран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 Осуществление методической и организационной помощи  по вопросам составления и исполнения бюджетов сельских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отдел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 в соответствии с возложенными на него задачами осу</w:t>
      </w:r>
      <w:r>
        <w:rPr>
          <w:bCs/>
          <w:sz w:val="28"/>
          <w:szCs w:val="28"/>
        </w:rPr>
        <w:t>ществляет  следующие фун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1. Организовывает  работу по составлению проекта бюджета  муниципального образования «Угранский район» Смоленской области, проекта бюджета Угранского сельского поселения Угранского района Смоленской области на очередной финансовый год и плановый пери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оводит проверку обоснований бюджетных ассигнований и проектирует предельные объемы бюджетных ассигнований на очередной финансовый год и плановый период по главным распорядителям средств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убъектов бюджетного планирования проектировки предельных объемов бюджетных ассигнований на очередной финансовый год и плановый период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бсчет планового фонда заработной платы по всем учреждениям бюджетной сферы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ети, штатов и контингентов бюджетных учреждений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формирует проект решения  бюджета муниципального образования «Угранский район» Смоленской области, а также документы и материалы, подлежащие представлению в Совет депутатов Угранского района одновременно с указанным проектом и соответственно проект решения  бюджета Угранского сельского поселения, а также документы и материалы, подлежащие представлению в Совета депутатов Угранского сельского поселения одновременно с указанным проектом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 предоставляет проект решения бюджета  муниципального образования «Угранский район» Смоленской области  и проект решения  бюджета Угранского сельского поселения Угранского района Смоленской области в Департамент бюджета и финансов Смоленской области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оект  решения Совета депутатов Угранского района «О бюджете муниципального образования «Угранский район» Смоленской области на очередной финансовый год и плановый период» и проект решения Совета депутатов Угранского сельского поселения  «О бюджете Угранского сельского поселения Угранского района Смоленской области на очередной финансовый год и плановый период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2. Составляет  и ведет сводную бюджетную роспись бюджета муниципального образования «Угранский район» Смоленской области и  бюджета Угранского сельского поселения Угранского района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работу по разработке порядка отнесения расходов бюджета муниципального образования «Угранский район»  Смоленской области и бюджета   Угранского сельского поселения Угранского района Смоленской области к целевым статьям расходов бюджета на очередной финансовый год и плановый период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ляет работу по составлению и ведению кассового плана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</w:t>
      </w:r>
      <w:r>
        <w:rPr>
          <w:sz w:val="28"/>
          <w:szCs w:val="28"/>
        </w:rPr>
        <w:t xml:space="preserve"> Осуществляет работу по составлению реестра расходных обязательств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6.  Формирует и доводит уведомления о бюджетных ассигнованиях до главных распорядителей, распорядителей и прямых получателей бюджетных средств и изменения к ним в течение год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7. Формирует расходные расписания на финансирование бюджетных ассигнований  в отделение УФК по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работу по приему отчетности ф.№14 «О расходах и численности работников органов местного самоуправления, избирательных комиссий муниципальных образований» от централизованных бухгалтерий и бухгалтерий поселений и предоставлению её в Департамент бюджета и финансов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9. Готовит проекты решений Совета депутатов Угранского района о внесении изменений и дополнений в решение «О бюджете муниципального образования «Угранский район» Смоленской области на очередной финансовый год и плановый период и  проект решения Совета депутатов Угранского сельского поселения  «О бюджете Угранского сельского поселения Угранского района Смоленской области на очередной финансовый год и плановый период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0. Участвует в составлении годового отчета об исполнении бюджета муниципального образования «Угранский район» Смоленской области и бюджета Угранского сельского поселения Угранского района Смоленской област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1. Формирует отчет об исполнении бюджета муниципального образования «Угранский район» Смоленской области на заседания Совета депутатов Угранского района и отчет об исполнении бюджета Угранского сельского поселения Угранского района Смоленской области на очередной финансовый год и плановый период» (1 квартал, 1 полугодие, 9 месяцев, год)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контроль и анализирует исполнение бюджета муниципального образования «Угранский район» Смоленской области и бюджета сельского поселения Угранского района Смоленской област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13.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 xml:space="preserve">Осуществляет контроль  за расходованием средств бюджета муниципального образования «Угранский район»: </w:t>
      </w:r>
      <w:r>
        <w:rPr>
          <w:spacing w:val="1"/>
          <w:sz w:val="28"/>
          <w:szCs w:val="28"/>
        </w:rPr>
        <w:t>проверяет  правильность  составления, утверждения и ведения бюджетных смет муниципальных казенных учреждений и планов финансово-хозяйственной деятельности  муниципальных бюджетных уч</w:t>
      </w:r>
      <w:r>
        <w:rPr>
          <w:spacing w:val="-2"/>
          <w:sz w:val="28"/>
          <w:szCs w:val="28"/>
        </w:rPr>
        <w:t>реждений муниципального образования «Угранский район» Смоленской област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14. Составляет прогноз консолидированного бюджета муниципального образования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5. Составляет оценку ожидаемого исполнения консолидированного бюджета муниципального образования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6. Составляет и представляет свод по сети, штатам и контингентам бюджетных учреждений в Департамент бюджета и финансов Смол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7. Обеспечивает передачу информации в Департамент бюджета и финансов Смоленской области о расходах на содержание органов местного самоуправления в соответствии с Порядком проведения мониторинг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8. Участвует в составлении и предоставлении отчетов об исполнении лимитов ТЭР в Департамент бюджета и финансов Смоленской области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. Принимает отчеты от сельских поселений и составляет сводный отчет о расходовании субвенции, предоставленной из областного бюджета бюджету муниципального образования «Угранский район» Смоленской области на выполнение государственных полномочий по первичному воинскому уч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0. Составляет сведения об исполнении бюджетов поселений за счет налоговых, неналоговых доходов, дотации на выравнивание уровня бюджетной обеспеченности из РФФПП, дотации на сбалансированность из областного и районного бюджетов, иных межбюджетных трансфертов из бюджета муниципального образования «Угранский район» Смоленской области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1. Организует перечисление межбюджетных трансфертов из районного бюджета бюджетам поселений, а также осуществляет учет эти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2. Разрабатывает порядок и методику планирования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3. Осуществляет учет движения средств резерв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4. Участвует в разработке проектов нормативных правовых актов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Участвует в обеспечении представления информации о бюджете на официальном сайта Администрации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Готовит необходимые документы для направления в кредитные организации по предоставлению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7. Оказывает практическую помощь в составлении бюджетов сельских поселений, вносит изменения к ним, ведении реестров расходных обязательств и по другим финансов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1"/>
          <w:sz w:val="28"/>
          <w:szCs w:val="28"/>
        </w:rPr>
        <w:t>.28. Проводит  тематические проверки по заданиям     Департамента бюджета и финансов Смоленской области</w:t>
      </w:r>
      <w:r>
        <w:rPr>
          <w:color w:val="000000"/>
          <w:sz w:val="28"/>
          <w:szCs w:val="28"/>
        </w:rPr>
        <w:t xml:space="preserve">,   Администрации   муниципального   образования </w:t>
      </w:r>
      <w:r>
        <w:rPr>
          <w:color w:val="000000"/>
          <w:spacing w:val="-2"/>
          <w:sz w:val="28"/>
          <w:szCs w:val="28"/>
        </w:rPr>
        <w:t>«Угранский район», Совета депутатов Угранского района, Совета депутатов Угра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9. Исполняет федеральные законы, областные законы, другие нормативные и правовые акты федеральных органов государственной власти и Смоленской области, нормативные правовые акты органов местного самоуправления муниципального образования "Угранский район" Смоленской облас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30. Исполняет распоряжения и указания вышестоящих руководителей в пределах их должностных полномочий, за исключением распоряжений и указаний   незаконных или унижающих человеческое достоинство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31. Своевременно и в пределах своих должностных полномочий рассматривает непосредственные обращения граждан, а также выполняет поручения руководителя или иного уполномоченного вышестоящего должностного лица Администрации  муниципального образования "Угранский район" Смоленской области в связи с обращениями граждан, принимая по ним решения в порядке, установленном федеральными законами и нормативными правовыми актами Администрации  муниципального образования "Угранский район" Смоленской облас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2. Обеспечивает хранение документов  в соответствии с правилами организации государственного архивного дел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Обеспечивает соблюдение унификации документирования и единого порядка организации работы с документами, контроль за своевременным прохождением и исполнением документ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34. Осуществляет иные функции, относящиеся к сфере ведения отдела, если они предусмотрены законодательными и иными нормативными правовыми актами Российской Федерации, Смоленской области, Угранского района, приказами начальника Финуправления.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4. Права отдела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ля решения поставленных задач и осуществления своих функций отдел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1.1. Взаимодействовать с отделами, структурными подразделениями Администрации Угранского муниципального района, финансовыми органами, главными распорядителями, распорядителями и получателями бюджетных средств, а также сторонними организациями по вопросам планирования и составления бюджета муниципального образования «Угранский район» Смолен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1.2. Получать от учреждений, отделов и структурных подразделений Администрации муниципального образования «Угранский район» Смоленской области, администраций поселений материалы, необходимые для составления проекта бюджета муниципального образования «Угранский район» Смоленской области, осуществления бюджетного планир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1.3. Вносить предложения по введению режима сокращения расходов бюджета в случае снижения поступления доходов в бюджет.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4. Осуществлять иные права, необходимые для решения задач и выполнения функций отдела, в соответствии с законодательными и иными нормативными правовыми актами Российской Федерации, Смоленской области и Угр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дел обязан: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Систематически представлять начальнику  Финуправления требуемые сведения о ходе исполнения бюджета района.   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2.2. Выполнять свои должностные обязанно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Вести делопроизводство, обеспечить сохранность имущества отдела, сохранность и своевременный отбор, подготовку документов для передачи на хранение архивных фондов в муниципальный архив Администрации муниципального образования «Угранский район» Смоленской области. 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2.4.  Пользоваться информационно-справочными базами данных, используя имеющиеся системы связи и программного обеспечения.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ind w:firstLine="709"/>
        <w:jc w:val="both"/>
        <w:rPr/>
      </w:pPr>
      <w:r>
        <w:rPr>
          <w:sz w:val="28"/>
          <w:szCs w:val="28"/>
        </w:rPr>
        <w:t xml:space="preserve">4.2.5. Давать разъяснения по применению правил, положений, порядков, методик, инструкций и по иным вопросам, входящим в компетенцию отдела. 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 Соблюдать нормы служебной этики и установленные правила внутреннего трудового распорядка.</w:t>
      </w:r>
    </w:p>
    <w:p>
      <w:pPr>
        <w:pStyle w:val="Normal"/>
        <w:shd w:fill="FFFFFF" w:val="clear"/>
        <w:tabs>
          <w:tab w:val="clear" w:pos="720"/>
          <w:tab w:val="left" w:pos="1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Поддерживать уровень квалификации, необходимый для исполнения должностных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center" w:pos="51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рганизация деятельности отдел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 возглавляет начальник отдела, назначаемый на должность и освобождаемый от должности приказом начальника финансового управления Администрации муниципального образования "Угранский район" Смоленской области в порядке, установленном Трудовым кодексом Российской Федерации и действующим законодательством о муниципальной служ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период временного отсутствия начальника отдела его обязанности исполняет специалист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Штатная численность работников отдела и их состав определяется штатным расписанием Финуправления, утверждаемым распоряжением Администрации муниципального образования «Угранский район» Смоленской обла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5.4. </w:t>
      </w:r>
      <w:r>
        <w:rPr>
          <w:sz w:val="28"/>
        </w:rPr>
        <w:t>Работники отдела назначаются на должности и освобождаются от должностей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приказом начальника финансового управления Администрации муниципального образования "Угранский район" Смоленской области в порядке, установленном Трудовым кодексом Российской Федерации и действующим законодательством о муниципальной службе.</w:t>
      </w:r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5. </w:t>
      </w:r>
      <w:r>
        <w:rPr>
          <w:sz w:val="28"/>
          <w:szCs w:val="28"/>
        </w:rPr>
        <w:t xml:space="preserve">Работа в отделе строится на основе планов работы отдела и Финуправления, персональной ответственности каждого работника за выполнение своих должностных обязанностей в порядке и по основаниям, установленным законодательством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47:00Z</dcterms:created>
  <dc:creator>Filippova_NV</dc:creator>
  <dc:description/>
  <cp:keywords/>
  <dc:language>en-US</dc:language>
  <cp:lastModifiedBy>asus</cp:lastModifiedBy>
  <cp:lastPrinted>2020-03-02T11:41:00Z</cp:lastPrinted>
  <dcterms:modified xsi:type="dcterms:W3CDTF">2020-03-02T08:52:00Z</dcterms:modified>
  <cp:revision>48</cp:revision>
  <dc:subject/>
  <dc:title>УТВЕРЖДАЮ</dc:title>
</cp:coreProperties>
</file>