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sz w:val="28"/>
          <w:szCs w:val="28"/>
        </w:rPr>
        <w:t>20 июня 2018 года                                                                                        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лан  контрольных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   Финансового       управлен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        муниципального</w:t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                     «Угранский район»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      области         на     2018    год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обеспечения надлежащей организации по осуществлению полномочий по внутреннему муниципальному финансовому контролю, руководствуясь Порядком осуществления полномочий по внутреннему муниципальному 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с изменениями от 25.07.2017 № 303 и от 29.12.2017 №504)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казываю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 план   контрольных мероприятий  Финансового   управления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Администрации  муниципального  образования  «Угранский район» Смоленской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области   на   2018 год,  утвержденный   приказом   Финансового     управления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  образования  «Угранский район» Смоленской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области от 14.12.2017 № 28 (далее – План) следующие изменения: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ах 4 и 5 Плана изменить сроки проведения контрольных мероприятий (в связи с больничным листом и внеплановым основным отпуском) и изложить  в следующей редакции: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95"/>
        <w:gridCol w:w="2287"/>
        <w:gridCol w:w="1914"/>
        <w:gridCol w:w="191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-хозяйственной деятельност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Угранский районный социально-культурный цент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 2018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г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требований законодательства Российской Федерации и иных нормативных правовых актов о контрактной системе в сфере закупок, в рамках полномочий,  установленных ч. 8 ст. 99 Федерального закона от 05.04.2013 № 44-Ф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Угранская детская школа искусст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8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ий Приказ разместить на официальном сайте муниципального образования «Угранский район» Смоленской области в разделе Финансовое управление в сети «Интернет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финансового управления                                          Н.С. Колоб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______________ Н.С. Шишигин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«____» __________ 2018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19:00Z</dcterms:created>
  <dc:creator>Admin</dc:creator>
  <dc:description/>
  <cp:keywords/>
  <dc:language>en-US</dc:language>
  <cp:lastModifiedBy>пк</cp:lastModifiedBy>
  <cp:lastPrinted>2018-06-22T14:09:00Z</cp:lastPrinted>
  <dcterms:modified xsi:type="dcterms:W3CDTF">2018-06-22T10:20:00Z</dcterms:modified>
  <cp:revision>11</cp:revision>
  <dc:subject/>
  <dc:title>ПРИКАЗ</dc:title>
</cp:coreProperties>
</file>