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  <w:u w:val="single"/>
        </w:rPr>
        <w:t>02 марта 2018г</w:t>
      </w:r>
      <w:r>
        <w:rPr>
          <w:b w:val="false"/>
        </w:rPr>
        <w:t xml:space="preserve">.                                                                                                        </w:t>
      </w:r>
      <w:r>
        <w:rPr>
          <w:b w:val="false"/>
          <w:u w:val="single"/>
        </w:rPr>
        <w:t>№   8__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ведения учета и осуществления хранения Финансовым управлением Администрации муниципального образования «Угранский район» Смоленской области исполнительных документов, решений налоговых органов, предусматривающих обращение взыскания на средства муниципальных бюджетных (автономных) учреждений, и иных документов, связанных с их исполнением </w:t>
      </w:r>
    </w:p>
    <w:p>
      <w:pPr>
        <w:pStyle w:val="Normal"/>
        <w:tabs>
          <w:tab w:val="clear" w:pos="708"/>
          <w:tab w:val="left" w:pos="3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орядок ведения учета и осуществления хранения Финансовым управлением Администрации муниципального образования «Угранский район» Смоленской области исполнительных документов, решений налоговых органов, предусматривающих обращение взыскания на средства муниципальных бюджетных (автономных) учреждений, и иных документов, связанных с их исполнением, утвержденный приказом Финансового управления Администрации муниципального образования «Угранский район» Смоленской области от 13.11.2017 № 23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пункта 1.13 раздела 1 после слов «за исключением операций по исполнению исполнительных документов, решений налоговых органов» дополнить словами «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.3 раздела 2 после слов «за исключением операций по исполнению исполнительных документов» дополнить словами «, решений налоговых органов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ях № 9 и 10 после слов «за исключением операций по исполнению исполнительных документов и решений налоговых органов» дополнить словами «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/>
  </w:style>
  <w:style w:type="character" w:styleId="11">
    <w:name w:val="Верхний колонтитул Знак1"/>
    <w:qFormat/>
    <w:rPr>
      <w:rFonts w:eastAsia="Times New Roman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0"/>
      <w:szCs w:val="20"/>
    </w:rPr>
  </w:style>
  <w:style w:type="character" w:styleId="Style14">
    <w:name w:val=" Знак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1:00Z</dcterms:created>
  <dc:creator>55555</dc:creator>
  <dc:description/>
  <cp:keywords/>
  <dc:language>en-US</dc:language>
  <cp:lastModifiedBy>Пк</cp:lastModifiedBy>
  <cp:lastPrinted>2018-03-02T12:03:00Z</cp:lastPrinted>
  <dcterms:modified xsi:type="dcterms:W3CDTF">2018-03-02T08:04:00Z</dcterms:modified>
  <cp:revision>4</cp:revision>
  <dc:subject/>
  <dc:title>Об утверждении порядка ведения учета и осуществления хранения Департаментом бюджета и финансов Смоленской области исполнительн</dc:title>
</cp:coreProperties>
</file>