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5 июня  2018 года</w:t>
      </w:r>
      <w:r>
        <w:rPr/>
        <w:tab/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6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жностной инструк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ециалиста 1 категории  казначейского отдел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Угра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 со статьей 189 Трудового кодекса Российской Федера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должностную инструкцию  специалиста 1 категории казначейского отдела финансового управления Администрации муниципального образования «Угранский район» Смоленской област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</w:r>
      <w:r>
        <w:rPr>
          <w:b/>
          <w:sz w:val="28"/>
          <w:szCs w:val="28"/>
        </w:rPr>
        <w:t>И.А. Сафроно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6:00Z</dcterms:created>
  <dc:creator>www.PHILka.RU</dc:creator>
  <dc:description/>
  <cp:keywords/>
  <dc:language>en-US</dc:language>
  <cp:lastModifiedBy>Пк</cp:lastModifiedBy>
  <cp:lastPrinted>2018-07-10T13:38:00Z</cp:lastPrinted>
  <dcterms:modified xsi:type="dcterms:W3CDTF">2018-07-10T09:38:00Z</dcterms:modified>
  <cp:revision>12</cp:revision>
  <dc:subject/>
  <dc:title>В соответствии с п</dc:title>
</cp:coreProperties>
</file>