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января 2018 года                                                                               №  1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 плановой 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казенного общеобразовательного учреждения «Полдневская основная школа» Угранского района Смоленской области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Положением о финансовом управлении Администрации муниципального образования «Угранский район» Смоленской области, утвержденным решением Угранского районного Совета депутатов от 29.03.2017 года № 9,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sz w:val="28"/>
          <w:szCs w:val="28"/>
        </w:rPr>
        <w:t>осуществления полномочий по внутреннему  муниципальному финансовому контролю и контролю в сфере закупок, утвержденным постановлением Администрации муниципального образования «Угранский район» Смоленской области от 05.08.2015 № 249 (в редакции постановления Администрации муниципального образования «Угранский район» Смоленской области от 25.07.2017 № 303) и планом контрольных мероприятий финансового управления Администрации муниципального образования «Угранский район» Смоленской области на  2018 год, утвержденным начальником финансового управления и согласованным Главой муниципального образования «Угранский район» Смоленской области  14.12.2017 года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казенного общеобразовательного учреждения «Полдневская основная школа» Угранского района Смоленской област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Соблюдение           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муниципальных нужд Муниципального казенного общеобразовательного учреждения «Полдневская основная школа» Угранского района Смолен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проверяемый период: 2017 г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снование для проведения плановой выездной проверки: утвержденный план контрольных мероприят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ное мероприятие проводит комиссия, созданная при финансовом управлении Администрации муниципального образования «Угранский район» Смоленской области в состав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хорова Ирина Николаевна - начальник отдела бухгалтерского учета и отчетности финансового управления Администрации муниципального образования «Угранский район» Смоленской области, 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тошкина Галина Васильевна - специалист 1 категории ревизор-инспектор финансового управления Администрации муниципального образования «Угранский район» Смоленской области, член комиссии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ловьева Ксения Васильевна – старший менеджер казначейского отдела финансового управления Администрации муниципального образования «Угранский район» Смоленской области, член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8.01.2018 г., срок проведения плановой выездной проверки с 18.01.2018 г. по 29.01.2018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1:00Z</dcterms:created>
  <dc:creator>Admin</dc:creator>
  <dc:description/>
  <cp:keywords/>
  <dc:language>en-US</dc:language>
  <cp:lastModifiedBy>пк</cp:lastModifiedBy>
  <cp:lastPrinted>2018-01-16T16:20:00Z</cp:lastPrinted>
  <dcterms:modified xsi:type="dcterms:W3CDTF">2018-01-16T12:27:00Z</dcterms:modified>
  <cp:revision>6</cp:revision>
  <dc:subject/>
  <dc:title>АДМИНИСТРАЦИЯ МУНИЦИПАЛЬНОГО ОБРАЗОВАНИЯ «УГРАНСКИЙ РАЙОН» СМОЛЕНСКОЙ ОБЛАСТИ</dc:title>
</cp:coreProperties>
</file>