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07 августа  2018 года                                                                                       № 44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бюджетного учреждения культуры «Угранский районный социально-культурный центр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й Администрации муниципального образования «Угранский район» Смоленской области от 25.07.2017 № 303 и от 29.12.2017 № 504) и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учреждения культуры «Угранский районный социально-культурный центр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финансово-хозяйствен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2016-2017 г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план контрольных мероприятий на 2018 год от 14.12.2017 г. с изменениями приказ финансового управления от 20.06.2018 № 2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09.08.2018 г., срок проведения плановой  выездной проверки с 09.08.2018 г. по 31.08.2018 г.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0:00Z</dcterms:created>
  <dc:creator>Admin</dc:creator>
  <dc:description/>
  <cp:keywords/>
  <dc:language>en-US</dc:language>
  <cp:lastModifiedBy>пк</cp:lastModifiedBy>
  <cp:lastPrinted>2016-03-21T14:51:00Z</cp:lastPrinted>
  <dcterms:modified xsi:type="dcterms:W3CDTF">2018-10-19T11:42:00Z</dcterms:modified>
  <cp:revision>3</cp:revision>
  <dc:subject/>
  <dc:title>АДМИНИСТРАЦИЯ МУНИЦИПАЛЬНОГО ОБРАЗОВАНИЯ «УГРАНСКИЙ РАЙОН» СМОЛЕНСКОЙ ОБЛАСТИ</dc:title>
</cp:coreProperties>
</file>