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8 июля  2018 года</w:t>
      </w:r>
      <w:r>
        <w:rPr/>
        <w:tab/>
      </w:r>
      <w:r>
        <w:rPr>
          <w:b/>
          <w:sz w:val="28"/>
          <w:szCs w:val="28"/>
        </w:rPr>
        <w:t>№ 41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а отдела  бухгалтерского    у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ности     финансового    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               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                                «Угранский </w:t>
      </w:r>
    </w:p>
    <w:p>
      <w:pPr>
        <w:pStyle w:val="Normal"/>
        <w:rPr/>
      </w:pPr>
      <w:r>
        <w:rPr>
          <w:b/>
          <w:sz w:val="28"/>
          <w:szCs w:val="28"/>
        </w:rPr>
        <w:t>район»       Смоленской                     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начальника отдела бухгалтерского учета и отчет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</w:t>
      </w:r>
      <w:r>
        <w:rPr>
          <w:b/>
          <w:sz w:val="28"/>
          <w:szCs w:val="28"/>
        </w:rPr>
        <w:t>И.А. 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чальник финансового управления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И. А. Сафро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«18»   июля 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чальника отдела бухгалтерского учета и отчет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инансового управления Администрации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Настоящая инструкция регламентирует вопросы трудовой (служебной деятельности начальника отдела бухгалтерского учета и отчетности Финансового управления Администрации муниципального образования «Угранский район» Смоленской области (далее начальник отдела бухгалтерского учета и отчетности), который относится к категории руководителей, принимается и увольняется на работу приказом начальника финансового управления на основании договора (контракт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Начальник отдела бухгалтерского учета и отчетности должен иметь высшее специальное образование и стаж работы на бухгалтерской должности не менее пяти лет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Начальник отдела бухгалтерского учета и отчетности подчиняется непосредственно начальнику финансового управления Администрации муниципального образования «Угранский район» Смоленской области (далее – начальник финансового управления), в случаях предусмотренных действующим законодательством, осуществляет функции должностного лиц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Начальник отдела бухгалтерского учета и отчетности в пределах своей компетенции издает приказы, дает указания, обязательные для всех сотрудников отдела, а в случаях предусмотренных положением об отдел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В своей деятельности начальник отдела бухгалтерского учета и отчетности руководствуется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, законами и другими правовыми актами Российской Федерации, приказами начальника финансового управления, положением об отделе, настоящей должностной инструкцией,  законодательством о бухгалтерском учете; постановлениями, распоряжениями, приказами, методическими и нормативными материалами вышестоящих,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м деятельности учрежден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Во время отсутствия начальника финансового управления  его обязанности выполняет в установленном порядке назначаемый заместитель, несущий полную ответственность за их надлежащее исполнени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widowControl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 начальника бухгалтерского учета финансового управления  возлагается следующие функци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Руководство осуществлением бухгалтерского учета и отчетности в учрежден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Формирование учетной политики с разработкой мероприятий по ее реализ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 Оказание методической помощь работникам подразделений учреждения по вопросам бухгалтерского учета, контроля, отчетности и экономического анализ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 Обеспечение составления  расчетов по зарплате, начислений и перечислений налогов и сборов в бюджеты разных уровней, платежей в банковские учрежден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 Внедрение современных технических средств и информационных технолог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  Контроль за своевременным и правильным оформлением бухгалтерской документ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 Обеспечение здоровых и безопасных условий труда для подчиненных исполнителей, контроль за соблюдением ими требований законодательных и нормативных правовых актов по охране труд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Учет средств, товарно-материальных ценностей, основных фонд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Исполнение сметы бюджет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Составление баланса и сводных отчетов о доходах, расходах, средств, об исполнении бюджета и другой отче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Учет и осуществление всех финансовых, расчетных операций, а также своевременную и правильную выверку всех расчетов с организациям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2. Соблюдение кассовой и расчетной дисциплины, соблюдение порядка выписки чеков и хранения чековых книжек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 Контроль за проведением инвентаризации денежных средств, товарно-материальных ценностей, основных фондов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Выявление результатов инвентаризации и отражение их на счетах бухгалтерского учет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Оформление материалов по недостачам, растратам, хищениям денежных средств и товарно-материальных ценностей и по другим злоупотреблениям, а также контроль передачи в надлежащих случаях этих материалов судебно-следственным органа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6.Хранение бухгалтерского архива и бухгалтерских документо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7.Контроль за взысканием дебиторской и погашением кредиторской задолжен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8.Контроль за списанием с бухгалтерского баланса недостач, потерь, дебиторской задолженности и других средст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9. Контроль за проведением переоценки товарно-материальных ценносте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0.Предупреждение образования недостач, растрат и незаконного расходования денежных средств и товарно-материальных ценностей и других нарушений и злоупотреблений в процессе финансовой деятельно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</w:t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на него функций начальник отдела бухгалтерского учета и отчетности финансового управления обязан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Положение о финансовом управлении муниципального образования «Угранский район» Смоленской области и обеспечивать их исполнение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исполнять должностные обязанности в соответствии с должностной инструкцией, порядок работы со служебной информаци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Stylet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 Осуществлять организацию бухгалтерского учета хозяйственно-финансовой деятельности и контроль за экономным использованием материальных, трудовых и финансовых ресурсов.</w:t>
      </w:r>
    </w:p>
    <w:p>
      <w:pPr>
        <w:pStyle w:val="Stylet3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 Формировать в соответствии с законодательством о бухгалтерском учете рациональную плановую и учетную политику, исходя из структуры и особенностей деятельности финансового управления на основе применения современных средств вычислительной техник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 Возглавить работу по подготовке и принятию рабочего плана счетов, форм первичных 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отчетности, а также обеспечению порядка проведения  инвентаризаций, контроля за проведением хозяйственных операций, соблюдения технологии  порядка документооборот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 Обеспечивать рациональную организацию бухгалтерского учета и отчетности на основе применения учетно-вычислительных работ и применения современных технических средств и информационных технологий,  формирование и своевременное представление полной и достоверной бухгалтерской информации о деятельности финансового управления, об  имущественном положении, доходах и расходах, а также разработку  и  осуществление  мероприятий,   направленных  на укрепление  финансовой дисциплин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  Обеспечивать законность, своевременность и правильность оформления документов,  расчетов  по заработной плате, правиль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Осуществлять контроль за соблюдением порядка оформления первичных и бухгалтерских документов, расчетов и платежных обязательств, расходования фонда заработной платы, 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Вести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 Обеспечивать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0. Оказывать методическую помощь работникам бухгалтерии, структурных  подразделений  по вопросам бухгалтерского учета, контроля, отчетности и экономического анализ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1. Руководить работниками отдела бухгалтерского учета и отчет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2. Ежегодно не позднее 30 апреля года, следующего за отчетным, представлять представителю нанимателя (работодателю) сведения о доходах, об имуществе и обязательствах имущественного характера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3. Уведомлять представителя нанимателя (работодателя), органы прокуратуры или другие государственные органы  обо всех случаях обращения к нему лиц в целях склонения к совершению коррупционных правонарушен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</w:t>
      </w:r>
    </w:p>
    <w:p>
      <w:pPr>
        <w:pStyle w:val="Normal"/>
        <w:widowControl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 марта 2007 г. № 25-ФЗ «О муниципальной службе в Российской Федерации» начальник отдела бухгалтерского учета и отчетности имеет право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редставлять интересы учреждения во взаимоотношениях с иными структурными подразделениями учреждения и другими организациями по хозяйственно-финансовым 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ным вопросам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Вносить на рассмотрение начальника финансового управления предложения по совершенствованию хозяйственно-финансовой деятельност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Подписывать и визировать документы в пределах своей компетенции.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учать от руководителей структурных подразделений финансового управления (специалистов) информацию и документы, необходимые для выполнения своих должностных обязанносте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 Вносить на рассмотрение начальника финансового управления  представления о назначении, перемещении, увольнении работников бухгалтерии, предложения об их поощрении или наложении на них взысканий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Требовать от начальника финансового управления оказания содействия в исполнении своих должностных обязанностей и прав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4.8. Не принимать к исполнению и оформлению документы по операциям, которые нарушают действующее законодательство и установленный порядок приема, оприходования и расходования денежных средств и других товарно-материальных ценностей. О таких документах начальник отдела бухгалтерского учета и отчетности письменно сообщает начальнику финансового управления. При получении от начальника финансового управления письменного распоряжения о принятии указанных документов к учету начальник бухгалтерского учета и отчетности исполняет его. Всю полноту ответственности за незаконность совершенных операций несет начальник финансового управ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9.Запрашивать и получать информацию, сведения и иные материалы по вопросам, входящим в компетенцию отдел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10.Требовать своевременного представления  отчетных документ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11.Планировать работу отдела, свою работу и подчиненных лиц, а также контролировать выполнение порученных заданий сотрудниками отдел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widowControl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 бухгалтерского учета и отчетности несет ответственность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 За неисполнение (ненадлежащее исполнение) своих должностных обязанностей, предусмотренных настоящей должностной инструкцией, в пределах, определенных действующим трудовым законодательством, законодательством о муниципальной службе Российской Федер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 За совершенные в процессе осуществления своей деятельности правонарушения - в пределах, определенных действующих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 За причинение материального ущерба - в пределах, определенных действующим трудовым, уголовным и гражданским законодательством Российской Федерац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должност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струкцией ознакомлен(а)  ____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"_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олучил(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уки                    ________________ "__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28:00Z</dcterms:created>
  <dc:creator>www.PHILka.RU</dc:creator>
  <dc:description/>
  <cp:keywords/>
  <dc:language>en-US</dc:language>
  <cp:lastModifiedBy>user</cp:lastModifiedBy>
  <cp:lastPrinted>2018-07-04T10:17:00Z</cp:lastPrinted>
  <dcterms:modified xsi:type="dcterms:W3CDTF">2018-10-29T08:41:00Z</dcterms:modified>
  <cp:revision>12</cp:revision>
  <dc:subject/>
  <dc:title>В соответствии с п</dc:title>
</cp:coreProperties>
</file>