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ИКАЗ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</w:rPr>
        <w:t>29 января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 2018  года    № 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>О   внесении изменений  в     Приложение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к решению «О бюджете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«Угранский район» Смоленской области  на 2018 год 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на плановый период 2019 и  2020 годов»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т 21 декабря  2017 года  №5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соответствии  с пунктом 2 статьи 20 Бюджетного кодекса Российской Федерации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КАЗЫВАЮ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нести изменение  в Перечень главных администраторов доходов бюджета муниципального района в части доходов администрируемых   Отделом  культуры и спорта муниципального образования «Угранский район» Смоленской области,   дополнив следующим кодом  бюджетной классификации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660"/>
      </w:tblGrid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дминистратор 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ходов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кода поступлений в бюджет, группы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>
          <w:trHeight w:val="6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 17 05050 05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Прочие неналоговые доходы  бюджетов  муниципальных районов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</w:rPr>
      </w:pPr>
      <w:r>
        <w:rPr/>
        <w:t xml:space="preserve"> </w:t>
      </w:r>
      <w:r>
        <w:rPr/>
        <w:t xml:space="preserve">Начальник   финансового управления                                                            </w:t>
      </w:r>
      <w:r>
        <w:rPr>
          <w:b/>
        </w:rPr>
        <w:t xml:space="preserve">И.А. Сафронова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1466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03:00Z</dcterms:created>
  <dc:creator>www.PHILka.RU</dc:creator>
  <dc:description/>
  <cp:keywords/>
  <dc:language>en-US</dc:language>
  <cp:lastModifiedBy>user</cp:lastModifiedBy>
  <cp:lastPrinted>2018-01-29T16:17:00Z</cp:lastPrinted>
  <dcterms:modified xsi:type="dcterms:W3CDTF">2018-01-29T13:43:00Z</dcterms:modified>
  <cp:revision>3</cp:revision>
  <dc:subject/>
  <dc:title>В соответствии с п</dc:title>
</cp:coreProperties>
</file>