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8 июля  2018 года                                                                                       № 39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Администрации Всходского сельского поселения Угранского района Смоленской обла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й Администрации муниципального образования «Угранский район» Смоленской области от 25.07.2017 № 303 и от 29.12.2017 № 504) и Стандартами осуществления внутреннего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Администрации Всходского сельского поселения Угранского района Смоленской обла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Проверка правильности формирования штатного расписания и фонда оплаты труда. Правильность установления должностных окладов. Правильность начисления и выплаты заработной пл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 январь – июнь 2018 го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план контрольных мероприятий на 2018 год от 14.12.2017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20.07.2018 г., срок проведения плановой  выездной проверки с 20.07.2018 г. по 27.07.2018 г. включи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финансового управления                                    Н.С. Колоб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11:00Z</dcterms:created>
  <dc:creator>Admin</dc:creator>
  <dc:description/>
  <cp:keywords/>
  <dc:language>en-US</dc:language>
  <cp:lastModifiedBy>пк</cp:lastModifiedBy>
  <cp:lastPrinted>2018-06-22T16:23:00Z</cp:lastPrinted>
  <dcterms:modified xsi:type="dcterms:W3CDTF">2018-07-24T07:15:00Z</dcterms:modified>
  <cp:revision>4</cp:revision>
  <dc:subject/>
  <dc:title>АДМИНИСТРАЦИЯ МУНИЦИПАЛЬНОГО ОБРАЗОВАНИЯ «УГРАНСКИЙ РАЙОН» СМОЛЕНСКОЙ ОБЛАСТИ</dc:title>
</cp:coreProperties>
</file>