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арта 2018 года                                                                               №  9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плановой 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казенного общеобразовательного учреждения «Вешковская основная школа имени Героя Советского Союза Григория Николаевича Фокина» Угранского района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й Администрации муниципального образования «Угранский район» Смоленской области от 25.07.2017 № 303, от 29.12.2017 № 504), стандартах осуществления внутреннего муниципального финансового контроля, утвержденных постановлением Администрации муниципального образования «Угранский район» Смоленской области от 29.12.2017 № 506 и планом контрольных мероприятий финансового управления Администрации муниципального образования «Угранский район» Смоленской области на  2018 год, утвержденным начальником финансового управления и согласованным Главой муниципального образования «Угранский район» Смоленской области  14.12.2017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казенного общеобразовательного учреждения «Вешковская основная школа имени Героя Советского Союза Григория Николаевича Фокина» Угранского района Смоленской област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Соблюдение           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казенного общеобразовательного учреждения «Вешковская основная школа имени Героя Советского Союза Григория Николаевича Фокина» Угранского района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7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утвержденный план контрольных мероприят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ловьева Ксения Васильевна – старший менеджер казначейского отдела финансового управления Администрации муниципального образования «Угранский район» Смоленской области, член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3.03.2018 г., срок проведения плановой выездной проверки с 23.03.2018 г. по 30.03.2018 г.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8:00Z</dcterms:created>
  <dc:creator>Admin</dc:creator>
  <dc:description/>
  <cp:keywords/>
  <dc:language>en-US</dc:language>
  <cp:lastModifiedBy>пк</cp:lastModifiedBy>
  <cp:lastPrinted>2018-01-16T16:20:00Z</cp:lastPrinted>
  <dcterms:modified xsi:type="dcterms:W3CDTF">2018-03-19T12:54:00Z</dcterms:modified>
  <cp:revision>3</cp:revision>
  <dc:subject/>
  <dc:title>АДМИНИСТРАЦИЯ МУНИЦИПАЛЬНОГО ОБРАЗОВАНИЯ «УГРАНСКИЙ РАЙОН» СМОЛЕНСКОЙ ОБЛАСТИ</dc:title>
</cp:coreProperties>
</file>