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____» _________ 2018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18 год и на плановый период 2019 и 2020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Heading5"/>
        <w:spacing w:lineRule="atLeast" w:line="300" w:before="0" w:after="60"/>
        <w:textAlignment w:val="baseline"/>
        <w:rPr/>
      </w:pPr>
      <w:r>
        <w:rPr>
          <w:rFonts w:cs="Times New Roman" w:ascii="Times New Roman" w:hAnsi="Times New Roman"/>
          <w:sz w:val="28"/>
          <w:szCs w:val="28"/>
        </w:rPr>
        <w:t xml:space="preserve">2. </w:t>
      </w:r>
      <w:r>
        <w:rPr>
          <w:rFonts w:cs="Times New Roman" w:ascii="Times New Roman" w:hAnsi="Times New Roman"/>
          <w:b w:val="false"/>
          <w:i w:val="false"/>
          <w:sz w:val="28"/>
          <w:szCs w:val="28"/>
        </w:rPr>
        <w:t>Признать утратившим  силу приказ Финансового  управления Администрации муниципального образования «Угранский район» Смоленской области от 20 марта 2017 года № 6 «Об утверждении перечня отнесения расходов бюджета муниципального образования «Угранский район» и бюджетов сельских поселений</w:t>
      </w:r>
    </w:p>
    <w:p>
      <w:pPr>
        <w:pStyle w:val="Heading5"/>
        <w:spacing w:lineRule="atLeast" w:line="300" w:before="0" w:after="60"/>
        <w:textAlignment w:val="baseline"/>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униципального образования «Угранский район»Смоленской области к целевымстатьям и видам расходов</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3. Настоящий приказ вступает в силу с 1 января 2018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szCs w:val="28"/>
          <w:lang w:val="ru-RU"/>
        </w:rPr>
      </w:pPr>
      <w:r>
        <w:rPr>
          <w:szCs w:val="28"/>
        </w:rPr>
        <w:t>П</w:t>
      </w:r>
      <w:r>
        <w:rPr>
          <w:szCs w:val="28"/>
          <w:lang w:val="ru-RU"/>
        </w:rPr>
        <w:t>ЕРЕЧЕНЬ</w:t>
      </w:r>
      <w:r>
        <w:rPr>
          <w:szCs w:val="28"/>
        </w:rPr>
        <w:t xml:space="preserve"> </w:t>
      </w:r>
    </w:p>
    <w:p>
      <w:pPr>
        <w:pStyle w:val="TextBody"/>
        <w:spacing w:before="0" w:after="0"/>
        <w:ind w:firstLine="709"/>
        <w:rPr>
          <w:szCs w:val="28"/>
          <w:lang w:val="ru-RU"/>
        </w:rPr>
      </w:pPr>
      <w:r>
        <w:rPr>
          <w:szCs w:val="28"/>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по контроль-счетному орган.</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3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ча полномочий на материально-техническое и транспортное обеспечение деятельности органов местного самоуправления</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содержанию других учреждений , на финансирование прочих расходо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17101#4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ход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17102#4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17103#4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анское с/п Дотации на выравнивание бюджетной обеспеченности из районного фонда финансовой поддержки поселений за счет средств бюджета муниципального район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4</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прочих работников детских дошкольных организаций и дошкольных групп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6</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педагогических работников интернатов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6$</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начисления на заработную плату педагогических работников интернатов при школах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7</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других работников (не относящихся к педработникам) интернатов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8</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педагогических работников организаций дополнительного образования детей</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8$</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начисления на заработную плату педагогических работников учреждений дополнительного образования детей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09</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других работников (не относящихся к педработникам) организаций дополнительного образования детей</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1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артистического, художественного персонала, специалистов учреждений культур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1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артистического, художественного персонала, специалистов учреждений культуры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1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прочего персонала, не выведенного из учреждений культур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101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ботная плата с начислениями прочего персонала, не выведенного из учреждений культуры (блокировк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3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мунальные услуги по водоснабжению        </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260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труда по договорам</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620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работникам среднемесячного заработка на период трудоустройств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1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296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учащихся общеобразовательных учреждений (за исключением ГПД  и интернато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в детских сад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групп продленного дня</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4</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воспитанников в интернатах при школа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камент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08</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о - печное топливо</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 на перевозку школьнико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4</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итание детей за счет родительской платы в казенных дошко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итание учащихся за счет родительской платы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6</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17</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родительской платы на хозяйственно-бытовые нужд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3402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по оздоровлению в лагерях дневного пребывания</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34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ание за счет внебюджетных средст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34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личной гигиены за счет внебюджетных средст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34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й инвентарь</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344</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органов местного самоуправления</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муниципальных служащи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средств - зарплата с начислениями технических служащи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 с начислением мун.служащи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с начислением тех.служащих</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плата плата с начислениями обслуживающего персонал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004</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овременная выплата лицу, замещающему муниципальную должность, в случаях прекращения полномочий</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муниципальным служащим, работникам, замещающим муниципальные должност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12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выплаты техническим служащим</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тепловой энерги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ые услуги по электроэнерги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3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вода</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05</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труда по договорам</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261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и связанные с депутатской деятельностью</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103</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1</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pPr>
            <w:r>
              <w:rPr>
                <w:rFonts w:eastAsia="Times New Roman" w:cs="Times New Roman" w:ascii="Times New Roman" w:hAnsi="Times New Roman"/>
                <w:sz w:val="28"/>
                <w:szCs w:val="28"/>
                <w:lang w:eastAsia="ru-RU"/>
              </w:rPr>
              <w:t>Взносы за членство в организациях, кроме членских взносов в международные организаци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29602</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изготовление) подарочной и сувенирной продукции, не предназначенной для дальнейшей перепродажи</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008</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СМ</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Y3401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расходы</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00#...</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c>
          <w:tcPr>
            <w:tcW w:w="2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ПЕРЕЧЕНЬ</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показателя</w:t>
            </w:r>
          </w:p>
        </w:tc>
      </w:tr>
      <w:tr>
        <w:trPr>
          <w:trHeight w:val="171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0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1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апитальный и текущий ремонт зданий и сооруже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2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иобретение основных средств</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2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ектно-сметная документация, экспертиза ПСД</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3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3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за счет средств резервного фон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4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5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одержание школьных автобусов</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6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типенд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роприятия по пожарной безопасности</w:t>
            </w:r>
          </w:p>
        </w:tc>
      </w:tr>
      <w:tr>
        <w:trPr>
          <w:trHeight w:val="94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0</w:t>
            </w:r>
          </w:p>
        </w:tc>
        <w:tc>
          <w:tcPr>
            <w:tcW w:w="8072"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8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мероприятия, связанные с обеспечением безопасности муниципальных учреждени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9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мероприятия, связанные с информатизацией муниципальных учреждений (средства район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09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вышение безопасности дорожного движе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0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муниципальным бюджетным учреждениям на содержа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S1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 приносящей доход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статок прошлых лет</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V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полнительные меры социальной поддержки учащихся 5-11 классов в виде обеспечения горячими завтракам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Финансовое обеспечение выполнения мунзад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статки прошлого года субсидии на финансовое обеспечение выполнения мунзадания</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Z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t xml:space="preserve">______2018 № __  </w:t>
      </w:r>
    </w:p>
    <w:p>
      <w:pPr>
        <w:pStyle w:val="Normal"/>
        <w:autoSpaceDE w:val="false"/>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кодов операций сектора государственного управ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выплат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государственным и муниципальным организац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4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Безвозмездные перечисления иным организациям, индивидуальным предпринимателям, физическим лицам - производителям товаров, работ, услуг</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собия по социальной помощи населен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енсии, пособия, выплачиваемые организациями сектора государственного управления</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логи, пошлины и сбор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Другие экономические санк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ые расходы</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основных средст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40</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стоимости материальных запасов</w:t>
            </w:r>
          </w:p>
        </w:tc>
      </w:tr>
    </w:tbl>
    <w:p>
      <w:pPr>
        <w:pStyle w:val="Normal"/>
        <w:jc w:val="left"/>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ПК</cp:lastModifiedBy>
  <cp:lastPrinted>2017-08-24T10:26:00Z</cp:lastPrinted>
  <dcterms:modified xsi:type="dcterms:W3CDTF">2018-03-30T06:33:00Z</dcterms:modified>
  <cp:revision>16</cp:revision>
  <dc:subject/>
  <dc:title/>
</cp:coreProperties>
</file>