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№ 3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му управлению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6 февра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оведения работы по научно-технической экспертизе документов с целью отбора документов для постоянного хранения, по выделению к уничтожению документов, не имеющих научно-исторической ценности и утративших практическое значение, образовать постоянно действующую комиссию в следующем составе: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фронова И.А.    -  начальник финансового управления, председатель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бова Н.С.      -  заместитель начальник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овьева Е.П.     -  начальник  казначейского отдел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шкина Г.В.   -  специалист 1 категории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целях правильного ведения делопроизводства ответственной за делопроизводство и архив назначить специалиста 1 категории сектора внутреннего муниципального финансового контроля Антошкину Галину Васил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                                           И.А. Сафронов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9:00Z</dcterms:created>
  <dc:creator>Admin</dc:creator>
  <dc:description/>
  <cp:keywords/>
  <dc:language>en-US</dc:language>
  <cp:lastModifiedBy>Admin</cp:lastModifiedBy>
  <dcterms:modified xsi:type="dcterms:W3CDTF">2017-07-14T07:02:00Z</dcterms:modified>
  <cp:revision>2</cp:revision>
  <dc:subject/>
  <dc:title>ПРИКАЗ № 3а</dc:title>
</cp:coreProperties>
</file>