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ИНАНСОВОЕ УПРАВЛЕНИЕ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 УГРАНСКИЙ РАЙОН» 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 xml:space="preserve">ПРИКАЗ       </w:t>
      </w:r>
    </w:p>
    <w:p>
      <w:pPr>
        <w:pStyle w:val="Normal"/>
        <w:tabs>
          <w:tab w:val="clear" w:pos="708"/>
          <w:tab w:val="left" w:pos="7755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 xml:space="preserve">      </w:t>
      </w:r>
      <w:r>
        <w:rPr>
          <w:sz w:val="28"/>
          <w:szCs w:val="28"/>
        </w:rPr>
        <w:t>№ 12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6 июня  2017 год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>
          <w:b/>
        </w:rPr>
        <w:t>О   внесении изменений  в     Приложение № 3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к решению «О бюджете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«Угранский район» Смоленской области  на 2017 год 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на плановый период 2018 и 2019 годов»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от 22 декабря  2016 года  №4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    </w:t>
      </w:r>
      <w:r>
        <w:rPr/>
        <w:t>В соответствии  с пунктом 2 статьи 20 Бюджетного кодекса Российской Федерации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РИКАЗЫВАЮ: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нести изменение  в Перечень главных администраторов доходов бюджета муниципального района в части доходов администрируемых  Отделом культуры и спорта Администрации муниципального образования  «Угранский район» Смоленской области, дополнив следующим кодом бюджетной классификации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6660"/>
      </w:tblGrid>
      <w:tr>
        <w:trPr>
          <w:trHeight w:val="3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администратор  доходо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доходов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именование кода поступлений в бюджет, группы подгруппы, статьи, подстатьи, элемента, программы (подпрограммы), кода экономической классификации доходов</w:t>
            </w:r>
          </w:p>
        </w:tc>
      </w:tr>
      <w:tr>
        <w:trPr>
          <w:trHeight w:val="3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05 0000 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/>
        <w:t>Начальник  финансового управления                                                                   И.А. Сафро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146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8:24:00Z</dcterms:created>
  <dc:creator>www.PHILka.RU</dc:creator>
  <dc:description/>
  <dc:language>en-US</dc:language>
  <cp:lastModifiedBy>ПК</cp:lastModifiedBy>
  <cp:lastPrinted>2017-06-27T11:02:00Z</cp:lastPrinted>
  <dcterms:modified xsi:type="dcterms:W3CDTF">2017-06-28T08:24:00Z</dcterms:modified>
  <cp:revision>2</cp:revision>
  <dc:subject/>
  <dc:title>В соответствии с п</dc:title>
</cp:coreProperties>
</file>