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ПРИКАЗ       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 xml:space="preserve">      </w:t>
      </w:r>
      <w:r>
        <w:rPr/>
        <w:t>№ 19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2 сентября 2017 год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</w:rPr>
        <w:t>О   внесении изменений  в     Приложение № 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к решению «О бюджете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«Угранский район» Смоленской области  на 2017 год 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на плановый период 2018 и 2019 годов»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т 22 декабря  2016 года  №4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соответствии  с пунктом 2 статьи 20 Бюджетного кодекса Российской Федерации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КАЗЫВАЮ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нести изменение  в Перечень главных администраторов доходов бюджета муниципального района в части доходов администрируемых  Администрацией муниципального образования «Угранский район» Смоленской области,   исключив следующие коды  бюджетной классификации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660"/>
      </w:tblGrid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администратор 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оходов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кода поступлений в бюджет, группы подгруппы, статьи, подстатьи, элемента, программы (подпрограммы), кода экономической классификации доходов</w:t>
            </w:r>
          </w:p>
        </w:tc>
      </w:tr>
      <w:tr>
        <w:trPr>
          <w:trHeight w:val="6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, получаемые в виде  арендной платы за земельные участки, государственная собственность  на которые не разграничена  и которые расположены в границах сельских  поселений, а также средства  от продажи права на заключение  договоров аренды  указанных земельных участков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5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1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латежа (перерасчеты и задолженность по соответствующему платежу)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2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, проценты и штрафы по соответствующему платежу</w:t>
            </w:r>
          </w:p>
        </w:tc>
      </w:tr>
      <w:tr>
        <w:trPr>
          <w:trHeight w:val="6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продажи  земельных участков, государственная собственность  на которые не разграничена и которые расположены  в границах сельских поселений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  <w:t xml:space="preserve">Начальник   финансового управления                                                           </w:t>
      </w:r>
      <w:r>
        <w:rPr>
          <w:b/>
        </w:rPr>
        <w:t>И.А. Сафронова</w:t>
      </w: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466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16:00Z</dcterms:created>
  <dc:creator>www.PHILka.RU</dc:creator>
  <dc:description/>
  <cp:keywords/>
  <dc:language>en-US</dc:language>
  <cp:lastModifiedBy>user</cp:lastModifiedBy>
  <cp:lastPrinted>2017-09-12T15:30:00Z</cp:lastPrinted>
  <dcterms:modified xsi:type="dcterms:W3CDTF">2017-09-12T12:42:00Z</dcterms:modified>
  <cp:revision>6</cp:revision>
  <dc:subject/>
  <dc:title>В соответствии с п</dc:title>
</cp:coreProperties>
</file>