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12.09.2017г.                                                                                                                          №  20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Normal"/>
        <w:widowControl/>
        <w:ind w:right="58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 Финансового управления Администрации муниципального образования «Угранский район» Смоленской области от 12.02.2012 № 3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сти в приказ Финансового управления Администрации муниципального образования «Угранский район» Смоленской области от 12.02.2012г. № 3 «Об утверждении Порядка перечисления остатков средств муниципальных бюджетных и муниципальных автономных учреждений с соответствующего счета Финансового управления Администрации муниципального образования «Угранский район» Смоленской области, открытого в УФК по Смоленской области в соответствии с законодательством Российской Федерации для отражения операций со средствами муниципальных бюджетных и муниципальных автономных учреждений, в местный бюджет, а также их возврата на указанный счет» следующие изменения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 пункте 3 слова «И.А. Сафронову» заменить словами «Н.С. Колобову»;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рядке, утвержденном указанным приказо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2 слова «остатка средств» заменить словами «средств в пределах остатк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первом пункта 3 слова «заявок на получение наличных денег,» исключить;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- абзац третий пункта 7 заменить абзацем следующего содержания: «Финансовое управление представляет в УФК по Смоленской области расчетный документ на перечисление </w:t>
      </w:r>
      <w:r>
        <w:rPr>
          <w:iCs/>
          <w:sz w:val="28"/>
          <w:szCs w:val="28"/>
        </w:rPr>
        <w:t xml:space="preserve">средств со счета № 40204 на счет </w:t>
      </w:r>
      <w:r>
        <w:rPr>
          <w:sz w:val="28"/>
          <w:szCs w:val="28"/>
        </w:rPr>
        <w:t xml:space="preserve">№ 40701 </w:t>
      </w:r>
      <w:r>
        <w:rPr>
          <w:iCs/>
          <w:sz w:val="28"/>
          <w:szCs w:val="28"/>
        </w:rPr>
        <w:t xml:space="preserve"> в сроки, установленные Регламентом о порядке и условиях обмена информацией между Управлением Федерального казначейства по Смоленской области и Финансовым управлением Администрации муниципального образования «Угранский район» Смоленской области при кассовом обслуживании исполнения местного бюджета в условиях открытия в УФК по Смоленской области лицевого счета финансовому управлению и лицевых счетов главным распорядителям, распорядителям и получателям средств местного бюджета»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.А. Сафрон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3">
    <w:name w:val=" Знак Знак3"/>
    <w:qFormat/>
    <w:rPr/>
  </w:style>
  <w:style w:type="character" w:styleId="11">
    <w:name w:val="Верхний колонтитул Знак1"/>
    <w:qFormat/>
    <w:rPr>
      <w:rFonts w:eastAsia="Times New Roman"/>
      <w:sz w:val="20"/>
      <w:szCs w:val="20"/>
    </w:rPr>
  </w:style>
  <w:style w:type="character" w:styleId="12">
    <w:name w:val="Нижний колонтитул Знак1"/>
    <w:qFormat/>
    <w:rPr>
      <w:rFonts w:eastAsia="Times New Roman"/>
      <w:sz w:val="20"/>
      <w:szCs w:val="20"/>
    </w:rPr>
  </w:style>
  <w:style w:type="character" w:styleId="Style14">
    <w:name w:val=" Знак Знак"/>
    <w:qFormat/>
    <w:rPr>
      <w:sz w:val="24"/>
      <w:szCs w:val="24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14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8:40:00Z</dcterms:created>
  <dc:creator>55555</dc:creator>
  <dc:description/>
  <cp:keywords/>
  <dc:language>en-US</dc:language>
  <cp:lastModifiedBy>Пк</cp:lastModifiedBy>
  <cp:lastPrinted>2017-09-12T15:35:00Z</cp:lastPrinted>
  <dcterms:modified xsi:type="dcterms:W3CDTF">2017-09-12T11:41:00Z</dcterms:modified>
  <cp:revision>4</cp:revision>
  <dc:subject/>
  <dc:title>Об утверждении порядка ведения учета и осуществления хранения Департаментом бюджета и финансов Смоленской области исполнительн</dc:title>
</cp:coreProperties>
</file>