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я 2017 года                                                                                                №  9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длении  плановой  выездн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ий районный исторический музей»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016 год, утвержденным начальником финансового управления и согласованным Главой муниципального образования «Угранский район» Смоленской области  15.12.2016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длить плановую выездную проверку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ий районный исторический музей» с 01.06.2017 г. по 16.06.2017 г. на 11 рабочих дней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10:00Z</dcterms:created>
  <dc:creator>Admin</dc:creator>
  <dc:description/>
  <cp:keywords/>
  <dc:language>en-US</dc:language>
  <cp:lastModifiedBy>пк</cp:lastModifiedBy>
  <cp:lastPrinted>2016-12-22T09:54:00Z</cp:lastPrinted>
  <dcterms:modified xsi:type="dcterms:W3CDTF">2018-02-27T08:14:00Z</dcterms:modified>
  <cp:revision>9</cp:revision>
  <dc:subject/>
  <dc:title>АДМИНИСТРАЦИЯ МУНИЦИПАЛЬНОГО ОБРАЗОВАНИЯ «УГРАНСКИЙ РАЙОН» СМОЛЕНСКОЙ ОБЛАСТИ</dc:title>
</cp:coreProperties>
</file>