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 УГРАНСКИЙ РАЙОН»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ПРИКАЗ       </w:t>
      </w:r>
    </w:p>
    <w:p>
      <w:pPr>
        <w:pStyle w:val="Normal"/>
        <w:tabs>
          <w:tab w:val="clear" w:pos="708"/>
          <w:tab w:val="left" w:pos="7965" w:leader="none"/>
        </w:tabs>
        <w:spacing w:lineRule="auto" w:line="360"/>
        <w:jc w:val="both"/>
        <w:rPr>
          <w:b/>
          <w:b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20</w:t>
      </w:r>
      <w:r>
        <w:rPr>
          <w:b/>
        </w:rPr>
        <w:t xml:space="preserve"> декабря  2017 года                                                                                                          № 3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sz w:val="28"/>
          <w:szCs w:val="28"/>
        </w:rPr>
        <w:t xml:space="preserve">О прекращении 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ирования доходов 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</w:t>
      </w:r>
      <w:r>
        <w:rPr>
          <w:b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решением Угранского районного Совета депутатов Смоленской области от 06.10.2017 года № 40 «О реорганизации  Администрации Русановского  сельского поселения  Угранского района Смоленской области, Администрации Мытишинского сельского поселения Угранского района Смоленской области в форме присоединения к Администрации  муниципального образования «Угранский район» Смоленской области Администрация Мытишинского сельского поселения  Угранского района Смол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ИКАЗЫВА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Главному администратору поступлений в бюджет 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 в лице Финансового управления  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 «Угранский район» Смоленской области  прекратить выполнение полномочий администратора доходов   по администрированию следующих кодов бюджетной классификации:</w:t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о  бюджету Арнишицкого сельского поселения Угранского района Смоленской област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выясненные поступления, зачисляемые в бюджеты  сельских поселений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числения из бюджетов  сельских поселений (в бюджеты поселений) для осуществления 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о  бюджету  Великопольевского  сельского поселения Угранского района Смоле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По  бюджету  Вешковского  сельского поселения Угранского района Смоле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По бюджету  Дрожжинского сельского поселения Угранского района Смоленской области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выясненные поступления, зачисляемые в бюджеты сельских  поселений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 По бюджету Желаньинского  сельского поселения Угранского района Смоле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9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По бюджету  Захарьевского сельского поселения Угранского района Смоле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 По бюджету Ключиковского сельского поселения Угранского района Смоленской области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6120"/>
      </w:tblGrid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02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По бюджету Михалевского  сельского поселения Угранского района Смоленской области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9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9. По бюджету Мытишинского  сельского поселения Угранского района Смоле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0. По бюджету Подсосонского  сельского поселения Угранского района Смоле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По бюджету  Полдневского сельского поселения Угранского района Смоленской области: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2. По бюджету Русановского  сельского поселения Угранского района Смоленской области: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3. По бюджету Слободского  сельского поселения Угранского района Смоленской области 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  сельских поселений (в бюджеты поселений) для осуществления 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4. По бюджету Холмовского  сельского поселения Угранского района Смоленской области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6120"/>
      </w:tblGrid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02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Отделу финансирования  прогнозирования доходов  и финансирования  производственной сферы финансового управления (Матвеева С.Н.) в срок не позднее 2 рабочих дней с момента подписания настоящего приказа довести его до сведения Управления федерального казначейства  и главного администратора доходов районного бюджета - Финансового управления Администрации муниципального образования  «Угранский район» 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Начальник   финансового управления</w:t>
      </w:r>
      <w:r>
        <w:rPr>
          <w:b/>
          <w:sz w:val="28"/>
          <w:szCs w:val="28"/>
        </w:rPr>
        <w:t xml:space="preserve">                                И.А. Сафронова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00" w:right="14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8:22:00Z</dcterms:created>
  <dc:creator>www.PHILka.RU</dc:creator>
  <dc:description/>
  <cp:keywords/>
  <dc:language>en-US</dc:language>
  <cp:lastModifiedBy>user</cp:lastModifiedBy>
  <cp:lastPrinted>2018-02-09T10:28:00Z</cp:lastPrinted>
  <dcterms:modified xsi:type="dcterms:W3CDTF">2018-02-09T07:30:00Z</dcterms:modified>
  <cp:revision>6</cp:revision>
  <dc:subject/>
  <dc:title>В соответствии с п</dc:title>
</cp:coreProperties>
</file>