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рта 2017 года                                                                               №  5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 плановой  выездной проверки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учреждения культуры «Угранская районная централизованная библиотечная система»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и планом проверок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на 2016 год, утвержденным начальником финансового управления и согласованным Главой муниципального образования «Угранский район» Смоленской области  15.12.2016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учреждения культуры «Угранская районная централизованная библиотечная система»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Соблюдение           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учреждения культуры «Угранская районная централизованная библиотечная систем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с 01.01.2015 г. по 31.12.2016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утвержденный план проверок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финансового управления Администрации муниципального образования «Угранский район» Смоленской области, член комиссии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Черняева Анна Андреевна  - старший менеджер казначейского отдела  финансового управления Администрации муниципального образования «Угранский район» Смоленской области, член коми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2.03.2017 г., срок проведения плановой выездной проверки с 22.03.2017 г. по 28.03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Admin</dc:creator>
  <dc:description/>
  <cp:keywords/>
  <dc:language>en-US</dc:language>
  <cp:lastModifiedBy>Admin</cp:lastModifiedBy>
  <cp:lastPrinted>2016-12-22T09:54:00Z</cp:lastPrinted>
  <dcterms:modified xsi:type="dcterms:W3CDTF">2017-03-22T13:52:00Z</dcterms:modified>
  <cp:revision>4</cp:revision>
  <dc:subject/>
  <dc:title>АДМИНИСТРАЦИЯ МУНИЦИПАЛЬНОГО ОБРАЗОВАНИЯ «УГРАНСКИЙ РАЙОН» СМОЛЕНСКОЙ ОБЛАСТИ</dc:title>
</cp:coreProperties>
</file>