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Утверждаю:</w:t>
      </w:r>
    </w:p>
    <w:p>
      <w:pPr>
        <w:pStyle w:val="Normal"/>
        <w:ind w:left="-540" w:hanging="540"/>
        <w:rPr/>
      </w:pPr>
      <w:r>
        <w:rPr/>
        <w:t xml:space="preserve">         </w:t>
      </w:r>
      <w:r>
        <w:rPr/>
        <w:t xml:space="preserve">Глава муниципального                                                            Начальник финансового управления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rPr/>
      </w:pPr>
      <w:r>
        <w:rPr/>
        <w:t xml:space="preserve">образования «Угранский район»                                            Администрации МО «Угранский </w:t>
      </w:r>
    </w:p>
    <w:p>
      <w:pPr>
        <w:pStyle w:val="Normal"/>
        <w:ind w:hanging="540"/>
        <w:rPr/>
      </w:pPr>
      <w:r>
        <w:rPr/>
        <w:t>Смоленской области                                                                 район Смоленской области</w:t>
      </w:r>
    </w:p>
    <w:p>
      <w:pPr>
        <w:pStyle w:val="Normal"/>
        <w:ind w:hanging="540"/>
        <w:rPr/>
      </w:pPr>
      <w:r>
        <w:rPr/>
        <w:t>___________ Н.С. Шишигина                                                   ______________ И.А. Сафронова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«15» июня 2017 года                                                                  «15» июня 2017 года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лановых проверок соблюдения законодательства Российской Федерации и иных нормативных правовых актов Российской Федерации о контрактной системе в сфере  закупок  товаров, работ, услуг для муниципальных нужд  заказчиков на 2 полугодие 2017 года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6"/>
        <w:gridCol w:w="3409"/>
        <w:gridCol w:w="14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ИНН, адрес местонахождения заказчика (органа местного самоуправления, уполномоченного на осуществление функций по размещению заказов для муниципальных заказчиков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и основания провед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 начала проведения провер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муниципальное казенное учреждение автомобильного транспорта «Гараж» муниципального образования «Угранский район» 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Н 67170043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онахождения: 215430, РФ, Смоленская область, с. Угра, ул. Ленина, д. 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предупреждение и выявление нарушений законодательства Российской Федерации и иных нормативных правовых актов Российской Федерации в контрактной систе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ание: утвержденный план финансового управления Администрации муниципального образования «Угранский район» Смоленской области проведения плановых проверок на 2 полугодие 2017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отношении данного заказчика проверка соблюдения требований законодательства РФ и иных нормативных правовых актов о контрактной системе не проводилась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  <w:r>
              <w:rPr/>
              <w:t>(с 01.01.2016 по 30.09.2017 г.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чик: администрация Знаменского сельского поселения Угранского района 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7170036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онахождения: 215463, РФ, Смоленская область, Угранский район, с. Знаменка, ул. 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предупреждение и выявление нарушений законодательства Российской Федерации и иных нормативных правовых актов Российской Федерации в контрактной систе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ание: утвержденный план финансового управления Администрации муниципального образования «Угранский район» Смоленской области проведения плановых проверок на 2 полугодие 2017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отношении данного заказчика проверка соблюдения требований законодательства РФ и иных нормативных правовых актов о контрактной системе не проводилась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абрь </w:t>
            </w:r>
            <w:r>
              <w:rPr/>
              <w:t>(с 01.01.2016 по 30.11.2017 г.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14:00Z</dcterms:created>
  <dc:creator>Admin-uprav</dc:creator>
  <dc:description/>
  <cp:keywords/>
  <dc:language>en-US</dc:language>
  <cp:lastModifiedBy>Admin</cp:lastModifiedBy>
  <cp:lastPrinted>2017-06-16T15:34:00Z</cp:lastPrinted>
  <dcterms:modified xsi:type="dcterms:W3CDTF">2017-06-16T11:35:00Z</dcterms:modified>
  <cp:revision>4</cp:revision>
  <dc:subject/>
  <dc:title> </dc:title>
</cp:coreProperties>
</file>