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 № 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9 декабря 2017 г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ConsPlusNormal"/>
              <w:tabs>
                <w:tab w:val="clear" w:pos="709"/>
                <w:tab w:val="decimal" w:pos="3345" w:leader="none"/>
                <w:tab w:val="left" w:pos="4536" w:leader="none"/>
                <w:tab w:val="left" w:pos="4678" w:leader="none"/>
              </w:tabs>
              <w:spacing w:before="120" w:after="0"/>
              <w:ind w:right="138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существления внутреннего контроля соответствия обработки персональных данных требованиям к защите персональных данных в финансовом управлении Администрации муниципального образования «Угранский район» Смол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постановления Правительства РФ от 21.03.2012 № 211 (ред. от 06.09.14)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 Правила осуществления внутреннего контроля соответствия обработки персональных данных требованиям к защите персональных данных в финансовом управлении Администрации муниципального образования «Угранский район» Смолен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И.А.Сафронова</w:t>
      </w:r>
      <w:r>
        <w:br w:type="page"/>
      </w:r>
    </w:p>
    <w:p>
      <w:pPr>
        <w:pStyle w:val="ConsPlusNormal"/>
        <w:widowControl/>
        <w:ind w:left="567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тверждены приказом Финансового управления Администрации муниципального образования «Угранский район» Смоленской области</w:t>
        <w:br/>
        <w:t>№ 42 от «29» декабря 2017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А В И Л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внутреннего контроля соответствия обработки персональных данных требованиям к защите персональных данных в финансовом управлении Администрации муниципального образования «Угранский район»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е Правила разработаны в соответствии с Постановлением Правительства РФ от 21.03.2012 № 211 (ред. от 06.09.14)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и другими нормативными правовы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целях осуществления внутреннего контроля соответствия обработки персональных данных (далее – ПДн) требованиям к защите ПДн в финансовом управлении Администрации муниципального образования «Угранский район» Смоленской области (далее – финансовое управление) организуется проведение периодических проверок (далее – Проверки). Проверки проводятся администратором информационной безопасности (далее – Проверяющий), назначенным приказом Финансового управления. Проверки проводятся в отношении информационных систем ПДн, с которыми работают операторы ПДн, назначенные приказом Финансового 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верки проводятся не реже одного раза в год или могут быть организованы начальником финансового управления в течение трех рабочих дней с момента поступления письменного заявления о нарушениях обработки ПДн. Проверка проводится не более одного рабочего дня. Результаты Проверок оформляются актом проверки по форме согласно Приложению к настоящим Правилам, который утверждается должностным лицом, ответственным за организацию работ по защите ПДн, назначенным приказом Финансового 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 проведении Проверок должны быть объективно установ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рядок и условия применения мер по обеспечению безопасности ПДн при их обработке, необходимых для выполнения требований к защите ПДн, исполнение которых обеспечивает установленные уровни защищенности ПД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рядок и условия применения средств защиты ПД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ффективность принимаемых мер по обеспечению безопасности ПД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ояние учета машинных носителей ПД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ение правил доступа к ПД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роприятия по восстановлению и обеспечению целостности ПД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оверяющий при проведении Проверок имеет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рашивать у сотрудников финансового управления необходимую информац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ебовать от операторов ПДн уточнения или удаления недостоверных ПД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ть меры по приостановлению или прекращению обработки ПДн, осуществляемой с нарушением требований законодательства РФ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осить руководству финансового управления предложения по совершенствованию системы обеспечения безопасности обработки ПДн и привлечению к дисциплинарной ответственности лиц, виновных в нарушении законодательства РФ в отношении обработки ПДн.</w:t>
      </w:r>
      <w:r>
        <w:br w:type="page"/>
      </w:r>
    </w:p>
    <w:p>
      <w:pPr>
        <w:pStyle w:val="Normal"/>
        <w:ind w:left="5103" w:hanging="0"/>
        <w:rPr/>
      </w:pPr>
      <w:r>
        <w:rPr>
          <w:sz w:val="20"/>
          <w:szCs w:val="20"/>
        </w:rPr>
        <w:t>Приложение к Правилам осуществления внутреннего контроля соответствия обработки персональных данных требованиям к защите персональных данных в финансовом управлении Администрации муниципального образования «Угранский район» Смоленской области, утвержденным приказом Финансового управления Администрации муниципального образования «Угранский район» Смоленской области № 42 от «29»дкабря 2017г.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«Утверждаю»</w:t>
        <w:br/>
        <w:t>Ответственный за организацию работы по защите персональных данных в финансовом управлении Администрации муниципального образования «Угранский  район» Смоленской области</w:t>
        <w:br/>
        <w:t>_______/_____________/   «___» _______20__ г.</w:t>
      </w:r>
    </w:p>
    <w:p>
      <w:pPr>
        <w:pStyle w:val="Normal"/>
        <w:jc w:val="center"/>
        <w:rPr/>
      </w:pPr>
      <w:r>
        <w:rPr>
          <w:b/>
        </w:rPr>
        <w:t>А К Т № 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ки соответствия обработки персональных данных требованиям к защите персональных данных в финансовом управлении Администрации муниципального образования «Угранский район» Смоленской области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Администратор информационной безопасности Финансового управления Администрации муниципального образования «Угранский  район» Смоленской области ________________________________ в соответствии с Правилами осуществления внутреннего контроля соответствия обработки персональных данных требованиям к защите персональных данных в финансовом управлении Администрации муниципального образования «Угранский район» Смоленской области провел «___» __________ 20__ г. проверку соответствия обработки персональных данных (далее – ПДн) требованиям к защите ПДн в финансовом управлении Администрации муниципального образовании «Угранский район» Смоленской област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оверка проведена в отношении средства вычислительной техники, используемого для обработки информации, содержащей ПДн, с инвентарным номером №___________, под управлением назначенного приказом Финансового управления оператора ПДн _______________. Информационная система ПДн: ___________________________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ряемый 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Исполнение положений «Разрешительной системы допуска к информационной системе ПДн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 </w:t>
            </w:r>
            <w:r>
              <w:rPr>
                <w:b/>
                <w:sz w:val="20"/>
                <w:szCs w:val="20"/>
              </w:rPr>
              <w:t>нет</w:t>
              <w:tab/>
              <w:t>□ 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Соблюдение установленного порядка учета и хранения носителе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 </w:t>
            </w:r>
            <w:r>
              <w:rPr>
                <w:b/>
                <w:sz w:val="20"/>
                <w:szCs w:val="20"/>
              </w:rPr>
              <w:t>нет</w:t>
              <w:tab/>
              <w:t>□ 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Проверка файлов на съемных носителях информации, на отсутствие вирусов перед обработ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 </w:t>
            </w:r>
            <w:r>
              <w:rPr>
                <w:b/>
                <w:sz w:val="20"/>
                <w:szCs w:val="20"/>
              </w:rPr>
              <w:t>нет</w:t>
              <w:tab/>
              <w:t>□ 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Расположение экрана монитора во время обработки ПДн, таким образом, чтобы посторонние лица не имели возможности ознакомиться с отображаемой на нем информацией, содержащей П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 </w:t>
            </w:r>
            <w:r>
              <w:rPr>
                <w:b/>
                <w:sz w:val="20"/>
                <w:szCs w:val="20"/>
              </w:rPr>
              <w:t>нет</w:t>
              <w:tab/>
              <w:t>□ 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 Соблюдение установленного режима разграничения доступа к информационным ресурс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 </w:t>
            </w:r>
            <w:r>
              <w:rPr>
                <w:b/>
                <w:sz w:val="20"/>
                <w:szCs w:val="20"/>
              </w:rPr>
              <w:t>нет</w:t>
              <w:tab/>
              <w:t>□ 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 Факты несанкционированного доступа к информации, содержащей ПДн, или ее исчезнов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 </w:t>
            </w:r>
            <w:r>
              <w:rPr>
                <w:b/>
                <w:sz w:val="20"/>
                <w:szCs w:val="20"/>
              </w:rPr>
              <w:t>нет</w:t>
              <w:tab/>
              <w:t>□ 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 Хранение информации, содержащей ПДн, на неучтенных носителях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 </w:t>
            </w:r>
            <w:r>
              <w:rPr>
                <w:b/>
                <w:sz w:val="20"/>
                <w:szCs w:val="20"/>
              </w:rPr>
              <w:t>нет</w:t>
              <w:tab/>
              <w:t>□ 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 Факты оставления без присмотра во время работы носителей информации с ПДн (или средств вычислительной техники с носителями информации с ПДн), передача их другим лицам или вынос за пределы помещения, в котором разрешена обработка ПДн, без служебной необходим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 </w:t>
            </w:r>
            <w:r>
              <w:rPr>
                <w:b/>
                <w:sz w:val="20"/>
                <w:szCs w:val="20"/>
              </w:rPr>
              <w:t>нет</w:t>
              <w:tab/>
              <w:t>□ 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 Факты отключения средств защиты информации, предусмотренных документацией о П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 </w:t>
            </w:r>
            <w:r>
              <w:rPr>
                <w:b/>
                <w:sz w:val="20"/>
                <w:szCs w:val="20"/>
              </w:rPr>
              <w:t>нет</w:t>
              <w:tab/>
              <w:t>□ 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 Наличие изменений в аппаратной части средств вычислительной техники, используемой для обработки информации, содержащей персональные данные, факты нарушения пломбир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 </w:t>
            </w:r>
            <w:r>
              <w:rPr>
                <w:b/>
                <w:sz w:val="20"/>
                <w:szCs w:val="20"/>
              </w:rPr>
              <w:t>нет</w:t>
              <w:tab/>
              <w:t>□ 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 Самостоятельная установка или модификация программного обеспечения, изменение установленного алгоритма функционирования технических и программных средств, используемых для обработки информации с П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 </w:t>
            </w:r>
            <w:r>
              <w:rPr>
                <w:b/>
                <w:sz w:val="20"/>
                <w:szCs w:val="20"/>
              </w:rPr>
              <w:t>нет</w:t>
              <w:tab/>
              <w:t>□ 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 Работа на неисправных средствах вычислительной техники, используемых для обработки П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 </w:t>
            </w:r>
            <w:r>
              <w:rPr>
                <w:b/>
                <w:sz w:val="20"/>
                <w:szCs w:val="20"/>
              </w:rPr>
              <w:t>нет</w:t>
              <w:tab/>
              <w:t>□ 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 Хранение на учтенных накопителях информации данных, не относящиеся к рабоче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 </w:t>
            </w:r>
            <w:r>
              <w:rPr>
                <w:b/>
                <w:sz w:val="20"/>
                <w:szCs w:val="20"/>
              </w:rPr>
              <w:t>нет</w:t>
              <w:tab/>
              <w:t>□ 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 Ввод данных в информационные системы ПДн под диктовку или с микроф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 </w:t>
            </w:r>
            <w:r>
              <w:rPr>
                <w:b/>
                <w:sz w:val="20"/>
                <w:szCs w:val="20"/>
              </w:rPr>
              <w:t>нет</w:t>
              <w:tab/>
              <w:t>□ 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 Привлечение посторонних лиц для производства ремонта вычислительной техники, используемой для обработки ПДн, без согласования с администратором информационной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 </w:t>
            </w:r>
            <w:r>
              <w:rPr>
                <w:b/>
                <w:sz w:val="20"/>
                <w:szCs w:val="20"/>
              </w:rPr>
              <w:t>нет</w:t>
              <w:tab/>
              <w:t>□ 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 Факты записывания личных паролей в очевидных местах (на мониторе, на клавиатуре и т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 </w:t>
            </w:r>
            <w:r>
              <w:rPr>
                <w:b/>
                <w:sz w:val="20"/>
                <w:szCs w:val="20"/>
              </w:rPr>
              <w:t>нет</w:t>
              <w:tab/>
              <w:t>□ 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 Факты хранения паролей в записанном виде на отдельных листах бума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 </w:t>
            </w:r>
            <w:r>
              <w:rPr>
                <w:b/>
                <w:sz w:val="20"/>
                <w:szCs w:val="20"/>
              </w:rPr>
              <w:t>нет</w:t>
              <w:tab/>
              <w:t>□ 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 Факты сообщения посторонним лицам личных паро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 </w:t>
            </w:r>
            <w:r>
              <w:rPr>
                <w:b/>
                <w:sz w:val="20"/>
                <w:szCs w:val="20"/>
              </w:rPr>
              <w:t>нет</w:t>
              <w:tab/>
              <w:t>□ 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 Факты разглашения сведений о применяемых системах защиты от несанкционированного доступ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 </w:t>
            </w:r>
            <w:r>
              <w:rPr>
                <w:b/>
                <w:sz w:val="20"/>
                <w:szCs w:val="20"/>
              </w:rPr>
              <w:t>нет</w:t>
              <w:tab/>
              <w:t>□ 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 Печать информации, содержащей персональные данные, на сетевой принт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 </w:t>
            </w:r>
            <w:r>
              <w:rPr>
                <w:b/>
                <w:sz w:val="20"/>
                <w:szCs w:val="20"/>
              </w:rPr>
              <w:t>нет</w:t>
              <w:tab/>
              <w:t>□ д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рушения, замечания и предложения по обработке ПДн:  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тор информационной безопасности</w:t>
        <w:tab/>
        <w:tab/>
        <w:tab/>
        <w:tab/>
        <w:t xml:space="preserve"> _________________ / _________________ /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знакомлен:</w:t>
      </w:r>
    </w:p>
    <w:p>
      <w:pPr>
        <w:pStyle w:val="Normal"/>
        <w:rPr/>
      </w:pPr>
      <w:r>
        <w:rPr>
          <w:sz w:val="20"/>
          <w:szCs w:val="20"/>
        </w:rPr>
        <w:t>Оператор персональных данных</w:t>
        <w:tab/>
        <w:tab/>
        <w:tab/>
        <w:tab/>
        <w:tab/>
        <w:tab/>
        <w:t xml:space="preserve"> _________________ / 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57:00Z</dcterms:created>
  <dc:creator>Коршунова В.Е.</dc:creator>
  <dc:description/>
  <cp:keywords/>
  <dc:language>en-US</dc:language>
  <cp:lastModifiedBy>ПК</cp:lastModifiedBy>
  <cp:lastPrinted>2016-04-19T10:29:00Z</cp:lastPrinted>
  <dcterms:modified xsi:type="dcterms:W3CDTF">2019-01-15T09:49:00Z</dcterms:modified>
  <cp:revision>3</cp:revision>
  <dc:subject/>
  <dc:title>ФИНАНСОВОЕ  УПРАВЛЕНИЕ  АДМИНИСТРАЦИИ</dc:title>
</cp:coreProperties>
</file>