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>01 декабря 2017 года                                                                                             № 25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О списании имущества</w:t>
      </w:r>
    </w:p>
    <w:p>
      <w:pPr>
        <w:pStyle w:val="List"/>
        <w:rPr/>
      </w:pPr>
      <w:r>
        <w:rPr/>
        <w:t>с забалансового 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писать с забалансового учета следующее имущество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4"/>
        <w:gridCol w:w="776"/>
        <w:gridCol w:w="1620"/>
        <w:gridCol w:w="255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оме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14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9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И.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19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ьр </w:t>
            </w:r>
            <w:r>
              <w:rPr>
                <w:lang w:val="en-US"/>
              </w:rPr>
              <w:t>SITIZEN SDC 888XB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Ю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15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«Виго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Ю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у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Ю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7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С.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2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С.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3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-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Е.П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2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-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а Н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8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+ 6 стак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а Н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 (заварной чайни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-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а Н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1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а Н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1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лькуля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И.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000</w:t>
            </w:r>
            <w:r>
              <w:rPr/>
              <w:t>07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И.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000</w:t>
            </w:r>
            <w:r>
              <w:rPr/>
              <w:t>17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КХТ-847 </w:t>
            </w:r>
            <w:r>
              <w:rPr>
                <w:lang w:val="en-US"/>
              </w:rPr>
              <w:t>L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И.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14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-люстра 3-х рожков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Ю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ьр </w:t>
            </w:r>
            <w:r>
              <w:rPr>
                <w:lang w:val="en-US"/>
              </w:rPr>
              <w:t>SDC 8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-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Е.П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 о г о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9,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       И.А. Сафр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32:00Z</dcterms:created>
  <dc:creator>пк</dc:creator>
  <dc:description/>
  <cp:keywords/>
  <dc:language>en-US</dc:language>
  <cp:lastModifiedBy>user</cp:lastModifiedBy>
  <cp:lastPrinted>2014-01-14T14:48:00Z</cp:lastPrinted>
  <dcterms:modified xsi:type="dcterms:W3CDTF">2018-03-12T05:14:00Z</dcterms:modified>
  <cp:revision>8</cp:revision>
  <dc:subject/>
  <dc:title>О списании имущества</dc:title>
</cp:coreProperties>
</file>