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4 декабря 2017 года                                                                                        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лана контрольных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 Финансового управления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Угранский район»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на  2018 год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пунктом 2.1 раздела 2 Порядка осуществления полномочий по внутреннему муниципальному  финансовому контролю и контролю в сфере закупок, утвержденного постановлением Администрации муниципального образования «Угранский район» Смоленской области от 05.08.2015 № 249 (с изменениями от 25.07.2017 № 303)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казываю: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план   контрольных мероприятий  Финансового   управлени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Администрации  муниципального  образования  «Угранский район» Смоленской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области на 2018 год (далее – План)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лжностным     лицам    Финансового    управления      Администрации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муниципального    образования       «Угранский  район»   Смоленской     области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на осуществление  внутреннего муниципального финансового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контроля,   обеспечить  организацию  выполнения   утвержденного       настоящим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Плана.</w:t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Разместить утвержденный План на официальном сайте муниципального образования «Угранский  район» Смоленской области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риказа возложить на заместител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начальника – начальника  бюджетного  отдела  финансового   управлени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Угранский район» Смоленской области Колобову Н.С.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И.А. Сафрон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01:00Z</dcterms:created>
  <dc:creator>Admin</dc:creator>
  <dc:description/>
  <cp:keywords/>
  <dc:language>en-US</dc:language>
  <cp:lastModifiedBy>пк</cp:lastModifiedBy>
  <cp:lastPrinted>2017-12-18T11:12:00Z</cp:lastPrinted>
  <dcterms:modified xsi:type="dcterms:W3CDTF">2017-12-18T07:13:00Z</dcterms:modified>
  <cp:revision>5</cp:revision>
  <dc:subject/>
  <dc:title>ПРИКАЗ</dc:title>
</cp:coreProperties>
</file>