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ИНАНСОВОЕ УПРАВЛЕНИЕ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 УГРАНСКИЙ РАЙОН» 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 xml:space="preserve">ПРИКАЗ       </w:t>
      </w:r>
    </w:p>
    <w:p>
      <w:pPr>
        <w:pStyle w:val="Normal"/>
        <w:tabs>
          <w:tab w:val="clear" w:pos="708"/>
          <w:tab w:val="left" w:pos="7755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755" w:leader="none"/>
        </w:tabs>
        <w:spacing w:lineRule="auto" w:line="360"/>
        <w:jc w:val="both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6 декабря  2017 года</w:t>
        <w:tab/>
        <w:t>№ 3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кодов подвидов дохо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идам доходов, главными  администраторами</w:t>
      </w:r>
    </w:p>
    <w:p>
      <w:pPr>
        <w:pStyle w:val="Normal"/>
        <w:rPr/>
      </w:pPr>
      <w:r>
        <w:rPr>
          <w:sz w:val="28"/>
          <w:szCs w:val="28"/>
        </w:rPr>
        <w:t xml:space="preserve">которых  являются  органы местного само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Угранский район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Руководствуясь статьей 20 Бюджетного кодекса Российской Федерации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 </w:t>
      </w:r>
      <w:r>
        <w:rPr>
          <w:b/>
        </w:rPr>
        <w:t>ПРИКАЗЫВАЮ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Утвердить Перечень кодов подвидов доходов по видам доходов, главными администраторами  которых являются  органы местного самоуправления муниципального образования «Угранский район»  Смоле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Отделу финансирования народного хозяйства и прогнозирования налогов  и доходов (С.Н.Матвеева) довести настоящий приказ в срок до 15  января 2018 года до главных  администраторов доходов и Управления Федерального казначейства по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 возложить на заместителя начальника финансового управления Н.С. Колобову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  <w:tab/>
        <w:t xml:space="preserve">И.А. Сафронова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казом финансового управления администрации муниципального образования « Угранский район» Смоленской област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 26 .12.2017  № 34</w:t>
      </w:r>
    </w:p>
    <w:p>
      <w:pPr>
        <w:pStyle w:val="Normal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ов подвидов доходов по видам доходов, поступающих в  районный бюджет, главными администраторами которых являются  органы местного самоуправления  муниципального образования «Угранский район» Смоленской области  на 2018 год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88"/>
      </w:tblGrid>
      <w:tr>
        <w:trPr>
          <w:trHeight w:val="79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дохода, код подвида дохода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кода дохода, подвида дохода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3 05 0100 120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латежа (перерасчеты и задолженность по соответствующему платежу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3 05 0200 120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, проценты и штрафы по соответствующему платежу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000 120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100 120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латежа (перерасчеты и задолженность по соответствующему платежу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200 120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, проценты и штрафы по соответствующему платежу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620" w:right="56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7:31:00Z</dcterms:created>
  <dc:creator>www.PHILka.RU</dc:creator>
  <dc:description/>
  <dc:language>en-US</dc:language>
  <cp:lastModifiedBy>user</cp:lastModifiedBy>
  <cp:lastPrinted>2018-02-09T10:30:00Z</cp:lastPrinted>
  <dcterms:modified xsi:type="dcterms:W3CDTF">2018-02-09T07:31:00Z</dcterms:modified>
  <cp:revision>2</cp:revision>
  <dc:subject/>
  <dc:title>В соответствии с п</dc:title>
</cp:coreProperties>
</file>