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.12.201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завершения операций по исполнению бюджета муниципального образования в 2017 году и порядка обеспечения  получателей средств бюджета муниципального образования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В соответствии со статьей 242 Бюджетного кодекса Российской Федерации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/>
      </w:pPr>
      <w:r>
        <w:rPr/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6" w:firstLine="714"/>
        <w:jc w:val="both"/>
        <w:rPr/>
      </w:pPr>
      <w:r>
        <w:rPr/>
        <w:t xml:space="preserve">Утвердить прилагаемый порядок завершения операций по исполнению бюджета муниципального образования в 2017 году </w:t>
      </w:r>
      <w:r>
        <w:rPr>
          <w:szCs w:val="28"/>
        </w:rPr>
        <w:t>и порядок обеспечения  получателей средств бюджета муниципального образования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Начальник Финансового управления                                             </w:t>
      </w:r>
      <w:r>
        <w:rPr>
          <w:b/>
        </w:rPr>
        <w:t>И.А. Сафр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746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3888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720" w:hRule="atLeast"/>
        </w:trPr>
        <w:tc>
          <w:tcPr>
            <w:tcW w:w="3888" w:type="dxa"/>
            <w:tcBorders/>
          </w:tcPr>
          <w:p>
            <w:pPr>
              <w:pStyle w:val="Heading1"/>
              <w:ind w:right="-55" w:hanging="0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Heading1"/>
              <w:ind w:right="-55" w:hanging="0"/>
              <w:jc w:val="both"/>
              <w:rPr/>
            </w:pPr>
            <w:r>
              <w:rPr>
                <w:szCs w:val="28"/>
              </w:rPr>
              <w:t>Приказом Финансового управления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ind w:right="-55" w:hanging="0"/>
              <w:jc w:val="both"/>
              <w:rPr>
                <w:u w:val="single"/>
              </w:rPr>
            </w:pPr>
            <w:r>
              <w:rPr>
                <w:sz w:val="28"/>
                <w:szCs w:val="28"/>
              </w:rPr>
              <w:t>от 14 .12.2017 № 2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0"/>
        <w:jc w:val="center"/>
        <w:rPr/>
      </w:pPr>
      <w:r>
        <w:rPr>
          <w:b/>
        </w:rPr>
        <w:t>ПОРЯДОК</w:t>
      </w:r>
    </w:p>
    <w:p>
      <w:pPr>
        <w:pStyle w:val="TextBodyIndent"/>
        <w:ind w:left="10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вершения операций по исполнению бюджета муниципального образования в 2017 году </w:t>
      </w:r>
      <w:r>
        <w:rPr>
          <w:b/>
          <w:szCs w:val="28"/>
        </w:rPr>
        <w:t>и порядок обеспечения  получателей средств бюджета муниципального образования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В соответствии со статьей 242 Бюджетного кодекса Российской Федерации исполнение бюджета муниципального образования в части кассовых операций по расходам бюджета муниципального образования и источникам финансирования дефицита бюджета муниципального образования   завершается 29 декабря 2017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Главные распорядители, распорядители и п</w:t>
      </w:r>
      <w:r>
        <w:rPr>
          <w:sz w:val="28"/>
          <w:szCs w:val="28"/>
        </w:rPr>
        <w:t>олучатели средств бюджета муниципального образования, главные администраторы и администраторы источников финансирования дефицита бюджета муниципального образования представляют в казначейский отдел Финансового управления Администрации муниципального образования «Угранский район» Смол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и иные документы, необходимые для подтверждения в установленном порядке принятых ими денежных обязательств и последующего осуществления кассовых выплат из бюджета муниципального образования, не позднее 29 декабря 2017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для осуществления операций по выплатам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ных денег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27 декабря 2017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на выдачу заработной платы (денежного содержания) за вторую половину декабря 2017 года, выплат социального характера за декабрь 2017 года и 1 декаду января 2018 года, не позднее 29 декабря 2017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на перечисление межбюджетных трансфертов, не позднее 27 декаб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инансовое управление Администрации муниципального образования «Угранский район» Смоленской области  (далее – Финансовое управление) осуществляет в установленном порядке кассовые выплаты из бюджета муниципального образования на основании платежных документов, указанных в пункте 2 настоящего Порядка, до 29 декабря 201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татки неиспользованных лимитов бюджетных обязательств (бюджетных ассигнований) 2017 года, отраженные на лицевых счетах, открытых в Финансовом управлении главным распорядителям, распорядителям и получателям средств бюджета муниципального образования, главным администраторам и администраторам источников финансирования дефицита бюджета муниципального образования, не подлежат учету на указанных лицевых счетах в качестве остатков на начало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осле 1 января 2018 года документы от главных распорядителей, распорядителей и получателей средств бюджета муниципального образования, главных администраторов и администраторов источников финансирования дефицита бюджета муниципального образования на изменение лимитов бюджетных обязательств 2017 года не принимаются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татки средств бюджета муниципального образования 2017 года, поступившие на счет Финансового управления в 2018 году, подлежат перечислению в доход бюджета муниципального образования в порядке, установленном для возврата дебиторской задолженности прошлых лет получателей средств бюджета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редства бюджета муниципального образования завершенного финансового года, направленные на осуществление социальных выплат в соответствии с законодательством Российской Федерации, нормативными правовыми актами Смоленской области, возвращены в очередном финансовом году подразделениями Банка России или кредитными организациями на </w:t>
      </w:r>
      <w:r>
        <w:rPr>
          <w:bCs/>
          <w:sz w:val="28"/>
          <w:szCs w:val="28"/>
        </w:rPr>
        <w:t>лицевой счет, открытый Финансовому управлению в Управлении Федерального казначейства по Смоленской области для учета операций по кассовым поступлениям в бюджет муниципального образования и кассовым выплатам из бюджета муниципального образования, по причине неверного указания в платежных документах реквизитов получателя платежа, получатели средств бюджета муниципального образования вправе представить в Финансовое управление платежные документы для перечисления указанных средств по уточненным реквизитам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ение получателей средств бюджета муниципального образования, при завершении финансового года наличными деньгами, необходимыми для осуществления их деятельности в нерабочие  праздничные дни в Российской Федерации в январе очередного финансового года, осуществляется Финансовым управлением в пределах доведенных лимитов бюджетных обязательств на текущий финансовый год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и средств бюджета муниципального образования представляют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значейский отдел </w:t>
      </w:r>
      <w:r>
        <w:rPr>
          <w:rFonts w:cs="Times New Roman" w:ascii="Times New Roman" w:hAnsi="Times New Roman"/>
          <w:sz w:val="28"/>
          <w:szCs w:val="28"/>
        </w:rPr>
        <w:t>Финансового управления, заполненные в установленном порядке платежные поручения на получение наличных денег в сроки, установленные в пункте 2 настоящего Порядка.</w:t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46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8"/>
      <w:szCs w:val="24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7:00Z</dcterms:created>
  <dc:creator>Kondrashov_VV</dc:creator>
  <dc:description/>
  <cp:keywords/>
  <dc:language>en-US</dc:language>
  <cp:lastModifiedBy>Пк</cp:lastModifiedBy>
  <cp:lastPrinted>2017-12-14T14:15:00Z</cp:lastPrinted>
  <dcterms:modified xsi:type="dcterms:W3CDTF">2017-12-14T10:21:00Z</dcterms:modified>
  <cp:revision>6</cp:revision>
  <dc:subject/>
  <dc:title>                                                                          </dc:title>
</cp:coreProperties>
</file>