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  <w:r>
        <w:rPr>
          <w:sz w:val="28"/>
          <w:szCs w:val="28"/>
        </w:rPr>
        <w:t>№ 1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8 июля 2017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  внесении изменений  в    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 на 2017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18 и 2019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2 декабря  2016 года  №4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 в Перечень главных администраторов доходов бюджета муниципального района в части доходов администрируемых  Отделом культуры и спорта Администрации муниципального образования «Угранский район» Смоленской области,  дополнив следующими кодами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1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>Заместитель начальника</w:t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>финансового управления                                                                                            Н.С.Колоб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4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20:00Z</dcterms:created>
  <dc:creator>www.PHILka.RU</dc:creator>
  <dc:description/>
  <cp:keywords/>
  <dc:language>en-US</dc:language>
  <cp:lastModifiedBy>user</cp:lastModifiedBy>
  <cp:lastPrinted>2017-07-28T09:26:00Z</cp:lastPrinted>
  <dcterms:modified xsi:type="dcterms:W3CDTF">2017-07-28T08:03:00Z</dcterms:modified>
  <cp:revision>10</cp:revision>
  <dc:subject/>
  <dc:title>В соответствии с п</dc:title>
</cp:coreProperties>
</file>