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апреля   2017 года                                                                                № 7</w:t>
      </w:r>
    </w:p>
    <w:tbl>
      <w:tblPr>
        <w:tblW w:w="442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26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ind w:left="-5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   О проведении плановой выездной про проверки общества с ограниченной  отв ответственностью          «Угранское      ко   коммунальное            предприятие"</w:t>
            </w:r>
          </w:p>
        </w:tc>
      </w:tr>
    </w:tbl>
    <w:p>
      <w:pPr>
        <w:pStyle w:val="Normal"/>
        <w:spacing w:lineRule="auto" w:line="24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,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Провести плановую выездную проверку общества с ограниченной ответственностью «Угранское коммунальное предприятие».       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Определить тему плановой выездной проверки: Контроль за соблюдением условий предоставления и расходования субсидий за счет средств бюджета муниципального образования «Угранский район» Смоленской области юридическим лицам.  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ределить проверяемый период: 2014 - 2016 гг.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снование для проведения плановой выездной проверки: план контрольных мероприятий.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ное мероприятие проводят специалист 1 категории – ревизор-инспектор сектора внутреннего муниципального финансового контроля Антошкина Галина Васильевна  и старший менеджер отдела прогнозирования доходов и финансирования производственной сферы Панова Татьяна Юрьевна.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18.04.2017 г., срок проведения плановой выездной проверки с 18.04.2017 г. по 17.05.2017 г.  </w:t>
      </w:r>
    </w:p>
    <w:p>
      <w:pPr>
        <w:pStyle w:val="Normal"/>
        <w:spacing w:lineRule="auto" w:line="240" w:before="0" w:after="20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И.А. Саф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38:00Z</dcterms:created>
  <dc:creator>Admin</dc:creator>
  <dc:description/>
  <cp:keywords/>
  <dc:language>en-US</dc:language>
  <cp:lastModifiedBy>пк</cp:lastModifiedBy>
  <cp:lastPrinted>2017-04-27T10:39:00Z</cp:lastPrinted>
  <dcterms:modified xsi:type="dcterms:W3CDTF">2019-04-16T11:28:00Z</dcterms:modified>
  <cp:revision>11</cp:revision>
  <dc:subject/>
  <dc:title>АДМИНИСТРАЦИЯ МУНИЦИПАЛЬНОГО ОБРАЗОВАНИЯ «УГРАНСКИЙ РАЙОН» СМОЛЕНСКОЙ ОБЛАСТИ</dc:title>
</cp:coreProperties>
</file>