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июня   2017 года                                                                                        № 13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встречной выездной проверки крестьянского (фермерского) хозяйства «Зодиак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встречную выездную проверку крестьянского (фермерского) хозяйства «Зодиа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тему встречной выездной проверки: Проверка целевого и эффективного использования средств субсидии, предоставленной крестьянскому (фермерскому) хозяйству «Зодиак»  на возмещение части затрат при оформлении в долгосрочную аренду используемых им земельных участков из земель сельскохозяйственного назначения, находящихся на праве государственной собственности за счет средств бюджета муниципального образования «Угранский район» Смоленской област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4-2016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встречной выездной проверки: план контрольных мероприятий на 2017 год от 14.12.2016 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встречной выездной проверки 28.06.2017 г., срок проведения встречной выездной проверки с 28.06.2017 г. по 29.06 2017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07:00Z</dcterms:created>
  <dc:creator>Admin</dc:creator>
  <dc:description/>
  <cp:keywords/>
  <dc:language>en-US</dc:language>
  <cp:lastModifiedBy>пк</cp:lastModifiedBy>
  <cp:lastPrinted>2016-03-21T14:51:00Z</cp:lastPrinted>
  <dcterms:modified xsi:type="dcterms:W3CDTF">2018-02-07T11:46:00Z</dcterms:modified>
  <cp:revision>6</cp:revision>
  <dc:subject/>
  <dc:title>АДМИНИСТРАЦИЯ МУНИЦИПАЛЬНОГО ОБРАЗОВАНИЯ «УГРАНСКИЙ РАЙОН» СМОЛЕНСКОЙ ОБЛАСТИ</dc:title>
</cp:coreProperties>
</file>