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/>
      </w:pPr>
      <w:r>
        <w:rPr/>
        <w:t>П Р И К А З  № 0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 финансовому управлению Администрации муниципального образования</w:t>
      </w:r>
    </w:p>
    <w:p>
      <w:pPr>
        <w:pStyle w:val="Heading1"/>
        <w:rPr/>
      </w:pPr>
      <w:r>
        <w:rPr/>
        <w:t>«Угранский район» Смоленской област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16 января 2017 года</w:t>
      </w:r>
    </w:p>
    <w:p>
      <w:pPr>
        <w:pStyle w:val="Heading1"/>
        <w:rPr/>
      </w:pPr>
      <w:r>
        <w:rPr/>
        <w:t xml:space="preserve">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б образовании </w:t>
      </w:r>
    </w:p>
    <w:p>
      <w:pPr>
        <w:pStyle w:val="Heading1"/>
        <w:rPr/>
      </w:pPr>
      <w:r>
        <w:rPr/>
        <w:t>постоянно действующей</w:t>
      </w:r>
    </w:p>
    <w:p>
      <w:pPr>
        <w:pStyle w:val="Heading1"/>
        <w:rPr/>
      </w:pPr>
      <w:r>
        <w:rPr/>
        <w:t>экспертной комисси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                 </w:t>
      </w:r>
      <w:r>
        <w:rPr>
          <w:b w:val="false"/>
        </w:rPr>
        <w:t xml:space="preserve">В целях организации и проведения методической и практической работы по определению сроков хранения документов, образующихся в течение деятельности финансового управления, отбору документов на архивное хранение и уничтожение документов с истекшим сроком годности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Приказываю: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.Создать постоянно действующую экспертную комиссию в составе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Председателя: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- Колобовой Натальи Славомировны – заместитель начальника финансового управления-начальник бюджетного отдела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Члены комиссии: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-Прохоровой Ирины Николаевны – начальника бухгалтерского учета и отчетности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- Новосёловой Юли Сергеевны - специалиста 1 категории </w:t>
      </w:r>
    </w:p>
    <w:p>
      <w:pPr>
        <w:pStyle w:val="Heading1"/>
        <w:rPr/>
      </w:pPr>
      <w:r>
        <w:rPr>
          <w:b w:val="false"/>
        </w:rPr>
        <w:t>- Антошкиной Галины Васильевны - специалиста 1 категории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Начальник финансового управления                                 И.А. Сафронов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</w:t>
      </w:r>
      <w:r>
        <w:rPr/>
        <w:t>УТВЕРЖДЕНО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риказом начальника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финансового управления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« 16 » января 2017 №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Heading1"/>
        <w:rPr>
          <w:rFonts w:cs="Helvetica"/>
          <w:caps/>
          <w:color w:val="373737"/>
        </w:rPr>
      </w:pPr>
      <w:r>
        <w:rPr/>
        <w:t>о постоянно действующей экспертной комиссии Финансового управления Администрации муниципального образования «Угранский район» Смоленской области по экспертизе ценности документов и отбора их для архивного хранения</w:t>
      </w:r>
    </w:p>
    <w:p>
      <w:pPr>
        <w:pStyle w:val="Heading1"/>
        <w:rPr>
          <w:rFonts w:ascii="Helvetica" w:hAnsi="Helvetica" w:cs="Helvetica"/>
          <w:caps/>
          <w:color w:val="373737"/>
          <w:sz w:val="10"/>
          <w:szCs w:val="10"/>
        </w:rPr>
      </w:pPr>
      <w:r>
        <w:rPr>
          <w:rFonts w:cs="Helvetica" w:ascii="Helvetica" w:hAnsi="Helvetica"/>
          <w:caps/>
          <w:color w:val="373737"/>
          <w:sz w:val="10"/>
          <w:szCs w:val="10"/>
        </w:rPr>
      </w:r>
    </w:p>
    <w:p>
      <w:pPr>
        <w:pStyle w:val="Heading1"/>
        <w:rPr>
          <w:color w:val="373737"/>
        </w:rPr>
      </w:pPr>
      <w:r>
        <w:rPr>
          <w:color w:val="373737"/>
        </w:rPr>
        <w:t>Общие положения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1.1. Настоящее Положение о постоянно действующей экспертной комиссии (ЭК) по экспертизе ценности документов и отбора их для архивного хранения (далее – Положение) разработано на основе Примерного положения о постоянно действующей экспертной комиссии учреждения, организации, предприятия, утвержденного приказом Государственной архивной службой России от 19.01.1995г. № 2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1.2. С целью организации и проведения работы по экспертизе ценности документов, образующихся в деятельности финансового управления Администрации муниципального образования «Угранский район» Смоленской области (далее – финансовое управление), включая управленческую, методическую и другую специальную документацию, а также уточнения или определения их сроков хранения и уничтожения создается постоянно действующая комиссия (далее - ЭК)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1.3. ЭК является совещательным органом, решения которого вступают в силу после утверждения их начальником финансового управления.</w:t>
      </w:r>
    </w:p>
    <w:p>
      <w:pPr>
        <w:pStyle w:val="Heading1"/>
        <w:rPr/>
      </w:pPr>
      <w:r>
        <w:rPr>
          <w:b w:val="false"/>
          <w:color w:val="373737"/>
        </w:rPr>
        <w:t xml:space="preserve">1.4. ЭК назначается и утверждается приказом начальника финансового управления и работает на постоянной основе с заменой в необходимых случаях отдельных ее членов. ЭК состоит из квалифицированных специалистов в количестве не менее 3 человек под председательством </w:t>
      </w:r>
      <w:r>
        <w:rPr>
          <w:b w:val="false"/>
        </w:rPr>
        <w:t>руководителя структурного подразделения финансового управления.</w:t>
      </w:r>
      <w:r>
        <w:rPr>
          <w:b w:val="false"/>
          <w:color w:val="373737"/>
        </w:rPr>
        <w:t xml:space="preserve"> В состав комиссии в обязательном порядке включается работник, ответственный за непосредственное ведение делопроизводства в финансовом управлении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В качестве экспертов к работе комиссии могут привлекаться представители любых сторонних организаций, в том числе работники архивного отдела Администрации муниципального образования «Угранский район» Смоленской области.</w:t>
      </w:r>
    </w:p>
    <w:p>
      <w:pPr>
        <w:pStyle w:val="Heading1"/>
        <w:rPr/>
      </w:pPr>
      <w:r>
        <w:rPr>
          <w:b w:val="false"/>
          <w:color w:val="373737"/>
        </w:rPr>
        <w:t>1.5. В своей деятельности ЭК руководствуется Основными правилами работы архивов организаций, одобренными Решением Коллегии Росархива от 06.02.2002, Федеральным законом Российской Федерации от 22.10.2004 № 125-ФЗ «Об архивном деле в Российской Федерации» (с изменениями на 28 ноября 2015 года)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 утвержденными приказом Министерства культуры Российской Федерации от 31.03.2015 № 526, инструкциями и указаниями Государственной архивной службы России (Росархивом), Управления по делам архивов Смоленской области; нормативными правовыми актами по документационному обеспечению управленческой деятельности; типовыми и отраслевыми перечнями документов; инструкцией по делопроизводству и номенклатурой дел учреждения, описями дел, Положением об ЭК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1.6. Задачи, функции и порядок работы ЭК определяются в соответствии с Основными правилами работы архивов организаций.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Normal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  <w:t>Основные задачи экспертной комиссии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Основными задачами ЭК являются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2.1. 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2.2. Организация и проведение экспертизы ценности документов на стадии подготовки их к архивному хранению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2.3. Организация и проведение отбора и подготовки документов к передаче на архивное хранение.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Основные функции экспертной комиссии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В соответствии с возложенными на нее задачами ЭК выполняет следующие функции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3.1. Проводит ежегодный отбор документов финансового управления для дальнейшего хранения и выделения к уничтожению, осуществляет контроль за организацией работы с документами в финансовом управлении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3.2. Осуществляет методическое руководство работой по экспертизе ценности документов финансового управления и по подготовке их к архивному хранению, по разработке номенклатуры дел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3.3. Вносит предложения об одобрении и представлении на утверждение в установленном порядке описи дел постоянного и описи дел долговременного (свыше 10 лет) хранения, в том числе по личному составу, актов о выделении к уничтожению документов, сроки которых истекли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3.4. Принимает непосредственное участие в подготовке и рассмотрении номенклатуры дел финансового управления, экспертизе ценности и подготовке документов для последующего хранения.</w:t>
      </w:r>
    </w:p>
    <w:p>
      <w:pPr>
        <w:pStyle w:val="Heading1"/>
        <w:rPr/>
      </w:pPr>
      <w:r>
        <w:rPr>
          <w:b w:val="false"/>
          <w:color w:val="373737"/>
        </w:rPr>
        <w:t>3.5. Вносит на рассмотрении руководства финансового управления предложения об изменении сроков хранения отдельных видов документов, установленных действующими типовыми и отраслевыми перечнями: Перечень типовых документов, образующихся в деятельности организацией, с указанием сроков хранения. М., Росархив РФ, 2000; Перечень типовых управленческих архивных документов, образующихся в процессе деятельности государственных органов, органов местного самоуправления,</w:t>
      </w:r>
      <w:r>
        <w:rPr>
          <w:rFonts w:cs="Helvetica" w:ascii="Helvetica" w:hAnsi="Helvetica"/>
          <w:b w:val="false"/>
          <w:color w:val="373737"/>
          <w:sz w:val="10"/>
          <w:szCs w:val="10"/>
        </w:rPr>
        <w:t xml:space="preserve"> </w:t>
      </w:r>
      <w:r>
        <w:rPr>
          <w:b w:val="false"/>
          <w:color w:val="373737"/>
        </w:rPr>
        <w:t>утвержденными приказом Министерства культуры Российской Федерации от 25 августа 2010  N 558, с указанием сроков хранения), и определении сроков хранения документов, не предусмотренных типовыми перечнями.</w:t>
      </w:r>
    </w:p>
    <w:p>
      <w:pPr>
        <w:pStyle w:val="Heading1"/>
        <w:rPr/>
      </w:pPr>
      <w:r>
        <w:rPr>
          <w:b w:val="false"/>
          <w:color w:val="373737"/>
        </w:rPr>
        <w:t xml:space="preserve">3.6. Рассматривает акты о неисправимом повреждении документов </w:t>
      </w:r>
      <w:r>
        <w:rPr>
          <w:b w:val="false"/>
        </w:rPr>
        <w:t>постоянного хранения и актов</w:t>
      </w:r>
      <w:r>
        <w:rPr>
          <w:b w:val="false"/>
          <w:color w:val="373737"/>
        </w:rPr>
        <w:t xml:space="preserve"> о не обнаружении дел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3.7. Рассматривает вопросы о приеме на архивное хранение документов личного происхождения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3.8. Для определения сроков хранения документов, образующихся в деятельности финансового управления, принимает непосредственное участие в разработке и подготовке перечня документов, отражающих специфические функции финансового управления.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Права экспертной комиссии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ЭК финансового управления предоставляется право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4.1. В пределах своей компетенции давать рекомендации структурным подразделениям и отдельным сотрудникам финансового управления по вопросам разработки номенклатуры дел и формировании дел в делопроизводстве, экспертизе ценности документов, 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4.2. Давать указания специалистам, ответственным за работу с документами, по вопросам делопроизводства, экспертизы ценности документов и подготовки их к передаче на архивное хранение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4.3. Требовать от руководства финансового управления розыска отсутствующих дел, подлежащих передаче на хранение в архив, и представления письменного объяснения в случае их утраты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4.4. Заслушивать на своих заседаниях руководителей структурных подразделений о ходе подготовки документов к архивному хранению, об условиях хранения и обеспечения сохранности документов, о причинах утраты документов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4.5. Приглашать в качестве консультантов и экспертов на заседания ЭК специалистов в области документационного обеспечения управления и архивоведения муниципальной архивной службы и сторонних учреждений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4.6. Запрашивать от специалистов финансового управления сведения и заключения, необходимые для определения ценности и сроков хранения документов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4.7. Информировать руководство финансового управления  по вопросам, входящим в компетенцию ЭК.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/>
      </w:pPr>
      <w:r>
        <w:rPr>
          <w:color w:val="373737"/>
        </w:rPr>
        <w:t>5.Порядок проведения экспертизы ценности документов в финансовом управлении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5.1. Экспертиза ценности документов постоянного и временного хранения осуществляется в делопроизводстве финансового управления ежегодно в три этапа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5.1.1. Первым этапом экспертизы является проверка отложившихся за год дел в соответствии с номенклатурой дел того года, за который они сдаются на архивное хранение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Проверяются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качество и полнота действующей номенклатуры дел финансового управления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правильность определения сроков хранения дел, заведенных в соответствии с номенклатурой дел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наличие возникших и заведенных дел, не предусмотренных номенклатурой дел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соблюдение работниками структурных подразделений установленного в финансовом управлении порядка оформления документов и формирования дел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5.1.2. Вторым этапом является проведение экспертизы ценности документов. Проводится он в структурных подразделениях финансового управления и состоит в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отборе документов постоянного и временного (свыше 10 лет) хранения для передачи на архивное хранение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отборе документов с временными сроками хранения, подлежащих дальнейшему хранению в отделах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выделении к уничтожению дел за предыдущие годы, сроки хранения которых истекли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Документы постоянного хранения отбирают на основании типового и отраслевого перечней документов с указанием сроков их хранения и номенклатуры дел финансового управления. Члены комиссии должны полностью проверить дела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Не допускается отбор документов для хранения и выделения к уничтожению только на основании заголовков дел. Экспертиза ценности документов дела проводится путем изучения содержания каждого подшитого в дело вида документа и установления его соответствия сроку хранения и номерам статей перечня, указанным на обложке дела. При полистном просмотре дел постоянного хранения из них изымают дублетные экземпляры документов, черновики, неоформленные копии документов и документы с временными сроками хранения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Дела с отметкой ЭПК подвергаются также полистному просмотру с целью определения и выделения из их состава документов, подлежащих постоянному хранению. Дела с отметкой ЭПК, содержащие документы постоянного хранения, подлежат переоформлению. Отметка ЭПК (экспертно-проверочная комиссия) в отдельных статьях перечней документов со сроками хранения означает, что среди таких документов могут быть документы, имеющие политическое, народно-хозяйственное, научное, социально-культурное или историческое значение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Выделенные из их состава документы постоянного хранения присоединяются к однородным делам и оформляются в самостоятельные дела. Сроки хранения дел, содержащих оставшиеся документы временного хранения, определяются по перечню документов с указанием сроков их хранения или по номенклатуре дел финансового управления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Если в финансовом управлении имеются документы, не предусмотренные названными перечнями, то их срок их хранения следует определять на основе критериев оценки документов, к важнейшим из которых относятся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содержание документа (значимость отображенного события, полнота его освещения, новизна, уникальность информации или ее повторяемость, целевое назначение документа)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происхождение документа (место и время издания)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внешние особенности документа (подлинник или копия, характер резолюций, наличие пометок, физическое состояние)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Срок хранения дела в целом устанавливается по наивысшему сроку хранения документов, находящихся в деле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Если срок хранения дел и документов установлен не перечнем, а экспертной комиссией, то вместо статей перечня проставляется отметка «ЭК»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Подшивка вновь сформированных дел производится только после завершения экспертизы ценности документов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Одновременно с отбором документов постоянного и временного (свыше 10 лет) хранения для передачи на архивное хранение проводится отбор дел и документов временного (до 10 лет) хранения с истекшими сроками хранения. При этом учитываются такие отметки в номенклатуре дел финансового управления, как «до минования надобности», «после окончания договора» и т.п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Результаты экспертизы ценности документов фиксируются в рабочей тетради эксперта с отражением в ней номера дела (документа выделенного хранения), его заголовка, операций (с обоснованиями), которые необходимо произвести: какие документы и в какое дело перешить, какие подлежат уничтожению, каким делам должен быть уточнен заголовок, срок хранения и номера статей по перечню).</w:t>
      </w:r>
    </w:p>
    <w:p>
      <w:pPr>
        <w:pStyle w:val="Heading1"/>
        <w:rPr/>
      </w:pPr>
      <w:r>
        <w:rPr>
          <w:b w:val="false"/>
          <w:color w:val="373737"/>
        </w:rPr>
        <w:t>Далее проводится оформление дел, и затем составляют описи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При составлении описей необходимо иметь в виду следующее:</w:t>
      </w:r>
    </w:p>
    <w:p>
      <w:pPr>
        <w:pStyle w:val="Heading1"/>
        <w:rPr/>
      </w:pPr>
      <w:r>
        <w:rPr>
          <w:b w:val="false"/>
          <w:color w:val="373737"/>
        </w:rPr>
        <w:t>описи составляются отдельно на: дела постоянного хранения; дела временного (свыше 10 лет) хранения; дела по личному составу и иные однотипные дела; на дела, состоящие из специфических, характерных только для данной организации документов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5.1.3. Третьим этапом экспертизы ценности документов является составление акта о выделении к уничтожению документов, отобранных на втором этапе экспертизы, за этот же период, за который составлены описи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Выделение документов к уничтожению проводится строго после того, как были полностью отобраны документы постоянного и длительного сроков хранения и на них составлены описи, в том числе и годовые сводные описи дел по личному составу за соответствующий период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Описи и акты рассматриваются на заседании ЭК финансового управления одновременно. Одобренные ЭК акты утверждаются начальником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Дела включаются в акт о выделении к уничтожению документов, если предусмотренный для них срок хранения истек к 1 января, в котором составлен акт (приложение № 1)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Акт о выделении к уничтожению документов составляется, как правило, на дела всего финансового управления. Если в акте указаны дела нескольких отделов, то название каждого из них указывается перед группой заголовков дел этого отдела. Заголовки однородных дел, отобранных для уничтожения, вносятся в акт под общим заголовком с указанием количества дел, отнесенных к данной группе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Дела, предназначенные для уничтожения, после утверждения актов о выделении их к уничтожению хранятся в специально отведенном для них месте до момента уничтожения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5.2. По завершению экспертизы всех дел и документов выделенного хранения результаты работы ЭК фиксируются в протоколе с отражением: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какие дела и документы выделенного хранения (с уточненными заголовками, сроками хранения и номерами статей по перечню) подлежат передаче на архивное хранение (раздельно постоянного и временного (свыше 10 лет) сроков хранения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какие документы из каких дел и в какие дела необходимо перешить;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какие дела, документы из дел и документы выделенного хранения подлежат уничтожению и т.д.</w:t>
      </w:r>
    </w:p>
    <w:p>
      <w:pPr>
        <w:pStyle w:val="Heading1"/>
        <w:rPr>
          <w:b w:val="false"/>
          <w:b w:val="false"/>
          <w:color w:val="373737"/>
        </w:rPr>
      </w:pPr>
      <w:r>
        <w:rPr>
          <w:b w:val="false"/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  <w:t> </w:t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color w:val="373737"/>
        </w:rPr>
      </w:pPr>
      <w:r>
        <w:rPr>
          <w:color w:val="373737"/>
        </w:rPr>
      </w:r>
    </w:p>
    <w:p>
      <w:pPr>
        <w:pStyle w:val="Style13"/>
        <w:shd w:fill="FFFFFF" w:val="clear"/>
        <w:spacing w:lineRule="atLeast" w:line="384" w:before="0" w:after="0"/>
        <w:jc w:val="right"/>
        <w:rPr>
          <w:color w:val="373737"/>
        </w:rPr>
      </w:pPr>
      <w:r>
        <w:rPr>
          <w:color w:val="373737"/>
        </w:rPr>
      </w:r>
    </w:p>
    <w:p>
      <w:pPr>
        <w:pStyle w:val="Style13"/>
        <w:shd w:fill="FFFFFF" w:val="clear"/>
        <w:spacing w:lineRule="atLeast" w:line="384" w:before="0" w:after="0"/>
        <w:jc w:val="right"/>
        <w:rPr>
          <w:color w:val="373737"/>
        </w:rPr>
      </w:pPr>
      <w:r>
        <w:rPr>
          <w:color w:val="373737"/>
        </w:rPr>
      </w:r>
    </w:p>
    <w:p>
      <w:pPr>
        <w:pStyle w:val="Style13"/>
        <w:shd w:fill="FFFFFF" w:val="clear"/>
        <w:spacing w:lineRule="atLeast" w:line="384" w:before="0" w:after="0"/>
        <w:jc w:val="right"/>
        <w:rPr>
          <w:color w:val="373737"/>
        </w:rPr>
      </w:pPr>
      <w:r>
        <w:rPr>
          <w:color w:val="373737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иложение № 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 положению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о постоянно действующей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экспертной комиссии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Финансового управления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Администрации муниципального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бразования «Угранский район»                                                                                                                                              Смоленской области по экспертизе                                                                                                                                              ценности документов и отбора их                                                                                                                                                                 для архивного хранения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>Финансовое управление                                                                     «Утверждаю»</w:t>
      </w:r>
    </w:p>
    <w:p>
      <w:pPr>
        <w:pStyle w:val="Heading1"/>
        <w:rPr/>
      </w:pPr>
      <w:r>
        <w:rPr>
          <w:b w:val="false"/>
        </w:rPr>
        <w:t xml:space="preserve"> </w:t>
      </w:r>
      <w:r>
        <w:rPr>
          <w:b w:val="false"/>
        </w:rPr>
        <w:t>Администрации                                                             Начальник финансового управления</w:t>
      </w:r>
    </w:p>
    <w:p>
      <w:pPr>
        <w:pStyle w:val="Heading1"/>
        <w:rPr/>
      </w:pPr>
      <w:r>
        <w:rPr>
          <w:b w:val="false"/>
        </w:rPr>
        <w:t xml:space="preserve">Муниципального образования                                     __________________ И.А.Сафронова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« Угранский район»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А К 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_____________№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На основании «Перечня типовых управленческих документов, образовавшихся в деятельности организаций, с указанием сроков хранения», утвержденного Федеральной архивной службой России 06.10.2000,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ого приказом Министерства культуры РФ от 25.08.2010 N 558, отобраны к уничтожению как не имеющие научно-исторической ценности и утратившие практическое значение документы фонда финансового управления администрации муниципального образования «Угранский район» Смоленской области: </w:t>
      </w:r>
    </w:p>
    <w:tbl>
      <w:tblPr>
        <w:tblW w:w="5000" w:type="pct"/>
        <w:jc w:val="left"/>
        <w:tblInd w:w="-63" w:type="dxa"/>
        <w:tblLayout w:type="fixed"/>
        <w:tblCellMar>
          <w:top w:w="61" w:type="dxa"/>
          <w:left w:w="61" w:type="dxa"/>
          <w:bottom w:w="61" w:type="dxa"/>
          <w:right w:w="61" w:type="dxa"/>
        </w:tblCellMar>
      </w:tblPr>
      <w:tblGrid>
        <w:gridCol w:w="963"/>
        <w:gridCol w:w="1164"/>
        <w:gridCol w:w="928"/>
        <w:gridCol w:w="1555"/>
        <w:gridCol w:w="1505"/>
        <w:gridCol w:w="850"/>
        <w:gridCol w:w="1038"/>
        <w:gridCol w:w="1351"/>
      </w:tblGrid>
      <w:tr>
        <w:trPr/>
        <w:tc>
          <w:tcPr>
            <w:tcW w:w="963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№№</w:t>
            </w:r>
            <w:r>
              <w:rPr>
                <w:b w:val="false"/>
              </w:rPr>
              <w:t>/ПП</w:t>
            </w:r>
          </w:p>
        </w:tc>
        <w:tc>
          <w:tcPr>
            <w:tcW w:w="1164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головок дела или групповой заголовок дел</w:t>
            </w:r>
          </w:p>
        </w:tc>
        <w:tc>
          <w:tcPr>
            <w:tcW w:w="928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ата или крайние даты дел</w:t>
            </w:r>
          </w:p>
        </w:tc>
        <w:tc>
          <w:tcPr>
            <w:tcW w:w="1555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омера описей (номенклатур) за годы</w:t>
            </w:r>
          </w:p>
        </w:tc>
        <w:tc>
          <w:tcPr>
            <w:tcW w:w="1505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ндекс дела (тома, части) по номенклатуре или № дела по описи</w:t>
            </w:r>
          </w:p>
        </w:tc>
        <w:tc>
          <w:tcPr>
            <w:tcW w:w="850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л-во дел (томов, частей)</w:t>
            </w:r>
          </w:p>
        </w:tc>
        <w:tc>
          <w:tcPr>
            <w:tcW w:w="1038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роки хранения дела (тома, части) и номера статей по перечню</w:t>
            </w:r>
          </w:p>
        </w:tc>
        <w:tc>
          <w:tcPr>
            <w:tcW w:w="1351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963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8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5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05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38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51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963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164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28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555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505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850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038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351" w:type="dxa"/>
            <w:tcBorders>
              <w:top w:val="single" w:sz="2" w:space="0" w:color="CFCFCF"/>
              <w:left w:val="single" w:sz="2" w:space="0" w:color="CFCFCF"/>
              <w:bottom w:val="single" w:sz="2" w:space="0" w:color="CFCFCF"/>
              <w:right w:val="single" w:sz="2" w:space="0" w:color="CFCFC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> </w:t>
      </w:r>
      <w:r>
        <w:rPr>
          <w:b w:val="false"/>
        </w:rPr>
        <w:t>Итого _______  (_____________) дел за _____________ годы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             </w:t>
      </w:r>
      <w:r>
        <w:rPr>
          <w:b w:val="false"/>
          <w:sz w:val="22"/>
          <w:szCs w:val="22"/>
        </w:rPr>
        <w:t>(цифрами)    (прописью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  </w:t>
      </w:r>
      <w:r>
        <w:rPr>
          <w:b w:val="false"/>
        </w:rPr>
        <w:t>Председатель ЭК       _________________    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                                            </w:t>
      </w:r>
      <w:r>
        <w:rPr>
          <w:b w:val="false"/>
          <w:sz w:val="22"/>
          <w:szCs w:val="22"/>
        </w:rPr>
        <w:t>(подпись)                             (расшифровка подписи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_____»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ДОБРЕНО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токол ЭК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 ____________ № 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173A69"/>
      <w:u w:val="none"/>
    </w:rPr>
  </w:style>
  <w:style w:type="character" w:styleId="Clmobilebgcolor42">
    <w:name w:val="clmobilebgcolor42"/>
    <w:basedOn w:val="Style10"/>
    <w:qFormat/>
    <w:rPr/>
  </w:style>
  <w:style w:type="character" w:styleId="Viewings8">
    <w:name w:val="viewings8"/>
    <w:basedOn w:val="Style10"/>
    <w:qFormat/>
    <w:rPr>
      <w:color w:val="808080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ed1">
    <w:name w:val="red1"/>
    <w:basedOn w:val="Style10"/>
    <w:qFormat/>
    <w:rPr/>
  </w:style>
  <w:style w:type="character" w:styleId="Commentrightinformerwr1">
    <w:name w:val="comment-right-informer-wr1"/>
    <w:basedOn w:val="Style10"/>
    <w:qFormat/>
    <w:rPr>
      <w:rFonts w:ascii="Arial" w:hAnsi="Arial" w:cs="Arial"/>
      <w:vanish w:val="false"/>
      <w:color w:val="6F6F6F"/>
      <w:sz w:val="17"/>
      <w:szCs w:val="17"/>
      <w:bdr w:val="single" w:sz="6" w:space="0" w:color="E1E1E1"/>
      <w:shd w:fill="FFFFFF" w:val="clear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Nwtext">
    <w:name w:val="nw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55:00Z</dcterms:created>
  <dc:creator>пк</dc:creator>
  <dc:description/>
  <dc:language>en-US</dc:language>
  <cp:lastModifiedBy>user</cp:lastModifiedBy>
  <cp:lastPrinted>2019-04-16T14:53:00Z</cp:lastPrinted>
  <dcterms:modified xsi:type="dcterms:W3CDTF">2019-04-16T10:55:00Z</dcterms:modified>
  <cp:revision>2</cp:revision>
  <dc:subject/>
  <dc:title>Руководителю межрайонной нспекции</dc:title>
</cp:coreProperties>
</file>