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06 октября  2017 года                                                                                       № 22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бюджетного образовательного учреждения дополнительного образования детей «Угранский Дом детского творчества» Угранского района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я Администрации муниципального образования «Угранский район» Смоленской области от 25.07.2017 № 303)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образовательного учреждения дополнительного образования детей «Угранский Дом детского творчества» Угранского района Смол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тему плановой выездной проверки: Проверка целевого и эффективного использования средств районного бюджета, выделенных на содержание учрежд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2015-2016 г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план контрольных мероприятий на 2017 год от 14.12.2016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09.10.2017 г., срок проведения плановой  выездной проверки с 09.10.2017 г. по 30.10. 2017 г. включи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финансового управления                                    Н.С. Колоб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6:00Z</dcterms:created>
  <dc:creator>Admin</dc:creator>
  <dc:description/>
  <cp:keywords/>
  <dc:language>en-US</dc:language>
  <cp:lastModifiedBy>пк</cp:lastModifiedBy>
  <cp:lastPrinted>2016-03-21T14:51:00Z</cp:lastPrinted>
  <dcterms:modified xsi:type="dcterms:W3CDTF">2017-12-01T06:57:00Z</dcterms:modified>
  <cp:revision>10</cp:revision>
  <dc:subject/>
  <dc:title>АДМИНИСТРАЦИЯ МУНИЦИПАЛЬНОГО ОБРАЗОВАНИЯ «УГРАНСКИЙ РАЙОН» СМОЛЕНСКОЙ ОБЛАСТИ</dc:title>
</cp:coreProperties>
</file>