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4 июля   2017 года                                                                                        № 15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муниципального бюджетного дошкольного образовательного учреждения Угранский детский сад «Катюша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дошкольного образовательного учреждения Угранский детский сад «Катюша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Проверка учета использования нефинансовых активов (основных средств, материальных запас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   Определить проверяемый период: 2015-2016 г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снование для проведения плановой выездной проверки: план контрольных мероприятий на 2017 год от 14.12.2016 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8.07.2017 г., срок проведения встречной выездной проверки с 18.07.2017 г. по 31.07 2017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финансового управления                                    Н.С. Колоб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6:00Z</dcterms:created>
  <dc:creator>Admin</dc:creator>
  <dc:description/>
  <cp:keywords/>
  <dc:language>en-US</dc:language>
  <cp:lastModifiedBy>пк</cp:lastModifiedBy>
  <cp:lastPrinted>2016-03-21T14:51:00Z</cp:lastPrinted>
  <dcterms:modified xsi:type="dcterms:W3CDTF">2019-01-25T07:20:00Z</dcterms:modified>
  <cp:revision>4</cp:revision>
  <dc:subject/>
  <dc:title>АДМИНИСТРАЦИЯ МУНИЦИПАЛЬНОГО ОБРАЗОВАНИЯ «УГРАНСКИЙ РАЙОН» СМОЛЕНСКОЙ ОБЛАСТИ</dc:title>
</cp:coreProperties>
</file>