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/>
        <w:t>№ 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4 июля 2017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Администрацией муниципального образования «Угранский район» Смоленской области,   дополнив следующими кодами бюджетной классифика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 арендной платы за земельные участки, государственная собственность  на которые не разграничена  и которые расположены в границах сельских  поселений, а также средства  от продажи права на заключение  договоров аренды  указанных земельных участков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1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 02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проценты и штрафы по соответствующему платежу</w:t>
            </w:r>
          </w:p>
        </w:tc>
      </w:tr>
      <w:tr>
        <w:trPr>
          <w:trHeight w:val="6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05 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 земельных участков, государственная собственность  на которые не разграничена и которые расположены  в границах сельских поселен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Начальник   финансового управления                                                           </w:t>
      </w:r>
      <w:r>
        <w:rPr>
          <w:b/>
        </w:rPr>
        <w:t xml:space="preserve"> Н.С. Колобова </w:t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7:00Z</dcterms:created>
  <dc:creator>www.PHILka.RU</dc:creator>
  <dc:description/>
  <cp:keywords/>
  <dc:language>en-US</dc:language>
  <cp:lastModifiedBy>user</cp:lastModifiedBy>
  <cp:lastPrinted>2017-09-12T15:30:00Z</cp:lastPrinted>
  <dcterms:modified xsi:type="dcterms:W3CDTF">2017-12-07T11:29:00Z</dcterms:modified>
  <cp:revision>3</cp:revision>
  <dc:subject/>
  <dc:title>В соответствии с п</dc:title>
</cp:coreProperties>
</file>