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17 года                                                                               №  30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плановой  выездной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Администрации Знаменского сельского поселения Угранского района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я Администрации муниципального образования «Угранский район» Смоленской области от 25.07.2017 № 303) и планом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на 2 полугодие 2017 года, утвержденным начальником финансового управления и согласованным Главой муниципального образования «Угранский район» Смоленской области  15.06.2017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Администрации Знаменского сельского поселения Угранского района Смоленской област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Соблюдение           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Администрации Знаменского сельского поселения Угранского района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с 01.01.2016 г. по 30.11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утвержденный план проверок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1.12.2017 г., срок проведения плановой выездной проверки с 21.12.2017 г. по 29.12.2017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8:00Z</dcterms:created>
  <dc:creator>Admin</dc:creator>
  <dc:description/>
  <cp:keywords/>
  <dc:language>en-US</dc:language>
  <cp:lastModifiedBy>пк</cp:lastModifiedBy>
  <cp:lastPrinted>2016-12-22T09:54:00Z</cp:lastPrinted>
  <dcterms:modified xsi:type="dcterms:W3CDTF">2017-12-18T11:50:00Z</dcterms:modified>
  <cp:revision>4</cp:revision>
  <dc:subject/>
  <dc:title>АДМИНИСТРАЦИЯ МУНИЦИПАЛЬНОГО ОБРАЗОВАНИЯ «УГРАНСКИЙ РАЙОН» СМОЛЕНСКОЙ ОБЛАСТИ</dc:title>
</cp:coreProperties>
</file>