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9 ноября  2017 года                                                                                       № 25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муниципального казенного общеобразовательного учреждения «Слободская основная школа» Угранского района Смоле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(в редакции постановления Администрации муниципального образования «Угранский район» Смоленской области от 25.07.2017 № 303)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казенного общеобразовательного учреждения «Слободская основная школа» Угранского района Смолен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тему плановой выездной проверки: Проверка состояния расчетной дисциплины (дебиторы, кредиторы), проверка полноты и своевременности принятия к бюджетному учету основных средств и материальных запасов, обоснованность их списания с баланса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   Определить проверяемый период: 2015-2016 г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Основание для проведения плановой выездной проверки: план контрольных мероприятий на 2017 год от 14.12.2016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Установить дату начала плановой выездной проверки 04.12.2017 г., срок проведения плановой выездной проверки с 04.12.2017 г. по 18.12. 2017 г. включи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32:00Z</dcterms:created>
  <dc:creator>Admin</dc:creator>
  <dc:description/>
  <cp:keywords/>
  <dc:language>en-US</dc:language>
  <cp:lastModifiedBy>пк</cp:lastModifiedBy>
  <cp:lastPrinted>2017-12-01T10:50:00Z</cp:lastPrinted>
  <dcterms:modified xsi:type="dcterms:W3CDTF">2017-12-01T06:52:00Z</dcterms:modified>
  <cp:revision>4</cp:revision>
  <dc:subject/>
  <dc:title>АДМИНИСТРАЦИЯ МУНИЦИПАЛЬНОГО ОБРАЗОВАНИЯ «УГРАНСКИЙ РАЙОН» СМОЛЕНСКОЙ ОБЛАСТИ</dc:title>
</cp:coreProperties>
</file>