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>
          <w:b/>
          <w:b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06 </w:t>
      </w:r>
      <w:r>
        <w:rPr>
          <w:b/>
        </w:rPr>
        <w:t>октября  2017 года</w:t>
        <w:tab/>
        <w:t>№ 2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  внесении изменений  в     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решению «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Угранский район» Смоленской области  на 2017 год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а плановый период 2018 и 2019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22 декабря  2016 года  №4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соответствии  с пунктом 2 статьи 20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нести изменение  в Перечень главных администраторов доходов бюджета муниципального района в части доходов администрируемых  Администрацией муниципального образования «Угранский район» Смоленской области,   дополнив следующим кодом  бюджетной классифика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6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 02 20300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/>
        <w:t xml:space="preserve"> </w:t>
      </w:r>
      <w:r>
        <w:rPr/>
        <w:t xml:space="preserve">Заместитель начальника   финансового управления                                       </w:t>
      </w:r>
      <w:r>
        <w:rPr>
          <w:b/>
        </w:rPr>
        <w:t xml:space="preserve">Н.С. Колобова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1466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37:00Z</dcterms:created>
  <dc:creator>www.PHILka.RU</dc:creator>
  <dc:description/>
  <cp:keywords/>
  <dc:language>en-US</dc:language>
  <cp:lastModifiedBy>user</cp:lastModifiedBy>
  <cp:lastPrinted>2017-10-06T11:13:00Z</cp:lastPrinted>
  <dcterms:modified xsi:type="dcterms:W3CDTF">2017-10-06T13:42:00Z</dcterms:modified>
  <cp:revision>7</cp:revision>
  <dc:subject/>
  <dc:title>В соответствии с п</dc:title>
</cp:coreProperties>
</file>