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 декабря 2017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истеме защиты информации ограниченного доступа в финансовом управлении Администрации муниципального образования «Угранский район» Смоленской области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системы защиты информации ограниченного доступа в финансовом управлении Администрации муниципального образования «Угранский район» Смоленской области, руководствуясь Федеральным законом от 27.07.2006 № 149-ФЗ «Об информации, информационных технологиях и о защите информации», Концепцией защиты информации на территории Смоленской области на период 2014-2020 годов, утвержденной постановлением Администрации Смоленской области от 11.12.2014 №8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 системе защиты информации ограниченного доступа в финансовом управлении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ам финансового управления Администрации муниципального образования «Угранский район» Смоленской области ознакомиться с указанным Положением и обеспечить его исполнение.</w:t>
      </w:r>
    </w:p>
    <w:p>
      <w:pPr>
        <w:pStyle w:val="Normal"/>
        <w:ind w:left="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Сафронова</w:t>
            </w:r>
          </w:p>
        </w:tc>
      </w:tr>
    </w:tbl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bCs/>
        </w:rPr>
        <w:t>Приказом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bCs/>
        </w:rPr>
        <w:t>образования «Угранский район»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/>
        <w:t>от 29 декабря 2017 года № 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системе защиты информации ограниченного доступа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 Настоящее Положение определяет принципы обеспечения информационной безопасности финансового управления Администрации муниципального образования «Угранский район» Смоленской области, структуру системы защиты и порядок защиты информации ограниченного доступа, регламентирует основы организации технической защиты информации ограниченного доступа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ind w:firstLine="706"/>
        <w:jc w:val="both"/>
        <w:rPr/>
      </w:pPr>
      <w:r>
        <w:rPr>
          <w:color w:val="000000"/>
        </w:rPr>
        <w:t>1.2 Настоящее Положение является документом, обязательным для исполнения сотрудниками ф</w:t>
      </w:r>
      <w:r>
        <w:rPr/>
        <w:t>инансового управления Администрации муниципального образования «Угранский район» Смоленской области</w:t>
      </w:r>
      <w:r>
        <w:rPr>
          <w:color w:val="000000"/>
        </w:rPr>
        <w:t>, имеющих или обрабатывающих информацию ограниченного доступа при проведении работ по технической защите информации ограниченного доступа (далее - ИОД) от утечки по техническим каналам, несанкционированного доступа к ней, специальных воздействий в целях ее уничтожения, искажения и блокир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ind w:firstLine="672"/>
        <w:jc w:val="both"/>
        <w:rPr/>
      </w:pPr>
      <w:r>
        <w:rPr>
          <w:color w:val="000000"/>
        </w:rPr>
        <w:t xml:space="preserve">1.3. Настоящее Положение разработано в соответствии с Федеральным законом от 27.07.2006 № 149-ФЗ «Об информации, информационных технологиях и о защите информации», Положением о государственной системе защиты информации в Российской Федерации от иностранных технических разведок и от ее утечки по техническим каналам, утвержденным постановлением Совета Министров - Правительства Российской Федерации от 15.09.93 № 912-51, Концепцией защиты информации на территории Смоленской области </w:t>
      </w:r>
      <w:r>
        <w:rPr/>
        <w:t>на период 2014-2020 годов</w:t>
      </w:r>
      <w:r>
        <w:rPr>
          <w:color w:val="000000"/>
        </w:rPr>
        <w:t>, утвержденной Постановлением Администрации Смоленской области от 11.12.2014 № 848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421" w:leader="none"/>
        </w:tabs>
        <w:ind w:firstLine="710"/>
        <w:jc w:val="both"/>
        <w:rPr>
          <w:color w:val="000000"/>
        </w:rPr>
      </w:pPr>
      <w:r>
        <w:rPr>
          <w:color w:val="000000"/>
        </w:rPr>
        <w:t>1.4. Настоящее Положение не распространяется на информацию, отнесенную в установленном порядке к сведениям, составляющим государственную тайну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Структура системы </w:t>
      </w:r>
      <w:r>
        <w:rPr>
          <w:b/>
          <w:color w:val="000000"/>
        </w:rPr>
        <w:t xml:space="preserve">защиты </w:t>
      </w:r>
      <w:r>
        <w:rPr>
          <w:b/>
          <w:bCs/>
          <w:color w:val="000000"/>
        </w:rPr>
        <w:t>ИОД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77" w:leader="none"/>
        </w:tabs>
        <w:ind w:firstLine="709"/>
        <w:jc w:val="both"/>
        <w:rPr/>
      </w:pPr>
      <w:r>
        <w:rPr>
          <w:color w:val="000000"/>
          <w:spacing w:val="-14"/>
        </w:rPr>
        <w:t>2.1.</w:t>
      </w:r>
      <w:r>
        <w:rPr>
          <w:color w:val="000000"/>
        </w:rPr>
        <w:t xml:space="preserve"> Систему защиты ИОД </w:t>
      </w:r>
      <w:r>
        <w:rPr/>
        <w:t>возглавляет руководитель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6" w:leader="none"/>
        </w:tabs>
        <w:ind w:firstLine="709"/>
        <w:jc w:val="both"/>
        <w:rPr/>
      </w:pPr>
      <w:r>
        <w:rPr>
          <w:color w:val="000000"/>
        </w:rPr>
        <w:t>2.2. Ответственность за организацию и состояние защиты ИОД в финансовом управлении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возлагается на начальников отдел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656" w:leader="none"/>
        </w:tabs>
        <w:ind w:firstLine="709"/>
        <w:jc w:val="both"/>
        <w:rPr/>
      </w:pPr>
      <w:r>
        <w:rPr>
          <w:color w:val="000000"/>
        </w:rPr>
        <w:t>2.3. В каждом отделе, выполняющем хранение или обработку ИОД, назначается сотрудник, ответственный за реализацию мероприятий по защите ИОД, и определяется перечень лиц, допущенных к обработке И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752" w:leader="none"/>
        </w:tabs>
        <w:autoSpaceDE w:val="false"/>
        <w:ind w:firstLine="709"/>
        <w:jc w:val="both"/>
        <w:rPr/>
      </w:pPr>
      <w:r>
        <w:rPr>
          <w:color w:val="000000"/>
        </w:rPr>
        <w:t>2.4 Главный специалист по сводно-аналитической работе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отвечает за установку, настройку и администрирование технических средств защиты информации (далее - ТСЗИ) при хранении или обработке ИОД с использованием средств вычислительной техники в отделах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организации и проведения работ по защите ИОД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733" w:leader="none"/>
        </w:tabs>
        <w:ind w:firstLine="709"/>
        <w:jc w:val="both"/>
        <w:rPr/>
      </w:pPr>
      <w:r>
        <w:rPr>
          <w:bCs/>
          <w:color w:val="000000"/>
        </w:rPr>
        <w:t xml:space="preserve">3.1. </w:t>
      </w:r>
      <w:r>
        <w:rPr>
          <w:color w:val="000000"/>
        </w:rPr>
        <w:t>Мероприятия по технической защите ИОД являются неотъемлемой частью деятельности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и осуществляются во взаимосвязи с другими мерами по обеспечению защиты информации и режима конфиденциальности проводимых работ с И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632" w:leader="none"/>
        </w:tabs>
        <w:autoSpaceDE w:val="false"/>
        <w:ind w:firstLine="709"/>
        <w:jc w:val="both"/>
        <w:rPr/>
      </w:pPr>
      <w:r>
        <w:rPr>
          <w:color w:val="000000"/>
        </w:rPr>
        <w:t>3.2 Проведение любых мероприятий и работ с использованием ИОД без принятия необходимых мер по ее технической защите не допускае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632" w:leader="none"/>
        </w:tabs>
        <w:autoSpaceDE w:val="false"/>
        <w:ind w:firstLine="709"/>
        <w:jc w:val="both"/>
        <w:rPr>
          <w:color w:val="000000"/>
          <w:spacing w:val="-11"/>
        </w:rPr>
      </w:pPr>
      <w:r>
        <w:rPr>
          <w:color w:val="000000"/>
          <w:spacing w:val="3"/>
        </w:rPr>
        <w:t xml:space="preserve">3.3 Защита информации - комплекс организационно-технических мер, </w:t>
      </w:r>
      <w:r>
        <w:rPr>
          <w:color w:val="000000"/>
          <w:spacing w:val="4"/>
        </w:rPr>
        <w:t xml:space="preserve">предотвращающих или снижающих возможность утечки информации и/или </w:t>
      </w:r>
      <w:r>
        <w:rPr>
          <w:color w:val="000000"/>
          <w:spacing w:val="-2"/>
        </w:rPr>
        <w:t>воздействия на информац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834" w:leader="none"/>
        </w:tabs>
        <w:ind w:firstLine="709"/>
        <w:jc w:val="both"/>
        <w:rPr/>
      </w:pPr>
      <w:r>
        <w:rPr>
          <w:color w:val="000000"/>
          <w:spacing w:val="-8"/>
        </w:rPr>
        <w:t>3.4.</w:t>
      </w:r>
      <w:r>
        <w:rPr>
          <w:color w:val="000000"/>
        </w:rPr>
        <w:t xml:space="preserve"> Комплекс мероприятий по защите ИОД основывается на </w:t>
      </w:r>
      <w:r>
        <w:rPr>
          <w:color w:val="000000"/>
          <w:spacing w:val="-5"/>
        </w:rPr>
        <w:t>определен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источников угроз безопасности информации и вероятности реализации этих угроз для конкретных объе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>средств и методов защиты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>разграничения доступа к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дентификации и аутентификации пользователей для работы с И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834" w:leader="none"/>
        </w:tabs>
        <w:ind w:firstLine="709"/>
        <w:jc w:val="both"/>
        <w:rPr/>
      </w:pPr>
      <w:r>
        <w:rPr>
          <w:color w:val="000000"/>
          <w:spacing w:val="-7"/>
        </w:rPr>
        <w:t>3.5.</w:t>
      </w:r>
      <w:r>
        <w:rPr>
          <w:color w:val="000000"/>
        </w:rPr>
        <w:t xml:space="preserve"> Техническая защита ИОД осуществляется путем выполнения </w:t>
      </w:r>
      <w:r>
        <w:rPr>
          <w:color w:val="000000"/>
          <w:spacing w:val="-1"/>
        </w:rPr>
        <w:t>комплекса мероприятий, направленных на предотвращ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есанкционированного доступа к обрабатываемой, хранящейся в </w:t>
      </w:r>
      <w:r>
        <w:rPr>
          <w:color w:val="000000"/>
          <w:spacing w:val="-2"/>
        </w:rPr>
        <w:t>технических средствах и передаваемой по каналам связи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-1"/>
        </w:rPr>
        <w:t xml:space="preserve">преднамеренных программно-технических воздействий с целью </w:t>
      </w:r>
      <w:r>
        <w:rPr>
          <w:color w:val="000000"/>
          <w:spacing w:val="2"/>
        </w:rPr>
        <w:t xml:space="preserve">хищения, разрушения (уничтожения), искажения ИОД в процессе обработки, </w:t>
      </w:r>
      <w:r>
        <w:rPr>
          <w:color w:val="000000"/>
          <w:spacing w:val="-1"/>
        </w:rPr>
        <w:t>передачи и хран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234" w:leader="none"/>
        </w:tabs>
        <w:ind w:firstLine="709"/>
        <w:jc w:val="both"/>
        <w:rPr/>
      </w:pPr>
      <w:r>
        <w:rPr>
          <w:color w:val="000000"/>
          <w:spacing w:val="-10"/>
        </w:rPr>
        <w:t>3.6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бъектами, подлежащими технической защите,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1"/>
        </w:rPr>
        <w:t xml:space="preserve">информационные ресурсы, представленные в виде магнитных или </w:t>
      </w:r>
      <w:r>
        <w:rPr>
          <w:color w:val="000000"/>
          <w:spacing w:val="3"/>
        </w:rPr>
        <w:t xml:space="preserve">оптических носителей, информативных физических полей, информационных </w:t>
      </w:r>
      <w:r>
        <w:rPr>
          <w:color w:val="000000"/>
          <w:spacing w:val="-2"/>
        </w:rPr>
        <w:t>массивов и баз данных и содержащие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технические средства обработки и передачи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помещения, предназначенные для обработки ИОД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-9"/>
        </w:rPr>
        <w:t>3.7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Для защиты информации в компьютерной системе принимаются </w:t>
      </w:r>
      <w:r>
        <w:rPr>
          <w:color w:val="000000"/>
          <w:spacing w:val="-3"/>
        </w:rPr>
        <w:t>следующие ме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организационные меры защиты – меры общего характера, затрудняющие доступ к информации злоумышленникам, вне зависимости от </w:t>
      </w:r>
      <w:r>
        <w:rPr>
          <w:color w:val="000000"/>
          <w:spacing w:val="-2"/>
        </w:rPr>
        <w:t>особенностей способа обработки информации и каналов утечки и воздейств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организационно-технические меры защиты – меры, связанные со </w:t>
      </w:r>
      <w:r>
        <w:rPr>
          <w:color w:val="000000"/>
          <w:spacing w:val="-1"/>
        </w:rPr>
        <w:t xml:space="preserve">спецификой каналов утечки (воздействия) и метода обработки информации, но </w:t>
      </w:r>
      <w:r>
        <w:rPr>
          <w:color w:val="000000"/>
          <w:spacing w:val="5"/>
        </w:rPr>
        <w:t xml:space="preserve">не требующие для своей реализации нестандартных приемов, оборудования </w:t>
      </w:r>
      <w:r>
        <w:rPr>
          <w:color w:val="000000"/>
          <w:spacing w:val="-2"/>
        </w:rPr>
        <w:t>или программ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технические (программно-технические) меры защиты - меры, жестко </w:t>
      </w:r>
      <w:r>
        <w:rPr>
          <w:color w:val="000000"/>
          <w:spacing w:val="5"/>
        </w:rPr>
        <w:t xml:space="preserve">связанные с особенностями каналов утечки и воздействия и требующие для своей реализации специальных приемов, оборудования или программных </w:t>
      </w:r>
      <w:r>
        <w:rPr>
          <w:color w:val="000000"/>
          <w:spacing w:val="-3"/>
        </w:rPr>
        <w:t>средст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536" w:leader="none"/>
        </w:tabs>
        <w:ind w:firstLine="709"/>
        <w:jc w:val="both"/>
        <w:rPr/>
      </w:pPr>
      <w:r>
        <w:rPr>
          <w:color w:val="000000"/>
          <w:spacing w:val="-10"/>
        </w:rPr>
        <w:t>3.8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сновными организационно-техническими мероприятиями по технической защите ИОД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определение и учет информационных систем и средств формирования, </w:t>
      </w:r>
      <w:r>
        <w:rPr>
          <w:color w:val="000000"/>
          <w:spacing w:val="-2"/>
        </w:rPr>
        <w:t>передачи, хранения, обработки и распространения ИОД, подлежащей защи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принятие в пределах компетенции правовых актов, регулирующих </w:t>
      </w:r>
      <w:r>
        <w:rPr>
          <w:color w:val="000000"/>
          <w:spacing w:val="-3"/>
        </w:rPr>
        <w:t>отношения в области защиты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анализ состояния и прогнозирование источников угроз безопасности </w:t>
      </w:r>
      <w:r>
        <w:rPr>
          <w:color w:val="000000"/>
          <w:spacing w:val="-4"/>
        </w:rPr>
        <w:t>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методическое и информационное обеспечение работ по защите </w:t>
      </w:r>
      <w:r>
        <w:rPr>
          <w:color w:val="000000"/>
          <w:spacing w:val="-4"/>
        </w:rPr>
        <w:t>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3"/>
        </w:rPr>
        <w:t>разработка и внедрение решений по технической защите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3"/>
        </w:rPr>
        <w:t>организация при необходимости аттестации защищаемых объе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обеспечение физической защиты объе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ение защиты ИОД от утечки по техническим каналам при ее </w:t>
      </w:r>
      <w:r>
        <w:rPr>
          <w:color w:val="000000"/>
          <w:spacing w:val="-4"/>
        </w:rPr>
        <w:t>обработке, хранении и передач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ение защиты ИОД от несанкционированного доступа к ней в </w:t>
      </w:r>
      <w:r>
        <w:rPr>
          <w:color w:val="000000"/>
          <w:spacing w:val="-3"/>
        </w:rPr>
        <w:t>информационных системах и локальных вычислительных сет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обеспечение антивирусной защиты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чет носителей 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36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7"/>
        </w:rPr>
        <w:t xml:space="preserve">установка и ввод в эксплуатацию средств защиты информации в </w:t>
      </w:r>
      <w:r>
        <w:rPr>
          <w:color w:val="000000"/>
          <w:spacing w:val="2"/>
        </w:rPr>
        <w:t xml:space="preserve">соответствии с классификацией по уровню контроля Федеральной службы по </w:t>
      </w:r>
      <w:r>
        <w:rPr>
          <w:color w:val="000000"/>
          <w:spacing w:val="-2"/>
        </w:rPr>
        <w:t>техническому и экспортному контро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36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учет применяемых ТС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36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2"/>
        </w:rPr>
        <w:t xml:space="preserve">обязательное регулярное обучение администраторов и пользователей </w:t>
      </w:r>
      <w:r>
        <w:rPr>
          <w:color w:val="000000"/>
        </w:rPr>
        <w:t>ТСЗИ правилам работы с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36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организация и проведение контроля состояния технической защиты </w:t>
      </w:r>
      <w:r>
        <w:rPr>
          <w:color w:val="000000"/>
          <w:spacing w:val="-9"/>
        </w:rPr>
        <w:t>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36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модернизация системы защиты на основе анализа актуальных угроз </w:t>
      </w:r>
      <w:r>
        <w:rPr>
          <w:color w:val="000000"/>
          <w:spacing w:val="-4"/>
        </w:rPr>
        <w:t>безопасности ИОД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3.9. Конкретные методы, приемы и меры технической защиты ИОД </w:t>
      </w:r>
      <w:r>
        <w:rPr>
          <w:color w:val="000000"/>
          <w:spacing w:val="-1"/>
        </w:rPr>
        <w:t xml:space="preserve">разрабатываются в зависимости от вероятности угроз и от степени возможного </w:t>
      </w:r>
      <w:r>
        <w:rPr>
          <w:color w:val="000000"/>
          <w:spacing w:val="8"/>
        </w:rPr>
        <w:t xml:space="preserve">ущерба в случае ее утечки, разрушения (уничтожения) на основании </w:t>
      </w:r>
      <w:r>
        <w:rPr>
          <w:color w:val="000000"/>
          <w:spacing w:val="-1"/>
        </w:rPr>
        <w:t xml:space="preserve">федеральных законов, стандартов, нормативно-методических и руководящих </w:t>
      </w:r>
      <w:r>
        <w:rPr>
          <w:color w:val="000000"/>
          <w:spacing w:val="13"/>
        </w:rPr>
        <w:t xml:space="preserve">документов по технической защите ИОД Федеральной службы по </w:t>
      </w:r>
      <w:r>
        <w:rPr>
          <w:color w:val="000000"/>
          <w:spacing w:val="-1"/>
        </w:rPr>
        <w:t xml:space="preserve">техническому и экспортному контролю и Федеральной службы безопасности </w:t>
      </w:r>
      <w:r>
        <w:rPr>
          <w:color w:val="000000"/>
          <w:spacing w:val="-3"/>
        </w:rPr>
        <w:t>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-1"/>
        </w:rPr>
        <w:t>3.10 Начальники отделов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  <w:spacing w:val="-1"/>
        </w:rPr>
        <w:t>район» Смоленской области</w:t>
      </w:r>
      <w:r>
        <w:rPr>
          <w:color w:val="000000"/>
          <w:spacing w:val="-2"/>
        </w:rPr>
        <w:t>, выполняющих обработку и хранение ИОД,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обеспечить хранение съемных носителей ИОД, электронных </w:t>
      </w:r>
      <w:r>
        <w:rPr>
          <w:color w:val="000000"/>
          <w:spacing w:val="4"/>
        </w:rPr>
        <w:t xml:space="preserve">сертификатов, ключей (ключей доступа) </w:t>
      </w:r>
      <w:r>
        <w:rPr>
          <w:color w:val="000000"/>
          <w:spacing w:val="-2"/>
        </w:rPr>
        <w:t>в металлических шкафах-сейф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pacing w:val="-1"/>
        </w:rPr>
        <w:t xml:space="preserve">ежегодно планировать актуальные мероприятия по защите ИОД </w:t>
      </w:r>
      <w:r>
        <w:rPr>
          <w:color w:val="000000"/>
        </w:rPr>
        <w:t>отделов и контролировать их выпол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модернизацию вычислительной техники или передачу ее сторонним </w:t>
      </w:r>
      <w:r>
        <w:rPr>
          <w:color w:val="000000"/>
          <w:spacing w:val="1"/>
        </w:rPr>
        <w:t>организациям выполнять только по согласованию с главным специалистом по сводно-аналитической работе</w:t>
      </w:r>
      <w:r>
        <w:rPr>
          <w:color w:val="000000"/>
          <w:spacing w:val="3"/>
        </w:rPr>
        <w:t xml:space="preserve"> после проверки информации, хранящейся на жестких дисках, </w:t>
      </w:r>
      <w:r>
        <w:rPr>
          <w:color w:val="000000"/>
          <w:spacing w:val="-2"/>
        </w:rPr>
        <w:t>гарантированного удаления с них ИОД и составления совместного ак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1"/>
        </w:rPr>
        <w:t>3.11. Все сотрудники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  <w:spacing w:val="1"/>
        </w:rPr>
        <w:t xml:space="preserve">район» Смоленской области обязаны </w:t>
      </w:r>
      <w:r>
        <w:rPr>
          <w:color w:val="000000"/>
          <w:spacing w:val="-4"/>
        </w:rPr>
        <w:t>исполнять требов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0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настоящего По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50" w:leader="none"/>
          <w:tab w:val="left" w:pos="1003" w:leader="none"/>
        </w:tabs>
        <w:ind w:left="0" w:firstLine="709"/>
        <w:jc w:val="both"/>
        <w:rPr/>
      </w:pPr>
      <w:r>
        <w:rPr>
          <w:color w:val="000000"/>
          <w:spacing w:val="-2"/>
        </w:rPr>
        <w:t xml:space="preserve">Инструкции по работе на персональном компьютере и ресурсами сети </w:t>
      </w:r>
      <w:r>
        <w:rPr>
          <w:color w:val="000000"/>
          <w:spacing w:val="3"/>
        </w:rPr>
        <w:t>для сотрудников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  <w:spacing w:val="3"/>
        </w:rPr>
        <w:t>район» Смоленской области, утвержденной Приказом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  <w:spacing w:val="3"/>
        </w:rPr>
        <w:t>район» Смоленской области от 07.07.16 г. №32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хранения носителей, содержащих ИОД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8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тветственность за организацию хранения носителей, содержащих ИОД, возлагается на начальников отделов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, осуществляющих хранение и обработку И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450" w:leader="none"/>
        </w:tabs>
        <w:ind w:firstLine="709"/>
        <w:jc w:val="both"/>
        <w:rPr/>
      </w:pPr>
      <w:r>
        <w:rPr>
          <w:color w:val="000000"/>
        </w:rPr>
        <w:t>4.2.</w:t>
        <w:tab/>
        <w:t>Лицо, осуществляющее хранение носителей ИОД, обяза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хранение носителей И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существлять  выдачу носителей ИОД лицам, имеющим допуск к обработке данной информации, и прием носителей на хран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полнять изготовление резервных копий нос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ничтожать (удалять) ИОД, утратившую свою полезность, и сами носите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2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 Главному специалисту по сводно-аналитической работе необходимо вести журнал учета носителей, содержащих ИОД, в соответствии с приложением к По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50" w:leader="none"/>
        </w:tabs>
        <w:autoSpaceDE w:val="false"/>
        <w:ind w:firstLine="709"/>
        <w:jc w:val="both"/>
        <w:rPr/>
      </w:pPr>
      <w:r>
        <w:rPr>
          <w:color w:val="000000"/>
        </w:rPr>
        <w:t>4.4 Хранение информации в материальном виде, а также на съемных носителях осуществляется в сейфах, имеющих индивидуальный доступ ответственн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450" w:leader="none"/>
        </w:tabs>
        <w:autoSpaceDE w:val="false"/>
        <w:ind w:firstLine="709"/>
        <w:jc w:val="both"/>
        <w:rPr/>
      </w:pPr>
      <w:r>
        <w:rPr>
          <w:color w:val="000000"/>
        </w:rPr>
        <w:t>4.5 В журнале учета носителей ИОД регистрируется следующая информац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четный номер носителя (номера носите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тип (марка) нос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02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ид И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амилия лица, которому выдан носите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та выдачи нос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дпись лица, получившего носитель, о получ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ата возврата носителя (получения носителя лицом, осуществляющим хран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дпись лица, ответственного за хранение носителя, о возврат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426" w:leader="none"/>
        </w:tabs>
        <w:ind w:firstLine="709"/>
        <w:jc w:val="both"/>
        <w:rPr/>
      </w:pPr>
      <w:r>
        <w:rPr>
          <w:color w:val="000000"/>
        </w:rPr>
        <w:t>4.6 По ИОД, хранящейся на жестких магнитных носителях «</w:t>
      </w:r>
      <w:r>
        <w:rPr>
          <w:color w:val="000000"/>
          <w:lang w:val="en-US"/>
        </w:rPr>
        <w:t>HDD</w:t>
      </w:r>
      <w:r>
        <w:rPr>
          <w:color w:val="000000"/>
        </w:rPr>
        <w:t>», установленных в серверах и персональных компьютерах, в журнале учета носителей ИОД регистрируется следующая информация: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четный номер носителя (номера носителей в случае дискового массив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арка носителя; серийный номер; инвентарный номер сервера или персонального компьютера, в котором установлен носите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ид ИОД; тип, имя базы данных; каталог расположения да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57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амилия лица, ответственного за персональный компьютер, или администратора серв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15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та вскрытия системного блока и постановки на уч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12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дпись лица, ответственного за персональный компьютер, или администратора серв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1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та подписи лицом, осуществляющим хра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1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дпись лица, осуществляющего хран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8" w:leader="none"/>
        </w:tabs>
        <w:ind w:left="709" w:hanging="0"/>
        <w:jc w:val="both"/>
        <w:rPr/>
      </w:pPr>
      <w:r>
        <w:rPr>
          <w:color w:val="000000"/>
        </w:rPr>
        <w:t>4.7 Учетные номера присваиваются лицом, осуществляющим хран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229" w:leader="none"/>
        </w:tabs>
        <w:autoSpaceDE w:val="false"/>
        <w:ind w:firstLine="709"/>
        <w:jc w:val="both"/>
        <w:rPr/>
      </w:pPr>
      <w:r>
        <w:rPr>
          <w:color w:val="000000"/>
        </w:rPr>
        <w:t>4.8 В случае утраты, повреждения носителя ИОД незамедлительно уведомляется начальник отдела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и составляется соответствующий акт. К акту прикладывается объяснительная записка лица, допустившего утрату, поврежд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229" w:leader="none"/>
        </w:tabs>
        <w:autoSpaceDE w:val="false"/>
        <w:ind w:firstLine="709"/>
        <w:jc w:val="both"/>
        <w:rPr/>
      </w:pPr>
      <w:r>
        <w:rPr>
          <w:color w:val="000000"/>
        </w:rPr>
        <w:t>4.9 При копировании ИОД с использованием технических средств в журнале отражаются количество и вид скопированных материалов, носитель, на который было осуществлено копиро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color w:val="000000"/>
        </w:rPr>
        <w:t>4.10 При изготовлении резервной копии носителя ИОД носителю присваивается учетный номер и в журнале учета делается соответствующая запись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color w:val="000000"/>
        </w:rPr>
        <w:t>4.11 В журнале учета носителей ИОД отражаются все поступающие и выбывающие, в том числе временно, с места постоянного хранения носите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color w:val="000000"/>
        </w:rPr>
        <w:t>4.12 Уничтожение (удаление) ИОД с носителей, содержащих ИОД, утратившую свою полезность, осуществляется на основании приказа начальника отдела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. Уничтожение (удаление) производится  в присутствии лица, осуществляющего хранение носителей ИОД, с составлением акта об уничтожении (удалении)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color w:val="000000"/>
        </w:rPr>
        <w:t>4.13 Контроль соблюдения порядка хранения носителей ИОД осуществляет начальник отдела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color w:val="000000"/>
        </w:rPr>
        <w:t>4.14 Проверке подлежа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12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журнал учета носителей ИО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12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личие хранимых носителей ИОД и соответствие информации о них в журнал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7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ы об уничтожении (удалении) ИОД и самих нос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7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стояние помещения и сейфа, используемых для хранения носителей.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Контроль состояния защиты ИОД</w:t>
      </w:r>
    </w:p>
    <w:p>
      <w:pPr>
        <w:pStyle w:val="Normal"/>
        <w:shd w:fill="FFFFFF" w:val="clear"/>
        <w:ind w:left="9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ind w:firstLine="680"/>
        <w:jc w:val="both"/>
        <w:rPr/>
      </w:pPr>
      <w:r>
        <w:rPr>
          <w:color w:val="000000"/>
        </w:rPr>
        <w:t>5.1.</w:t>
        <w:tab/>
        <w:t>Контроль состояния технической защиты ИОД (далее - контроль) осуществляется в целях оценки эффективности текущей защиты ИОД, своевременного выявления и предотвращения утечки ИОД по техническим каналам и несанкционированного доступа к ней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ind w:firstLine="680"/>
        <w:jc w:val="both"/>
        <w:rPr/>
      </w:pPr>
      <w:r>
        <w:rPr>
          <w:color w:val="000000"/>
        </w:rPr>
        <w:t>5.2.</w:t>
        <w:tab/>
        <w:t>Контроль заключается в проверке выполнения требований федерального, областного законодательства, правовых актов органов местного самоуправления, регулирующих сферу технической защиты ИОД, настоящего Положения, а также в оценке достаточности принимаемых мер по технической защите ИОД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5.3.</w:t>
        <w:tab/>
        <w:t>Основными задачами контрол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79" w:leader="none"/>
        </w:tabs>
        <w:ind w:left="0" w:firstLine="709"/>
        <w:jc w:val="both"/>
        <w:rPr/>
      </w:pPr>
      <w:r>
        <w:rPr>
          <w:color w:val="000000"/>
        </w:rPr>
        <w:t>оценка деятельности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в области защиты ИОД в пределах их компетен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8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ыявление технических каналов утечки ИОД, каналов несанкционированного доступа к ИОД и специальных воздействий на И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8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ценка эффективности проводимых  мероприятий по технической защите И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8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ыявление и анализ нарушений норм и требований, установленных федеральным, областным законодательством, правовыми актами органов местного самоуправления, принятие оперативных мер по пресечению выявленных наруш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8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разработка рекомендаций по устранению выявленных недостатков в отделах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 и ведению работ по технической защите И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37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-</w:t>
        <w:tab/>
        <w:t>проверка устранения недостатков, выявленных в результате контроля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ind w:firstLine="680"/>
        <w:jc w:val="both"/>
        <w:rPr/>
      </w:pPr>
      <w:r>
        <w:rPr>
          <w:color w:val="000000"/>
        </w:rPr>
        <w:t>5.4. Контроль проводится Главным специалистом совместно с сотрудником, ответственным за защиту ИОД отдела финансового управления Администрации муниципального образования «</w:t>
      </w:r>
      <w:r>
        <w:rPr/>
        <w:t xml:space="preserve">Угранский </w:t>
      </w:r>
      <w:r>
        <w:rPr>
          <w:color w:val="000000"/>
        </w:rPr>
        <w:t>район» Смоленской области.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тветственность за разглашение ИОД</w:t>
      </w:r>
    </w:p>
    <w:p>
      <w:pPr>
        <w:pStyle w:val="Normal"/>
        <w:shd w:fill="FFFFFF" w:val="clear"/>
        <w:ind w:left="9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680"/>
        <w:jc w:val="both"/>
        <w:rPr>
          <w:color w:val="000000"/>
        </w:rPr>
      </w:pPr>
      <w:r>
        <w:rPr>
          <w:color w:val="000000"/>
        </w:rPr>
        <w:t>Лица, допустившие разглашение ИОД, несут ответственность в соответствии с действующим законодательством.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513"/>
        <w:jc w:val="both"/>
        <w:rPr/>
      </w:pPr>
      <w:r>
        <w:rPr/>
      </w:r>
    </w:p>
    <w:p>
      <w:pPr>
        <w:pStyle w:val="Normal"/>
        <w:ind w:firstLine="12616"/>
        <w:jc w:val="both"/>
        <w:rPr/>
      </w:pPr>
      <w:r>
        <w:rPr/>
        <w:t>Приложение</w:t>
      </w:r>
    </w:p>
    <w:p>
      <w:pPr>
        <w:pStyle w:val="Normal"/>
        <w:ind w:firstLine="12616"/>
        <w:jc w:val="both"/>
        <w:rPr/>
      </w:pPr>
      <w:r>
        <w:rPr/>
        <w:t>к Положению</w:t>
      </w:r>
    </w:p>
    <w:p>
      <w:pPr>
        <w:pStyle w:val="Normal"/>
        <w:ind w:firstLine="12616"/>
        <w:jc w:val="both"/>
        <w:rPr/>
      </w:pPr>
      <w:r>
        <w:rPr/>
      </w:r>
    </w:p>
    <w:p>
      <w:pPr>
        <w:pStyle w:val="Normal"/>
        <w:ind w:firstLine="12616"/>
        <w:jc w:val="both"/>
        <w:rPr/>
      </w:pPr>
      <w:r>
        <w:rPr/>
      </w:r>
    </w:p>
    <w:p>
      <w:pPr>
        <w:pStyle w:val="Normal"/>
        <w:ind w:firstLine="12616"/>
        <w:jc w:val="both"/>
        <w:rPr/>
      </w:pPr>
      <w:r>
        <w:rPr/>
        <w:t>Форма</w:t>
      </w:r>
    </w:p>
    <w:p>
      <w:pPr>
        <w:pStyle w:val="Normal"/>
        <w:ind w:firstLine="1261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/>
      </w:pPr>
      <w:r>
        <w:rPr/>
        <w:t>учета носителей, содержащих информацию ограниченного доступа,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отдел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842"/>
        <w:gridCol w:w="2127"/>
        <w:gridCol w:w="1701"/>
        <w:gridCol w:w="1842"/>
        <w:gridCol w:w="1489"/>
        <w:gridCol w:w="184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й номер нос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 носителя; серийный номер (а); инвентарный номер ПЭВМ,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ОД; тип, имя базы данных; каталог расположения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лица, которому выдан (у которого установлен нос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носителя/ ревизии системного бл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которому выдан (у которого установлен носител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возврата носителя / постановки на учет </w:t>
            </w:r>
            <w:r>
              <w:rPr>
                <w:lang w:val="en-US"/>
              </w:rPr>
              <w:t>HD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ответственного за хранение носителя / отметка о возвра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DD</w:t>
            </w:r>
            <w:r>
              <w:rPr/>
              <w:t xml:space="preserve"> 500</w:t>
            </w:r>
            <w:r>
              <w:rPr>
                <w:lang w:val="en-US"/>
              </w:rPr>
              <w:t>Gb</w:t>
            </w:r>
            <w:r>
              <w:rPr/>
              <w:t xml:space="preserve">; </w:t>
            </w:r>
            <w:r>
              <w:rPr>
                <w:lang w:val="en-US"/>
              </w:rPr>
              <w:t>ST</w:t>
            </w:r>
            <w:r>
              <w:rPr/>
              <w:t>52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N</w:t>
            </w:r>
            <w:r>
              <w:rPr/>
              <w:t>:</w:t>
            </w:r>
            <w:r>
              <w:rPr>
                <w:lang w:val="en-US"/>
              </w:rPr>
              <w:t>xxxxxxxxxxxxxx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Инв.:хххххххххххх;</w:t>
            </w:r>
          </w:p>
          <w:p>
            <w:pPr>
              <w:pStyle w:val="Normal"/>
              <w:rPr/>
            </w:pPr>
            <w:r>
              <w:rPr/>
              <w:t>Каб.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страл»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:/Astr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DD 1,44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-Flash; Transcend JetFlash V15 Drive 8G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sz w:val="28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31:00Z</dcterms:created>
  <dc:creator>Коршунова В.Е.</dc:creator>
  <dc:description/>
  <cp:keywords/>
  <dc:language>en-US</dc:language>
  <cp:lastModifiedBy>ПК</cp:lastModifiedBy>
  <cp:lastPrinted>2018-05-07T14:21:00Z</cp:lastPrinted>
  <dcterms:modified xsi:type="dcterms:W3CDTF">2019-01-22T07:51:00Z</dcterms:modified>
  <cp:revision>4</cp:revision>
  <dc:subject/>
  <dc:title>ФИНАНСОВОЕ  УПРАВЛЕНИЕ  АДМИНИСТРАЦИИ</dc:title>
</cp:coreProperties>
</file>