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июня   2017 года                                                                                        № 11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Администрации муниципального образования «Угранский район»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Администрации муниципального образования «Угранский район»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целевого и эффективного использования средств на реализацию мероприятий муниципальной программы «Развитие сельского хозяйства  в муниципальном образовании «Угранский район» Смоленской области» на 2014-2017 г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4-2016 г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план контрольных мероприятий на 2017 год от 14.12.2016 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1.06.2017 г., срок проведения плановой выездной проверки с 21.06.2017 г. по 30.06 2017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8:00Z</dcterms:created>
  <dc:creator>Admin</dc:creator>
  <dc:description/>
  <cp:keywords/>
  <dc:language>en-US</dc:language>
  <cp:lastModifiedBy>пк</cp:lastModifiedBy>
  <cp:lastPrinted>2016-03-21T14:51:00Z</cp:lastPrinted>
  <dcterms:modified xsi:type="dcterms:W3CDTF">2018-02-07T12:24:00Z</dcterms:modified>
  <cp:revision>7</cp:revision>
  <dc:subject/>
  <dc:title>АДМИНИСТРАЦИЯ МУНИЦИПАЛЬНОГО ОБРАЗОВАНИЯ «УГРАНСКИЙ РАЙОН» СМОЛЕНСКОЙ ОБЛАСТИ</dc:title>
</cp:coreProperties>
</file>