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Par26"/>
      <w:bookmarkEnd w:id="0"/>
      <w:r>
        <w:rPr>
          <w:rFonts w:cs="Times New Roman" w:ascii="Times New Roman" w:hAnsi="Times New Roman"/>
          <w:b/>
          <w:sz w:val="28"/>
          <w:szCs w:val="28"/>
        </w:rPr>
        <w:t>ФИНАНСОВОЕ УПРАВЛЕНИЕ АДМИНИСТРАЦИИ МУНИЦИПАЛЬНОГО ОБРАЗОВАНИЯ «УГРАНСКИЙ РАЙОН» СМОЛЕ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 февраля   2017 года                                                                                № 4</w:t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роведении плановой выездной проверки муниципального бюджетного дошкольного образовательного учреждения  Угранский детский сад «Филиппок»</w:t>
            </w:r>
          </w:p>
        </w:tc>
      </w:tr>
    </w:tbl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 Положением о финансовом управлении Администрации муниципального образования «Угранский район» Смоленской области, утвержденным решением Угранского районного Совета депутатов от 06.11.2015 года № 16 и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рядком </w:t>
      </w:r>
      <w:r>
        <w:rPr>
          <w:rFonts w:cs="Times New Roman" w:ascii="Times New Roman" w:hAnsi="Times New Roman"/>
          <w:sz w:val="28"/>
          <w:szCs w:val="28"/>
        </w:rPr>
        <w:t>осуществления полномочий по внутреннему  муниципальному финансовому контролю и контролю в сфере закупок, утвержденным постановлением Администрации муниципального образования «Угранский район» Смоленской области от 05.08.2015 № 249,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Провести плановую выездную проверку муниципального бюджетного дошкольного образовательного учреждения  Угранский детский сад «Филиппок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Определить тему плановой выездной проверки: Проверка расчетов с подотчетными лица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Определить проверяемый период: с 01.01.2016 г. по 31.12.2016 г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 Основание для проведения плановой выездной проверки: план контрольных мероприяти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 Контрольное мероприятие проводит специалист 1 категории – ревизор-инспектор Антошкина Галина Васильевна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6. Установить дату начала плановой выездной проверки 20.02.2017 г., срок проведения плановой выездной проверки с 20.02.2017 г. по 28.02.2017 г.  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                                          И.А. Сафро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2:59:00Z</dcterms:created>
  <dc:creator>Admin</dc:creator>
  <dc:description/>
  <cp:keywords/>
  <dc:language>en-US</dc:language>
  <cp:lastModifiedBy>Admin</cp:lastModifiedBy>
  <cp:lastPrinted>2016-03-21T14:51:00Z</cp:lastPrinted>
  <dcterms:modified xsi:type="dcterms:W3CDTF">2017-03-13T13:21:00Z</dcterms:modified>
  <cp:revision>3</cp:revision>
  <dc:subject/>
  <dc:title>АДМИНИСТРАЦИЯ МУНИЦИПАЛЬНОГО ОБРАЗОВАНИЯ «УГРАНСКИЙ РАЙОН» СМОЛЕНСКОЙ ОБЛАСТИ</dc:title>
</cp:coreProperties>
</file>