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96" w:firstLine="4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»</w:t>
      </w:r>
    </w:p>
    <w:p>
      <w:pPr>
        <w:pStyle w:val="Normal"/>
        <w:autoSpaceDE w:val="false"/>
        <w:ind w:left="6096" w:firstLine="4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июня 2016  г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Heading1"/>
        <w:ind w:left="0"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лиц, ответственных </w:t>
        <w:br/>
        <w:t>за осуществление обмена электронными документами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лить правом электронной подписи при обмене электронными документами в системе электронного документооборота следующих должностных лиц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746"/>
        <w:gridCol w:w="4901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подразделени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у Елену Петровну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азначейского отдела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озложить функции и обязанности оператора АРМ обмена ЭД по обеспечению телекоммуникационного взаимодействия с органами исполнительной власти Смоленской области и иными участниками СЭД в  «Бюджет - СМАРТ Про» и его подсистемах на следующих сотрудников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746"/>
        <w:gridCol w:w="4901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подразделени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у Елену Петровну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азначейского отдела</w:t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ачальнику И.А.Сафроновой  провести инструктаж  и ознакомить указанных в пунктах 1-2 настоящего приказа должностных лиц под роспись с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от 13 июня 2001 г. № 152, Инструкцией по защите информации при обмене электронными докумен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казанные в пунктах 1-2 настоящего приказа должностные лица несут персональную ответственность за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в тайне конфиденциальной информации, ставшей им известной в процессе обмена электронными документами между органами исполнительной власти Смоленской области и участниками СЭД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в тайне закрытых ключей электронной подписи и иной ключевой информации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ение правил эксплуатации средств АРМ обмена ЭД и средств электронной подпис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пию настоящего приказа представить в СОГАУ «ЦИТ» исполняющего функции Удостоверяющего центра органов исполнительной власти Смоленской област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выполнением настоящего приказа оставляю за собой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финансового 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ления                                               _______________/  И.А.Сафронов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 xml:space="preserve">                                                                        (подпись) </w:t>
        <w:tab/>
        <w:t xml:space="preserve">                   (Ф.И.О.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0:00Z</dcterms:created>
  <dc:creator>ca@admin.smolensk.ru</dc:creator>
  <dc:description/>
  <cp:keywords/>
  <dc:language>en-US</dc:language>
  <cp:lastModifiedBy>ПК</cp:lastModifiedBy>
  <cp:lastPrinted>2008-02-28T17:24:00Z</cp:lastPrinted>
  <dcterms:modified xsi:type="dcterms:W3CDTF">2016-06-14T12:50:00Z</dcterms:modified>
  <cp:revision>2</cp:revision>
  <dc:subject/>
  <dc:title>Финансовое управление Администрации муниципального образования «Угранский район» Смоленской области»</dc:title>
</cp:coreProperties>
</file>