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ня  2016 года                                                               №  16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дошкольного образовательного учреждения Угранский детский сад «Катюша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016 год, утвержденным начальником финансового управления и согласованным Главой муниципального образования «Угранский район» Смоленской области  10.12.2015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проверку муниципального бюджетного дошкольного образовательного учреждения Угранский детский сад «Катюша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тему плановой проверки: Исполнение требований законодательства РФ в сфере закупок товаров, работ, услуг для  обеспечения  муниципальных нужд муниципального бюджетного дошкольного образовательного учреждения Угранский детский сад «Катюша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ндреева Алина Андреевна  - старший менеджер отдела бухгалтерского учета и отчетности финансового управления Администрации муниципального образования «Угранский район» Смоленской области, член комисс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проверки 21.06.2016 г., срок проведения плановой проверки с 21.06.2016 г. по 24.06.2016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46:00Z</dcterms:created>
  <dc:creator>Admin</dc:creator>
  <dc:description/>
  <cp:keywords/>
  <dc:language>en-US</dc:language>
  <cp:lastModifiedBy>Admin</cp:lastModifiedBy>
  <cp:lastPrinted>2016-04-28T16:18:00Z</cp:lastPrinted>
  <dcterms:modified xsi:type="dcterms:W3CDTF">2016-08-18T13:03:00Z</dcterms:modified>
  <cp:revision>6</cp:revision>
  <dc:subject/>
  <dc:title>АДМИНИСТРАЦИЯ МУНИЦИПАЛЬНОГО ОБРАЗОВАНИЯ «УГРАНСКИЙ РАЙОН» СМОЛЕНСКОЙ ОБЛАСТИ</dc:title>
</cp:coreProperties>
</file>