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ОВОЕ УПРАВЛЕНИЕ АДМИНИСТРАЦИИ МУНИЦИПАЛЬНОГО ОБРАЗОВАНИЯ «УГРАНСКИЙ РАЙОН» </w:t>
      </w:r>
      <w:r>
        <w:rPr>
          <w:b/>
          <w:caps/>
          <w:sz w:val="22"/>
          <w:szCs w:val="22"/>
        </w:rPr>
        <w:t>Смол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 Р И К А З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743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рядок исполнения бюджета муниципального образования по расходам и источникам финансирования дефицита бюджета муниципального образования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рядок исполнения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по расходам и источникам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, утвержденный приказом Финансового управления Администрации муниципального образования «Угранский район» Смоленской области от 24.04.2015 № 3, следующие изменени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6.8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слова «кодов классификации операций сектора государственного управления (далее – КОСГУ), относящихся к расходам бюджетов,» заменить словами «кодов видов расходов классификации расходов бюджетов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4 изложить в следующей редакц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ответствие содержания операции, исходя из документа-основания, содержанию текста назначения платежа, указанному в платежном поручении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дпунктом 6 следующего содержани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) соответствие наименования, ИНН, КПП, банковских реквизитов получателя денежных средств, указанных в платежном поручении, наименованию, ИНН, КПП, банковским реквизитам получателя денежных средств, указанным в документе-основании (при наличии)»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2 пункта 6.10 исключить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пункт 2 пункта 6.11 исключить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1 января 2016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риказа возложить на заместителя начальника Финансового управления Администрации муниципального образования «Угранский район» Смоленской области Н.С. Колобову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</w:t>
      </w:r>
      <w:r>
        <w:rPr>
          <w:sz w:val="28"/>
          <w:szCs w:val="28"/>
        </w:rPr>
        <w:tab/>
        <w:tab/>
        <w:t xml:space="preserve">          </w:t>
        <w:tab/>
        <w:t xml:space="preserve">                  </w:t>
      </w:r>
      <w:r>
        <w:rPr>
          <w:b/>
          <w:sz w:val="28"/>
          <w:szCs w:val="28"/>
        </w:rPr>
        <w:t>И.А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6:00Z</dcterms:created>
  <dc:creator>~</dc:creator>
  <dc:description/>
  <cp:keywords/>
  <dc:language>en-US</dc:language>
  <cp:lastModifiedBy>ПК</cp:lastModifiedBy>
  <cp:lastPrinted>2016-02-02T08:58:00Z</cp:lastPrinted>
  <dcterms:modified xsi:type="dcterms:W3CDTF">2016-02-02T06:06:00Z</dcterms:modified>
  <cp:revision>2</cp:revision>
  <dc:subject/>
  <dc:title> </dc:title>
</cp:coreProperties>
</file>