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 УГРАН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6  декабря   2016 года</w:t>
        <w:tab/>
        <w:t xml:space="preserve">       № 3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наделении полномочия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министратора  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В соответствии со статьей 160.1 Бюджетного кодекса Российской Федерации, решением Угранского районного Совета депутатов № 49 от 22 декабря 2016 года  «О бюджете муниципального образования «Угранский район» Смоленской области»  на 2017 год  и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с 1 января  2017 года к выполнению полномочий администратора доходов  бюджета  с администрированием следующих  кодов бюджетной классификации:</w:t>
      </w:r>
    </w:p>
    <w:p>
      <w:pPr>
        <w:pStyle w:val="Normal"/>
        <w:jc w:val="both"/>
        <w:rPr/>
      </w:pPr>
      <w:r>
        <w:rPr/>
        <w:t>1.1. По  бюджету Арнишицкого сельского поселения Угранского района Смоленской област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1.2. По  бюджету  Великопольев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  бюджету  Вешков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По  бюджету Всход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По бюджету  Дрожжинского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о бюджету Желаньин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По бюджету  Захарьев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По бюджету  Знамен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По бюджету Ключиковского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По бюджету Михалевского 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1. По бюджету Мытишин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По бюджету Подсосонского 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3. По бюджету  Полдневского сельского поселения Угранского района Смоленской области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4. По бюджету Русановского  сельского поселения Угранского района Смоленской области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 По бюджету Слободского  сельского поселения Угранского района Смоленской области 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 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6. По бюджету Холмовского 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7. По   бюджету  Угранского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Отделу финансирования народного хозяйства и прогнозирования налогов и доходов финансового управления (Матвеева С.Н.) в срок не позднее 2 рабочих дней с момента подписания настоящего приказа довести его до сведения Управления федерального казначейства  и главного администратора доходов районного бюджета - Финансового управления Администрации муниципального образования « Угранский район» 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                            И.А. Сафронова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www.PHILka.RU</cp:lastModifiedBy>
  <cp:lastPrinted>2016-12-23T11:24:00Z</cp:lastPrinted>
  <dcterms:modified xsi:type="dcterms:W3CDTF">2016-12-23T09:30:00Z</dcterms:modified>
  <cp:revision>14</cp:revision>
  <dc:subject/>
  <dc:title>      В соответствии с п</dc:title>
</cp:coreProperties>
</file>