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ФИНАНСОВОЕ УПРАВЛЕНИЕ АДМИНИСТРАЦИИ МУНИЦИПАЛЬНОГО ОБРАЗОВАНИЯ «УГРАНСКИЙ РАЙОН» </w:t>
      </w:r>
      <w:r>
        <w:rPr>
          <w:b/>
          <w:caps/>
          <w:sz w:val="22"/>
          <w:szCs w:val="22"/>
        </w:rPr>
        <w:t>Смоленской области</w:t>
      </w:r>
    </w:p>
    <w:p>
      <w:pPr>
        <w:pStyle w:val="TextBody"/>
        <w:bidi w:val="0"/>
        <w:spacing w:before="0" w:after="0"/>
        <w:ind w:left="0" w:right="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32"/>
          <w:szCs w:val="32"/>
        </w:rPr>
        <w:t>П Р И К А З</w:t>
      </w:r>
    </w:p>
    <w:tbl>
      <w:tblPr>
        <w:tblW w:w="9924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9"/>
        <w:gridCol w:w="1277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/>
              <w:t>21.09.2016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right"/>
              <w:rPr/>
            </w:pPr>
            <w:r>
              <w:rPr/>
              <w:t>№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tbl>
      <w:tblPr>
        <w:tblW w:w="49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</w:tblGrid>
      <w:tr>
        <w:trPr/>
        <w:tc>
          <w:tcPr>
            <w:tcW w:w="49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bidi w:val="0"/>
              <w:ind w:left="0" w:right="72" w:hanging="0"/>
              <w:rPr/>
            </w:pPr>
            <w:r>
              <w:rPr>
                <w:sz w:val="28"/>
                <w:szCs w:val="28"/>
              </w:rPr>
              <w:t xml:space="preserve">Об утверждении Порядка учета бюджетных обязательств получателей средств бюджета муниципального образования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19 Бюджетного кодекса Российской Федерации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учета бюджетных обязательств получателей средств бюджета муниципального образования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1октября 2016 года. </w:t>
      </w:r>
    </w:p>
    <w:p>
      <w:pPr>
        <w:pStyle w:val="Normal"/>
        <w:bidi w:val="0"/>
        <w:spacing w:lineRule="auto" w:line="276"/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   </w:t>
      </w:r>
      <w:r>
        <w:rPr>
          <w:b/>
          <w:sz w:val="28"/>
          <w:szCs w:val="28"/>
        </w:rPr>
        <w:t>И.А. Сафронова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казом Финансового управления  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муниципального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 «Угранский район»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моленской области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«21» сентября 2016 № 24    </w:t>
      </w:r>
    </w:p>
    <w:p>
      <w:pPr>
        <w:pStyle w:val="ConsPlusTitle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чета бюджетных обязательств получателей средств 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учета бюджетных обязательств получателей средств бюджета муниципального образования (далее - Порядок) устанавливает порядок исполнения бюджета муниципального образования по расходам в части учета Финансовым управлением Администрации муниципального образования «Угранский район» Смоленской области (далее – Финансовое управление) бюджетных обязательств получателей средств бюджета муниципального образования (далее соответственно - бюджетные обязательства, получатели средств)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Бюджетные обязательства учитываются с отражением на лицевом счете получателя средств или на лицевом счете для учета операций по переданным полномочиям получателя средств, открытых в установленном порядке в Финансовом управлении (далее – соответствующий лицевой счет получателя средств)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Учет бюджетных обязательств осуществляется на основании сведений о принятом бюджетном обязательстве по форме согласно приложению № 1 к настоящему Порядку (далее – сведения об обязательстве), сформированных и представленных получателями средств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Сведения о бюджетном обязательстве формируются в форме электронного документа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ном комплексе «Бюджет</w:t>
        <w:noBreakHyphen/>
        <w:t>СМАРТ Про» и подписываются электронной подписью лица, имеющего право действовать от имени получателя средств (далее – ЭП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Информационный обмен между Финансовым управлением </w:t>
      </w:r>
      <w:r>
        <w:rPr>
          <w:sz w:val="28"/>
        </w:rPr>
        <w:t xml:space="preserve">и получателями средств </w:t>
      </w:r>
      <w:r>
        <w:rPr>
          <w:sz w:val="28"/>
          <w:szCs w:val="28"/>
        </w:rPr>
        <w:t xml:space="preserve">по учету бюджетных обязательств осуществляется в электронном виде с использованием вычислительной техники, телекоммуникационных систем, </w:t>
      </w:r>
      <w:r>
        <w:rPr>
          <w:sz w:val="28"/>
        </w:rPr>
        <w:t xml:space="preserve">программных комплексов </w:t>
      </w:r>
      <w:r>
        <w:rPr>
          <w:sz w:val="28"/>
          <w:szCs w:val="28"/>
        </w:rPr>
        <w:t>«Бюджет</w:t>
        <w:noBreakHyphen/>
        <w:t>СМАРТ Про», 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noBreakHyphen/>
        <w:t>Торги КС» и  ЭП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1.5. Лица, имеющие право действовать от имени получателя средств в соответствии с Порядком, несут персональную ответственность за формирование сведений об обязательстве, за полноту и достоверность, а также за соблюдение установленных Порядком сроков их представления. </w:t>
      </w:r>
    </w:p>
    <w:p>
      <w:pPr>
        <w:pStyle w:val="Normal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2. Порядок учета бюджетных обязательств получателей</w:t>
      </w:r>
    </w:p>
    <w:p>
      <w:pPr>
        <w:pStyle w:val="ConsPlusNormal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едств 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2.1. Постановка на учет бюджетного обязательства и  внесение изменений в поставленное на учет бюджетное обязательство осуществляется по бюджетным обязательствам, возникшим из муниципального контракта (договора) на поставку товаров, выполнение работ, оказание услуг для муниципальных нужд, сведения о котором подлежат включению  в определенный законодательством о контрактной системе Российской Федерации в сфере закупок товаров, работ, услуг для обеспечения муниципальных и муниципальных нужд реестр контрактов (далее – соответственно муниципальный контракт, реестр контрактов)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ведения об обязательстве формируются получателем средств на основании сведений о муниципальном контракте в реестре контрактов (далее -  сведения о контракте) в срок не позднее пяти рабочих дней со дня заключения муниципального контракта и учитываются только в части, исполняемой за счет средств бюджета муниципального образования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бязательстве направляются получателем средств в казначейский отдел Финансового управления в электронном виде с приложением муниципального контракта в форме электронной копии документа на бумажном носителе, созданной посредством его сканирования, или копии электронного документа, подписанных электронной подписью лица, имеющего право действовать от имени получателя средств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Информация, включенная в сведения об обязательстве, должна соответствовать информации, включаемой в реестры контрактов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остановка на учет бюджетных обязательств осуществляется казначейским отделом Финансового управления при соответствии информации, указанной в сведениях об обязательстве и в сведениях о контракте, условиям соответствующего муниципального контракта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Казначейский отдел Финансового управления в течение трех рабочих дней со дня получения сведений об обязательстве осуществляет их проверку на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е информации, указанной в сведениях об обязательстве, условиям соответствующего муниципального контракта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е информации о бюджетном обязательстве, указанной в сведениях об обязательстве, составу информации, подлежащей включению в сведения об обязательстве в соответствии с приложением № 1 к настоящему Порядку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правил формирования сведений о бюджетном обязательстве, установленных настоящим Порядком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ревышение суммы бюджетного обязательства по соответствующим кодам классификации расходов бюджета муниципального образования над суммой неиспользованных лимитов бюджетных обязательств, отраженных в установленном порядке на соответствующем лицевом счете получателя средств, отдельно для текущего финансового года, для первого и для второго года планового периода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ответствие предмета бюджетного обязательства, указанного в сведениях об обязательстве, коду классификации расходов бюджета муниципального образования, указанному по соответствующей строке. 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В случае положительного результата проверки сведений об обязательстве на соответствие требованиям, установленным пунктами 2.3 – 2.5 настоящего Порядка, уполномоченный работник казначейского отдела Финансового управления присваивает учетный номер бюджетному обязательству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ный номер бюджетного обязательства является уникальным и не подлежит изменению, в том числе при изменении отдельных реквизитов бюджетного обязательства.</w:t>
      </w:r>
    </w:p>
    <w:p>
      <w:pPr>
        <w:pStyle w:val="Con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четный номер бюджетного обязательства имеет следующую структуру, состоящую из шестнадцати разрядов: </w:t>
      </w:r>
    </w:p>
    <w:p>
      <w:pPr>
        <w:pStyle w:val="Con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26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643"/>
        <w:gridCol w:w="645"/>
        <w:gridCol w:w="646"/>
        <w:gridCol w:w="469"/>
        <w:gridCol w:w="468"/>
        <w:gridCol w:w="471"/>
        <w:gridCol w:w="469"/>
        <w:gridCol w:w="470"/>
        <w:gridCol w:w="500"/>
        <w:gridCol w:w="501"/>
        <w:gridCol w:w="501"/>
        <w:gridCol w:w="501"/>
        <w:gridCol w:w="715"/>
        <w:gridCol w:w="714"/>
        <w:gridCol w:w="715"/>
        <w:gridCol w:w="715"/>
      </w:tblGrid>
      <w:tr>
        <w:trPr/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разрядов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распорядителя средств бюджета муниципального образования в соответствии с ведомственной структурой расходов бюджета муниципального образования</w:t>
            </w:r>
          </w:p>
        </w:tc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в хронологической последовательности по мере открытия лицевых счетов в Финансовом управлении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ановки на учет бюджетного обязательства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бюджетного обязательства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одного получателя средств </w: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</w:tbl>
    <w:p>
      <w:pPr>
        <w:pStyle w:val="ConsPlus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Одно поставленное на учет бюджетное обязательство может содержать несколько кодов классификации расходов бюджета муниципального образования.</w:t>
      </w:r>
    </w:p>
    <w:p>
      <w:pPr>
        <w:pStyle w:val="ConsPlusNormal"/>
        <w:bidi w:val="0"/>
        <w:ind w:left="0" w:right="0" w:firstLine="709"/>
        <w:jc w:val="both"/>
        <w:rPr/>
      </w:pPr>
      <w:bookmarkStart w:id="1" w:name="Par77"/>
      <w:bookmarkEnd w:id="1"/>
      <w:r>
        <w:rPr>
          <w:rFonts w:cs="Times New Roman" w:ascii="Times New Roman" w:hAnsi="Times New Roman"/>
          <w:sz w:val="28"/>
          <w:szCs w:val="28"/>
        </w:rPr>
        <w:t>2.8. Принятые на учет бюджетные обязательства учитываются на соответствующем лицевом счете получателя средств с отражением в Выписке из лицевого счета получателя (иного получателя) средств, представленной в установленном порядке получателю средств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>2.9. В случае отрицательного результата проверки сведений об обязательстве на соответствие требованиям, установленным пунктами 2.3 – 2.5 настоящего Порядка, уполномоченный работник казначейского отдела Финансового управления не позднее трех рабочих дней после дня представления получателем средств сведений об обязательстве отклоняет  их с указанием причины отклонения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>2.10. Для внесения изменений в поставленное на учет бюджетное обязательство получатель средств представляет в казначейский отдел Финансового управления заявку на внесение изменений в бюджетное обязательство по форме согласно приложению № 2 к настоящему Порядку (далее - заявка на внесение изменений в обязательство)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>Заявка на внесение изменений в обязательство формируется получателем средств в срок не позднее пяти рабочих дней со дня внесения соответствующих изменений в сведения о муниципальном контракте, на основании которого принято бюджетное обязательство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>Представление в казначейский отдел Финансового управления заявки на внесение изменений в обязательство, документа о внесении изменений в муниципальный контракт осуществляется в порядке, аналогичном предусмотренному абзацем вторым  пункта 2.2 настоящего Порядка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Уполномоченный работник казначейского отдела Финансового управления в течение  трех рабочих дней после дня представления заявки на внесение изменений в обязательство осуществляет ее проверку в порядке, аналогичном предусмотренному  пунктом 2.5  настоящего Порядка. 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ые изменения в бюджетное обязательство учитываются на соответствующем лицевом счете получателя средств с отражением в Выписке из лицевого счета получателя (иного получателя) средств, представленной в установленном порядке получателю средств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>В случае отрицательного результата проверки  заявки на внесение изменений в обязательство на соответствие требованиям, установленным пунктами 2.3 – 2.5 настоящего Порядка, уполномоченный работник казначейского отдела Финансового управления не позднее трех рабочих дней после дня представления получателем средств  заявки на внесение изменений в обязательство отклоняет  ее с указанием причины отклонения.</w:t>
      </w:r>
    </w:p>
    <w:p>
      <w:pPr>
        <w:pStyle w:val="ConsPlusNormal"/>
        <w:bidi w:val="0"/>
        <w:ind w:left="0" w:right="0" w:firstLine="709"/>
        <w:jc w:val="both"/>
        <w:rPr/>
      </w:pPr>
      <w:bookmarkStart w:id="2" w:name="Par245"/>
      <w:bookmarkStart w:id="3" w:name="Par253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2.11. Для аннулирования неисполненной части бюджетного обязательства либо полного аннулирования бюджетного обязательства, поставленного на учет в казначейском отделе Финансового управления, в связи с исполнением (расторжением) муниципального контракта получатель средств представляет в казначейский отдел Финансового управления заявку на внесение изменений в обязательство в соответствии с требованиями, установленными в пункте 2.10  настоящего Порядка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аннулировании неисполненной части бюджетного обязательства получателя средств уполномоченный работник казначейского отдела Финансового управления осуществляет проверку представленной заявки на внесение изменений в обязательство в соответствии с требованиями, установленными в пункте 2.10 настоящего Порядка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исполненная часть бюджетного обязательства аннулируется без проведения проверки, установленной абзацем пятым пункта 2.5 настоящего Порядка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ликвидации получателя средств либо изменения типа муниципального казенного учреждения, аннулирование неисполненной части бюджетного обязательства осуществляется без представления получателем средств (ликвидационной комиссией) документа о внесении изменений в муниципальный контракт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Неисполненная часть бюджетного обязательства по муниципальным контрактам на конец текущего финансового года подлежит перерегистрации и учету в очередном финансовом году. При этом если коды бюджетной классификации Российской Федерации, по которым бюджетное обязательство было поставлено на учет в отчетном финансовом году, в текущем финансовом году являются недействующими, то перерегистрация бюджетного обязательства осуществляется по новым кодам бюджетной классификации Российской Федерации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еререгистрации бюджетного обязательства получатель средств представляет в казначейский отдел Финансового управления заявку на перерегистрацию бюджетного обязательства, оформленную получателем средств по форме согласно приложению № 3 к настоящему Порядку (далее – заявка на  перерегистрацию обязательства)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Уполномоченный работник казначейского отдела Финансового управления в течение  трех рабочих дней после дня представления заявки на перерегистрацию обязательства осуществляет ее проверку в порядке, аналогичном предусмотренному  пунктом 2.5  настоящего Порядка. 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В случае положительного результата проверки заявки на перерегистрацию обязательства в соответствии требованиям, установленным пунктами 2.3 – 2.5 настоящего Порядка, уполномоченный работник казначейского отдела Финансового управления перерегистрирует учтенное бюджетное обязательство получателя средств. 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>В случае отрицательного результата проверки  заявки на перерегистрацию обязательства на соответствие требованиям, установленным пунктами 2.3 – 2.5 настоящего Порядка, уполномоченный работник казначейского отдела Финансового управления не позднее трех рабочих дней после дня представления получателем средств заявки на перерегистрацию обязательства отклоняет ее с указанием причины отклонения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В случае реорганизации (ликвидации) получателя средств передача учтенных казначейским отделом Финансового управления бюджетных обязательств осуществляется  на основании акта приемки-передачи показателей лицевого счета при реорганизации (ликвидации) получателя средств (далее – акт приемки передачи бюджетных обязательств), оформленного по форме  согласно приложению № 4 к настоящему Порядку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ь средств, принимающий бюджетные обязательства, представляет подписанный участвующими в реорганизации получателями средств акт приемки-передачи бюджетных обязательств в казначейский отдел Финансового управления на бумажном носителе. Акты приемки-передачи бюджетных обязательств хранятся в соответствии с правилами организации муниципального архивного дела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>Казначейский отдел Финансового управления осуществляет проверку отраженных в акте приемки-передачи бюджетных обязательств на соответствие показателям, отраженным на лицевом счете получателя средств, открытом передающему бюджетные обязательства получателю средств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При положительном результате проверки акта приемки-передачи бюджетных обязательств казначейский отдел Финансового управления отражает бюджетные обязательства на лицевом счете получателя средств, принимающего бюджетные обязательства.  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3. Представление информации о бюджетных</w:t>
      </w:r>
    </w:p>
    <w:p>
      <w:pPr>
        <w:pStyle w:val="ConsPlusNormal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язательствах получателей средств, учтенных в Финансовом управлении  </w:t>
      </w:r>
      <w:bookmarkStart w:id="4" w:name="Par158"/>
      <w:bookmarkEnd w:id="4"/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месячно и по письменному запросу получателя средств казначейский отдел Финансового управления представляет в электронном виде справку об исполнении принятых на учет бюджетных обязательств (далее - справка об исполнении обязательств), оформленную по форме согласно приложению № 5 к настоящему Порядку. 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об исполнении обязательств формируется по состоянию на 1-е число месяца и по состоянию на дату, указанную в письменном запросе получателя средств, нарастающим итогом с 1 января текущего финансового года и содержит информацию об исполнении бюджетных обязательств, поставленных на учет в казначейском отделе Финансового управления на основании сведений об обязательстве.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00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297" w:hRule="atLeast"/>
        </w:trPr>
        <w:tc>
          <w:tcPr>
            <w:tcW w:w="4500" w:type="dxa"/>
            <w:tcBorders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 Порядку учета  бюджетных обязательств получателей  средств бюджета муниципального образования 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орма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СВЕДЕНИЯ №</w:t>
      </w:r>
      <w:r>
        <w:rPr>
          <w:rFonts w:cs="Times New Roman" w:ascii="Times New Roman" w:hAnsi="Times New Roman"/>
          <w:sz w:val="22"/>
          <w:szCs w:val="22"/>
        </w:rPr>
        <w:t xml:space="preserve"> _______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принятом бюджетном обязательстве</w:t>
      </w:r>
      <w:r>
        <w:rPr/>
        <w:t xml:space="preserve"> </w:t>
      </w:r>
    </w:p>
    <w:p>
      <w:pPr>
        <w:pStyle w:val="ConsPlusNonformat"/>
        <w:bidi w:val="0"/>
        <w:ind w:left="0" w:right="0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«___» ______ 20___ года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Наименование финансового органа Смоленской области____________________________________________________                                                                                              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Получатель средств___________________________________________________________________________________      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Главный распорядитель (распорядитель) средств__________________________________________________________ 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Номер лицевого счета получателя средств________________________________________________________________                                                                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Наименование бюджета________________________________________________________________________________                                                                                    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Единица измерения: руб.                                                      </w:t>
      </w:r>
      <w:r>
        <w:rPr/>
        <w:t xml:space="preserve">                  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Раздел 1. Реквизиты муниципального контракт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43"/>
        <w:gridCol w:w="992"/>
        <w:gridCol w:w="1451"/>
        <w:gridCol w:w="1417"/>
        <w:gridCol w:w="1755"/>
        <w:gridCol w:w="1680"/>
        <w:gridCol w:w="1667"/>
      </w:tblGrid>
      <w:tr>
        <w:trPr>
          <w:trHeight w:val="400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  </w:t>
              <w:br/>
              <w:t>начала</w:t>
              <w:br/>
              <w:t>действ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   </w:t>
              <w:br/>
              <w:t xml:space="preserve">окончания    </w:t>
              <w:br/>
              <w:t>действия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вансовый платеж</w:t>
            </w:r>
          </w:p>
        </w:tc>
      </w:tr>
      <w:tr>
        <w:trPr>
          <w:trHeight w:val="800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цент от  </w:t>
              <w:br/>
              <w:t xml:space="preserve">общей суммы </w:t>
              <w:br/>
              <w:t>обязательства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</w:t>
              <w:br/>
              <w:t>авансового</w:t>
              <w:br/>
              <w:t xml:space="preserve"> платежа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Раздел 2. Реквизиты контрагент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991"/>
        <w:gridCol w:w="992"/>
        <w:gridCol w:w="2410"/>
        <w:gridCol w:w="992"/>
        <w:gridCol w:w="992"/>
        <w:gridCol w:w="992"/>
        <w:gridCol w:w="1700"/>
      </w:tblGrid>
      <w:tr>
        <w:trPr>
          <w:trHeight w:val="14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-</w:t>
              <w:br/>
              <w:t xml:space="preserve"> 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Юридический адрес </w:t>
              <w:br/>
              <w:t>(место регист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</w:t>
              <w:br/>
              <w:t xml:space="preserve">банков- </w:t>
              <w:br/>
              <w:t>ского</w:t>
              <w:br/>
              <w:t>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- </w:t>
              <w:br/>
              <w:t xml:space="preserve">нование  </w:t>
              <w:br/>
              <w:t>банка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ИК </w:t>
              <w:br/>
              <w:t>бан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-</w:t>
              <w:br/>
              <w:t>пондентский</w:t>
              <w:br/>
              <w:t>счет</w:t>
              <w:br/>
              <w:t>банка</w:t>
            </w:r>
          </w:p>
        </w:tc>
      </w:tr>
      <w:tr>
        <w:trPr>
          <w:trHeight w:val="2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Раздел 3. Дополнительные реквизиты обязательства, сформированного на основе муниципального контракт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40"/>
        <w:gridCol w:w="2399"/>
        <w:gridCol w:w="841"/>
        <w:gridCol w:w="1199"/>
        <w:gridCol w:w="1561"/>
        <w:gridCol w:w="2765"/>
      </w:tblGrid>
      <w:tr>
        <w:trPr>
          <w:trHeight w:val="80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пособ  </w:t>
              <w:br/>
              <w:t xml:space="preserve"> размещения</w:t>
              <w:br/>
              <w:t xml:space="preserve">   заказа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 подведения  </w:t>
              <w:br/>
              <w:t xml:space="preserve"> итогов конкурса, </w:t>
              <w:br/>
              <w:t xml:space="preserve">аукциона, запроса </w:t>
              <w:br/>
              <w:t xml:space="preserve">    котировок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еквизиты документа,   </w:t>
              <w:br/>
              <w:t xml:space="preserve">подтверждающего основание </w:t>
              <w:br/>
              <w:t xml:space="preserve">   заключения муниципального контракта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 реестровой</w:t>
              <w:br/>
              <w:t>записи в реестре</w:t>
              <w:br/>
              <w:t>муниципальных</w:t>
              <w:br/>
              <w:t xml:space="preserve">   контрактов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7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Раздел 4. Расшифровка обязательства</w:t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494"/>
        <w:gridCol w:w="1375"/>
        <w:gridCol w:w="1383"/>
        <w:gridCol w:w="902"/>
        <w:gridCol w:w="1075"/>
        <w:gridCol w:w="877"/>
        <w:gridCol w:w="1150"/>
        <w:gridCol w:w="1417"/>
      </w:tblGrid>
      <w:tr>
        <w:trPr>
          <w:trHeight w:val="66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  <w:bookmarkStart w:id="5" w:name="Par525"/>
            <w:bookmarkStart w:id="6" w:name="Par525"/>
            <w:bookmarkEnd w:id="6"/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 xml:space="preserve"> 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д по БК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мет по</w:t>
              <w:br/>
              <w:t>муниципальному контракту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на текущий финансовый год 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 обязательства на плановый</w:t>
              <w:br/>
              <w:t xml:space="preserve"> период </w:t>
              <w:br/>
              <w:t xml:space="preserve">  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 обязательства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</w:t>
              <w:br/>
              <w:t xml:space="preserve"> 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торой </w:t>
              <w:br/>
              <w:t xml:space="preserve">   го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етий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етверт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ледующие годы</w:t>
            </w:r>
          </w:p>
        </w:tc>
      </w:tr>
      <w:tr>
        <w:trPr>
          <w:trHeight w:val="2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3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Руководитель                      _____________ ___________ _________________________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>(уполномоченное лицо)        (должность)       (подпись)      (расшифровка подписи)            «__» ___________ 20__ года</w:t>
      </w:r>
    </w:p>
    <w:p>
      <w:pPr>
        <w:pStyle w:val="ConsPlusNonformat"/>
        <w:bidi w:val="0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ОТМЕТКА ФИНАНСОВОГО ОРГАНА СМОЛЕНСКОЙ ОБЛАСТИ О ПРИЕМЕ НА УЧЕТ БЮДЖЕТНОГО ОБЯЗАТЕЛЬСТВА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Учетный номер обязательства___________________________        Дата постановки на учет «____» _______ 20__ года                                             </w:t>
      </w:r>
    </w:p>
    <w:p>
      <w:pPr>
        <w:pStyle w:val="ConsPlusNonformat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>Ответственный исполнитель ________________ ___________ _______________________      ______________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(должность)          (подпись)      (расшифровка подписи)             (телефон)                                                                          </w:t>
      </w:r>
    </w:p>
    <w:tbl>
      <w:tblPr>
        <w:tblW w:w="4219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1294" w:hRule="atLeast"/>
        </w:trPr>
        <w:tc>
          <w:tcPr>
            <w:tcW w:w="4219" w:type="dxa"/>
            <w:tcBorders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 Порядку учета  бюджетных обязательств получателей  средств бюджета муниципального образования 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орма</w:t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ЗАЯВКА № _______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на внесение изменений в бюджетное обязательство № _______</w:t>
      </w:r>
    </w:p>
    <w:p>
      <w:pPr>
        <w:pStyle w:val="ConsPlusNonformat"/>
        <w:bidi w:val="0"/>
        <w:ind w:left="0" w:right="0" w:hanging="0"/>
        <w:rPr/>
      </w:pPr>
      <w:r>
        <w:rPr/>
        <w:t xml:space="preserve">           </w:t>
      </w:r>
    </w:p>
    <w:p>
      <w:pPr>
        <w:pStyle w:val="ConsPlusNonformat"/>
        <w:bidi w:val="0"/>
        <w:ind w:left="0" w:right="0" w:hanging="0"/>
        <w:jc w:val="right"/>
        <w:rPr/>
      </w:pPr>
      <w:r>
        <w:rPr/>
        <w:t xml:space="preserve">                     </w:t>
      </w:r>
      <w:r>
        <w:rPr>
          <w:rFonts w:cs="Times New Roman" w:ascii="Times New Roman" w:hAnsi="Times New Roman"/>
        </w:rPr>
        <w:t xml:space="preserve">от «__»________ 20__ года              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Наименование финансового органа Смоленской области____________________________________________________                                                                                              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Получатель средств___________________________________________________________________________________      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Главный распорядитель (распорядитель) средств__________________________________________________________ 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Номер лицевого счета получателя средств________________________________________________________________                                                                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Наименование бюджета  _______________________________________________________________________________                                                                                    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Единица измерения: руб.                                                      </w:t>
      </w:r>
      <w:r>
        <w:rPr/>
        <w:t xml:space="preserve">                  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Раздел 1. Реквизиты дополнительного соглашения к муниципальному контракту</w:t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42"/>
        <w:gridCol w:w="993"/>
        <w:gridCol w:w="1451"/>
        <w:gridCol w:w="1417"/>
        <w:gridCol w:w="1754"/>
        <w:gridCol w:w="1681"/>
        <w:gridCol w:w="1580"/>
      </w:tblGrid>
      <w:tr>
        <w:trPr>
          <w:trHeight w:val="40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  </w:t>
              <w:br/>
              <w:t>начала</w:t>
              <w:br/>
              <w:t>действ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   </w:t>
              <w:br/>
              <w:t xml:space="preserve">окончания    </w:t>
              <w:br/>
              <w:t>действия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вансовый платеж</w:t>
            </w:r>
          </w:p>
        </w:tc>
      </w:tr>
      <w:tr>
        <w:trPr>
          <w:trHeight w:val="80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цент от  </w:t>
              <w:br/>
              <w:t xml:space="preserve">общей суммы </w:t>
              <w:br/>
              <w:t>обязательств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</w:t>
              <w:br/>
              <w:t>авансового</w:t>
              <w:br/>
              <w:t xml:space="preserve"> платежа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Раздел 2. Реквизиты контрагент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991"/>
        <w:gridCol w:w="992"/>
        <w:gridCol w:w="2410"/>
        <w:gridCol w:w="992"/>
        <w:gridCol w:w="992"/>
        <w:gridCol w:w="992"/>
        <w:gridCol w:w="1700"/>
      </w:tblGrid>
      <w:tr>
        <w:trPr>
          <w:trHeight w:val="14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-</w:t>
              <w:br/>
              <w:t xml:space="preserve"> вание  </w:t>
              <w:b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Юридический адрес </w:t>
              <w:br/>
              <w:t>(место регист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</w:t>
              <w:br/>
              <w:t xml:space="preserve">банков- </w:t>
              <w:br/>
              <w:t>ского</w:t>
              <w:br/>
              <w:t>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- </w:t>
              <w:br/>
              <w:t xml:space="preserve">нование  </w:t>
              <w:br/>
              <w:t>б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ИК </w:t>
              <w:br/>
              <w:t>бан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-</w:t>
              <w:br/>
              <w:t>пондентский</w:t>
              <w:br/>
              <w:t>счет</w:t>
              <w:br/>
              <w:t>банка</w:t>
            </w:r>
          </w:p>
        </w:tc>
      </w:tr>
      <w:tr>
        <w:trPr>
          <w:trHeight w:val="2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Раздел 3. Дополнительные реквизиты обязательства, сформированного на основе муниципального контракт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40"/>
        <w:gridCol w:w="2399"/>
        <w:gridCol w:w="841"/>
        <w:gridCol w:w="1199"/>
        <w:gridCol w:w="1561"/>
        <w:gridCol w:w="2765"/>
      </w:tblGrid>
      <w:tr>
        <w:trPr>
          <w:trHeight w:val="80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пособ  </w:t>
              <w:br/>
              <w:t xml:space="preserve"> размещения</w:t>
              <w:br/>
              <w:t xml:space="preserve">   заказа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 подведения  </w:t>
              <w:br/>
              <w:t xml:space="preserve"> итогов конкурса, </w:t>
              <w:br/>
              <w:t xml:space="preserve">аукциона, запроса </w:t>
              <w:br/>
              <w:t xml:space="preserve">    котировок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еквизиты документа,   </w:t>
              <w:br/>
              <w:t xml:space="preserve">подтверждающего основание </w:t>
              <w:br/>
              <w:t xml:space="preserve">   заключения муниципального контракта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 реестровой</w:t>
              <w:br/>
              <w:t>записи в реестре</w:t>
              <w:br/>
              <w:t>муниципальных</w:t>
              <w:br/>
              <w:t xml:space="preserve">   контрактов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7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Раздел 4. Расшифровка обязательства</w:t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494"/>
        <w:gridCol w:w="1375"/>
        <w:gridCol w:w="1383"/>
        <w:gridCol w:w="902"/>
        <w:gridCol w:w="1075"/>
        <w:gridCol w:w="877"/>
        <w:gridCol w:w="1150"/>
        <w:gridCol w:w="1417"/>
      </w:tblGrid>
      <w:tr>
        <w:trPr>
          <w:trHeight w:val="66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 xml:space="preserve"> 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д по БК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мет по</w:t>
              <w:br/>
              <w:t>муниципальному контракту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на текущий финансовый год 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 обязательства на плановый</w:t>
              <w:br/>
              <w:t xml:space="preserve"> период   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 обязательства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</w:t>
              <w:br/>
              <w:t xml:space="preserve"> 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торой </w:t>
              <w:br/>
              <w:t xml:space="preserve">   го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етий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етверт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ледующие годы</w:t>
            </w:r>
          </w:p>
        </w:tc>
      </w:tr>
      <w:tr>
        <w:trPr>
          <w:trHeight w:val="2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37" w:hRule="atLeast"/>
        </w:trPr>
        <w:tc>
          <w:tcPr>
            <w:tcW w:w="64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Руководитель                     _____________ ___________ _________________________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(уполномоченное лицо)        (должность)     (подпись)      (расшифровка подписи)         «__» ___________ 20__ года  </w:t>
      </w:r>
    </w:p>
    <w:p>
      <w:pPr>
        <w:pStyle w:val="ConsPlusNonformat"/>
        <w:bidi w:val="0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ОТМЕТКА ФИНАНСОВОГО ОРГАНА СМОЛЕНСКОЙ ОБЛАСТИ О ПРИЕМЕ НА УЧЕТ БЮДЖЕТНОГО ОБЯЗАТЕЛЬСТВА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Учетный номер обязательства___________________________       Дата постановки на учет «____» _______ 20__ года                                             </w:t>
      </w:r>
    </w:p>
    <w:p>
      <w:pPr>
        <w:pStyle w:val="ConsPlusNonformat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>Ответственный исполнитель ________________ ___________ _______________________      ______________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(должность)          (подпись)      (расшифровка подписи)             (телефон)                                                                                                                                                                    </w:t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</w:rPr>
              <w:t>Приложение № 3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 Порядку учета  бюджетных обязательств получателей  средств бюджета муниципального образования 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орма</w:t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ЗАЯВКА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на перерегистрацию бюджетного обязательства №_______</w:t>
      </w:r>
      <w:r>
        <w:rPr/>
        <w:t xml:space="preserve">                                                                  </w:t>
      </w:r>
    </w:p>
    <w:p>
      <w:pPr>
        <w:pStyle w:val="ConsPlusNonformat"/>
        <w:bidi w:val="0"/>
        <w:ind w:left="0" w:right="0" w:hanging="0"/>
        <w:jc w:val="right"/>
        <w:rPr/>
      </w:pPr>
      <w:r>
        <w:rPr/>
        <w:t xml:space="preserve">                           </w:t>
      </w:r>
      <w:r>
        <w:rPr>
          <w:rFonts w:cs="Times New Roman" w:ascii="Times New Roman" w:hAnsi="Times New Roman"/>
        </w:rPr>
        <w:t xml:space="preserve">от «__» ____ 20__ года    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Наименование финансового органа Смоленской области____________________________________________________                                                                                              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Получатель средств___________________________________________________________________________________      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Главный распорядитель (распорядитель) средств__________________________________________________________ 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Номер лицевого счета получателя средств________________________________________________________________                                                                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Наименование бюджета  _______________________________________________________________________________                                                                                    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Единица измерения: руб.                                                      </w:t>
      </w:r>
      <w:r>
        <w:rPr/>
        <w:t xml:space="preserve">                  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Раздел 1. Реквизиты муниципального контракт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43"/>
        <w:gridCol w:w="992"/>
        <w:gridCol w:w="1451"/>
        <w:gridCol w:w="1417"/>
        <w:gridCol w:w="1755"/>
        <w:gridCol w:w="1680"/>
        <w:gridCol w:w="1667"/>
      </w:tblGrid>
      <w:tr>
        <w:trPr>
          <w:trHeight w:val="400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  </w:t>
              <w:br/>
              <w:t>начала</w:t>
              <w:br/>
              <w:t>действ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   </w:t>
              <w:br/>
              <w:t xml:space="preserve">окончания    </w:t>
              <w:br/>
              <w:t>действия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вансовый платеж</w:t>
            </w:r>
          </w:p>
        </w:tc>
      </w:tr>
      <w:tr>
        <w:trPr>
          <w:trHeight w:val="800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цент от  </w:t>
              <w:br/>
              <w:t xml:space="preserve">общей суммы </w:t>
              <w:br/>
              <w:t>обязательства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</w:t>
              <w:br/>
              <w:t>авансового</w:t>
              <w:br/>
              <w:t xml:space="preserve"> платежа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Раздел 2. Реквизиты контрагент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991"/>
        <w:gridCol w:w="992"/>
        <w:gridCol w:w="2410"/>
        <w:gridCol w:w="992"/>
        <w:gridCol w:w="992"/>
        <w:gridCol w:w="992"/>
        <w:gridCol w:w="1700"/>
      </w:tblGrid>
      <w:tr>
        <w:trPr>
          <w:trHeight w:val="14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-</w:t>
              <w:br/>
              <w:t xml:space="preserve"> вание  </w:t>
              <w:b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Юридический адрес </w:t>
              <w:br/>
              <w:t>(место регист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</w:t>
              <w:br/>
              <w:t xml:space="preserve">банков- </w:t>
              <w:br/>
              <w:t>ского</w:t>
              <w:br/>
              <w:t>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- </w:t>
              <w:br/>
              <w:t xml:space="preserve">нование  </w:t>
              <w:br/>
              <w:t>б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ИК </w:t>
              <w:br/>
              <w:t>бан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с-</w:t>
              <w:br/>
              <w:t>пондентский</w:t>
              <w:br/>
              <w:t>счет</w:t>
              <w:br/>
              <w:t>банка</w:t>
            </w:r>
          </w:p>
        </w:tc>
      </w:tr>
      <w:tr>
        <w:trPr>
          <w:trHeight w:val="2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Раздел 3. Дополнительные реквизиты обязательства, сформированного на основе муниципального контракт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40"/>
        <w:gridCol w:w="2399"/>
        <w:gridCol w:w="841"/>
        <w:gridCol w:w="1199"/>
        <w:gridCol w:w="1561"/>
        <w:gridCol w:w="2765"/>
      </w:tblGrid>
      <w:tr>
        <w:trPr>
          <w:trHeight w:val="80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пособ  </w:t>
              <w:br/>
              <w:t xml:space="preserve"> размещения</w:t>
              <w:br/>
              <w:t xml:space="preserve">   заказа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 подведения  </w:t>
              <w:br/>
              <w:t xml:space="preserve"> итогов конкурса, </w:t>
              <w:br/>
              <w:t xml:space="preserve">аукциона, запроса </w:t>
              <w:br/>
              <w:t xml:space="preserve">    котировок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еквизиты документа,   </w:t>
              <w:br/>
              <w:t xml:space="preserve">подтверждающего основание </w:t>
              <w:br/>
              <w:t xml:space="preserve">   заключения контракта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 реестровой</w:t>
              <w:br/>
              <w:t>записи в реестре</w:t>
              <w:br/>
              <w:t>муниципальных</w:t>
              <w:br/>
              <w:t xml:space="preserve">   контрактов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7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Раздел 4. Расшифровка обязательства</w:t>
      </w:r>
    </w:p>
    <w:tbl>
      <w:tblPr>
        <w:tblW w:w="1034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494"/>
        <w:gridCol w:w="1376"/>
        <w:gridCol w:w="1418"/>
        <w:gridCol w:w="900"/>
        <w:gridCol w:w="1075"/>
        <w:gridCol w:w="879"/>
        <w:gridCol w:w="1150"/>
        <w:gridCol w:w="1416"/>
      </w:tblGrid>
      <w:tr>
        <w:trPr>
          <w:trHeight w:val="66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 xml:space="preserve"> 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д по БК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мет по</w:t>
              <w:br/>
              <w:t>муниципальному контракт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язательства на текущий финансовый год 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 обязательства на плановый</w:t>
              <w:br/>
              <w:t xml:space="preserve"> период   </w:t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 обязательства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</w:t>
              <w:br/>
              <w:t xml:space="preserve"> 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торой </w:t>
              <w:br/>
              <w:t xml:space="preserve">  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етий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етвертый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ледующие годы</w:t>
            </w:r>
          </w:p>
        </w:tc>
      </w:tr>
      <w:tr>
        <w:trPr>
          <w:trHeight w:val="2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3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>Руководитель                 _____________ ___________ _________________________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>(уполномоченное лицо)    (должность)   (подпись)    (расшифровка подписи)                  «__» ___________ 20__ года</w:t>
      </w:r>
    </w:p>
    <w:p>
      <w:pPr>
        <w:pStyle w:val="ConsPlusNonformat"/>
        <w:bidi w:val="0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ОТМЕТКА ФИНАНСОВОГО ОРГАНА СМОЛЕНСКОЙ ОБЛАСТИ О ПРИЕМЕ НА УЧЕТ БЮДЖЕТНОГО ОБЯЗАТЕЛЬСТВА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Учетный номер обязательства___________________________       Дата постановки на учет «____» _______ 20__ года                                             </w:t>
      </w:r>
    </w:p>
    <w:p>
      <w:pPr>
        <w:pStyle w:val="ConsPlusNonformat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>Ответственный исполнитель ________________ ___________ _______________________      ______________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(должность)          (подпись)      (расшифровка подписи)             (телефон)                                                                                                                                   </w:t>
      </w:r>
    </w:p>
    <w:tbl>
      <w:tblPr>
        <w:tblW w:w="4394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</w:rPr>
              <w:t>Приложение № 4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 Порядку учета  бюджетных обязательств получателей  средств бюджета муниципального образования 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орма</w:t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АКТ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риемки-передачи принятых на учет бюджетных обязательств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ри реорганизации (ликвидации)получателей средств</w:t>
      </w:r>
      <w:r>
        <w:rPr/>
        <w:t xml:space="preserve">                                                                                    </w:t>
      </w:r>
    </w:p>
    <w:p>
      <w:pPr>
        <w:pStyle w:val="ConsPlusNonformat"/>
        <w:bidi w:val="0"/>
        <w:ind w:left="0" w:right="0" w:hanging="0"/>
        <w:rPr/>
      </w:pPr>
      <w:r>
        <w:rPr/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на «__» ______ 20__ года</w:t>
      </w:r>
    </w:p>
    <w:p>
      <w:pPr>
        <w:pStyle w:val="ConsPlusNonformat"/>
        <w:bidi w:val="0"/>
        <w:ind w:left="0" w:right="0" w:hanging="0"/>
        <w:rPr/>
      </w:pPr>
      <w:r>
        <w:rPr/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>Наименование финансового органа Смоленской области___________________________________________________</w:t>
      </w:r>
      <w:r>
        <w:rPr/>
        <w:t xml:space="preserve">                                                                  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Получатель средств,                         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передающий обязательства         _______________________________________________________________________ 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Номер лицевого счета получателя средств, передающего обязательства _____________________________________     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Получатель средств,                         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принимающий обязательства        ______________________________________________________________________                                                                      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Номер лицевого счета получателя средств, принимающего обязательства ____________________________________    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>Основание для передачи обязательств __________________________________________________________________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Единица измерения: руб.                                   </w:t>
      </w:r>
    </w:p>
    <w:p>
      <w:pPr>
        <w:pStyle w:val="ConsPlusNonformat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Раздел 1. Реквизиты муниципального контракта</w:t>
      </w:r>
    </w:p>
    <w:p>
      <w:pPr>
        <w:pStyle w:val="ConsPlusNormal"/>
        <w:bidi w:val="0"/>
        <w:ind w:left="0" w:right="0" w:hanging="0"/>
        <w:jc w:val="both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133"/>
        <w:gridCol w:w="1024"/>
        <w:gridCol w:w="1559"/>
        <w:gridCol w:w="1920"/>
        <w:gridCol w:w="1450"/>
      </w:tblGrid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четный номер бюджетного</w:t>
              <w:br/>
              <w:t xml:space="preserve">      обяза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начала</w:t>
              <w:br/>
              <w:t xml:space="preserve"> действ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окончания</w:t>
              <w:br/>
              <w:t xml:space="preserve">   действ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Раздел 2. Бюджетные обязательства</w:t>
      </w:r>
    </w:p>
    <w:p>
      <w:pPr>
        <w:pStyle w:val="ConsPlusNormal"/>
        <w:bidi w:val="0"/>
        <w:ind w:left="0" w:right="0" w:hanging="0"/>
        <w:jc w:val="both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558"/>
        <w:gridCol w:w="993"/>
        <w:gridCol w:w="851"/>
        <w:gridCol w:w="850"/>
        <w:gridCol w:w="850"/>
        <w:gridCol w:w="851"/>
        <w:gridCol w:w="1134"/>
        <w:gridCol w:w="1417"/>
      </w:tblGrid>
      <w:tr>
        <w:trPr>
          <w:trHeight w:val="800" w:hRule="atLeast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д по БК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 на текущий 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вый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7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 на  </w:t>
              <w:br/>
              <w:t>плановый</w:t>
              <w:br/>
              <w:t xml:space="preserve"> пери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 обязательства</w:t>
            </w:r>
          </w:p>
        </w:tc>
      </w:tr>
      <w:tr>
        <w:trPr>
          <w:trHeight w:val="12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язательства, 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едаваемого  </w:t>
              <w:br/>
              <w:t xml:space="preserve"> получателем </w:t>
              <w:br/>
              <w:t xml:space="preserve"> средств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язательства, 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инимаемого </w:t>
              <w:br/>
              <w:t xml:space="preserve">получателем </w:t>
              <w:br/>
              <w:t xml:space="preserve"> средст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чте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вый </w:t>
              <w:br/>
              <w:t>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торой </w:t>
              <w:br/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етий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етвертый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ледующие годы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16"/>
          <w:szCs w:val="16"/>
        </w:rPr>
        <w:t>Передающая сторона:                                                                                                       Принимающая сторона:</w:t>
      </w:r>
    </w:p>
    <w:p>
      <w:pPr>
        <w:pStyle w:val="ConsPlusNonformat"/>
        <w:bidi w:val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bidi w:val="0"/>
        <w:ind w:left="0" w:right="0" w:hanging="0"/>
        <w:rPr/>
      </w:pPr>
      <w:bookmarkStart w:id="7" w:name="Par1302"/>
      <w:bookmarkEnd w:id="7"/>
      <w:r>
        <w:rPr>
          <w:rFonts w:cs="Times New Roman" w:ascii="Times New Roman" w:hAnsi="Times New Roman"/>
          <w:sz w:val="16"/>
          <w:szCs w:val="16"/>
        </w:rPr>
        <w:t>Руководитель                        ___________ _________ ___________________             Руководитель      ___________ _________ ___________________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16"/>
          <w:szCs w:val="16"/>
        </w:rPr>
        <w:t>(уполномоченное                    (должность) (подпись) (расшифровка подписи)         (уполномоченное (должность) (подпись) (расшифровка подписи)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лицо)                                                                                                                                           лицо)                                   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</w:t>
      </w:r>
      <w:r>
        <w:rPr>
          <w:rFonts w:cs="Times New Roman" w:ascii="Times New Roman" w:hAnsi="Times New Roman"/>
          <w:sz w:val="16"/>
          <w:szCs w:val="16"/>
        </w:rPr>
        <w:t>М.П.                                                                                                                                   М.П.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16"/>
          <w:szCs w:val="16"/>
        </w:rPr>
        <w:t>Главный  бухгалтер     ___________   _______   _______________________              Главный бухгалтер __________ ___________________________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16"/>
          <w:szCs w:val="16"/>
        </w:rPr>
        <w:t>(уполномоченное           (должность) (подпись) (расшифровка  подписи)                   (уполномоченное  (должность) (подпись) (расшифровка подписи)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16"/>
          <w:szCs w:val="16"/>
        </w:rPr>
        <w:t>лицо)                                                                                                                                    лицо)</w:t>
      </w:r>
    </w:p>
    <w:p>
      <w:pPr>
        <w:pStyle w:val="ConsPlusNonformat"/>
        <w:bidi w:val="0"/>
        <w:ind w:left="0" w:right="0" w:hanging="0"/>
        <w:rPr/>
      </w:pPr>
      <w:r>
        <w:rPr/>
      </w:r>
      <w:bookmarkStart w:id="8" w:name="Par1311"/>
      <w:bookmarkStart w:id="9" w:name="Par1311"/>
      <w:bookmarkEnd w:id="9"/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16"/>
          <w:szCs w:val="16"/>
        </w:rPr>
        <w:t>«____» _____________ 20__ года                                                                                                 «____»_____________ 20__ года</w:t>
      </w:r>
    </w:p>
    <w:p>
      <w:pPr>
        <w:pStyle w:val="ConsPlusNonformat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type w:val="nextPage"/>
          <w:pgSz w:w="11906" w:h="16838"/>
          <w:pgMar w:left="1276" w:right="566" w:gutter="0" w:header="720" w:top="993" w:footer="0" w:bottom="709"/>
          <w:pgNumType w:start="1" w:fmt="decimal"/>
          <w:formProt w:val="false"/>
          <w:textDirection w:val="lrTb"/>
          <w:docGrid w:type="default" w:linePitch="100" w:charSpace="0"/>
        </w:sectPr>
        <w:pStyle w:val="ConsPlusNonformat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44" w:type="dxa"/>
        <w:jc w:val="left"/>
        <w:tblInd w:w="1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</w:rPr>
              <w:t>Приложение № 5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 Порядку учета  бюджетных обязательств получателей  средств бюджета муниципального образования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орма</w:t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СПРАВКА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б исполнении принятых на учет бюджетных обязательств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на 1 _______ 20__ года</w:t>
      </w:r>
    </w:p>
    <w:p>
      <w:pPr>
        <w:pStyle w:val="ConsPlusNonformat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>Наименование финансового органа Смоленской области _________________________________________________________________________________________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Получатель средств_________________________________________________________________________________________________________________________  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Главный распорядитель (распорядитель) средств ________________________________________________________________________________________________                                                                    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>Номер лицевого счета получателя средств ______________________________________________________________________________________________________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Наименование бюджета  ____________________________________________________________________________________________________________________                                                                                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>Периодичность: месячная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Единица измерения: руб.                                                                                                     </w:t>
      </w:r>
    </w:p>
    <w:tbl>
      <w:tblPr>
        <w:tblW w:w="15963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076"/>
        <w:gridCol w:w="718"/>
        <w:gridCol w:w="719"/>
        <w:gridCol w:w="1079"/>
        <w:gridCol w:w="718"/>
        <w:gridCol w:w="720"/>
        <w:gridCol w:w="1809"/>
        <w:gridCol w:w="1984"/>
        <w:gridCol w:w="1382"/>
        <w:gridCol w:w="1317"/>
        <w:gridCol w:w="2368"/>
        <w:gridCol w:w="31"/>
        <w:gridCol w:w="171"/>
        <w:gridCol w:w="17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д по</w:t>
              <w:br/>
              <w:t xml:space="preserve">   БК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имиты бюджетных </w:t>
              <w:br/>
              <w:t xml:space="preserve">  обязательств   </w:t>
              <w:br/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инятые на учет </w:t>
              <w:br/>
              <w:t xml:space="preserve">    бюджетные    </w:t>
              <w:br/>
              <w:t xml:space="preserve">  обязательств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ные</w:t>
              <w:br/>
              <w:t xml:space="preserve">бюджетные  </w:t>
              <w:br/>
              <w:t xml:space="preserve">обязательства 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кущего 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вого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исполненные  </w:t>
              <w:br/>
              <w:t xml:space="preserve">бюджетные 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язательства 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кущего 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инансового года      </w:t>
              <w:br/>
              <w:t>(гр. 5 - гр. 8)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вободный остаток лимитов</w:t>
              <w:br/>
              <w:t xml:space="preserve">  бюджетных обязательств</w:t>
            </w:r>
          </w:p>
        </w:tc>
        <w:tc>
          <w:tcPr>
            <w:tcW w:w="3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екущий</w:t>
              <w:br/>
              <w:t xml:space="preserve">финан- </w:t>
              <w:br/>
              <w:t xml:space="preserve">совый  </w:t>
              <w:br/>
              <w:t>год</w:t>
            </w:r>
          </w:p>
        </w:tc>
        <w:tc>
          <w:tcPr>
            <w:tcW w:w="14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лановый </w:t>
              <w:br/>
              <w:t xml:space="preserve"> период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екущий</w:t>
              <w:br/>
              <w:t xml:space="preserve">финан- </w:t>
              <w:br/>
              <w:t xml:space="preserve">совый  </w:t>
              <w:br/>
              <w:t>год</w:t>
            </w:r>
          </w:p>
        </w:tc>
        <w:tc>
          <w:tcPr>
            <w:tcW w:w="14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лановый </w:t>
              <w:br/>
              <w:t xml:space="preserve"> период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кущий </w:t>
              <w:br/>
              <w:t xml:space="preserve">финансовый год </w:t>
              <w:br/>
              <w:t>(гр. 2 -</w:t>
              <w:br/>
              <w:t>гр. 5)</w:t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ановый период</w:t>
            </w:r>
          </w:p>
        </w:tc>
        <w:tc>
          <w:tcPr>
            <w:tcW w:w="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вый  </w:t>
              <w:br/>
              <w:t xml:space="preserve">   год   </w:t>
              <w:br/>
              <w:t xml:space="preserve">(гр. 3 - </w:t>
              <w:br/>
              <w:t xml:space="preserve"> гр. 6)</w:t>
            </w:r>
          </w:p>
        </w:tc>
        <w:tc>
          <w:tcPr>
            <w:tcW w:w="2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</w:t>
              <w:br/>
              <w:t xml:space="preserve">  год</w:t>
              <w:br/>
              <w:t>(гр. 4 -</w:t>
              <w:br/>
              <w:t xml:space="preserve"> гр. 7)</w:t>
            </w:r>
          </w:p>
        </w:tc>
        <w:tc>
          <w:tcPr>
            <w:tcW w:w="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-</w:t>
              <w:br/>
              <w:t xml:space="preserve">вый </w:t>
              <w:br/>
              <w:t>год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то-</w:t>
              <w:br/>
              <w:t xml:space="preserve">рой </w:t>
              <w:br/>
              <w:t>год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-</w:t>
              <w:br/>
              <w:t xml:space="preserve">вый </w:t>
              <w:br/>
              <w:t>го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то-</w:t>
              <w:br/>
              <w:t xml:space="preserve">рой </w:t>
              <w:br/>
              <w:t>год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</w:rPr>
              <w:t> 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4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Ответственный исполнитель     ____________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_________ </w:t>
      </w:r>
      <w:r>
        <w:rPr>
          <w:rFonts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>______________</w:t>
      </w:r>
      <w:r>
        <w:rPr>
          <w:rFonts w:cs="Times New Roman" w:ascii="Times New Roman" w:hAnsi="Times New Roman"/>
          <w:lang w:val="en-US"/>
        </w:rPr>
        <w:t>____</w:t>
      </w:r>
      <w:r>
        <w:rPr>
          <w:rFonts w:cs="Times New Roman" w:ascii="Times New Roman" w:hAnsi="Times New Roman"/>
        </w:rPr>
        <w:t>____                        _________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(должность)          (подпись)         (расшифровка   подписи)                         (телефон)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       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</w:rPr>
        <w:t>«__» _______ 20__ г</w:t>
      </w:r>
      <w:bookmarkStart w:id="10" w:name="Par1411"/>
      <w:bookmarkEnd w:id="10"/>
      <w:r>
        <w:rPr>
          <w:rFonts w:cs="Times New Roman" w:ascii="Times New Roman" w:hAnsi="Times New Roman"/>
        </w:rPr>
        <w:t xml:space="preserve">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sectPr>
      <w:headerReference w:type="default" r:id="rId3"/>
      <w:type w:val="nextPage"/>
      <w:pgSz w:orient="landscape" w:w="16838" w:h="11906"/>
      <w:pgMar w:left="709" w:right="851" w:gutter="0" w:header="720" w:top="1134" w:footer="0" w:bottom="42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3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79" w:hanging="1170"/>
      </w:pPr>
      <w:rPr>
        <w:rFonts w:cs="Times New Roman"/>
      </w:rPr>
    </w:lvl>
    <w:lvl w:ilvl="1">
      <w:start w:val="1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/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rFonts w:ascii="Calibri" w:hAnsi="Calibri" w:eastAsia="Times New Roman"/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Calibri" w:hAnsi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Calibri" w:hAnsi="Calibri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alibri" w:cs="Arial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/>
      <w:bidi w:val="0"/>
      <w:jc w:val="left"/>
      <w:textAlignment w:val="auto"/>
    </w:pPr>
    <w:rPr>
      <w:rFonts w:ascii="Arial" w:hAnsi="Arial" w:eastAsia="Calibri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bidi w:val="0"/>
      <w:ind w:right="19772" w:firstLine="720"/>
      <w:jc w:val="left"/>
      <w:textAlignment w:val="auto"/>
    </w:pPr>
    <w:rPr>
      <w:rFonts w:ascii="Arial" w:hAnsi="Arial" w:eastAsia="Calibri" w:cs="Arial"/>
      <w:color w:val="auto"/>
      <w:kern w:val="2"/>
      <w:sz w:val="16"/>
      <w:szCs w:val="16"/>
      <w:lang w:val="ru-RU" w:eastAsia="ru-RU" w:bidi="ar-SA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alibri" w:cs="Courier New"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Arial" w:hAnsi="Arial" w:eastAsia="Calibri" w:cs="Arial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4459</Words>
  <Characters>29819</Characters>
  <CharactersWithSpaces>25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6:37:00Z</dcterms:created>
  <dc:creator>Ландарская Елена Николаевна</dc:creator>
  <dc:description/>
  <dc:language>en-US</dc:language>
  <cp:lastModifiedBy/>
  <cp:lastPrinted>2016-09-21T14:12:00Z</cp:lastPrinted>
  <dcterms:modified xsi:type="dcterms:W3CDTF">2016-09-28T09:33:00Z</dcterms:modified>
  <cp:revision>14</cp:revision>
  <dc:subject/>
  <dc:title>ДЕПАРТАМЕНТ  БЮДЖЕТА И ФИНАНСОВ СМОЛЕ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К</vt:lpwstr>
  </property>
</Properties>
</file>