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 xml:space="preserve">      </w:t>
      </w:r>
      <w:r>
        <w:rPr>
          <w:sz w:val="28"/>
          <w:szCs w:val="28"/>
        </w:rPr>
        <w:t>№ 18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9  июня   2016 год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О   внесении изменений  в  приказ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финансового управления Администрации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муниципального образования  « Угранский район»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Смоленской области № 18 от 28 декабря 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</w:t>
      </w:r>
      <w:r>
        <w:rPr/>
        <w:t>В соответствии  со статьей 160.1 Бюджетного кодекса Российской Федерации, приказом финансового управления Администрации муниципального образования «Угранского район» Смоленской  области   № 17 от 28 июня 2016 год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</w:t>
      </w:r>
      <w:r>
        <w:rPr/>
        <w:t>Внести изменение  в   пункт 1  приказа финансового управления  Администрации муниципального образования « Угранский район» Смоленской области  №18 от 28  декабря 2015  года, добавив строку следующего содержания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02995050000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Заместитель начальника финансового управления</w:t>
        <w:tab/>
      </w:r>
      <w:r>
        <w:rPr>
          <w:b/>
        </w:rPr>
        <w:t>Н.С. Колобова</w:t>
      </w: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1:31:00Z</dcterms:created>
  <dc:creator>www.PHILka.RU</dc:creator>
  <dc:description/>
  <cp:keywords/>
  <dc:language>en-US</dc:language>
  <cp:lastModifiedBy>www.PHILka.RU</cp:lastModifiedBy>
  <cp:lastPrinted>2016-06-29T10:49:00Z</cp:lastPrinted>
  <dcterms:modified xsi:type="dcterms:W3CDTF">2016-06-29T06:50:00Z</dcterms:modified>
  <cp:revision>8</cp:revision>
  <dc:subject/>
  <dc:title>      В соответствии с п</dc:title>
</cp:coreProperties>
</file>