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108" w:after="108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иказ №22</w:t>
        <w:br/>
        <w:t>по Финансовому управлению Администрации муниципального образования «Угранский район» Смоленской области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75" w:after="0"/>
        <w:ind w:left="170" w:hanging="0"/>
        <w:jc w:val="both"/>
        <w:rPr>
          <w:rFonts w:cs="Times New Roman"/>
          <w:sz w:val="28"/>
          <w:szCs w:val="28"/>
        </w:rPr>
      </w:pPr>
      <w:bookmarkStart w:id="0" w:name="sub_184366280"/>
      <w:bookmarkEnd w:id="0"/>
      <w:r>
        <w:rPr>
          <w:rFonts w:cs="Times New Roman"/>
          <w:sz w:val="28"/>
          <w:szCs w:val="28"/>
        </w:rPr>
        <w:t xml:space="preserve">О внесении изменений                                                </w:t>
      </w:r>
      <w:r>
        <w:rPr>
          <w:rFonts w:cs="Times New Roman"/>
          <w:b/>
          <w:sz w:val="28"/>
          <w:szCs w:val="28"/>
        </w:rPr>
        <w:t>28 августа 2016 года</w:t>
      </w:r>
    </w:p>
    <w:p>
      <w:pPr>
        <w:pStyle w:val="Normal"/>
        <w:spacing w:before="75" w:after="0"/>
        <w:ind w:left="17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приказ от 31 декабря 2015года </w:t>
      </w:r>
    </w:p>
    <w:p>
      <w:pPr>
        <w:pStyle w:val="Normal"/>
        <w:spacing w:before="75" w:after="0"/>
        <w:ind w:left="17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33 № «О назначении </w:t>
      </w:r>
    </w:p>
    <w:p>
      <w:pPr>
        <w:pStyle w:val="Normal"/>
        <w:spacing w:before="75" w:after="0"/>
        <w:ind w:left="17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нтрактного управляющего в </w:t>
      </w:r>
    </w:p>
    <w:p>
      <w:pPr>
        <w:pStyle w:val="Normal"/>
        <w:spacing w:before="75" w:after="0"/>
        <w:ind w:left="17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инансовом управлении </w:t>
      </w:r>
    </w:p>
    <w:p>
      <w:pPr>
        <w:pStyle w:val="Normal"/>
        <w:spacing w:before="75" w:after="0"/>
        <w:ind w:left="17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before="75" w:after="0"/>
        <w:ind w:left="17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разования «Угранский район» </w:t>
      </w:r>
    </w:p>
    <w:p>
      <w:pPr>
        <w:pStyle w:val="Normal"/>
        <w:spacing w:before="75" w:after="0"/>
        <w:ind w:left="17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моленской области»</w:t>
      </w:r>
    </w:p>
    <w:p>
      <w:pPr>
        <w:pStyle w:val="Normal"/>
        <w:spacing w:before="75" w:after="0"/>
        <w:ind w:left="17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75" w:after="0"/>
        <w:ind w:left="17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Внести изменения в приказ от 31 декабря 2015 года №33.Данный приказ изложить в следующей редакции: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целях организации деятельности финансового управления Администрации муниципального образования «Угранский район» Смоленской области при осуществлении закупок для собственных нужд, в соответствии со статьей 38 Федерального закона от 5 апреля 2013 г. № 44-ФЗ "О контрактной системе в сфере закупок товаров, работ, услуг для обеспечения государственных и муниципальных нужд", приказываю: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Назначить начальника отдела бухгалтерского учета и отчетности  финансового управления Администрации муниципального образования «Угранский район» Смоленской области, Прохорову Ирину Николаевну, контрактным управляющим, ответственным за осуществление закупок, включая исполнение контрактов в финансовом управлении Администрации муниципального образования «Угранский район» Смоленской области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>2. Возложить на начальника отдела бухгалтерского учета и отчетности  финансового управления Администрации муниципального образования «Угранский район» Смоленской области, Прохорову Ирину Николаевну  следующие функции и полномочия</w:t>
      </w:r>
      <w:r>
        <w:rPr>
          <w:rFonts w:eastAsia="Times New Roman"/>
          <w:sz w:val="28"/>
          <w:szCs w:val="28"/>
          <w:lang w:eastAsia="ru-RU"/>
        </w:rPr>
        <w:t xml:space="preserve"> в соответствии с Федеральным законом от 05 апреля 2013 года №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. Разработка плана закупок, осуществление подготовки изменений для внесения в план закупок,  размещение в единой информационной системе (далее – ЕИС) или до ввода в эксплуатацию указанной системы на Официальном сайте плана закупок и внесенных в него изменений.  Пункт 2.1. вступает в силу с 26.08.2016 года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. Разработка плана-графика, осуществление подготовки изменений для внесения в план-график, размещение в ЕИС или до ввода в эксплуатацию указанной системы на Официальном сайте плана-графика и внесенных в него изменений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. Обеспечение направления необходимых документов для заключения контрактов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№44-ФЗ случаях в соответствующие органы, определенные пунктом 25 части 1 статьи 93 Федерального закона №44-ФЗ;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4. Обоснование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е существенных условий контракта в случае заключения контракта с единственным поставщиком (подрядчиком, исполнителем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5. Подготовка и размещение в ЕИС или (на Официальном сайте) извещения об осуществлении закупки  в случаях, предусмотренных пунктами 1 - 3, 6 - 8, 11 - 14, 16 - 19 части 1 статьи 93 Федерального закона 44-ФЗ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2.6.Приемка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,  в том числе  проведение экспертизы поставленного товара, выполненной работы, оказанной услуги,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7. Организация оплаты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2.8. Взаимодействие с поставщиком (подрядчиком, исполнителем) при изменении, расторжении контракта, применение меры ответственности, в том числе требований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2.9. Размещение в ЕИС или до ввода в эксплуатацию указанной системы на Официальном сайте отчетов об исполнении контрактов или о неисполнении контрактов и о санкциях, которые применены в связи с нарушением условий контракта или его неисполнением,  информации об изменении контрактов или о расторжении контрактов;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0. Осуществление иных полномочий, предусмотренных Федеральным законом от  5 апреля 2013 г. № 44-ФЗ «О контрактной системе в сфере закупок товаров, работ, услуг для обеспечения государственных и муниципальных нужд», кроме переданных  уполномоченному органу – администрации Угранского района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3. Возложить на начальника отдела бухгалтерского учета и отчетности  финансового управления Администрации муниципального образования «Угранский район» Смоленской области, Прохорову Ирину Николаевну  персональную ответственность в пределах осуществляемых им полномочий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Внести соответствующие изменения в должностную инструкцию Прохоровой Ирины Николаевны, начальника отдела бухгалтерского учета и отчетности финансового управления Администрации муниципального образования «Угранский район» Смоленской области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Настоящий приказ вступает в силу с 26 августа 2016 года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6.Признать утратившим силу приказ от 31 декабря 2015 года №33. 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ачальник финансового управления                                 И.А. Сафронова</w:t>
      </w:r>
    </w:p>
    <w:p>
      <w:pPr>
        <w:pStyle w:val="Normal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приказом ознакомлены: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чальник отдела бухгалтерского 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чета и отчетности  финансового 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правления Администрации 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«Угранский район» Смоленской области                             И.Н.Прохорова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00"/>
      <w:pgMar w:left="1418" w:right="567" w:gutter="0" w:header="0" w:top="567" w:footer="0" w:bottom="56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01:00Z</dcterms:created>
  <dc:creator>пк</dc:creator>
  <dc:description/>
  <cp:keywords/>
  <dc:language>en-US</dc:language>
  <cp:lastModifiedBy>ПК</cp:lastModifiedBy>
  <dcterms:modified xsi:type="dcterms:W3CDTF">2018-07-17T14:02:00Z</dcterms:modified>
  <cp:revision>4</cp:revision>
  <dc:subject/>
  <dc:title>Приказ</dc:title>
</cp:coreProperties>
</file>