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каз № 20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120" w:after="0"/>
        <w:ind w:firstLine="709"/>
        <w:jc w:val="right"/>
        <w:rPr/>
      </w:pPr>
      <w:r>
        <w:rPr>
          <w:sz w:val="28"/>
          <w:szCs w:val="28"/>
        </w:rPr>
        <w:t>от 1 августа 2016 года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17" w:before="497" w:after="0"/>
        <w:ind w:right="5184" w:hanging="0"/>
        <w:rPr>
          <w:sz w:val="28"/>
          <w:szCs w:val="28"/>
        </w:rPr>
      </w:pPr>
      <w:r>
        <w:rPr>
          <w:sz w:val="28"/>
          <w:szCs w:val="28"/>
        </w:rPr>
        <w:t>Об изменении приказа № 26 от 29.12.2011 г. «О назначении пользователей систем электронного документооборота при обмене электронными документами с учреждениями банков и Управлением Федерального казначейства по Смоленской области»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17" w:before="497" w:after="0"/>
        <w:ind w:right="51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17"/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о порядке и условиях обмена информацией между отделением по Угранскому району Управления Федерального казначейства по Смоленской области и Финансовым управлением Администрации муниципального образования «Угранский район» Смоленской области (далее – финансовое управление) от 11 января 2009г., и договорами об обмене электронными документами, заключенными с филиалом № 8609 Сберегательного банка Российской Федерации и Управлением Федерального казначейства по Смоленской области, а также в целях информационного обеспечения размещения заказов на поставки товаров, выполнение работ, оказание услуг для нужд финансового управления путем проведения открытых аукционов в электронной форме на официальном сайте Российской Федерации в сети «Интернет» и обеспечения деятельности финансового управления при проведении указанных аукционов на электронной площадке «Автоматизированная система торгов», оператором которой является ЗАО «Сбербанк-АСТ»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289" w:leader="none"/>
        </w:tabs>
        <w:spacing w:lineRule="exact" w:line="317"/>
        <w:ind w:firstLine="709"/>
        <w:jc w:val="both"/>
        <w:rPr/>
      </w:pPr>
      <w:r>
        <w:rPr>
          <w:sz w:val="28"/>
          <w:szCs w:val="28"/>
        </w:rPr>
        <w:t>1.</w:t>
        <w:tab/>
        <w:t>Назначить уполномоченными лицами, пользователями системы электронного документооборота (далее  – СЭД) с Управлением Федерального казначейства по Смоленской области (далее  – УФК по Смоленской области), системы «Клиент-Сбербанк» Сберегательного банка Российской Федерации (далее - «Клиент-Сбербанк») и системы криптографической защиты информации «Бикрипт-КСБ-С» Сберегательного банка Российской Федерации (далее - «Бикрипт-КСБ-С»), наделенными правом первой электронной цифровой подписи (далее - ЭЦП) электронных документов, следующих должностных лиц финансового управл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фронову Ирину Александровну - начальника финансового управл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бову Наталью Славомировну–  заместителя начальника финансового управления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17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значить уполномоченными лицами, пользователями СЭД УФК по Смоленской области, системы «Клиент-Сбербанк» и системы «Бикрипт-КСБ-С», наделенными правом второй ЭЦП электронных документов, следующих работников финансового управл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рову Ирину Николаевну – начальника отдела бухгалтерского учета и отчетности – главного бухгалте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елову Юлю Сергеевну– специалиста 1 категории отдела бухгалтерского учета и отчетности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</w:tabs>
        <w:spacing w:lineRule="exact" w:line="317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значить пользователями СЭД УФК по Смоленской области, ответственными за подготовку в программном комплексе «Бюджет - КС» (далее – ПК «Бюджет - КС»), выгрузку в СЭД УФК по Смоленской области и отправку в УФК по Смоленской области электронных платежных поручений, уведомлений об уточнении вида и принадлежности платежа, Перечня (изменений в Перечень)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бюджета субъекта Российской Федерации, предусмотренных Регламентом о порядке и условиях обмена информацией между Управлением Федерального казначейства по Смоленской области при кассовом обслуживании исполнения местного бюджета и финансового управления (далее – Регламент), сопроводительных писем и проверку соответствия бумажных и электронных документов, следующих работников финансового управления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238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ловьеву Елену Петровну - начальника отдела казначейского исполнения бюджета (с правом подписания документов ЭЦП);  На время отпуска Соловьевой Е.П. назначить Новоселову Ю.С. ответственного за проверку и подписания выписок и отчетов для клиентов АУ и ПБС 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238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дукову Елену Ивановну- специалиста 1 категории отдела казначейского исполнения бюджета.</w:t>
      </w:r>
    </w:p>
    <w:p>
      <w:pPr>
        <w:pStyle w:val="Normal"/>
        <w:shd w:fill="FFFFFF" w:val="clear"/>
        <w:tabs>
          <w:tab w:val="clear" w:pos="709"/>
          <w:tab w:val="left" w:pos="1044" w:leader="none"/>
          <w:tab w:val="left" w:pos="1134" w:leader="none"/>
          <w:tab w:val="left" w:pos="1276" w:leader="none"/>
        </w:tabs>
        <w:spacing w:lineRule="exact" w:line="317"/>
        <w:ind w:right="49" w:firstLine="851"/>
        <w:jc w:val="both"/>
        <w:rPr/>
      </w:pPr>
      <w:r>
        <w:rPr>
          <w:sz w:val="28"/>
          <w:szCs w:val="28"/>
        </w:rPr>
        <w:t>4.</w:t>
        <w:tab/>
        <w:t> Назначить пользователями СЭД УФК по Смоленской области, ответственными за подготовку в программном комплексе «Бюджет - КС» расходных расписаний (реестров расходных расписаний), предусмотренных Регламентом, справочника бюджетной классификации Российской Федерации по расходам в части ведомств, целевых статей и видов расходов, по доходам в части безвозмездных поступлений, по источникам финансирования дефицита бюджета, сопроводительных писем и проверку соответствия бумажных и электронных документов, следующих работников финансового управления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</w:tabs>
        <w:spacing w:lineRule="exact" w:line="317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Сафронову Ирину Александровну-начальника финансового управления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</w:tabs>
        <w:spacing w:lineRule="exact" w:line="317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лобову Наталью Славомировну - заместителя начальника финансового управления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</w:tabs>
        <w:spacing w:lineRule="exact" w:line="317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Кузьмину Надежду Андреевну- ведущего специалиста  бюджетного отдела 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  <w:tab w:val="left" w:pos="3828" w:leader="none"/>
        </w:tabs>
        <w:spacing w:lineRule="exact" w:line="317"/>
        <w:ind w:right="14" w:firstLine="709"/>
        <w:jc w:val="both"/>
        <w:rPr/>
      </w:pPr>
      <w:r>
        <w:rPr>
          <w:sz w:val="28"/>
          <w:szCs w:val="28"/>
        </w:rPr>
        <w:t>5. Назначить пользователями СЭД УФК по Смоленской области, ответственными за подготовку в ПК «Бюджет - КС» справочника бюджетной классификации Российской Федерации по доходам в части налоговых и неналоговых доходов, сопроводительных писем и проверку соответствия бумажных и электронных документов, следующих работников финансового управления:</w:t>
      </w:r>
    </w:p>
    <w:p>
      <w:pPr>
        <w:pStyle w:val="ConsCell"/>
        <w:widowControl/>
        <w:tabs>
          <w:tab w:val="clear" w:pos="709"/>
          <w:tab w:val="left" w:pos="0" w:leader="none"/>
          <w:tab w:val="left" w:pos="1080" w:leader="none"/>
          <w:tab w:val="left" w:pos="1260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Матвееву Светлану Николаевну – начальника отдела финансирования народного хозяйства и прогнозирования налогов и  доходов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  <w:tab w:val="left" w:pos="1276" w:leader="none"/>
        </w:tabs>
        <w:spacing w:lineRule="exact" w:line="317"/>
        <w:ind w:right="14" w:firstLine="709"/>
        <w:jc w:val="both"/>
        <w:rPr/>
      </w:pPr>
      <w:r>
        <w:rPr>
          <w:sz w:val="28"/>
          <w:szCs w:val="28"/>
        </w:rPr>
        <w:t>2) Панову Татьяну Юрьевну – старшего менеджера отдела финансирования народного хозяйства и прогнозирования налогов и  доходов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</w:tabs>
        <w:spacing w:lineRule="exact" w:line="317"/>
        <w:ind w:right="14" w:firstLine="709"/>
        <w:jc w:val="both"/>
        <w:rPr/>
      </w:pPr>
      <w:r>
        <w:rPr>
          <w:sz w:val="28"/>
          <w:szCs w:val="28"/>
        </w:rPr>
        <w:t>6. Назначить пользователями СЭД администратора поступлений (далее – АП) УФК по Смоленской области, ответственными за подготовку в ПК «Бюджет - КС», выгрузку в СЭД АП УФК по Смоленской области и отправку в УФК по Смоленской области уведомлений об уточнении вида и принадлежности платежа, заявок на возврат, сопроводительных писем, и проверку соответствия бумажных и электронных документов, следующих работников финансового управления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</w:tabs>
        <w:spacing w:lineRule="exact" w:line="317"/>
        <w:ind w:right="14" w:firstLine="709"/>
        <w:jc w:val="both"/>
        <w:rPr/>
      </w:pPr>
      <w:r>
        <w:rPr>
          <w:sz w:val="28"/>
          <w:szCs w:val="28"/>
        </w:rPr>
        <w:t>1) Матвееву Светлану Николаевну – начальника отдела финансирования народного хозяйства и прогнозирования налогов и  доходов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>7.  Назначить ответственными за подготовку в ПК «Бюджет - КС» платежных поручений для передачи в филиал № 8609 Сберегательного банка Российской Федерации следующих работников финансового управления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>1) Прохорову Ирину Николаевну – начальника отдела бухгалтерского учета и отчетности;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Новоселову Юлю Сергеевну– специалиста 1 категории отдела бухгалтерского учета и отчетности</w:t>
        <w:tab/>
        <w:t>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238" w:leader="none"/>
        </w:tabs>
        <w:spacing w:lineRule="exact" w:line="317"/>
        <w:ind w:firstLine="709"/>
        <w:jc w:val="both"/>
        <w:rPr/>
      </w:pPr>
      <w:r>
        <w:rPr>
          <w:sz w:val="28"/>
          <w:szCs w:val="28"/>
        </w:rPr>
        <w:t>3) Соловьеву Елену Петровну - начальника отдела казначейского исполнения бюджета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адукову Елену Ивановну- специалиста 1 категории отдела казначейского исполнения бюджета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значить ответственными за подготовку в программном комплексе «Турбо Бухгалтер» реестров на перечисление денежных средств для зачисления на пластиковые карты заработной платы должностных лиц, работников финансового управления следующих работников 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>1) Прохорову Ирину Николаевну – начальника отдела бухгалтерского учета и отчетности;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Новоселову Юлю Сергеевну– специалиста 1 категории отдела бухгалтерского учета и отчетности</w:t>
        <w:tab/>
        <w:t>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>9. Назначить ответственными за выгрузку из ПК «Бюджет-КС» и загрузку в  «Клиент-Сбербанк» платежных поручений для передачи в филиал № 8609 Сберегательного банка Российской Федерации и проверку соответствия бумажных и электронных документов следующих работников 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>1) Прохорову Ирину Николаевну – начальника отдела бухгалтерского учета и отчетности;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Новоселову Юлю Сергеевну– специалиста 1 категории отдела бухгалтерского учета и отчетности</w:t>
        <w:tab/>
        <w:t>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17"/>
        <w:ind w:right="14" w:firstLine="709"/>
        <w:jc w:val="both"/>
        <w:rPr/>
      </w:pPr>
      <w:r>
        <w:rPr>
          <w:sz w:val="28"/>
          <w:szCs w:val="28"/>
        </w:rPr>
        <w:t>10. Назначить ответственными за отправку и прием электронных документов из филиала № 8609 Сберегательного банка Российской Федерации следующих работников финансового отдела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>1) Прохорову Ирину Николаевну – начальника отдела бухгалтерского учета и отчетности;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Новоселову Юлю Сергеевну– специалиста 1 категории отдела бухгалтерского учета и отчетности</w:t>
        <w:tab/>
        <w:t>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</w:tabs>
        <w:spacing w:lineRule="exact" w:line="317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Назначить пользователями официального сайта Российской Федерации в сети «Интернет» при размещении информации о размещении заказов на поставки товаров, выполнение работ, оказание услуг для нужд финансового управления путем проведения открытых аукционов в электронной форме и проведения указанных аукционов на электронной площадке «Автоматизированная система торгов» с использованием ЭЦП для подписания электронных документов финансового управления следующих должностных лиц, работников финансового управления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</w:tabs>
        <w:spacing w:lineRule="exact" w:line="317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 Сафронову Ирину Александровну-начальника финансового управл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Колобову Наталью Славомировну - заместителя начальника финансового управления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17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Назначить администраторами автоматизированных рабочих мест обмена электронными документами с УФК по Смоленской области, Смоленского отделения г.Смоленск и филиалом № 8609 Сберегательного банка Российской Федерации следующих работников финансового управления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9324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ивукову Людмилу Александровну- главного специалиста –системного администратора.</w:t>
      </w:r>
    </w:p>
    <w:p>
      <w:pPr>
        <w:pStyle w:val="ConsNormal"/>
        <w:widowControl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3 . </w:t>
      </w:r>
      <w:r>
        <w:rPr>
          <w:rFonts w:cs="Times New Roman" w:ascii="Times New Roman" w:hAnsi="Times New Roman"/>
          <w:sz w:val="28"/>
          <w:szCs w:val="28"/>
        </w:rPr>
        <w:t>Сивуковой Людмиле Александровне- главному специалисту –системному администратору ознакомить пользователей СЭД УФК по Смоленской области с Правилами электронного документооборота в информационной системе Федерального казначейства и инструкцией по обеспечению защиты информации при работе с ключевыми носителями информации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289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Контроль за исполнением настоящего приказа возложить на заместителя начальника финансового управления Колобову Наталью Славомировну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4867" w:leader="none"/>
          <w:tab w:val="left" w:pos="8453" w:leader="none"/>
        </w:tabs>
        <w:rPr/>
      </w:pPr>
      <w:r>
        <w:rPr>
          <w:b/>
          <w:spacing w:val="-4"/>
          <w:sz w:val="28"/>
          <w:szCs w:val="28"/>
        </w:rPr>
        <w:t>Начальник финансового управления</w:t>
      </w:r>
      <w:r>
        <w:rPr>
          <w:rFonts w:cs="Arial" w:ascii="Arial" w:hAnsi="Arial"/>
          <w:b/>
          <w:sz w:val="28"/>
          <w:szCs w:val="28"/>
        </w:rPr>
        <w:t xml:space="preserve">                                           Сафронова И.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numPr>
        <w:ilvl w:val="0"/>
        <w:numId w:val="4"/>
      </w:numPr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ДФ2008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25:00Z</dcterms:created>
  <dc:creator>Kondrashov_vv</dc:creator>
  <dc:description/>
  <cp:keywords/>
  <dc:language>en-US</dc:language>
  <cp:lastModifiedBy>ПК</cp:lastModifiedBy>
  <cp:lastPrinted>2016-08-08T11:26:00Z</cp:lastPrinted>
  <dcterms:modified xsi:type="dcterms:W3CDTF">2016-08-17T07:47:00Z</dcterms:modified>
  <cp:revision>4</cp:revision>
  <dc:subject/>
  <dc:title> </dc:title>
</cp:coreProperties>
</file>