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ФИНАНСОВОЕ УПРАВЛЕНИЕ АДМИНИСТРАЦИИ МУНИЦИПАЛЬНОГО ОБРАЗОВАНИЯ «УГРАНСКИЙ РАЙОН» </w:t>
      </w:r>
      <w:r>
        <w:rPr>
          <w:b/>
          <w:caps/>
          <w:sz w:val="22"/>
          <w:szCs w:val="22"/>
        </w:rPr>
        <w:t>Смол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П Р И К А З</w:t>
      </w:r>
    </w:p>
    <w:tbl>
      <w:tblPr>
        <w:tblW w:w="98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6335"/>
        <w:gridCol w:w="1270"/>
      </w:tblGrid>
      <w:tr>
        <w:trPr/>
        <w:tc>
          <w:tcPr>
            <w:tcW w:w="22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6</w:t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завершения операций по исполнению бюджета муниципального образования в 2016 году и порядка обеспечения  получателей средств бюджета муниципального образования при завершении финансового года наличными деньгами, необходимыми для осуществления деятельности в нерабочие праздничные дни в Российской Федерации в январе очередного финансового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В соответствии со статьей 242 Бюджетного кодекса Российской Федерации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rPr/>
      </w:pPr>
      <w:r>
        <w:rPr/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6" w:firstLine="714"/>
        <w:jc w:val="both"/>
        <w:rPr/>
      </w:pPr>
      <w:r>
        <w:rPr/>
        <w:t xml:space="preserve">Утвердить прилагаемый порядок завершения операций по исполнению бюджета муниципального образования в 2016 году </w:t>
      </w:r>
      <w:r>
        <w:rPr>
          <w:szCs w:val="28"/>
        </w:rPr>
        <w:t>и порядок обеспечения  получателей средств бюджета муниципального образования при завершении финансового года наличными деньгами, необходимыми для осуществления деятельности в нерабочие праздничные дни в Российской Федерации в январе очередного финансового года</w:t>
      </w:r>
      <w:r>
        <w:rPr/>
        <w:t>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Начальник финансового управления                                                 </w:t>
      </w:r>
      <w:r>
        <w:rPr>
          <w:b/>
        </w:rPr>
        <w:t>И.А. Сафр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888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720" w:hRule="atLeast"/>
        </w:trPr>
        <w:tc>
          <w:tcPr>
            <w:tcW w:w="3888" w:type="dxa"/>
            <w:tcBorders/>
          </w:tcPr>
          <w:p>
            <w:pPr>
              <w:pStyle w:val="Heading1"/>
              <w:ind w:right="-55" w:firstLine="540"/>
              <w:jc w:val="both"/>
              <w:rPr/>
            </w:pPr>
            <w:r>
              <w:rPr/>
              <w:t xml:space="preserve">         </w:t>
            </w:r>
            <w:r>
              <w:rPr>
                <w:szCs w:val="28"/>
              </w:rPr>
              <w:t>УТВЕРЖДЕН</w:t>
            </w:r>
          </w:p>
          <w:p>
            <w:pPr>
              <w:pStyle w:val="Heading1"/>
              <w:ind w:right="-55" w:hanging="0"/>
              <w:jc w:val="both"/>
              <w:rPr/>
            </w:pPr>
            <w:r>
              <w:rPr>
                <w:szCs w:val="28"/>
              </w:rPr>
              <w:t xml:space="preserve">приказом начальника  финансового управления Администрации муниципального образования «Угранский район»  Смоленской области </w:t>
            </w:r>
          </w:p>
          <w:p>
            <w:pPr>
              <w:pStyle w:val="Normal"/>
              <w:ind w:right="-55" w:hanging="0"/>
              <w:rPr>
                <w:u w:val="single"/>
              </w:rPr>
            </w:pPr>
            <w:r>
              <w:rPr>
                <w:sz w:val="28"/>
                <w:szCs w:val="28"/>
              </w:rPr>
              <w:t>от 15.12.2016   №  3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0"/>
        <w:jc w:val="center"/>
        <w:rPr/>
      </w:pPr>
      <w:r>
        <w:rPr>
          <w:b/>
        </w:rPr>
        <w:t>ПОРЯДОК</w:t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вершения операций по исполнению бюджета муниципального образования в 2016 году </w:t>
      </w:r>
      <w:r>
        <w:rPr>
          <w:b/>
          <w:szCs w:val="28"/>
        </w:rPr>
        <w:t>и порядок обеспечения  получателей средств бюджета муниципального образования при завершении финансового года наличными деньгами, необходимыми для осуществления деятельности в нерабочие праздничные дни в Российской Федерации в январе очередного финансового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 соответствии со статьей 242 Бюджетного кодекса Российской Федерации исполнение бюджета муниципального образования в части кассовых операций по расходам бюджета муниципального образования и источникам финансирования дефицита бюджета муниципального образования   завершается 30 декабря 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Главные распорядители, распорядители и п</w:t>
      </w:r>
      <w:r>
        <w:rPr>
          <w:sz w:val="28"/>
          <w:szCs w:val="28"/>
        </w:rPr>
        <w:t>олучатели средств бюджета муниципального образования, главные администраторы и администраторы источников финансирования дефицита бюджета муниципального образования    представляют в казначейский отдел Финансового управления Администрации муниципального образования «Угранский район» Смоленской области (далее – казначейский - отде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ные документы и иные документы, необходимые для подтверждения в установленном порядке принятых ими денежных обязательств и последующего осуществления кассовых выплат из бюджета муниципального образования, не позднее 29 декабря 2016 го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для осуществления операций по выплатам за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ных денег 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зднее 28 декабря 2016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ные документы  на выдачу заработной платы (денежного содержания) за вторую половину декабря 2016 года,  выплат социального характера за декабрь 2016 года и 1 декаду января 2017 года, не позднее 28 декабря 2016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ные документы на перечисление межбюджетных трансфертов в форме  субсидий, субвенций и иных межбюджетных трансфертов по срокам выплат с 01 по 10 января 2017 года, не позднее 28 декабря 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дата составления платежных документов в поле «дата» платежного документа не должна быть позднее  даты, установленной настоящим пунктом для представления данного платежного документа в казначейский отдел Финансового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Финансовое управление Администрации муниципального образования «Угранский район» Смоленской области  (далее – Финансовое управление) осуществляет в установленном порядке кассовые выплаты из бюджета муниципального образования на основании платежных документов, указанных в пункте 2 настоящего Порядка, до 30 декабря 2016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статки неиспользованных лимитов бюджетных обязательств (бюджетных ассигнований) 2016 года, отраженные на лицевых счетах, открытых в Финансовом управление главным распорядителям, распорядителям и получателям средств бюджета муниципального образования, главным администраторам и администраторам источников финансирования дефицита бюджета муниципального образования, не подлежат учету на указанных лицевых счетах в качестве остатков на начало 201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После 1 января 2017  года документы от главных распорядителей, распорядителей и получателей средств бюджета муниципального образования, главных администраторов и администраторов источников финансирования дефицита бюджета муниципального образования на изменение лимитов бюджетных обязательств 2016 года не принимаются.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статки средств бюджета муниципального образования 2016 года, поступившие на счет Финансового управления в 2017 году, подлежат перечислению в доход бюджета муниципального образования в порядке, установленном для возврата дебиторской задолженности прошлых лет получателей средств бюджета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средства бюджета муниципального образования завершенного финансового года, направленные на осуществление социальных выплат в соответствии с законодательством Российской Федерации, нормативными правовыми актами Смоленской области и Угранского района, возвращены в очередном финансовом году подразделениями Банка России или кредитными организациями на </w:t>
      </w:r>
      <w:r>
        <w:rPr>
          <w:bCs/>
          <w:sz w:val="28"/>
          <w:szCs w:val="28"/>
        </w:rPr>
        <w:t>лицевой счет, открытый финансовому управлению в Управлении Федерального казначейства по Смоленской области для учета операций по кассовым поступлениям в бюджет муниципального образования и кассовым выплатам из бюджета муниципального образования, по причине неверного указания в платежных документах реквизитов получателя платежа, получатели средств бюджета муниципального образования вправе представить в финансовое управление платежные документы для перечисления указанных средств по уточненным реквизитам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еспечение получателей средств бюджета муниципального образования, при завершении финансового года наличными деньгами, необходимыми для осуществления их деятельности в нерабочие  праздничные дни в Российской Федерации в январе очередного финансового года, осуществляется финансовым управлением в пределах доведенных лимитов бюджетных обязательств на текущий финансовый год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и средств бюджета муниципального образования представляют в </w:t>
      </w:r>
      <w:r>
        <w:rPr>
          <w:rFonts w:cs="Times New Roman" w:ascii="Times New Roman" w:hAnsi="Times New Roman"/>
          <w:bCs/>
          <w:sz w:val="28"/>
          <w:szCs w:val="28"/>
        </w:rPr>
        <w:t>отдел казначейского исполнения бюджета</w:t>
      </w:r>
      <w:r>
        <w:rPr>
          <w:rFonts w:cs="Times New Roman" w:ascii="Times New Roman" w:hAnsi="Times New Roman"/>
          <w:sz w:val="28"/>
          <w:szCs w:val="28"/>
        </w:rPr>
        <w:t xml:space="preserve"> заполненные в установленном порядке платежные поручения на получение наличных денег в сроки, установленные в пункте 2 настоящего Порядка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озврат неиспользованных наличных денег, полученных для осуществления деятельности в нерабочие праздничные дни в Российской Федерации, осуществляется получателями средств бюджета муниципального образования в январе очередного финансового года в целях последующего перечисления в доход бюджета муниципального образования в порядке, установленном для возврата дебиторской задолженности прошлых лет получателей средств бюджета муниципального образования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Кассовые операции очередного финансового года за счет остатка наличных денежных средств подлежат отражению в бюджетном учете и бюджетной отчетности за очередной финансовый год.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10:00Z</dcterms:created>
  <dc:creator>Kondrashov_VV</dc:creator>
  <dc:description/>
  <cp:keywords/>
  <dc:language>en-US</dc:language>
  <cp:lastModifiedBy>Пк</cp:lastModifiedBy>
  <cp:lastPrinted>2016-12-15T17:03:00Z</cp:lastPrinted>
  <dcterms:modified xsi:type="dcterms:W3CDTF">2016-12-15T13:04:00Z</dcterms:modified>
  <cp:revision>14</cp:revision>
  <dc:subject/>
  <dc:title>                                                                          </dc:title>
</cp:coreProperties>
</file>