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4 декабря 2016 года                                                                                        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лана контрольных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 Финансового управл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Угранский район»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на  2017 год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 исполнение пункта 2.1 раздела 2 Порядка осуществления полномочий по внутреннему муниципальному  финансовому контролю и контролю в сфере закупок, утвержденного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лан   контрольных мероприятий 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на 2017 год (далее – План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лицам   Финансового   управления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муниципального   образования      «Угранский  район»  Смоленской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 внутреннего муниципального финансов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контроля,   обеспечить  организацию 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Разместить утвержденный План на официальном сайте муниципального образования «Угранский  район» Смоленской области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риказа возложить на заместител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начальника – начальника  бюджетного  отдела  финансового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Угранский район» Смоленской области Колобову Н.С.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Утверждаю:</w:t>
      </w:r>
    </w:p>
    <w:p>
      <w:pPr>
        <w:pStyle w:val="Normal"/>
        <w:ind w:left="-540" w:hanging="540"/>
        <w:rPr/>
      </w:pPr>
      <w:r>
        <w:rPr/>
        <w:t xml:space="preserve">         </w:t>
      </w:r>
      <w:r>
        <w:rPr/>
        <w:t xml:space="preserve">Глава муниципального                                                            Начальник финансового управления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rPr/>
      </w:pPr>
      <w:r>
        <w:rPr/>
        <w:t xml:space="preserve">образования «Угранский район»                                            Администрации МО «Угранский </w:t>
      </w:r>
    </w:p>
    <w:p>
      <w:pPr>
        <w:pStyle w:val="Normal"/>
        <w:ind w:hanging="540"/>
        <w:rPr/>
      </w:pPr>
      <w:r>
        <w:rPr/>
        <w:t>Смоленской области                                                                 район Смоленской области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>___________ Н.С. Шишигина                                                   _______________ И.А. Сафронова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«___»____________2016 года                                                    «___» _______________ 2016 года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х мероприятий финансового управления Администрации муниципального образования «Угранский район» Смоленской области на 2017 год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33"/>
        <w:gridCol w:w="2449"/>
        <w:gridCol w:w="1733"/>
        <w:gridCol w:w="175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трольного мероприят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 контрольного мероприят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расчетов с подотчетными лицам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Угранский детский сад «Филиппо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 за соблюдением условий предоставления и расходования субсидий за счет средств бюджета муниципального образования «Угранский район» Смоленской области юридическим лица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Угранское коммунальное предприяти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-2016 г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и эффективного использования средств на реализацию мероприятий муниципальной программы «Развитие сельского хозяйства в муниципальном образовании «Угранский район» Смоленской области» на 2014-2017 год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Угранский район» Смоленской обла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 2017 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 гг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учета использования нефинансовых активов (основные средства, материальные запасы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Угранский детский сад «Катюш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 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-2016 гг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и эффективного использования средств районного бюджета, выделенных на содержание учрежд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ей «Угранский Дом детского творчеств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    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состояния расчетной дисциплины (дебиторы, кредиторы), проверка полноты и своевременности принятия к бюджетному учету основных средств и материальных запасов, обоснованность их списания с балан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Слободская основная  школа» Угранского района Смоленской обла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 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</w:tr>
    </w:tbl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8:00Z</dcterms:created>
  <dc:creator>Admin</dc:creator>
  <dc:description/>
  <cp:keywords/>
  <dc:language>en-US</dc:language>
  <cp:lastModifiedBy>Admin</cp:lastModifiedBy>
  <cp:lastPrinted>2016-01-29T11:14:00Z</cp:lastPrinted>
  <dcterms:modified xsi:type="dcterms:W3CDTF">2016-12-20T13:01:00Z</dcterms:modified>
  <cp:revision>34</cp:revision>
  <dc:subject/>
  <dc:title>ПРИКАЗ</dc:title>
</cp:coreProperties>
</file>