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апреля  2016 года                                                               №  10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ведении  внеплановой выездной проверки использования фонда оплаты труда работников муниципального бюджетного учреждения  культуры «Угранский районный исторический музей» за 2015 год 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06.11.2015 года № 16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Провести внеплановую выездную проверку муниципального бюджетного учреждения культуры «Угранский районный исторический музей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ределить тему внеплановой выездной проверки: Контроль за целевым использованием и правильностью расходования средств на оплату тру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Определить проверяемый период: 2015 год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Основание для проведения внеплановой выездной проверки: поручение Главы муниципального образования «Угранский район» Смоленской области от 12.04.2016 № 068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ное мероприятие проводит специалист 1 категории – ревизор-инспектор Антошкина Галина Васильев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внеплановой выездной проверки 21.04.2016 г., срок проведения внеплановой выездной проверки с 21.04.2016 г. по 25.04.2016 г.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. начальника финансового управления                                    Н.С. Колоб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44:00Z</dcterms:created>
  <dc:creator>Admin</dc:creator>
  <dc:description/>
  <cp:keywords/>
  <dc:language>en-US</dc:language>
  <cp:lastModifiedBy>Admin</cp:lastModifiedBy>
  <cp:lastPrinted>2016-03-21T14:51:00Z</cp:lastPrinted>
  <dcterms:modified xsi:type="dcterms:W3CDTF">2016-11-21T12:45:00Z</dcterms:modified>
  <cp:revision>8</cp:revision>
  <dc:subject/>
  <dc:title>АДМИНИСТРАЦИЯ МУНИЦИПАЛЬНОГО ОБРАЗОВАНИЯ «УГРАНСКИЙ РАЙОН» СМОЛЕНСКОЙ ОБЛАСТИ</dc:title>
</cp:coreProperties>
</file>