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2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6 августа   2016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5812" w:hanging="0"/>
        <w:jc w:val="both"/>
        <w:rPr/>
      </w:pPr>
      <w:r>
        <w:rPr/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б утверждении Методики прогнозирования поступлений доходов в бюджет муниципального образования  « Угранский район»</w:t>
      </w:r>
    </w:p>
    <w:p>
      <w:pPr>
        <w:pStyle w:val="Normal"/>
        <w:widowControl w:val="false"/>
        <w:autoSpaceDE w:val="false"/>
        <w:ind w:right="581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моленской области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 июня 2016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4 «</w:t>
      </w:r>
      <w:r>
        <w:rPr>
          <w:rFonts w:cs="Times New Roman CYR" w:ascii="Times New Roman CYR" w:hAnsi="Times New Roman CYR"/>
          <w:sz w:val="28"/>
          <w:szCs w:val="28"/>
        </w:rPr>
        <w:t>Об общих требованиях к методике прогнозирования поступлений доходов в бюджеты бюджетной системы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 р и к а з ы в а 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прилагаемую Методику прогнозирования поступлений доходов в бюджет муниципального образования «Угранский район» Смоленской области  в  части доходов, администрируемых финансовым управлением Администрации муниципального образования   «Угранский район» Смоле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</w:t>
      </w:r>
      <w:r>
        <w:rPr>
          <w:sz w:val="28"/>
          <w:szCs w:val="28"/>
        </w:rPr>
        <w:t>Начальник финансового управления</w:t>
        <w:tab/>
        <w:t xml:space="preserve">                                      </w:t>
      </w:r>
      <w:r>
        <w:rPr>
          <w:b/>
          <w:sz w:val="28"/>
          <w:szCs w:val="28"/>
        </w:rPr>
        <w:t>И.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6237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казом  Финансового  управления Администрации  муниципального образования </w:t>
      </w:r>
    </w:p>
    <w:p>
      <w:pPr>
        <w:pStyle w:val="Normal"/>
        <w:widowControl w:val="false"/>
        <w:autoSpaceDE w:val="false"/>
        <w:ind w:left="623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 Угранский район» Смоленской  области № 21 от  26.08.2016 года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нозирования поступлений доходов в  районный бюдж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Настоящая Методика прогнозирования поступлений доходов в  бюджет муниципального образования « Угранский район» Смоленской области  (далее – Методика) определяет порядок расчета планируемых поступлений доходов районного бюджета, главным администратором которых, в соответствии  с решением  о бюджете  муниципального образования,  является   финансовое управление Администрации муниципального образования «Угранский район»  Смоленской области  (далее - главный администратор), и применяется при формировании бюджета на очередной финансовый год и плановый период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Объемы доходов по невыясненным поступлениям, зачисляемым в бюджеты  муниципальным районов (код бюджетной классификации  902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0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 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0) и по невыясненным поступлениям, зачисляемым в бюджеты сельских поселений (</w:t>
      </w:r>
      <w:r>
        <w:rPr>
          <w:rFonts w:cs="Times New Roman CYR" w:ascii="Times New Roman CYR" w:hAnsi="Times New Roman CYR"/>
          <w:sz w:val="28"/>
          <w:szCs w:val="28"/>
        </w:rPr>
        <w:t xml:space="preserve">код бюджетной классификации - 902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0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 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80) </w:t>
      </w:r>
      <w:r>
        <w:rPr>
          <w:rFonts w:cs="Times New Roman CYR" w:ascii="Times New Roman CYR" w:hAnsi="Times New Roman CYR"/>
          <w:sz w:val="28"/>
          <w:szCs w:val="28"/>
        </w:rPr>
        <w:t>не прогнозируются. Указанные поступления подлежат последующему уточн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Объемы доходов по прочим доходам от компенсации затрат бюджетов  муниципальных районов  (код бюджетной классификации -  902 </w:t>
      </w:r>
      <w:r>
        <w:rPr>
          <w:bCs/>
          <w:sz w:val="28"/>
          <w:szCs w:val="28"/>
        </w:rPr>
        <w:t>1 13 02995 05 0000 130</w:t>
      </w:r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 прочим неналоговым доходам  (код бюджетной классификации - 902 1017 05050 05 0000 180)  не прогнозируются  в связи с несистематичностью их образ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бъемы поступлений дотаций, субсидий и субвенций в районный  бюджет из  областного бюджета (коды бюджетной классификации – 902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0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1, 9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0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1, 9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99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1, 9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99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1, 9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51) </w:t>
      </w:r>
      <w:r>
        <w:rPr>
          <w:rFonts w:cs="Times New Roman CYR" w:ascii="Times New Roman CYR" w:hAnsi="Times New Roman CYR"/>
          <w:sz w:val="28"/>
          <w:szCs w:val="28"/>
        </w:rPr>
        <w:t>прогнозируются в соответствии с показателями, утвержденными  Областным законом об  областном  бюджете на текущий (очередной) финансовый год и на плановый период и соответствующими нормативными правовыми акта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Объемы поступлений по доходам районного бюджета от перечисления из бюджетов муниципальных районов (в 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(код бюджетной классификации - 9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0)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о доходам  от перечисления из  сельских поселений  (в  бюджеты 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(код бюджетной классификации - 9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80), доходов  </w:t>
      </w:r>
      <w:r>
        <w:rPr>
          <w:rFonts w:cs="Times New Roman CYR" w:ascii="Times New Roman CYR" w:hAnsi="Times New Roman CYR"/>
          <w:sz w:val="28"/>
          <w:szCs w:val="28"/>
        </w:rPr>
        <w:t>от возврата остатков субсидий, субвенций и иных межбюджетных трансфертов, прошлых лет, имеющих целевое назначение из бюджетов муниципальных районов  (код бюджетной классификации 9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51) </w:t>
      </w:r>
      <w:r>
        <w:rPr>
          <w:rFonts w:cs="Times New Roman CYR" w:ascii="Times New Roman CYR" w:hAnsi="Times New Roman CYR"/>
          <w:sz w:val="28"/>
          <w:szCs w:val="28"/>
        </w:rPr>
        <w:t>не прогнозируются в связи с несистематичностью их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В текущем финансовом году в процессе исполнения  районного  бюджета прогноз поступлений доходов корректируется на сумму увеличения (уменьшения) их фактического поступ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03:00Z</dcterms:created>
  <dc:creator>www.PHILka.RU</dc:creator>
  <dc:description/>
  <cp:keywords/>
  <dc:language>en-US</dc:language>
  <cp:lastModifiedBy>ПК</cp:lastModifiedBy>
  <cp:lastPrinted>2016-08-26T11:55:00Z</cp:lastPrinted>
  <dcterms:modified xsi:type="dcterms:W3CDTF">2016-08-26T09:03:00Z</dcterms:modified>
  <cp:revision>2</cp:revision>
  <dc:subject/>
  <dc:title>      В соответствии с п</dc:title>
</cp:coreProperties>
</file>