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 «Угранский район» Смоленской области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УПРАВЛЕНИЕ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-54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ind w:left="-54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5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  27 декабря 2016 года                                                                                   № 45</w:t>
      </w:r>
    </w:p>
    <w:p>
      <w:pPr>
        <w:pStyle w:val="Style15"/>
        <w:spacing w:before="0" w:after="0"/>
        <w:ind w:left="-540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                                                                                                        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ind w:left="-540" w:hanging="108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 создании комиссии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 по рассмотрению обращений о согласовании заключения контракта с единственным поставщиком (подрядчиком, исполнителем)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в целях реализации Порядка согласования заключения контракта с единственным поставщиком (подрядчиком, исполнителем), утвержденного приказом Министерства экономического развития Российской Федерации от 31.03.2015 № 189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 ы в а ю:</w:t>
      </w:r>
    </w:p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color w:val="000000"/>
          <w:sz w:val="28"/>
          <w:szCs w:val="28"/>
        </w:rPr>
        <w:t>1. Создать комиссию финансового управления Администрации муниципального образования «Угранский район» Смоленской области по рассмотрению обращений о согласовании заключения контракта с единственным поставщиком (подрядчиком, исполнителем) (далее – Комиссия) в составе согласно приложению 1 к настоящему приказу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 о Комиссии согласно приложению 2 к настоящему приказу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ий приказ вступает в силу со дня его издания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color w:val="000000"/>
          <w:sz w:val="28"/>
          <w:szCs w:val="28"/>
        </w:rPr>
        <w:t>4. Опубликовать настоящий приказ на официальном сайте Администрации муниципального образования «Угранский район» Смоленской области в финансовом управлении Администрации муниципального образования «Угранский район» Смоленской области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Style15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5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гранский район» Смоленской области                                         И.А. Сафронова</w:t>
      </w:r>
    </w:p>
    <w:p>
      <w:pPr>
        <w:pStyle w:val="Style15"/>
        <w:spacing w:before="0" w:after="0"/>
        <w:ind w:left="-540" w:firstLine="5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ind w:left="-540" w:firstLine="5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left="-540" w:firstLine="5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left="-540" w:firstLine="5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ind w:left="-540" w:firstLine="5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ind w:left="4962" w:hanging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ложение 1</w:t>
      </w:r>
    </w:p>
    <w:p>
      <w:pPr>
        <w:pStyle w:val="Style15"/>
        <w:spacing w:before="0" w:after="0"/>
        <w:ind w:left="4962" w:hanging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 приказу начальника финансового управления Администрации муниципального образования «Угранский район»  Смоленской области</w:t>
      </w:r>
    </w:p>
    <w:p>
      <w:pPr>
        <w:pStyle w:val="Style15"/>
        <w:spacing w:before="0" w:after="0"/>
        <w:ind w:left="4962" w:hanging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т 27.12.2016 № 45 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СТАВ</w:t>
      </w:r>
    </w:p>
    <w:p>
      <w:pPr>
        <w:pStyle w:val="Style15"/>
        <w:spacing w:before="0" w:after="0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миссии </w:t>
      </w:r>
      <w:r>
        <w:rPr>
          <w:b/>
          <w:color w:val="000000"/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</w:t>
      </w:r>
    </w:p>
    <w:p>
      <w:pPr>
        <w:pStyle w:val="Style15"/>
        <w:spacing w:before="0" w:after="0"/>
        <w:ind w:left="-54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рассмотрению обращений о согласовании заключения контракта</w:t>
      </w:r>
    </w:p>
    <w:p>
      <w:pPr>
        <w:pStyle w:val="Style15"/>
        <w:spacing w:before="0" w:after="0"/>
        <w:ind w:left="-72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 единственным поставщиком (подрядчиком, исполнителем)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265"/>
        <w:gridCol w:w="5395"/>
      </w:tblGrid>
      <w:tr>
        <w:trPr/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фронова Ирина Александровна</w:t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9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начальник финансового управления Администрации муниципального образования «Угранский район» Смоленской области, председатель комисси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обова Наталья Славомировна</w:t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9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заместитель начальника финансового управления Администрации муниципального образования «Угранский район» Смоленской области, член комисси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хорова Ирина Николаевна</w:t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9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член комисси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тошкина Галина Васильевн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9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специалист 1 категории – ревизор-инспектор финансового управления Администрации муниципального образования «Угранский район» Смоленской области, член комисси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воселова Юля Сергеевн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5" w:type="dxa"/>
            <w:tcBorders/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специалист 1 категории отдела бухгалтерского учета и отчетности финансового управления Администрации муниципального образования «Угранский район» Смоленской области, член комисси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Style15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before="0" w:after="0"/>
        <w:ind w:left="-540"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Style15"/>
        <w:spacing w:before="0" w:after="0"/>
        <w:ind w:left="4962" w:hanging="0"/>
        <w:jc w:val="right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28"/>
          <w:szCs w:val="28"/>
        </w:rPr>
        <w:t>Приложение 2</w:t>
      </w:r>
    </w:p>
    <w:p>
      <w:pPr>
        <w:pStyle w:val="Style15"/>
        <w:spacing w:before="0" w:after="0"/>
        <w:ind w:left="4962" w:hanging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 приказу начальника финансового управления Администрации муниципального образования «Угранский район»  Смоленской области</w:t>
      </w:r>
    </w:p>
    <w:p>
      <w:pPr>
        <w:pStyle w:val="Style15"/>
        <w:spacing w:before="0" w:after="0"/>
        <w:ind w:left="4962" w:hanging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 27.12.2016 № 45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5"/>
        <w:spacing w:before="0" w:after="0"/>
        <w:ind w:left="-54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о комиссии </w:t>
      </w:r>
      <w:r>
        <w:rPr>
          <w:b/>
          <w:color w:val="000000"/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рассмотрению обращений о согласовании заключения контракт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 единственным поставщиком (подрядчиком, исполнителем)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Рассмотрение обращения о согласовании заключения контракта с       единственным поставщиком (подрядчиком, исполнителем) осуществляется в соответствии с Порядком согласования заключения контракта с единственным поставщиком (подрядчиком, исполнителем), утвержденным приказом Министерства экономического развития Российской Федерации от 31.03.2015 № 189.</w:t>
      </w:r>
    </w:p>
    <w:p>
      <w:pPr>
        <w:pStyle w:val="Style15"/>
        <w:spacing w:before="0" w:after="0"/>
        <w:ind w:left="-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Заседание комисс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 по рассмотрению обращений о согласовании заключения контракта с единственным поставщиком (подрядчиком, исполнителем) (далее – Комиссия) считается правомочным, если на нем присутствует не менее трех членов Комиссии.</w:t>
      </w:r>
    </w:p>
    <w:p>
      <w:pPr>
        <w:pStyle w:val="Style15"/>
        <w:spacing w:before="0" w:after="0"/>
        <w:ind w:left="-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Если предметом закупки, обращение о согласовании заключения контракта с единственным поставщиком (подрядчиком, исполнителем) по которой представлено для рассмотрения, является процедура закупки сложных по составу и характеристикам товаров, работ, услуг, требующих специальных знаний, то к участию в работе Комиссии по согласованию могут привлекаться с правом совещательного голоса представители заинтересованных органов исполнительной власти Угранского района Смоленской области, подведомственных учреждений. </w:t>
      </w:r>
    </w:p>
    <w:p>
      <w:pPr>
        <w:pStyle w:val="Style15"/>
        <w:spacing w:before="0" w:after="0"/>
        <w:ind w:left="-180" w:hanging="54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Заседание Комиссии ведет начальник Финансового управления, а при его отсутствии – заместитель начальника Финансового управления (далее – Председательствующий)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Председательствующий в заседании Комиссии:</w:t>
      </w:r>
    </w:p>
    <w:p>
      <w:pPr>
        <w:pStyle w:val="Style15"/>
        <w:spacing w:before="0" w:after="0"/>
        <w:ind w:left="-180" w:hanging="18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открывает заседание Комиссии и объявляет, какое обращение о   согласовании заключения контракта с единственным поставщиком (подрядчиком, исполнителем) подлежит рассмотрению;</w:t>
      </w:r>
    </w:p>
    <w:p>
      <w:pPr>
        <w:pStyle w:val="Style15"/>
        <w:spacing w:before="0" w:after="0"/>
        <w:ind w:left="-180" w:hanging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) выясняет обстоятельства, исключающие возможность рассмотрения обращения о согласовании заключения контракта с единственным поставщиком (подрядчиком, исполнителем);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) руководит рассмотрением обращения о согласовании заключения контракта с единственным поставщиком (подрядчиком, исполнителем) обеспечивает условия для всестороннего и полного исследования информации и документов;</w:t>
      </w:r>
    </w:p>
    <w:p>
      <w:pPr>
        <w:pStyle w:val="Style15"/>
        <w:spacing w:before="0" w:after="0"/>
        <w:ind w:left="-180" w:hanging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) принимает меры по обеспечению установленного порядка рассмотрения обращения о согласовании заключения контракта с единственным поставщиком (подрядчиком, исполнителем)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Решение принимается Комиссией простым большинством голосов членов Комиссии, присутствовавших на заседании, с учетом всех обстоятельств, установленных Комиссией в результате рассмотрения обращения о согласовании заключения контракта с единственным поставщиком (подрядчиком, исполнителем).</w:t>
      </w:r>
    </w:p>
    <w:p>
      <w:pPr>
        <w:pStyle w:val="Style15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не имеют права воздерживаться от голосования. Председательствующий в заседании Комиссии голосует последним.</w:t>
      </w:r>
    </w:p>
    <w:p>
      <w:pPr>
        <w:pStyle w:val="Style15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енстве количества голосов, отданных «за» и «против» решения, голос Председательствующего в заседании Комиссии является определяющим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 Комиссия по результатам рассмотрения о согласовании заключения контракта с единственным поставщиком (подрядчиком, исполнителем) принимает одно из следующих решений:</w:t>
      </w:r>
    </w:p>
    <w:p>
      <w:pPr>
        <w:pStyle w:val="Style15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) о согласовании заключения контракта с единственным поставщиком (подрядчиком, исполнителем), в том числе с указанием выявленных нарушений законодательства Российской Федерации о контрактной системе в сфере закупок, которые не повлияли на результат определения поставщика (подрядчика, исполнителя), и необходимости устранения выявленных нарушений при заключении контракта;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об отказе в согласовании заключения контракта с единственным поставщиком (подрядчиком, исполнителем),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, которые повлияли на результат определения поставщика (подрядчика, исполнителя)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Решение Комиссии об отказе в согласовании заключения контракта с единственным поставщиком (подрядчиком, исполнителем) должно содержать мотивированное обоснование такого решения, в том числе указание на выявленные нарушения законодательства Российской Федерации о контрактной системе в сфере закупок, которые повлияли на результат определения поставщика (подрядчика, исполнителя).</w:t>
      </w:r>
    </w:p>
    <w:p>
      <w:pPr>
        <w:pStyle w:val="Style15"/>
        <w:spacing w:before="0" w:after="0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. В случае выявления при рассмотрении обращения нарушений законодательства Российской Федерации о контрактной системе в сфере закупок решение Комиссии должно содержать выводы о необходимости передачи материалов обращения для рассмотрения вопроса о возбуждении дела об административном правонарушении.</w:t>
      </w:r>
    </w:p>
    <w:p>
      <w:pPr>
        <w:pStyle w:val="Style15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ешения направляется заявителю в срок, не превышающий 10 рабочих дней с даты поступления обращения.</w:t>
      </w:r>
    </w:p>
    <w:p>
      <w:pPr>
        <w:pStyle w:val="Style15"/>
        <w:spacing w:before="0" w:after="0"/>
        <w:ind w:left="-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0. По результатам рассмотрения обращения о согласовании заключения контракта с единственным поставщиком (подрядчиком, исполнителем) оформляется решение, которое подписывается Председательствующим в заседании Комиссии, членами Комиссии, привлеченными представителями заинтересованных органов исполнительной власти Угранского района Смоленской области, подведомственных учреждений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1. Решение Комиссии должно состоять из вводной, описательной, мотивировочной и резолютивной части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2. Вводная часть решения должна содержать наименование органа, рассматривающего обращение о согласовании заключения контракта с единственным поставщиком (подрядчиком, исполнителем); состав Комиссии; информацию о привлечении представителей заинтересованных органов исполнительной власти Угранского района Смоленской области, подведомственных учреждений; номер обращения о согласовании заключения контракта с единственным поставщиком (подрядчиком, исполнителем), дату и место рассмотрения; предмет обращения о согласовании заключения контракта с единственным поставщиком (подрядчиком, исполнителем); наименование заказчика, направившего обращение о согласовании заключения контракта с единственным поставщиком (подрядчиком, исполнителем), и единственного поставщика (подрядчика, исполнителя), с которым предполагается заключить контракт.</w:t>
      </w:r>
    </w:p>
    <w:p>
      <w:pPr>
        <w:pStyle w:val="Style15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3. Описательная часть должна содержать краткое изложение обращения о согласовании заключения контракта с единственным поставщиком (подрядчиком, исполнителем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4. В мотивировочной части должны быть указаны:</w:t>
      </w:r>
    </w:p>
    <w:p>
      <w:pPr>
        <w:pStyle w:val="Style15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бстоятельства, установленные при рассмотрении обращения о согласовании заключения контракта с единственным поставщиком (подрядчиком, исполнителем);</w:t>
      </w:r>
    </w:p>
    <w:p>
      <w:pPr>
        <w:pStyle w:val="Style15"/>
        <w:spacing w:before="0" w:after="0"/>
        <w:ind w:left="-180" w:hanging="180"/>
        <w:jc w:val="both"/>
        <w:rPr/>
      </w:pPr>
      <w:r>
        <w:rPr>
          <w:color w:val="000000"/>
          <w:sz w:val="28"/>
          <w:szCs w:val="28"/>
        </w:rPr>
        <w:t xml:space="preserve">     </w:t>
      </w:r>
      <w:r>
        <w:rPr>
          <w:color w:val="000000"/>
          <w:sz w:val="28"/>
          <w:szCs w:val="28"/>
        </w:rPr>
        <w:t>- нормы законодательства, которыми руководствовалась Комиссия при принятии решени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5. Резолютивная часть решения должна содержать:</w:t>
      </w:r>
    </w:p>
    <w:p>
      <w:pPr>
        <w:pStyle w:val="Style15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ыводы о согласовании заключения контракта с единственным поставщиком (подрядчиком, исполнителем), либо об отказе в согласовании заключения контракта с единственным поставщиком (подрядчиком, исполнителем);</w:t>
      </w:r>
    </w:p>
    <w:p>
      <w:pPr>
        <w:pStyle w:val="Style15"/>
        <w:spacing w:before="0" w:after="0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ыводы о необходимости передачи материалов обращения для рассмотрения вопроса о возбуждении дела об административном правонарушении.</w:t>
      </w:r>
    </w:p>
    <w:p>
      <w:pPr>
        <w:pStyle w:val="Style15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6. Резолютивная часть решения может также содержать сведения о других мерах по устранению наруш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0:00Z</dcterms:created>
  <dc:creator>Admin</dc:creator>
  <dc:description/>
  <cp:keywords/>
  <dc:language>en-US</dc:language>
  <cp:lastModifiedBy>ПК</cp:lastModifiedBy>
  <cp:lastPrinted>2017-01-24T11:25:00Z</cp:lastPrinted>
  <dcterms:modified xsi:type="dcterms:W3CDTF">2017-02-21T09:47:00Z</dcterms:modified>
  <cp:revision>3</cp:revision>
  <dc:subject/>
  <dc:title>ДЕПАРТАМЕНТ СМОЛЕНСКОЙ ОБЛАСТИ ПО ОСУЩЕСТВЛЕНИЮ КОНТРОЛЯ</dc:title>
</cp:coreProperties>
</file>