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3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декабря  2016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кодов подвидов до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идам доходов, главными  администраторами</w:t>
      </w:r>
    </w:p>
    <w:p>
      <w:pPr>
        <w:pStyle w:val="Normal"/>
        <w:rPr/>
      </w:pPr>
      <w:r>
        <w:rPr>
          <w:sz w:val="28"/>
          <w:szCs w:val="28"/>
        </w:rPr>
        <w:t xml:space="preserve">которых являются  органы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Угра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Руководствуясь статьей 20 Бюджетного кодекса Российской Федерации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еречень кодов подвидов доходов по видам доходов, главными администраторами  которых являются  органы местного самоуправления муниципального образования «Угранский район» 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тделу финансирования народного хозяйства и прогнозирования налогов  и доходов (С.Н.Матвеева) довести настоящий приказ в срок до 15  января 2017 года до главных  администраторов доходов и Управления Федерального казначейства по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 возложить на заместителя начальника финансового управления Н.С. Колобов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 xml:space="preserve">И.А. Сафронов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 администрации муниципального образования « Угранский район» Смоленской област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 .12.2016 № 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дов подвидов доходов по видам доходов, поступающих в  районный бюджет, главными администраторами которых являются  органы местного самоуправления  муниципального образования «Угранский район» Смоленской област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88"/>
      </w:tblGrid>
      <w:tr>
        <w:trPr>
          <w:trHeight w:val="7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дохода, код подвида доход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дохода, подвида доход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 арендной платы за земельные участки, государственная собственность  на которые не разграничена  и которые расположены в границах сельских  поселений, а также средства  от продажи права на заключение  договоров аренды  указанных земельных участков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1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2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1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2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, проценты и штрафы по соответствующему платеж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0:00Z</dcterms:created>
  <dc:creator>www.PHILka.RU</dc:creator>
  <dc:description/>
  <cp:keywords/>
  <dc:language>en-US</dc:language>
  <cp:lastModifiedBy>www.PHILka.RU</cp:lastModifiedBy>
  <cp:lastPrinted>2015-12-30T12:24:00Z</cp:lastPrinted>
  <dcterms:modified xsi:type="dcterms:W3CDTF">2016-12-23T08:01:00Z</dcterms:modified>
  <cp:revision>10</cp:revision>
  <dc:subject/>
  <dc:title>      В соответствии с п</dc:title>
</cp:coreProperties>
</file>