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 2016 года                                                               №  11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 внеплановой выездной проверки использования фонда оплаты труда работников муниципального бюджетного учреждения  культуры «Угранская районная централизованная библиотечная система» за 2015 год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06.11.2015 года № 16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вести внеплановую выездную проверку муниципального бюджетного учреждения культуры «Угранская районная централизованная библиотечная систем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ределить тему внеплановой выездной проверки: Контроль за целевым использованием и правильностью расходования средств на оплату тру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5 год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внеплановой  выездной проверки: поручение Главы муниципального образования «Угранский район» Смоленской области от 12.04.2016 № 068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Антошкина Галина Василье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внеплановой выездной проверки 26.04.2016 г., срок проведения внеплановой выездной проверки с 26.04.2016 г. по 28.04.2016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. начальника финансового управления                                    Н.С. Колоб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51:00Z</dcterms:created>
  <dc:creator>Admin</dc:creator>
  <dc:description/>
  <cp:keywords/>
  <dc:language>en-US</dc:language>
  <cp:lastModifiedBy>Admin</cp:lastModifiedBy>
  <cp:lastPrinted>2016-04-13T09:37:00Z</cp:lastPrinted>
  <dcterms:modified xsi:type="dcterms:W3CDTF">2016-11-21T12:48:00Z</dcterms:modified>
  <cp:revision>6</cp:revision>
  <dc:subject/>
  <dc:title>АДМИНИСТРАЦИЯ МУНИЦИПАЛЬНОГО ОБРАЗОВАНИЯ «УГРАНСКИЙ РАЙОН» СМОЛЕНСКОЙ ОБЛАСТИ</dc:title>
</cp:coreProperties>
</file>