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 2016 года                                                               №  8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 внеплановой выездной проверки использования фонда оплаты труда за 2015 год работников муниципального бюджетного учреждения дополнительного образования «Угранская детская школа искусств»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внеплановую выездную проверку муниципального бюджетного учреждения дополнительного образования «Угранская детская школа искусств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ределить тему внеплановой выездной проверки: Контроль за целевым использованием и правильностью расходования средств на оплату 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5 го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внеплановой выездной проверки: поручение Главы муниципального образования «Угранский район» Смоленской области от 12.04.2016 № 068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Антошкина Галина Васильев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внеплановой выездной проверки 13.04.2016 г., срок проведения внеплановой выездной проверки с 13.04.2016 г. по 15.04.2016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финансового управления                                  Н.С. Колоб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49:00Z</dcterms:created>
  <dc:creator>Admin</dc:creator>
  <dc:description/>
  <cp:keywords/>
  <dc:language>en-US</dc:language>
  <cp:lastModifiedBy>Admin</cp:lastModifiedBy>
  <cp:lastPrinted>2016-03-21T14:51:00Z</cp:lastPrinted>
  <dcterms:modified xsi:type="dcterms:W3CDTF">2016-11-21T12:58:00Z</dcterms:modified>
  <cp:revision>19</cp:revision>
  <dc:subject/>
  <dc:title>АДМИНИСТРАЦИЯ МУНИЦИПАЛЬНОГО ОБРАЗОВАНИЯ «УГРАНСКИЙ РАЙОН» СМОЛЕНСКОЙ ОБЛАСТИ</dc:title>
</cp:coreProperties>
</file>