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2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9 января    2016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   внесении изменений  в Приложение 3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 решению « О бюджете муниципального образования</w:t>
      </w:r>
    </w:p>
    <w:p>
      <w:pPr>
        <w:pStyle w:val="Normal"/>
        <w:jc w:val="both"/>
        <w:rPr/>
      </w:pPr>
      <w:r>
        <w:rPr/>
        <w:t>« Угранский район» Смоленской области  на 2016»  №  33   от 23.12.2015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</w:t>
      </w:r>
      <w:r>
        <w:rPr/>
        <w:t>В соответствии  со статьей 160.1 Бюджетного кодекса Российской Федерации, решением Угранского районного Совета Депутатов № 33 от 23 декабря 2015 года  «О бюджете муниципального образования «Угранский район» на 2016 год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 Внести изменение  в  Перечень главных администраторов  доходов бюджета   муниципального района  в части доходов администрируемых  Угранским районным Советом депутатов, дополнив следующим кодом  бюджетной классифика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именование главного администратора доходов бюджета муниципального района, являющегося главным распорядителем средств бюджета муниципального района, источника доходов бюджета  муниципального района 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05000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</w:tbl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Начальник финансового управления</w:t>
        <w:tab/>
        <w:t xml:space="preserve"> И.А. Сафрон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7:00Z</dcterms:created>
  <dc:creator>www.PHILka.RU</dc:creator>
  <dc:description/>
  <cp:keywords/>
  <dc:language>en-US</dc:language>
  <cp:lastModifiedBy>ПК</cp:lastModifiedBy>
  <cp:lastPrinted>2016-01-20T11:18:00Z</cp:lastPrinted>
  <dcterms:modified xsi:type="dcterms:W3CDTF">2016-01-20T08:27:00Z</dcterms:modified>
  <cp:revision>2</cp:revision>
  <dc:subject/>
  <dc:title>      В соответствии с п</dc:title>
</cp:coreProperties>
</file>