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Р И К А З  № 42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му управлению Администрации муниципального образования «Угранский район»</w:t>
      </w:r>
    </w:p>
    <w:p>
      <w:pPr>
        <w:pStyle w:val="Normal"/>
        <w:spacing w:lineRule="auto" w:line="24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27  декабря  2016 года</w:t>
      </w:r>
    </w:p>
    <w:p>
      <w:pPr>
        <w:pStyle w:val="Normal"/>
        <w:spacing w:lineRule="auto" w:line="24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5669" w:hanging="0"/>
        <w:jc w:val="both"/>
        <w:rPr/>
      </w:pPr>
      <w:r>
        <w:rPr>
          <w:sz w:val="24"/>
          <w:szCs w:val="24"/>
        </w:rPr>
        <w:t xml:space="preserve">О сроках представления  годовой отчетности об исполнении консолидированных бюджетов сельскими поселениями, главными распорядителями бюджетных средств,  сводной бухгалтерской отчетности муниципальных бюджетных учреждений за 2016 год, а также месячной и квартальной отчетности в 2017 году в финансовое управление Администрации муниципального образования «Угранский район» </w:t>
      </w:r>
    </w:p>
    <w:p>
      <w:pPr>
        <w:pStyle w:val="Normal"/>
        <w:spacing w:lineRule="auto" w:line="240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о статьёй 264.3 Бюджетного кодекса Российской Федерации, Федеральным законом от 06.12.2011 № 402-ФЗ «О бухгалтерском учете», приказами Министерства финансов Российской Федерации от 28 декабря 2010 г.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а) сроки представления годовой отчетности об исполнении консолидированных бюджетов сельскими поселениями, главными распорядителями бюджетных средств, сводной годовой бухгалтерской отчетности бюджетных учреждений, функции и полномочия учредителей которых осуществляют органы местного самоуправления, за 2016 год (с использованием программного продукта «Свод-Смарт») в финансовое управление Администрации муниципального образования «Угранский район» согласно приложению к настоящему приказу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б) срок представления в финансовое управление Администрации муниципального образования «Угранский район» месячной и квартальной отчетности об исполнении  консолидированных бюджетов сельскими поселениями, главными распорядителями бюджетных средств в 2017 году (в электронном виде) – 6 число месяца, следующего за отчетным периодом, сводной квартальной бухгалтерской отчетности бюджетных учреждений, в отношении которых функции и полномочия учредителя осуществляют органы местного самоуправления, – 14 число месяца, следующего за отчетны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2. Настоящий приказ вступает в силу с 1 января 2017 год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                             И.А.Сафронова                                  </w:t>
      </w:r>
    </w:p>
    <w:p>
      <w:pPr>
        <w:pStyle w:val="Normal"/>
        <w:spacing w:lineRule="auto" w:line="240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01:00Z</dcterms:created>
  <dc:creator>пк</dc:creator>
  <dc:description/>
  <cp:keywords/>
  <dc:language>en-US</dc:language>
  <cp:lastModifiedBy>пк</cp:lastModifiedBy>
  <cp:lastPrinted>2014-12-24T15:31:00Z</cp:lastPrinted>
  <dcterms:modified xsi:type="dcterms:W3CDTF">2016-12-27T11:41:00Z</dcterms:modified>
  <cp:revision>3</cp:revision>
  <dc:subject/>
  <dc:title>П РИ К А З  № 9</dc:title>
</cp:coreProperties>
</file>