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 № 43</w:t>
      </w:r>
    </w:p>
    <w:p>
      <w:pPr>
        <w:pStyle w:val="Normal"/>
        <w:jc w:val="center"/>
        <w:rPr/>
      </w:pPr>
      <w:r>
        <w:rPr>
          <w:b/>
        </w:rPr>
        <w:t>по Финансовому управлению Администрации муниципального образования «Угранский район» Смолен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27 декабря  2016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соответствии с приказом МФ РФ от 29.07.1998 года №34н создать инвентаризационную комиссию в составе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- Колобова Наталья Славомировна – председатель комиссии – заместитель начальника финансового управления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- Антошкина Галина Васильевна – член комиссии – специалист 1 категории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- Новоселова Юля Сергеевна – член комиссии – специалист 1 категории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сти инвентаризацию материальных ценностей по состоянию на 1 января 2017 года. Материалы инвентаризации предоставить на утверждение к 12 января 201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Начальник управления                                               И.А. Сафрон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24:00Z</dcterms:created>
  <dc:creator>1</dc:creator>
  <dc:description/>
  <cp:keywords/>
  <dc:language>en-US</dc:language>
  <cp:lastModifiedBy>пк</cp:lastModifiedBy>
  <cp:lastPrinted>2015-01-26T16:04:00Z</cp:lastPrinted>
  <dcterms:modified xsi:type="dcterms:W3CDTF">2017-01-09T12:31:00Z</dcterms:modified>
  <cp:revision>3</cp:revision>
  <dc:subject/>
  <dc:title>П Р И К А З № 37</dc:title>
</cp:coreProperties>
</file>