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39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/>
        <w:t>26 декабря  2016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 наделении полномочиями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дминистратора доходов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 со статьей 160.1 Бюджетного кодекса Российской Федерации, решением Угранского районного Совета Депутатов № 49  от 22  декабря 2016 года  «О бюджете муниципального образования «Угранский район»  Смоленской области  на 2017 год  и плановый период 2018 и 2019 годов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авному администратору поступлений в бюджет муниципального образования «Угранский район» Смоленской области в лице Финансового управления Администрации муниципального образования «Угранский район» Смоленской области приступить с 1 января  2017 года к выполнению функций администратора поступлений в бюджет с администрированием следующих  кодов бюджетной классификации: 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                              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2 15001 05 0000 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2 15002 05 0000 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2 19999 05 0000 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2 29999 05 0000 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9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ия 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Администратору поступлений принимать решения об уточнении невыясненных платежей, зачисленных в федеральный бюджет в связи с отсутствием или неверным указанием значения кода   ОКТМО в расчетном документе и  (или) указанием в расчетном документе значения ИНН И КПП несуществующего получателя- администратора  поступлений  в бюджет, а также невыясненных платежей, зачисленных в бюджет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sz w:val="28"/>
          <w:szCs w:val="28"/>
        </w:rPr>
        <w:t xml:space="preserve"> </w:t>
      </w:r>
      <w:r>
        <w:rPr/>
        <w:t>Начальник финансового управления</w:t>
        <w:tab/>
        <w:t xml:space="preserve">И.А. Сафрон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32:00Z</dcterms:created>
  <dc:creator>www.PHILka.RU</dc:creator>
  <dc:description/>
  <cp:keywords/>
  <dc:language>en-US</dc:language>
  <cp:lastModifiedBy>www.PHILka.RU</cp:lastModifiedBy>
  <cp:lastPrinted>2016-12-27T09:07:00Z</cp:lastPrinted>
  <dcterms:modified xsi:type="dcterms:W3CDTF">2016-12-27T07:10:00Z</dcterms:modified>
  <cp:revision>8</cp:revision>
  <dc:subject/>
  <dc:title>      В соответствии с п</dc:title>
</cp:coreProperties>
</file>