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УГР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5 декабря 2016 года                                                                                              №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проведения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плановых проверок соблюдения 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законодательства Российской Федерации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о контрактной 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системе в сфере закупок  товаров, работ, 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услуг для муниципальных нужд заказчиков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на 2017 год.  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54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риказом Министерства экономического развития Российской Федерации от 28.01.2011 г. № 30 «Об утверждении Порядка проведения плановых проверок при размещении заказов на поставки товаров, выполнение работ, оказание услуг для нужд заказчиков» в исполнение пункта 2.1 раздела 2 Порядка осуществления полномочий по внутреннему муниципальному  финансовому контролю и контролю в сфере закупок, утвержденного постановлением Администрации муниципального образования «Угранский район» Смоленской области от 05.08.2015 № 249,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казываю: 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 план     проведения    плановых    проверок    соблюдения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Законодательства   Российской   Федерации  и иных нормативных правовых актов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Российской  Федерации  о  контрактной  системе  в  сфере закупок товаров, работ,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услуг для муниципальных нужд заказчиков на 2017 год.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Не позднее   5  рабочих   дней,   со  дня  утверждения  плана   проведения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х   проверок,   разместить  на  официальном  сайте    Администрации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образования    «Угранский    район»   Смоленской   области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(Финансовое    управление    Администрации    муниципального    образования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«Угранский  район»  Смоленской  области)  в  сети «Интернет» и на официальном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Сайте  РФ  в сети «Интернет» для размещения информации о размещении заказов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на поставки товаров, выполнения работ, оказания услуг.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приказа возложить на заместителя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начальника – начальника  бюджетного  отдела  финансового   управления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«Угранский район» Смоленской области Колобову Н.С. </w:t>
      </w:r>
    </w:p>
    <w:p>
      <w:pPr>
        <w:pStyle w:val="Normal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И.А. Сафронова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52:00Z</dcterms:created>
  <dc:creator>Admin</dc:creator>
  <dc:description/>
  <cp:keywords/>
  <dc:language>en-US</dc:language>
  <cp:lastModifiedBy>Admin</cp:lastModifiedBy>
  <cp:lastPrinted>2016-01-29T11:10:00Z</cp:lastPrinted>
  <dcterms:modified xsi:type="dcterms:W3CDTF">2016-12-20T13:02:00Z</dcterms:modified>
  <cp:revision>5</cp:revision>
  <dc:subject/>
  <dc:title>ПРИКАЗ</dc:title>
</cp:coreProperties>
</file>