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МУНИЦИПАЛЬНОГО ОБРАЗОВАНИЯ «УГРАНСКИЙ РАЙОН» СМОЛЕНСКОЙ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НАНСОВОЕ УПРА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КАЗ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27.12.2016  года                                                                             № 48а</w:t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/>
      </w:pPr>
      <w:r>
        <w:rPr>
          <w:sz w:val="28"/>
        </w:rPr>
        <w:t>Об утверждении планов внутреннего финансового контроля и внутреннего финансового аудита на 2017 год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  <w:t>Во исполнение требований пункта 5 статьи 160.2-1 Бюджетного кодекса Российской Федерации и постановления Администрации Смоленской области     от 19.05.2015 года № 178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  <w:t>приказываю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план внутреннего финансового контроля Финансового управления Администрации муниципального образования «Угранский район» Смоленской области на 2017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Утвердить план внутреннего финансового аудита Финансового управления Администрации муниципального образования «Угранский район»  Смоленской области на 2017 год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 xml:space="preserve">Начальник 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финансового управления                                                      И.А. Сафрон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31:00Z</dcterms:created>
  <dc:creator>user</dc:creator>
  <dc:description/>
  <cp:keywords/>
  <dc:language>en-US</dc:language>
  <cp:lastModifiedBy>Пк</cp:lastModifiedBy>
  <cp:lastPrinted>2019-05-14T12:50:00Z</cp:lastPrinted>
  <dcterms:modified xsi:type="dcterms:W3CDTF">2019-05-14T08:51:00Z</dcterms:modified>
  <cp:revision>10</cp:revision>
  <dc:subject/>
  <dc:title>АДМИНИСТРАЦИЯ МУНИЦИПАЛЬНОГО ОБРАЗОВАНИЯ «СЫЧЕВСКИЙ РАЙОН» СМОЛЕНСКОЙ ОБЛАСТИ</dc:title>
</cp:coreProperties>
</file>