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33" w:leader="none"/>
        </w:tabs>
        <w:ind w:left="10440" w:hanging="0"/>
        <w:rPr>
          <w:sz w:val="28"/>
          <w:szCs w:val="28"/>
        </w:rPr>
      </w:pPr>
      <w:r>
        <w:rPr>
          <w:sz w:val="28"/>
          <w:szCs w:val="28"/>
        </w:rPr>
        <w:t>УТВЕРЖДЕН</w:t>
      </w:r>
    </w:p>
    <w:p>
      <w:pPr>
        <w:pStyle w:val="Normal"/>
        <w:ind w:left="10440" w:hanging="0"/>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ind w:left="10440" w:hanging="0"/>
        <w:rPr>
          <w:b/>
          <w:b/>
          <w:sz w:val="28"/>
          <w:szCs w:val="28"/>
        </w:rPr>
      </w:pPr>
      <w:r>
        <w:rPr>
          <w:sz w:val="28"/>
          <w:szCs w:val="28"/>
        </w:rPr>
        <w:t>от</w:t>
      </w:r>
      <w:r>
        <w:rPr>
          <w:sz w:val="28"/>
          <w:szCs w:val="28"/>
          <w:lang w:val="en-US"/>
        </w:rPr>
        <w:t> </w:t>
      </w:r>
      <w:r>
        <w:rPr>
          <w:sz w:val="28"/>
          <w:szCs w:val="28"/>
        </w:rPr>
        <w:t>30.12.2020 №____</w:t>
      </w:r>
    </w:p>
    <w:p>
      <w:pPr>
        <w:pStyle w:val="Normal"/>
        <w:jc w:val="center"/>
        <w:rPr/>
      </w:pPr>
      <w:r>
        <w:rPr>
          <w:b/>
          <w:sz w:val="28"/>
          <w:szCs w:val="28"/>
        </w:rPr>
        <w:t>ПЛАН РАБОТЫ</w:t>
      </w:r>
    </w:p>
    <w:p>
      <w:pPr>
        <w:pStyle w:val="Normal"/>
        <w:tabs>
          <w:tab w:val="clear" w:pos="708"/>
          <w:tab w:val="left" w:pos="2880" w:leader="none"/>
        </w:tabs>
        <w:jc w:val="center"/>
        <w:rPr>
          <w:b/>
          <w:b/>
          <w:sz w:val="28"/>
          <w:szCs w:val="28"/>
        </w:rPr>
      </w:pPr>
      <w:r>
        <w:rPr>
          <w:b/>
          <w:sz w:val="28"/>
          <w:szCs w:val="28"/>
        </w:rPr>
        <w:t>Финансового управления администрации муниципального образования «Угранский район» Смоленской области на 2021 год</w:t>
      </w:r>
    </w:p>
    <w:p>
      <w:pPr>
        <w:pStyle w:val="Normal"/>
        <w:jc w:val="center"/>
        <w:rPr>
          <w:b/>
          <w:b/>
          <w:sz w:val="28"/>
          <w:szCs w:val="28"/>
        </w:rPr>
      </w:pPr>
      <w:r>
        <w:rPr>
          <w:b/>
          <w:sz w:val="28"/>
          <w:szCs w:val="28"/>
        </w:rPr>
      </w:r>
    </w:p>
    <w:tbl>
      <w:tblPr>
        <w:tblW w:w="14400" w:type="dxa"/>
        <w:jc w:val="left"/>
        <w:tblInd w:w="175" w:type="dxa"/>
        <w:tblLayout w:type="fixed"/>
        <w:tblCellMar>
          <w:top w:w="0" w:type="dxa"/>
          <w:left w:w="108" w:type="dxa"/>
          <w:bottom w:w="0" w:type="dxa"/>
          <w:right w:w="108" w:type="dxa"/>
        </w:tblCellMar>
      </w:tblPr>
      <w:tblGrid>
        <w:gridCol w:w="900"/>
        <w:gridCol w:w="7920"/>
        <w:gridCol w:w="3191"/>
        <w:gridCol w:w="238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r>
    </w:tbl>
    <w:p>
      <w:pPr>
        <w:pStyle w:val="Normal"/>
        <w:rPr>
          <w:sz w:val="2"/>
          <w:szCs w:val="2"/>
        </w:rPr>
      </w:pPr>
      <w:r>
        <w:rPr>
          <w:sz w:val="2"/>
          <w:szCs w:val="2"/>
        </w:rPr>
      </w:r>
    </w:p>
    <w:tbl>
      <w:tblPr>
        <w:tblW w:w="14400" w:type="dxa"/>
        <w:jc w:val="left"/>
        <w:tblInd w:w="175" w:type="dxa"/>
        <w:tblLayout w:type="fixed"/>
        <w:tblCellMar>
          <w:top w:w="0" w:type="dxa"/>
          <w:left w:w="108" w:type="dxa"/>
          <w:bottom w:w="0" w:type="dxa"/>
          <w:right w:w="108" w:type="dxa"/>
        </w:tblCellMar>
      </w:tblPr>
      <w:tblGrid>
        <w:gridCol w:w="900"/>
        <w:gridCol w:w="7920"/>
        <w:gridCol w:w="3191"/>
        <w:gridCol w:w="2389"/>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решения Угранского районного Совета депутатов «Об исполнении бюджета муниципального образования «Угранский район» Смоленской области за 2020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артал (не позднее 1 мая текуще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решения Совета депутатов Угранского сельского поселения «Об исполнении бюджета Угранского сельского поселения Угранского  района Смоленской области за 2020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артал (не позднее 1 мая текуще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Подготовка проекта постановления Администрации муниципального образования «Угранский район» Смоленской области «О мерах по реализации решения Угранского районного Совета депутатов «О бюджете муниципального образования «Угранский район» Смоленской области на 2021 год и на плановый период 2022 и 2023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Подготовка проекта постановления Администрации муниципального образования «Угранский район» Смоленской области «О мерах по реализации решения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1 год и на плановый период 2022 и 2023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решения Угранского районного Совета депутатов «О бюджете муниципального образования «Угранский район» Смоленской области на 2022 год и на плановый период 2023 и 2024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вартал</w:t>
            </w:r>
          </w:p>
        </w:tc>
      </w:tr>
      <w:tr>
        <w:trPr>
          <w:trHeight w:val="1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решения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2 год и на плановый период 2023 и 2024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решений Угранского районного Совета депутатов «О внесении изменений в решение Угранского районного Совета депутатов «О бюджете муниципального образования «Угранский район» Смоленской области на 2021 год и на плановый период 2022 и 2023 годов» (в части параметров и в связи с изменением Бюджетного кодекса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решений Совета депутатов Угранского сельского поселения Угранского райорна Смоленской области «О внесении изменений в решение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1 год и на плановый период 2022 и 2023 годов» (в части параметров и в связи с изменением Бюджетного кодекса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нормативно-правовой документацией Финансового управления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начальника </w:t>
            </w:r>
          </w:p>
          <w:p>
            <w:pPr>
              <w:pStyle w:val="Normal"/>
              <w:jc w:val="center"/>
              <w:rPr/>
            </w:pPr>
            <w:r>
              <w:rPr/>
              <w:t>Колобова Н.С.</w:t>
            </w:r>
          </w:p>
          <w:p>
            <w:pPr>
              <w:pStyle w:val="Normal"/>
              <w:jc w:val="center"/>
              <w:rPr/>
            </w:pPr>
            <w:r>
              <w:rPr/>
              <w:t>Начальник отдела прогнозирования доходов и финансирования производственной сферы</w:t>
            </w:r>
          </w:p>
          <w:p>
            <w:pPr>
              <w:pStyle w:val="Normal"/>
              <w:jc w:val="center"/>
              <w:rPr/>
            </w:pPr>
            <w:r>
              <w:rPr/>
              <w:t>Матвеева С.Н.</w:t>
            </w:r>
          </w:p>
          <w:p>
            <w:pPr>
              <w:pStyle w:val="Normal"/>
              <w:jc w:val="center"/>
              <w:rPr/>
            </w:pPr>
            <w:r>
              <w:rPr/>
              <w:t xml:space="preserve">Начальник казначейского отдела </w:t>
            </w:r>
          </w:p>
          <w:p>
            <w:pPr>
              <w:pStyle w:val="Normal"/>
              <w:jc w:val="center"/>
              <w:rPr/>
            </w:pPr>
            <w:r>
              <w:rPr/>
              <w:t>Е.И. Кадукова</w:t>
            </w:r>
          </w:p>
          <w:p>
            <w:pPr>
              <w:pStyle w:val="Normal"/>
              <w:jc w:val="center"/>
              <w:rPr/>
            </w:pPr>
            <w:r>
              <w:rPr/>
              <w:t xml:space="preserve">Начальник отдела бухгалтерского учета и отчетности </w:t>
            </w:r>
          </w:p>
          <w:p>
            <w:pPr>
              <w:pStyle w:val="Normal"/>
              <w:jc w:val="center"/>
              <w:rPr/>
            </w:pPr>
            <w:r>
              <w:rPr/>
              <w:t xml:space="preserve">И.Н. Прохорова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информации в соответствии с Порядком проведения мониторинга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угоди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информации о расходах на содержание органов местного самоуправления в соответствии с Порядком проведения мониторинга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отчета об исполнении бюджета муниципального района (городского округа) Смоленской области по расходам на оплату коммунальных услуг и твердого топлива за счет собственных доходов и источников финансирования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нормативной базы по вопросам, касающимся исполнения бюджета муниципального образования «Угранский район» Смоленской области и бюджета Угранского сельского поселения Угранского района Смоленской области, а также внутреннего муниципального финансового контр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p>
            <w:pPr>
              <w:pStyle w:val="Normal"/>
              <w:jc w:val="center"/>
              <w:rPr/>
            </w:pPr>
            <w:r>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зменение)  и представление в УФК по Смоленской области информации для ведения Сводного реестра участников бюджетного процесса, а также юридических лиц, не являющихся участниками бюджетного процесса, в информационной системе «Электронный бюдж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4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ниги регистрации лицевых счетов, открытым участникам бюджетного процесса, бюджетным (автономным) учреждениям, иным юридическим лица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крытия, закрытия и переоформления лицевых счетов главным распорядителям, распорядителям и получателям средств местных бюджетов, главным администраторам и администраторам источников финансирования дефицита местных бюджетов, бюджетным учрежден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едение и осуществление хранения юридических дел главных распорядителей, получателей средств местных бюджетов,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 главных распорядителей, распорядителей и получателей средств местных бюджетов, муниципальных бюджетных учреждений установленных сроков выдачи заработной платы (денежного содержания) и выплат социальн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 Декабрь – на 2022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 главных распорядителей, распорядителей и получателей средств местных бюджетов, бюджетных учреждений платежных документов и документов, подтверждающих возникновение денежных обязательств, подлежащих исполнению за счет средств местных бюджетов и средств, полученных от приносящей доход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оформления платежных документов, представленных главными распорядителями, распорядителями, получателями средств местных бюджетов, администраторами источников внутреннего финансирования дефицита местных бюджетов, муниципальными бюджетными учреждени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анкционирования оплаты денежных обязательств получателей средств местных бюджетов Угранского района Смоленской области, администраторов источников финансирования дефицита местных бюджетов, расходов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рейсов принятых платежных поручений в электронном виде и отправка их в УФК по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оверка и отправление клиентам выписок из лицевых счетов клиентов и соответствующе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уведомлений об уточнении вида и  принадлежности платежа, уведомлений об уточнении операций клиент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кодов бюджетной классификации по произведенным кассовым выплатам, формирование уведомлений об уточнении вида и принадлежности платеж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сверки операций, учтенных на соответствующих лицевых счетах, с получателями средств местных бюджетов по состоянию на 1 число меся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 до 3 числа месяца, следующего за отчетным месяцем</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судебных актов и решений налогового органа о взыскании налога, сбора, страхового взноса, пеней и штрафов, предусматривающих обращение взыскания на средства местных бюджетов, в порядке, предусмотренном Бюджетным кодексом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r>
      <w:tr>
        <w:trPr>
          <w:trHeight w:val="1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исполнительных документов и решений налогового органа о взыскании налога, сбора, страхового взноса, пеней и штрафов, предусматривающих обращение взыскания на средства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r>
      <w:tr>
        <w:trPr>
          <w:trHeight w:val="1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rPr>
              <w:t>Осуществление внутреннего муниципального финансового контроля по внутреннему муниципальному финансовому контролю в соответствии со статьей 269.2 Бюджетного кодекса Российской Федерации путем проведения обследований, камеральных проверок, выездных проверок (ревизий)</w:t>
            </w:r>
          </w:p>
          <w:p>
            <w:pPr>
              <w:pStyle w:val="ConsNormal"/>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гласно утвержденному плану</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мещение в информационной системе в сфере закупок плана, информации о проведении и результатах проведения контрольных мероприятий по вопросам, предусмотренным частью 3,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отчета о результатах осуществления внутреннего муниципального финансового контроля и размещение его на официальном сайте Администрации муниципального образования «Угранский район» Смоленской области за 2020 го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01.03.2020г.</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в сфере закупок в соответствии с частью 5 статьи 99 Федерального Закона «О контрактной системе в сфере закупок товаров, работ, услуг для обеспечения государственных и муниципальных нужд» от 05.04.2013 № 44-ФЗ.</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нятие на учет бюджетных и денежных обязательств получателей средств бюджетов муниципальных образований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консультативной помощи получателям средств местных бюджетов, лицевые счета которым открыты в Финуправлении Администрации МО «Угранский район» по вопросам исполнения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овещаний, семинаров с главными распорядителями бюджетных средств по вопросам исполнения местных бюджет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приказа Финансового управления Администрации муниципального образования «Угранский район» Смоленской области об установлении порядка завершения операций по исполнению бюджетов муниципальных образований Угранского района Смоленской области в 2021 году и порядка обеспечения получателей средств бюджетов муниципальных образований Угранского района Смоленской области при завершении финансового года наличными деньгами, необходимыми для осуществления деятельности в нерабочие праздничные дни в Российской Федерации в январе очередного финансов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согласование с Главой муниципального образования «Угранский район» Смоленской области плана контрольных мероприятий на 2022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5 декабря </w:t>
            </w:r>
          </w:p>
        </w:tc>
      </w:tr>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водной бюджетной росписи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водной бюджетной росписи бюджета Угранского сельского поселения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ередача оперативной информации по исполнению бюджета муниципального образования «Угранский район»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 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 Департамент бюджета и финансов Смоленской области сведений об отдельных показателях исполнения консолидированного бюджета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бухгалтерского учета и отчетности,</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 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уточненного плана по консолидированному бюджету Угранского района Смоленской области в рамках месячного, квартального и годового отчета, предоставляемого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определенные Департаментов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анализа исполнения бюджетов муниципального образования, сельских поселений по итогам исполнения 2020 года и на квартальные даты 2021 года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помощи в открытии бюджетной росписи, лимитов бюджетных обязательств и планов финансово-хозяйственной деятельности главным распорядителям бюджет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верка и принятие к исполнению изменений вносимых в бюджетную роспись, лимиты бюджетных обязательств и планы финансово-хозяй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уточненного сводного реестра расходных обязательств бюджета муниципального образования «Угранский район» Смоленской области и свода реестров расходных обязатель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определенные Департаментов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 xml:space="preserve">Формирование уточненного сводного реестра расходных обязательств бюджета Угранского сельского поселения Угранского района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определенные Департаментов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готовка проектов распоряжений Администрации муниципального образования «Угранский район» Смоленской области о выделении средств из резервного фонд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ониторинг местных бюджетов по реализации федерального закона № 131-ФЗ в соответствии с запросом Департамента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олугоди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методологической помощи при составлении и исполнении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расчетов для включения в проекты решений Угранского районного Совета депутатов о внесении изменений в решение «О бюджете муниципального образования «Угранский район» Смоленской области на 2021 год и на плановый период 2022 и 2023 годов» в части межбюджетных отношений с поселениям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ведение кассового плана бюджета Угранского сельского поселения Угранского  района Смоленской об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eastAsia="Arial"/>
                <w:sz w:val="28"/>
                <w:szCs w:val="28"/>
              </w:rPr>
              <w:t xml:space="preserve"> </w:t>
            </w:r>
            <w:r>
              <w:rPr>
                <w:rFonts w:cs="Times New Roman" w:ascii="Times New Roman" w:hAnsi="Times New Roman"/>
                <w:sz w:val="24"/>
                <w:szCs w:val="24"/>
              </w:rPr>
              <w:t>Подготовка  информации  в рамках исполнения плана мероприятий по росту доходного потенциала бюджета, оптимизации расходов бюджета и сокращению государственного долга в целях оздоровления государственных финансов Смоленской области на период до 2024 год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оценки эффективности налоговых льгот (пониженных ставок по налогам), предоставляемых органами местного самоуправления, в соответствии с постановлением Правительства РФ от 22.06.2019 № 796 и предоставление результатов в Департамент бюджета и финансов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30 апреля 2021 года</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чет долговых обязательств и ведение долговой книги по муниципальному образованию «Угранский район» и Угранскому сельскому поселению</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ности об исполнении бюджета муниципального образования «Угранский район» Смоленской области за первый квартал, полугодие и девять месяцев 2020 года в Администрацию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е позднее 5 числа второго месяца, следующего за отчетным период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отчетности об исполнении бюджета Угранского сельского поселения Угранского района Смоленской области  за первый квартал, полугодие и девять месяцев 2020 года  в Администрацию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е позднее 5 числа второго месяца, следующего за отчетным период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rPr>
            </w:pPr>
            <w:r>
              <w:rPr>
                <w:rFonts w:cs="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годовой отчетности об исполнении консолидированного бюджета Угранского района Смоленской области за 2020 год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отчетов по сети, штатам и контингентам получателей бюджетных средств, состоящих на бюджете муниципального образования «Угранский район» Смоленской области по запросам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й отдел </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о сроками, установленными Департаментом бюджета и финансов Смоленской обла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периодической отчетности (месячной и квартальной) об исполнении консолидированного бюджета Угранского района Смоленской области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 в соответствии со сроками, установленными Департаментом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сводной бухгалтерской отчетности бюджетных учреждений муниципального образования  «Угранский район» Смоленской области за 2020 год, первый квартал, первое полугодие и 9 месяцев 2021 года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статистических отчетов (сведений о численности, заработной плате и движении работников ф.П-4; П-4 (НЗ), ф 1-Т(ГМС), сведений по инвестициям, сведений о наличии и движении основных фондов)</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территориальным органом Федеральной службы государственной статистики по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ности в государственные внебюджетные фонды (расчетной ведомости по средствам фонда социального страхования Ф.4-ФСС; расчет по страховым взносам, сведений о страховом стаже застрахованных лиц  за 2020 год СЗВ-СТАЖ, ежеквартально за 2021 год, ежемесячно СЗВ-М в Пенсионный фон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учреждениями внебюджетных фон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ов в ИФНС (Деклараций и расчетов: по налогу на прибыль, налогу на имущество, НДС; справок по доходам физических лиц) за 2020 год и ежеквартально за 2021 год 6-НДФЛ расчет сумм налога на доходы физических лиц, начисленных и удержанных налоговым агенто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налоговой инспекци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ем отчетности от главных распорядителей бюджетных средств и составление сводного отчета муниципального образования «Угранский район».</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ем отчетности и составление сводных данных от бюджетов сельских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ставление иной бюджетной отчетности, утвержденной приказом Департамента бюджета и финансов Смоленской области №15 от 25.01.2017г.</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работка бухгалтерских документов по исполнению бюджета муниципального  образования и по исполнению сметы расходов финансового управления; формирование уведомлений по уточнению кодов бюджетной классификации по невыясненным поступления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днев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тавление в ФСС данных для начисления пособий работникам Финансового управления по временной нетрудоспособности и в связи с материнством в электронном виде</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методологической помощи в правильности организации бюджетного учета и составлении отчетности бюджетным учреждениям и поселения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совещаний, семинаров с главными распорядителями, с главными бухгалтерами бюджетных учреждений, администраторами доходов бюджета по изучению Инструкций по бюджетному учету, утвержденных приказами Минфина России от 01.12.10г. № 157н, от 06.12.10. №162н, от 16.12.10г. №174н и составлению бюджетно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смет расходов, расчетов и расшифровок к сметам на 2021 год по финансовому управлению</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Анализ состояния просроченной дебиторской и кредиторской задолженности по главным распорядителям средств бюджета муниципального образования «Угранский район», бюджетам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ссмотрение в пределах своей компетенции предложений, заявлений и жалоб граждан, государственных и муниципальных органов, предприятий, учреждений и организаций, принятие по результатам их рассмотрения мер</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чальник Фин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Заместитель начальника, руководители отделов</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ем от централизованных бухгалтерий и бухгалтерий поселений отчетов формы №14 МО «О расходах и численности работников органов местного самоуправления, избирательных комиссий муниципальных образова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одовая, полугодова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месяц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в Департамент бюджета и финансов Смоленской области отчетности по форме 14 «О расходах и численности работников федеральных государственных органов, государственных органов субъектов РФ», по форме 14 МО «О расходах и численности работников органов местного самоуправления, избирательных комиссий муниципальных образований» в соответствии с приказом Министерства финансов Российской Федерации от 05.09.2007 № 14-05-13/10.</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одовая, полугодова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месяц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Мониторинг расходов по заработной плате по учреждениям, финансируемым из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ем отчетов от сельских поселений и составление отчета о расходовании субвенции, предоставленной из областного бюджета бюджету МО «Угранский район» на выполнение государственных полномочий по первичному воинскому учету</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рка отчетов об исполнении лимитов ТЭР, предоставляемых в Департамент Смоленской области по жилищно-коммунальному хозяйству</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сведений об исполнении расходов по виду расходов 300 «Социальное обеспечение и иные выплаты»</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Расшифровка расходов бюджета муниципального образования «Угранский район», предусмотренных в рамках муниципальных програм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я об объеме резервных фондов муниципальных образова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pacing w:val="-1"/>
                <w:sz w:val="24"/>
                <w:szCs w:val="24"/>
              </w:rPr>
              <w:t>Составление и ведение кассового плана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для подведения итогов социально-экономического развития района в отдел экономики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й отдел,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сроки, установленные Распоряжение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по реализации муниципальных программ, действующих в 2020 году в отдел экономики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 по запросу отдела экономики Администрации муниципального образования «Угранский район»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становка, внедрение, сопровождение программных продуктов в финансовом упр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стройка и профилактический ремонт компьютерного оборудования в финансовом упр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становка и настройка системного программного обеспечения на компьютерах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комплексов и баз данных для получения отчетов и сводной информации по исполнению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ведение технической учебы и оказание консультативной помощи работникам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еспечение антивирусной защиты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еспечение администрирования обмена электронными документами с уполномоченным учреждением банка и территориальным органом Федерального казначе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здание и сопровождение удаленных рабочих мест для обмена электронными документами с получателями средств бюджета муниципального образования, расположенными за пределами здания Администрации муниципального 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17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информации на едином портале бюджетной системы Российской Федерации в соответствии  с приказом Министерства финансов Российской Федерации от 28.12.2016 № 243н « О составе и порядке размещения и предоставления информации на едином портале бюджетной системы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Все отделы Финансового управления, специалист 1 категории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рганизационная работа по профессиональной переподготовке, повышению квалификации работников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чальник финуправления, начальники отделов</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bl>
    <w:p>
      <w:pPr>
        <w:pStyle w:val="Normal"/>
        <w:rPr>
          <w:color w:val="000000"/>
          <w:spacing w:val="-1"/>
        </w:rPr>
      </w:pPr>
      <w:r>
        <w:rPr>
          <w:color w:val="000000"/>
          <w:spacing w:val="-1"/>
        </w:rPr>
        <w:t>.</w:t>
      </w:r>
    </w:p>
    <w:sectPr>
      <w:headerReference w:type="default" r:id="rId2"/>
      <w:headerReference w:type="first" r:id="rId3"/>
      <w:type w:val="nextPage"/>
      <w:pgSz w:orient="landscape" w:w="16838" w:h="11906"/>
      <w:pgMar w:left="1134"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color w:val="000000"/>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1:01:00Z</dcterms:created>
  <dc:creator>Kuzmenkova</dc:creator>
  <dc:description/>
  <dc:language>en-US</dc:language>
  <cp:lastModifiedBy>asus</cp:lastModifiedBy>
  <cp:lastPrinted>2021-01-28T11:10:00Z</cp:lastPrinted>
  <dcterms:modified xsi:type="dcterms:W3CDTF">2021-02-04T11:26:00Z</dcterms:modified>
  <cp:revision>3</cp:revision>
  <dc:subject/>
  <dc:title>ПЛАН РАБОТЫ</dc:title>
</cp:coreProperties>
</file>