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отчету об исполнении  консолидирован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                  КОД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Форма по ОКУД       0503360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1 октября 2012 год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   Дата</w:t>
        <w:tab/>
        <w:t xml:space="preserve">                  01.10.2012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 ОКПО                  02295637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финансового органа </w:t>
      </w:r>
      <w:r>
        <w:rPr>
          <w:rFonts w:cs="Times New Roman" w:ascii="Times New Roman" w:hAnsi="Times New Roman"/>
          <w:b/>
          <w:sz w:val="24"/>
          <w:szCs w:val="24"/>
        </w:rPr>
        <w:t>Угрански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   Глава по БК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      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</w:rPr>
        <w:t>по ОКАТО          662505510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  </w:t>
      </w:r>
      <w:r>
        <w:rPr>
          <w:rFonts w:cs="Times New Roman" w:ascii="Times New Roman" w:hAnsi="Times New Roman"/>
          <w:b/>
          <w:sz w:val="24"/>
          <w:szCs w:val="24"/>
        </w:rPr>
        <w:t>квартальная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                  </w:t>
      </w:r>
      <w:r>
        <w:rPr>
          <w:rFonts w:cs="Times New Roman" w:ascii="Times New Roman" w:hAnsi="Times New Roman"/>
        </w:rPr>
        <w:t>по ОКЕИ                             383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 «Организационная структура субъекта бюджетной отчетности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– Угранский район Смоленской области (далее – муниципальный район) – муниципальное образование, наделенное в соответствии с областным законом от 2 декабря 2004 года № 86-з «О наделении статусом муниципального района муниципального образования – Угра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 статусом муниципального района, в состав которого входят территории 16 сельских поселений и 1 городское поселение, объединенных общей территорией, в границах которой местное самоуправление осуществляется населением непосредственно и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и областными закон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ую основу местного самоуправления муниципального район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6 октября 2003 года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муниципального образования, решения, принятые на местных референдумах, и иные муниципальные правовые ак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муниципального образования определена в границах, утвержденных областным законом от 28 декабря 2004 года № 136-з «О наделении статусом муниципального района муниципального образования – Угра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. Административным центром муниципального района является п. Уг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 «Результаты деятельности субъекта бюджетной отчетности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эффективности расходования бюджетных средств в муниципальном образовании «Угранский район» Смоленской области приняты и реализуют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е целевые программы: </w:t>
      </w:r>
      <w:r>
        <w:rPr>
          <w:rFonts w:cs="Times New Roman" w:ascii="Times New Roman" w:hAnsi="Times New Roman"/>
          <w:sz w:val="24"/>
          <w:szCs w:val="24"/>
        </w:rPr>
        <w:t>ДМЦП «Развитие субъектов малого и среднего предпринимательства на территории МО «Угранский район» Смоленской области; ДЦП по противодействию терроризму и экстремизму МО «Угранский район» Смоленской области; ДМЦП «Обеспечение безопасности дорожного движения на территории МО «Угранский район» Смоленской области; РЦП «Энергосбережение и повышение энергетической эффективности на 2010-2020 годы на территории МО «Угранский район» Смоленской области; МЦП «Социальное развитие села Угранского района до 2012 года»; ДМЦП «Комплексные меры по профилактике правонарушений и усилению борьбы с преступностью в МО «Угранский район» Смоленской области»на 2011-2013 годы; ДМЦП «Героико-патриотическое воспитание молодежи МО «Угранский район» Смоленской области на 2011-2013 годы»; ДМЦП «Комплексные меры противодействия незаконному обороту наркотиков в МО «Угранский район» Смоленской области»  и друг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«Анализ отчета об исполнении бюджета муниципального образования «Угранский район» Смоленской обла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  </w:t>
      </w: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 годовой  консолидированный бюджет муниципального образования «Угранский район» Смоленской области, с учетом вносимых изменений, за 9 месяцев  2012 года по собственным доходам исполнен на 76,8 процента. За 9 месяцев 2012 года поступило   налоговых и  неналоговых  доходов в сумме 18472,8 тыс. рублей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 9 месяцев  2012 года  налоговые доходы поступили в сумме 14033,7тыс. рублей, что составило 76,0 процентов от  общих собственных доходов консолидированного бюджета муниципального образования  и 71,0 процент  к годовому заданию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 налог на доходы физических лиц (НДФЛ)  поступил  в сумме 8790 тыс. рублей,  что составило  75,1 процента к годовым  назначениям (11711,1 тыс. руб.).   Сложившийся процент исполнения  по налогу на доходы физических лиц к годовому назначению  соответствует текущему времени исполнения. 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81" w:firstLine="540"/>
        <w:jc w:val="both"/>
        <w:rPr/>
      </w:pPr>
      <w:r>
        <w:rPr/>
        <w:t xml:space="preserve">   </w:t>
      </w:r>
      <w:r>
        <w:rPr/>
        <w:t xml:space="preserve">Выполнению плана по НДФЛ способствовали - проводимая работа с налогоплательщиками, имеющими задолженность   по перечислению удержанного налога на доходы физических лиц, регулярно проводимые заседания Межведомственной комиссии по укреплению налоговой дисциплины,  действующей при Администрации муниципального образования «Угранский район»,  а также  выявление и в основном результативное взаимодействие с организациями, которые  не исполняли возложенные обязанности налогового агента по перечислению налога на доходы физических лиц   в отношении работников своих обособленных подразделений, находящихся  на территории нашего района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и на совокупный доход   за 9 месяцев 2012 года  в консолидированный бюджет муниципального образования поступили в сумме 1987,2 тыс. рублей, исполнены к годовым назначениям  на 77,5 процента (2563,4 тыс. рублей),  из них - единый налог на вмененный доход для отдельных видов деятельности  исполнен  в сумме  1959,3 тыс. рублей, что составило 78,4 процента от  утвержденного   годового  плана (2497,4 тыс. руб.), что соответствует текущему времени исполнения.  Текущее выполнение  плана было обеспечено за счет сложившейся положительной динамики в отраслях потребительского рынка, наблюдается дальнейшее  увеличение  налогооблагаемой базы (в п. Угра в текущем году  открыты 4 объекта розничной торговли и оказанию бытовых услуг населению.  Поступления  единого сельскохозяйственного  налога   составили в сумме  27,9 тыс. рублей,  или 42,3 процента  годовых назначений (66,0 тыс. рублей),  невыполнение объясняется тем, что на территории района деятельность осуществляют мелкие сельхозтоваропроизводители с низкой налогооблагаемой базо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налоги на имущество за 9 месяцев 2012 года поступили в доход консолидированного бюджета муниципального образования «Угранский район»  в сумме 2058,4 тыс. рублей, что составило 45,9 процента к годовым назначениям (4487,1 тыс. рублей).     Из них  поступления  земельного налога составили  в сумме  1663,4 тыс. рублей, 41,9 процента к годовому плану, причиной невыполнения  явилось списание  Межрайонной инспекцией ФНС России № 2 по Смоленской области в 1 квартале текущего года излишне уплаченного земельного налога за 2009-2010 годы ОАО «Ростелеком» в сумме 1567,3 тыс. рублей. На отставание поступлений земельного налога оказывает также влияние и то, что срок уплаты  для физических лиц    (01 ноября) еще не истек.  Поступления налога  на имущество физических лиц составили  в сумме 395,0 тыс. рублей, 76,4 процента к  годовым  назначениям,   в соответствии с решениями представительных органов поселений срок уплаты данного налога также   установлен до 1 ноября;  </w:t>
      </w:r>
    </w:p>
    <w:p>
      <w:pPr>
        <w:pStyle w:val="TextBodyIndent"/>
        <w:tabs>
          <w:tab w:val="clear" w:pos="708"/>
          <w:tab w:val="left" w:pos="-540" w:leader="none"/>
          <w:tab w:val="left" w:pos="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 xml:space="preserve">      </w:t>
      </w:r>
      <w:r>
        <w:rPr/>
        <w:t xml:space="preserve">- налог на добычу полезных ископаемых  (НДПИ) поступил в сумме 599,5 тыс. рублей, что составило 134,4  процента  к  годовому заданию (446,0 тыс. руб.).  Перевыполнение поступлений НДПИ обеспечено за счет стабильной работы в текущем году ООО «Угранский карьер», которое является единственным плательщиком НДПИ  и в настоящее время - основным налогоплательщиком на территории  района; </w:t>
      </w:r>
    </w:p>
    <w:p>
      <w:pPr>
        <w:pStyle w:val="TextBodyIndent"/>
        <w:tabs>
          <w:tab w:val="clear" w:pos="708"/>
          <w:tab w:val="left" w:pos="-540" w:leader="none"/>
          <w:tab w:val="left" w:pos="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 xml:space="preserve">   </w:t>
      </w:r>
      <w:r>
        <w:rPr/>
        <w:t xml:space="preserve">- объем поступлений государственной  пошлины в консолидированный бюджет муниципального образования «Угранский район» за  9 месяцев 2012 года  составил  в сумме 595,0 тыс. рублей  или  105,6 процента  к годовым назначениям,  из них госпошлина по делам, рассматриваемым в судах общей юрисдикции и мировыми судьями – 592,0 тыс. рублей (105,7% к плану) и  госпошлина за выдачу разрешений на установку рекламной конструкции – 3 тыс. рублей (85,7% к плану).     Перевыполнение сложилось за счет поступлений госпошлины по делам, рассматриваемым в судах общей юрисдикции и мировыми судьями  за счет увеличения рассматриваемых дел.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  </w:t>
      </w:r>
      <w:r>
        <w:rPr/>
        <w:t xml:space="preserve">За 9 месяцев 2012 года  поступления прочих отмененных налогов и сборов и земельного налога (до 01.01.2006 г.)  в счет погашения недоимки составили в сумме 3,2 тыс. рублей.        </w:t>
      </w:r>
    </w:p>
    <w:p>
      <w:pPr>
        <w:pStyle w:val="TextBodyIndent"/>
        <w:tabs>
          <w:tab w:val="clear" w:pos="708"/>
          <w:tab w:val="left" w:pos="-540" w:leader="none"/>
          <w:tab w:val="left" w:pos="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 xml:space="preserve">         </w:t>
      </w:r>
      <w:r>
        <w:rPr/>
        <w:t xml:space="preserve">За 9 месяцев 2012 года исполнение консолидированного бюджета  муниципального образования «Угранский район» по  неналоговым доходам  составило в сумме 4439,2 тыс. рублей, что составило 103,9 процента от утвержденных годовых  назначений  и 24,0 процента  от общих  собственных  доходов консолидированного бюджета муниципального образования «Угранский район» за отчетный период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 общих неналоговых доходов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      </w:t>
      </w:r>
      <w:r>
        <w:rPr/>
        <w:t xml:space="preserve">- доходы  от использования имущества  за 9 месяцев  2012 года поступили   в сумме 1534,2 тыс. рублей, что составило  94,8 процента к утвержденному годовому  заданию (1618,8тыс. руб.), из них   доходы получаемые   в виде арендной платы за земельные участки  составили в сумме 768,9 тыс. рублей  (111,7 процента к годовым назначениям) и доходы от сдачи в аренду  имущества – 765,3 тыс. рублей  (82,2 процента к годовым назначениям).  Перевыполнение плана по доходам за аренду земельных участков  сложилось за счет  оплаты большинством арендаторов в целом годового  платежа;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      </w:t>
      </w:r>
      <w:r>
        <w:rPr/>
        <w:t xml:space="preserve">- плата за негативное воздействие на окружающую среду за  9 месяцев  2012года  составила  в сумме 106,5 тыс. руб. или 68,3 процента к  годовому заданию. На отставание  выполнения доходов  от уплаты указанных платежей  оказало влияние отсутствие в районе специалиста в этой сфере и по этой причине - недостаточен контроль за поступлением  платежей за негативное воздействие на окружающую среду; 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        </w:t>
      </w:r>
      <w:r>
        <w:rPr/>
        <w:t xml:space="preserve">- доходы от продажи  материальных и нематериальных активов за 9 месяцев  2012 года получены только от продажи земельных участков и составили в сумме 1522,5 тыс. рублей или 74,4 процента к  годовому  заданию. Недовыполнение по данному  виду неналоговых доходов и снижение к соответствующему периоду прошлого года сложилось в связи с уменьшением  спроса на земельные участки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доходы  от уплаты  штрафов, санкций, возмещений ущерба составили в сумме 292,7 тыс. руб. или 65,0 процентов к годовым назначениям (450,3 тыс. руб.).   Отставание в   выполнении доходов от уплаты штрафов и иных санкций получено за счет отсутствия   или снижения  правонарушений  по отдельным видам  деятельности – в сфере ветеринарии, органов внутренних дел и  по экономическому и технологическому  надзору. </w:t>
      </w:r>
    </w:p>
    <w:p>
      <w:pPr>
        <w:pStyle w:val="3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текущего года поступление прочих неналоговых доходов составило в сумме 6,3 тыс.  рублей.              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</w:t>
      </w:r>
      <w:r>
        <w:rPr/>
        <w:t>Кроме того в доход консолидированного бюджета муниципального образования «Угранский район»  в 1 полугодии текущего года поступили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540"/>
        <w:jc w:val="both"/>
        <w:rPr/>
      </w:pPr>
      <w:r>
        <w:rPr/>
        <w:t xml:space="preserve"> </w:t>
      </w:r>
      <w:r>
        <w:rPr/>
        <w:t xml:space="preserve">- прочие доходы от компенсации затрат бюджетов  в сумме 977,0 тыс. рублей, из них в доход муниципального района - 42,1 тыс. рублей (по исполнению допущенных нарушений, отраженных в акте Контрольного Департамента Смоленской области: 23,8 т. р.- возврат излишне выплаченных командировочных расходов и 8,7 т.р.- возврат неустойки за нарушение сроков окончания работ по муниципальному контракту; 9,6 тыс. рублей – возврат излишне уплаченных процентов за пользование  кредитов) и в доход Угранского городского поселения в сумме 935,0 тыс. рублей  (917,6 т.р.- возврат субсидий на компенсацию выпадающих доходов ООО «Смоленскрегионтеплоэнерго», предоставляющих населению услугу по централизованному отоплению жилищного фонда по тарифам, не обеспечивающим возмещение издержек и 17,4 т.р. – восстановление кассового расхода за электрическую энергию) 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9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right="-185" w:firstLine="90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  </w:t>
      </w:r>
      <w:r>
        <w:rPr>
          <w:rFonts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i/>
          <w:sz w:val="24"/>
          <w:szCs w:val="24"/>
        </w:rPr>
        <w:t>Общегосударственные вопрос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100 «Общегосударственные вопросы»  утверждены расходы  на год в сумме 42199,5 тыс. руб., кассовые расходы сложились в сумме 27114,9 тыс. руб., что составляет 64,3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ам 0102 «Функционирование высшего должностного лица субъекта Российской Федерации и муниципального образования»,  0103 «Функционирование законодательных (представительных) органов государственной власти и представительных органов муниципальных образований»  и 0104 «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кассовый расход составил 1819,1 тыс. руб. (66,0%), 1499,8 тыс. руб. (61,7%) и 18050,7 тыс. руб. (67,1%) соответственно. Неисполнение сложилось из-за того, что заработная плата за вторую половину сентября выплачена в октяб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105 «Судебная система» средства  не расходовались, так как заявок на выплату судебным заседателям не поступал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106 «Обеспечение деятельности финансовых, налоговых и таможенных органов и органов финансового надзора» кассовый расход составил 2629,8 тыс. руб. или 57,8%, так как в созданном контрольно-ревизионном органе штат укомплектован не полность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ись неиспользованные бюджетные назначение по подразделу 0111 «Резервные фонды», в связи с  тем, что в районе отсутствовали чрезвычайные  ситуации, что не потребовало вложения дополнительных денежных средст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113  «Другие общегосударственные расходы» кассовый расход составил 3115,5 тыс. руб. (60,7%),  так как заработная плата за вторую половину сентября выплачена в октяб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2 Национальная оборо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2 «Национальная оборона » утверждены расходы  на год в сумме 409,8 тыс. руб., кассовые расходы сложились в сумме 293,6 тыс. руб., что составляет 71,7 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203  «Мобилизационная и вневойсковая подготовка» кассовый расход  по субвенции на  осуществление первичного воинского учета на территориях, где отсутствуют военные комиссариаты, составил 170,4 тыс. руб.  или 59,5%, так как расходование средств на материальное обеспечение запланировано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3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юджетных ассигнований указанного раздела финансировались  следующие муниципальные программы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ДЦП по противодействию терроризму  и экстремизму  МО «Угранский район» Смоленской области на 2011-2012 годы – 10,0 тыс. 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ДМЦП «Комплексные меры по профилактике правонарушений и усилению борьбы с преступностью в МО «Угранский район» Смоленской области» на 2011-2013 годы -90,0 тыс. руб.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ДМЦП «Комплексные меры противодействия незаконному обороту наркотиков в МО «Угранский район» Смоленской области»- 10,0 тыс. 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совый расход по ДМЦП «Комплексные меры по профилактике правонарушений и усилению борьбы с преступностью в МО «Угранский район» Смоленской области» на 2011-2013 годы составил 46,4 тыс. руб., по ДМЦП «Комплексные меры противодействия незаконному обороту наркотиков в МО «Угранский район» Смоленской области»  - 1,0 тыс. руб.  Реализация программ запланирована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4 Национальная эконом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4 «Национальная экономика» произведен кассовый расход в сумме 3290,2 тыс. руб., что составило  13,08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405 «Сельское хозяйство и рыболовство» кассовый расход составил 1134,3 тыс. руб. (64,7%), экономия сложилась в результате того, что собственник здания не предъявляет счета на оплату расходов по электроэнерг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406 «Водное хозяйство» денежные средства не израсходованы, так как средства для проведения проектно-изыскательских работ и капитальному ремонту гидротехнических сооружений планируется освоить в 4 квартал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409 «»Дорожное хозяйство» кассовый расход, в сумме 1703,1 тыс. руб., произведен в  размере 10,1% от запланированных годовых назначений, так как средства на оплату работ по ремонту дворовых территорий многоквартирных домов и проездов к дворовым территориям запланированы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412 «Другие вопросы в области национальной экономики» кассовый расход составил 134,6 тыс. руб. или 34,28%.  Неисполнение плана по данному разделу сложилось в результате того, что  реализация  муниципальных целевых программ будет осуществлена в 4 квартал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5 Жилищно-коммунальное хозяйство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5 «Жилищно - коммунальное хозяйство» бюджет исполнен на 28,42%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501 «Жилищное хозяйство» кассовый расход составил 360,2 тыс. руб.  (55,6%), в связи с тем, что оплата работ по ремонту крыши жилого дома будет произведена в октяб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502 «Коммунальное  хозяйство» кассовый расход составил 1477,4 тыс. руб.  или 16,49%, так как реализация средства на оплату работ в рамках «Модернизация объектов жилищно-коммунального хозяйства Смоленской области» запланированы в 4 квартал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503 «Благоустройство» бюджет исполнен на 42,0%, в связи с тем, что средства для оплаты работ по благоустройству и уборке снега намечены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6 Образова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7 «Образование»  кассовые расходы сложились в сумме 55686,2 тыс. рублей  или 68,6% от годовых назна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2 «Общее образование» бюджет исполнен на 66,7%, так как средства на капитальный и текущий ремонт зданий в рамках РЦП «Модернизация региональных систем общего образования» запланированы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9  кассовый расход составил 3173,5 тыс. руб. (65,9%), так как заработная плата за вторую половину сентября выплачена в октяб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7 Культура и кинематография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0800 «Культура и кинематография» кассовый расход произведен в сумме 15883,9 тыс. руб., что составило 79,8%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8 Социальная политик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10 «Социальная политика» бюджет исполнен на 53,5%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1003 «Социальное обеспечение населения» экономия сложилась из-за того, что средства на приобретение жилья в рамках ДОЦП «Обеспечение жильем молодых семей» запланированы в 4 квартал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1004  «Охрана семьи и детства»  израсходованы средства в объеме 5164,8 тыс. руб. (43,7%) , так как средства на проведение ремонта жилых помещений детям-сиротам и детям, оставшимся без попечения родителей, запланированы на 4 кварта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9 Физическая культура и спорт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105 «Другие вопросы в области физической культуры и спорта» исполнен в сумме 244,5 тыс. руб. или 71,7 % от годовых назна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0 Средства массовой информац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1202 «Периодическая печать и издательство» бюджет исполнен на 68,6%, в связи с тем, что дотация на возмещение убытков по типографским расходам за сентябрь будет перечислена в октябр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1 Межбюджетные трансферты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 взаимоотношения  между  районным  бюджетом и   бюджетами  городского и сельских поселений за  9 месяцев 2012 года осуществлялись в форме оказания финансовой помощи на выравнивание уровня бюджетной обеспеченности,  дотаций на поддержку мер по обеспечению сбалансированности бюджетов и субвенции на выполнение передаваемых полномочий в общей сумме  13780,2 тыс.  рублей, что составило 64,3 %  от годовых назначени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2.12 Результат исполнения бюджет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бюджета МО «Угранский район» является профицит в размере 6795,0 тыс. 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. 0503324-ОБ Отчет об использовании межбюджетных трансфертов из областного бюджета субъектами Российской   Федерации, муниципальными образованиями и территориальным государственным внебюджетным фондо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областной бюджет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Сумма показателей кассовых расходов Раздела 1 не соответствует сумме показателей кассовых расходов по Разделу 2 в разрезе целевых статей расход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убсидия на выравнивание уровня бюджетной обеспеченности поселений из областного бюджета направляется по целевой статье 5210107, субвенция по расчету и предоставлению дотаций поселений по целевой статье 5210205.  Районный фонд финансовой поддержки поселений сформирован согласно приказу Департамента бюджета и финансов Смоленской области от 14.11.2011 г. «О внесении изменений в Порядок определения перечня кодов целевых статей и видов расходов бюджетов муниципальных образований Смоленской области. Финансовое обеспечение поселений осуществляется за счет межбюджетных субсидий, субвенций и иных межбюджетных трансфертов, имеющих целевое назначение, из областного бюджета» по целевой статье 5160130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i/>
          <w:sz w:val="24"/>
          <w:szCs w:val="24"/>
        </w:rPr>
        <w:t>Ф. 0506361  Сведения о количестве государственных (муниципальных) учреждени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01 января 2012 года в связи с реорганизацией общеобразовательных учреждений муниципального образования «Угранский район» Смоленской области (Постановление Администрации МО «Угранский район» Смоленской области № 379 от 01.01.2011 года) путем присоединения 2-х школ : Михалевской и Желаньинской основных школ к Знаменской средней школе, количество муниципальных учреждений изменилось (уменьшилось на 2 ед.) и составило на 01.10.2012 года - 45. , в том числе по разделам: 01 – 22 из них 1 казенное учреждение; 04 – 1; 07 – 17, из них 6 – казенные учреждения и 10 – бюджетные учреждения; 08 – 5, 1 казенное и 3 бюджетных учрежд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состоянию на отчетную дату просроченной кредиторской задолженности  не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очие вопросы деятельности субъектов бюджетной отчетно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.0503377 «Сведения об использовании информационных технологий в консолидированном бюджете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новление компьютерной техники проводится ежегодно, однако этого недостаточно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использование в деятельности органов местного самоуправления  и муниципальных бюджетных учреждений  информационно-коммуникационных технологий в отчетном периоде из консолидированного бюджета муниципального образования – Угранский район выделено денежных средств в сумме 1984,4 тыс. рублей.  На сумму 291,6 тыс. рублей для замены морально устаревшей компьютерной техники и увеличения рабочих мест приобретена компьютерная и другая  оргтехн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риобретение программного обеспечения израсходовано 71,8 тыс. рублей. На обеспечение доступа к внешним информационным ресурсам израсходовано 1059,3 тыс. руб.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них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риобретение и обновление справочно-информационных баз данных («Консультант плюс») – 151,0 тыс.руб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асходы по доступу к сети Интернет составили 185,7 тыс.руб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бесперебойного обеспечения функционирования  имеющихся программных продуктов ( «Парус», «ЗУМО», «АСТРАЛ», «Турбо Бухгалтер») израсходовано – 350,8 тыс.руб.  Прочие расходы составили 25,9 тыс. рублей - работа специалиста по настройке дополнительных программ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муниципальные учреждения осуществляют ведение бухгалтерского учета с использованием программного продукта «Турбо Бухгалтер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:                                          А.И. Кирюхи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                                                                      О.П. Потапов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20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ПК</dc:creator>
  <dc:description/>
  <cp:keywords/>
  <dc:language>en-US</dc:language>
  <cp:lastModifiedBy>User</cp:lastModifiedBy>
  <dcterms:modified xsi:type="dcterms:W3CDTF">2012-10-09T08:13:00Z</dcterms:modified>
  <cp:revision>10</cp:revision>
  <dc:subject/>
  <dc:title>ПОЯСНИТЕЛЬНАЯ ЗАПИСКА</dc:title>
</cp:coreProperties>
</file>