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к отчету об исполнении  консолидирован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                  КОДЫ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Форма по ОКУД       0503360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1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янва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13 года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Дата</w:t>
        <w:tab/>
        <w:t xml:space="preserve">                  01.01.2013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по ОКПО                  02295637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финансового органа </w:t>
      </w:r>
      <w:r>
        <w:rPr>
          <w:rFonts w:cs="Times New Roman" w:ascii="Times New Roman" w:hAnsi="Times New Roman"/>
          <w:b/>
          <w:sz w:val="24"/>
          <w:szCs w:val="24"/>
        </w:rPr>
        <w:t>Угранский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Глава по БК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бюджета:        </w:t>
      </w:r>
      <w:r>
        <w:rPr>
          <w:rFonts w:cs="Times New Roman" w:ascii="Times New Roman" w:hAnsi="Times New Roman"/>
          <w:b/>
          <w:sz w:val="24"/>
          <w:szCs w:val="24"/>
        </w:rPr>
        <w:t>консолидированный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по ОКАТО          66250551000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  </w:t>
      </w:r>
      <w:r>
        <w:rPr>
          <w:rFonts w:cs="Times New Roman" w:ascii="Times New Roman" w:hAnsi="Times New Roman"/>
          <w:b/>
          <w:sz w:val="24"/>
          <w:szCs w:val="24"/>
        </w:rPr>
        <w:t>годовая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: 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                  по ОКЕИ                             383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 «Организационная структура субъекта бюджетной отчетности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– Угранский район Смоленской области (далее – муниципальный район) – муниципальное образование, наделенное в соответствии с областным законом от 2 декабря 2004 года № 86-з «О наделении статусом муниципального района муниципального образования – Угранский район Смоленской области, об установлении границ муниципальных образований, территории которых входят в его состав, и наделение их статусом сельских поселений» статусом муниципального района, в состав которого входят территории 16 сельских поселений и 1 городское поселение, объединенных общей территорией, в границах которой местное самоуправление осуществляется населением непосредственно и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и областными закона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ую основу местного самоуправления муниципального района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от 6 октября 2003 года № 131-ФЗ «Об общих принципах организации местного самоуправления в Российской Федерации», другие федеральные законы, издаваемые в 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областные законы, Устав муниципального образования, решения, принятые на местных референдумах, и иные муниципальные правовые акты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рритория муниципального образования определена в границах, утвержденных областным законом от 28 декабря 2004 года № 136-з «О наделении статусом муниципального района муниципального образования – Угранский район Смоленской области, об установлении границ муниципальных образований, территории которых входят в его состав, и наделение их статусом сельских поселений». Административным центром муниципального района является п. Угра. </w:t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 «Результаты деятельности субъекта бюджетной отчетности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реализации эффективности расходования бюджетных средств в муниципальном образовании «Угранский район» Смоленской области приняты и реализуютс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е целевые программы: </w:t>
      </w:r>
      <w:r>
        <w:rPr>
          <w:rFonts w:cs="Times New Roman" w:ascii="Times New Roman" w:hAnsi="Times New Roman"/>
          <w:sz w:val="24"/>
          <w:szCs w:val="24"/>
        </w:rPr>
        <w:t>ДМЦП «Развитие субъектов малого и среднего предпринимательства на территории МО «Угранский район» Смоленской области; ДЦП по противодействию терроризму и экстремизму МО «Угранский район» Смоленской области; ДМЦП «Обеспечение безопасности дорожного движения на территории МО «Угранский район» Смоленской области; РЦП «Энергосбережение и повышение энергетической эффективности на 2010-2020 годы на территории МО «Угранский район» Смоленской области; МЦП «Социальное развитие села Угранского района до 2012 года»; ДМЦП «Комплексные меры по профилактике правонарушений и усилению борьбы с преступностью в МО «Угранский район» Смоленской области»на 2011-2013 годы; ДМЦП «Героико-патриотическое воспитание молодежи МО «Угранский район» Смоленской области на 2011-2013 годы»; ДМЦП «Комплексные меры противодействия незаконному обороту наркотиков в МО «Угранский район» Смоленской области»  и други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 «Анализ отчета об исполнении бюджета муниципального образования «Угранский район» Смоленской обла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х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нсолидированный  бюджет муниципального образован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«Угранский район»     Смоленской области на 2012 год в целом </w:t>
      </w:r>
      <w:r>
        <w:rPr>
          <w:rFonts w:cs="Times New Roman" w:ascii="Times New Roman" w:hAnsi="Times New Roman"/>
          <w:sz w:val="24"/>
          <w:szCs w:val="24"/>
        </w:rPr>
        <w:t xml:space="preserve"> по доходам  решениями  представительных органов местного самоуправления  утверждался в сумме 155960,9 тыс. рублей, в том числе по собственным доходам в сумме 22 229,7 тыс. рублей. С учетом вносимых изменений и дополнений в течение отчетного периода на конец 2012 года план консолидированного бюджета по доходам в целом составил 204 050,3 тыс. рублей, из них по собственным доходам – 25 837,5 тыс. рублей.  </w:t>
      </w:r>
    </w:p>
    <w:p>
      <w:pPr>
        <w:pStyle w:val="Normal"/>
        <w:tabs>
          <w:tab w:val="clear" w:pos="708"/>
          <w:tab w:val="left" w:pos="720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Фактически  за 2012 год консолидированный бюджет муниципального образования      «Угранский район» по доходам исполнен  в сумме 190 087,5 тыс. рублей, что составило 93,2 процента к  утвержденным  плановым назначениям  и 100,9 процента к фактическому исполнению 2011 года.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тупления налоговых и неналоговых  доходов в консолидированный бюджет   муниципального образования за отчетный 2012 год составили  в сумме 27 747,5 тыс. рублей или 107,4 процента к плану.  Удельный вес собственных налоговых и неналоговых доходов в общих доходах консолидированного  бюджета  муниципального образования  «Угранский район»  за  2012 год составил 14,6 процента, увеличился  в сравнении с 2011 годом на 0,4 процентных пункта.   В сравнении с 2011 годом собственные налоговые и неналоговые доходы  2012 года  в сравнении с   2011 годом  увеличились на 3,5 процента или на 933,0 тыс.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нение консолидированного бюджета муниципального образования «Угранский район» Смоленской области по доходам осуществлялось под влиянием социально-экономического положения   экономики  района. По предварительной  оценке в 2012 году сохраняется положительная динамика  в  промышленном и сельскохозяйственном производстве,  стабильная ситуация  сложилась  в отраслях потребительского рынка.  В то же время продолжают сокращаться объемы  инвестиций в основной капитал  за счет снижения  инвестиционной активности организаций  из-за недостатка собственных оборотных средств и отсутствия инвесторов,  нестабильная  ситуация сохраняется и на рынке труд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2012 год налоговые  доходы в консолидированный бюджет муниципального образования «Угранский район» поступили в сумме 21445,0 тыс. рублей, что составило 105,2 процента к годовым назначениям и 77,3 процента от общего объема собственных  доходов консолидированного бюджета муниципального образования «Угранский район»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равнении с предыдущим  годом  фактические поступления налоговых доходов в  2012 году  увеличились на 2210,8 тыс. рублей, или на 11,5 процента,  доля  налоговых доходов увеличилась на 5,6 процентных пункта. </w:t>
      </w:r>
    </w:p>
    <w:p>
      <w:pPr>
        <w:pStyle w:val="TextBody"/>
        <w:ind w:right="-8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2012 год налоговые доходы консолидированного бюджета муниципального образования «Угранский район»  сложились за счет следующих видов налоговых  платежей:</w:t>
      </w:r>
    </w:p>
    <w:p>
      <w:pPr>
        <w:pStyle w:val="TextBody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Налог на доходы физических лиц  (НДФЛ)  в консолидированный бюджет МО «Угранский район» поступил в сумме  13443,2 тыс. руб., что составило 112,3 процента от плановых назначений (11973,7 тыс. рублей) и 120,9 процента к фактическому исполнению 2011 года.  Причинами перевыполнения НДФЛ  явились:</w:t>
      </w:r>
    </w:p>
    <w:p>
      <w:pPr>
        <w:pStyle w:val="TextBody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влечение к уплате НДФЛ иногородних организаций - ФГКУ «Отдел федеральной противопожарной службы Смоленской области» и СОГБОУ НПО «Профессиональное училище № 32 г. Ельни», не перечислявшие ранее в доход местных  бюджетов НДФЛ в отношении работников своих обособленных подразделений, находящихся на  территории  муниципального образования «Угранский район». Дополнительные поступления НДФЛ  от этих организаций по установленным нормативам отчислений  в 2012 году составили в сумме 410,0 тыс. рублей;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дополнительные поступления НДФЛ  в результате работы Межведомственной комиссии   при Администрации муниципального образования «Угранский район» по укреплению налоговой дисциплины  составили в сумме 1039 тыс. рублей, из них   в  консолидированный бюджет муниципального образования – 415,6 тыс. рублей;  </w:t>
      </w:r>
    </w:p>
    <w:p>
      <w:pPr>
        <w:pStyle w:val="TextBody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величение поступлений НДФЛ от ООО «Угранский карьер» (организация по добыче и переработке ПГС)  в сумме  424,0 тыс. рублей  за счет создания новых рабочих мест и увеличения численности работающих (на 46 человек или 76,7%), а также  повышения заработной платы работникам;</w:t>
      </w:r>
    </w:p>
    <w:p>
      <w:pPr>
        <w:pStyle w:val="TextBody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повышение заработной платы работникам образовательных учреждений  района (темп роста фонда оплаты труда к 2011 году – 130,1%),  дополнительные поступления НДФЛ  в 2012 году  по этой</w:t>
        <w:tab/>
        <w:t xml:space="preserve"> причине составили в сумме 420,5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налога на доходы физических лиц в  налоговых доходах консолидированного бюджета МО «Угранский район» составила 62,7 процента, увеличилась против факта 2011 года (57,8 процента) на 4,9 процентных пункта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/>
      </w:pPr>
      <w:r>
        <w:rPr/>
        <w:t xml:space="preserve">        </w:t>
      </w:r>
      <w:r>
        <w:rPr/>
        <w:t xml:space="preserve">2.  Единый налог на вмененный доход для отдельных видов деятельности в 2012 году поступил  в сумме 2685,2 тыс. руб., что составило 107,5 процента от плановых назначений  (2497,4 тыс. рублей)  и 120,2 процента к фактическому исполнению 2011 года.  Перевыполнение планового задания  и  темп роста  доходов по  данному налогу  к предыдущему  году  были обеспечены за счет  увеличения по отдельным видам деятельности  корректирующих коэффициентов К2, а также  расширения налогооблагаемой базы, при сохранении существующей торговой сети на территории п. Угра в 2012 году открыты  4 стационарные торговые  точки индивидуальных предпринимателей – магазины «Садовод», «Стройматериалы», «Электротовары» и «Ценопад», кроме того Знаменское потребительское общество после проведенного капитального ремонта здания бывшей столовой ввели в эксплуатацию точку общественного питания –  столовую  на  24  посадочных места и  непродовольственный магазин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>
          <w:b/>
          <w:b/>
        </w:rPr>
      </w:pPr>
      <w:r>
        <w:rPr/>
        <w:t xml:space="preserve">       </w:t>
      </w:r>
      <w:r>
        <w:rPr/>
        <w:t xml:space="preserve">Доля поступлений единого налога на вмененный доход для  отдельных видов деятельности  в фактических налоговых доходах консолидированного бюджета муниципального образования 2012 года составила 12,5 процента, увеличилась  против предыдущего года  на 0,9 процентных пункта.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Единый сельскохозяйственный налог  (ЕСХН) фактически поступил  в отчетном году  в  консолидированный бюджет муниципального образования в сумме  28,4 тыс. рублей, что составило 43,0 процента к плановым назначениям и 59,2 процента к 2011 году. Невыполнение плановых назначений и сни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туплений от уплаты ЕСХН  к предыдущему году  сложилось из-за низкой налогооблагаемой базы у сельхозтоваропроизводителей, осуществляющих деятельность на территории    района.     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before="0" w:after="0"/>
        <w:ind w:left="0" w:right="-81" w:hanging="0"/>
        <w:jc w:val="both"/>
        <w:rPr/>
      </w:pPr>
      <w:r>
        <w:rPr/>
        <w:t xml:space="preserve">      </w:t>
      </w:r>
      <w:r>
        <w:rPr/>
        <w:t>4. Налог на имущество физических лиц  в 2012 году поступил в сумме 556,9 тыс. рублей, что составило 107,8 процента к плановым назначениям  (516,7 тыс. рублей)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before="0" w:after="0"/>
        <w:ind w:left="0" w:right="-81" w:hanging="0"/>
        <w:jc w:val="both"/>
        <w:rPr>
          <w:b/>
          <w:b/>
        </w:rPr>
      </w:pPr>
      <w:r>
        <w:rPr/>
        <w:t xml:space="preserve">Фактическое поступление  налога на имущество физических лиц соответствует объему  начисленного  налога, подлежащего  к уплате  в отчетном   2012 году.   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. Земельный налог в 2012 году    в доход бюджетов поселений поступило в сумме 2679,0 тыс. рублей,   что составило 67,5 процента к плановым назначениям (3970,4 тыс. рублей) и 61,8 процента к предыдущему году. Отклонение в абсолютной сумме от плана 2012 года в сторону снижения  составило 1291,4 тыс. рублей,  от  фактических поступлений   2011 года – 1658,2 тыс. рублей. Причины невыполнения планового задания по земельному налогу  следующ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ложившаяся ситуация по переплате земельного налога в 2009-2010 годах ОАО «Ростелеком» отразилась и на невыполнении плана, а также и мобилизационного задания  по доходам земельного налога в 2012 году. Выпадающие доходы по земельному налогу в 2012 году составили в сумме 778,4 тыс. рублей  в связи с тем, что план 2012 года был рассчитан исходя из налогооблагаемой базы 2010 года, включающей завышенную налоговую базу  земельного налога ОАО «Ростелеком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выполнения требований земельного законодательства ООО «Труженик» переоформило право постоянного (бессрочного) пользования земельным участком  на аренду  (58,7 тыс. руб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-за сложного финансового положения и временной приостановки деятельности,   организации ООО «Лесовод», ООО «Сибдорстрой» и отдельные другие организации не производили авансовые платежи по уплате земельного налога в течение 2012 года в сумме   127,0 тыс. рублей;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несмотря на проводимую в течение  всего отчетного года работу с должниками по уплате имущественных налогов,  по состоянию на 01.01.2013 г. сохраняется  немалая сумма недоимки по земельному налогу у  налогоплательщиков – физических лиц в сумме 767,0 тыс. рублей (на 01.01.2012 г. – 753,0 тыс. рублей)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>
          <w:b/>
          <w:b/>
        </w:rPr>
      </w:pPr>
      <w:r>
        <w:rPr/>
        <w:t xml:space="preserve">        </w:t>
      </w:r>
      <w:r>
        <w:rPr/>
        <w:t xml:space="preserve">6.  Налог  на добычу полезных ископаемых в 2012 году поступил в сумме  939,7 тыс. рублей, что составило 117,5 процента к утвержденным бюджетным назначениям  (799,6 тыс. рублей) и 169,6 процента  к предыдущему году. Отклонение в сторону увеличения  в абсолютной сумме от плана отчетного  года составило  140,1 тыс. рублей, от  факта  2011 года  – 385,5 тыс. рублей. Перевыполнение сложилось за счет стабильной работы организации  по добыче и переработке ПГС - ООО «Угранский карьер», которое в районе является  единственным   плательщиком данного налога. За 2012 год объем производства продукции   в ООО «Угранский карьер» составил 128,0 млн. рублей, что в 3 раза  больше  предыдущего года (в действующих ценах каждого года).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налога на добычу полезных ископаемых в  налоговых доходах консолидированного бюджета МО «Угранский район» составила 4,4 процента, увеличилась против фактического исполнения  2011 года (2,9 процента) на 1,5 процентных пункта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/>
      </w:pPr>
      <w:r>
        <w:rPr/>
        <w:t xml:space="preserve">        </w:t>
      </w:r>
      <w:r>
        <w:rPr/>
        <w:t>7. Государственная  пошлина в консолидированный бюджет муниципального образования «Угранский район» поступила в сумме 1109,6 тыс. рублей, что составило  к годовым  назначениям 196,9 процента (563,5 тыс. рублей), к факту 2011 года – 141,5 процента  (783,9 тыс. рублей). Отклонение в сторону увеличения  в абсолютной сумме от плана отчетного  года составило  546,1 тыс. рублей, от  факта  2011 года  – 325,7 тыс. рублей. Из общей суммы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/>
      </w:pPr>
      <w:r>
        <w:rPr/>
        <w:t>- государственная пошлина по делам, рассматриваемым в судах общей юрисдикции, мировыми судьями  поступила в сумме 1106,6 тыс. рублей, что составило 197,6 процента к плану и 235,0 процентов  к факту 2011 года. Перевыполнение планового задания  и  темп роста  по  данному виду доходов  к предыдущему  году  были обеспечены за счет  увеличения рассматриваемых дел к предыдущему году, в суде общей юрисдикции в среднем  в 1,7 раза, мировом  суде  - более чем в 4 раза.   В 2012 году мировым судьей одних только дел с исковыми заявлениями граждан  по возврату сумм платежей за ведение ссудного счета  по ранее взятым кредитам  было рассмотрено  190 единиц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/>
      </w:pPr>
      <w:r>
        <w:rPr/>
        <w:t xml:space="preserve">- государственная пошлина за выдачу разрешений на установку рекламной конструкции   поступила  от одного заявителя  в сумме 3,0 тыс. рублей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>
          <w:b/>
          <w:b/>
        </w:rPr>
      </w:pPr>
      <w:r>
        <w:rPr/>
        <w:t xml:space="preserve">       </w:t>
      </w:r>
      <w:r>
        <w:rPr/>
        <w:t xml:space="preserve">Доля поступлений государственной пошлины  в фактических налоговых доходах консолидированного бюджета муниципального образования «Угранский район» 2012 года составила 5,2 процента, увеличилась  против предыдущего года  на 1,1 процентных пункта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/>
      </w:pPr>
      <w:r>
        <w:rPr/>
        <w:t>8. В счет погашения  задолженности  по отмененным  налогам, сборам и иным обязательным платежам в 2012 году  поступило 3,0 тыс. рублей, что составило 150,0 процентов к факту 2011 года, из них   налог с продаж – 2,0 тыс. рублей, целевые сборы на содержание милиции,  благоустройство территорий, на нужды образования и другие цели – 1,0 тыс. рублей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-540" w:right="-81" w:firstLine="54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firstLine="540"/>
        <w:jc w:val="both"/>
        <w:rPr/>
      </w:pPr>
      <w:r>
        <w:rPr/>
        <w:t xml:space="preserve"> </w:t>
      </w:r>
      <w:r>
        <w:rPr/>
        <w:t xml:space="preserve">В 2012 году Администрация муниципального образования «Угранский район»  совместно с Межрайонной инспекцией  ФНС России № 2 по Смоленской области  проводила активную работу, направленную на увеличение поступлений доходов  в консолидированный бюджет  Смоленской области и снижение задолженности  по налоговым и неналоговым   платежам. Положительный результат внесли регулярно проводимые заседания Межведомственной комиссии по укреплению налоговой дисциплины,  действующей при Администрации муниципального образования «Угранский район». В  2012 году было проведено 17 заседаний  комиссии,  на которых было заслушано 88 налогоплательщиков.  В результате  реализации совместных  с налоговыми органами мероприятий, общие дополнительные поступления в консолидированный бюджет Смоленской области составили в сумме 1390,0 тыс. рублей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/>
      </w:pPr>
      <w:r>
        <w:rPr/>
        <w:t xml:space="preserve">В соответствии  с отчетностью Федеральной налоговой службы по форме № 4–НМ  у налогоплательщиков, осуществляющих деятельность на территории муниципального образования, снижается задолженность по налогам и сборам в бюджетную систему Российской Федерации.  По состоянию на 01.01.2013 года недоимка по налогам и сборам во все уровни бюджетов составила  1902 тыс. рублей, в сравнении с 01.01.2012 года снизилась на 424  тыс. рублей или на 18,2 процента. 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2012 год  неналоговые доходы  в консолидированный бюджет муниципального образования «Угранский район»  поступили в сумме 6302,5 тыс. рублей, что составило 115,6 процента к плановым назначениям  и 83,1 процента к фактическому исполнению 2011 года. Доля  неналоговых доходов составила  22,7 процента от общей суммы  поступивших собственных налоговых и неналоговых  доходов, уменьшилась в сравнении с 2011 го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5,6 процентных пункта. Увели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алоговых доходов в абсолютной сумме от плановых назначений на 2012 год  составило в сумме 852,3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 (5450,2 тыс. рублей), в сравнении с 2011 годом  снижение составило на 1277,8 тыс. рублей (7580,3 тыс. рублей). </w:t>
      </w:r>
    </w:p>
    <w:p>
      <w:pPr>
        <w:pStyle w:val="TextBody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 2012 год неналоговые доходы консолидированного бюджета муниципального образования «Угранский район»  сложились за счет следующих видов неналоговых  платежей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       </w:t>
      </w:r>
      <w:r>
        <w:rPr/>
        <w:t>1. Доходы от использования имущества, находящегося в государственной и муниципальной собственности, за 2012 год в консолидированный бюджет муниципального образования «Угранский район»  поступили в сумме 2234,1 тыс. рублей, что составило  138,0 процентов к плановым назначениям и 82,2 процента к фактическому исполнению  2011 года  (2717,4 тыс. рублей). Из общей суммы доходов от использования имущества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 xml:space="preserve">- доходы, полученные  в виде арендной платы за земельные участки  - 1024,2 тыс. рублей, что составило 148,8 процента к плановым  назначениям (688,3 тыс. рублей) и 100,0 процентов к факту  2011 года (1024,4 тыс. рублей)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/>
        <w:t>По состоянию на  01.01.2013 года на территории муниципального образования действует 220 договоров аренды  земельных участков  общей площадью 425,3 гектара, в сравнении с 01.01.2012 года увеличилось на 8 договоров аренды общей площадью 43,7 гектара;</w:t>
      </w:r>
      <w:r>
        <w:rPr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/>
      </w:pPr>
      <w:r>
        <w:rPr/>
        <w:t xml:space="preserve">     </w:t>
      </w:r>
      <w:r>
        <w:rPr/>
        <w:t xml:space="preserve">- доходы от сдачи в аренду муниципального имущества  поступили в сумме 1209,9 тыс. рублей, что составило  130,0 процентов к плану  (930,5 тыс. рублей) и 71,5 процента к факту 2011 года (1693,0 тыс. рублей). По состоянию на 01.01.2013 года действует  12 договоров аренды имущества, находящегося  в собственности муниципального района и Угранского городского поселения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/>
      </w:pPr>
      <w:r>
        <w:rPr/>
        <w:t xml:space="preserve">       </w:t>
      </w:r>
      <w:r>
        <w:rPr/>
        <w:t xml:space="preserve">Доля поступлений доходов от использования имущества, находящегося в государственной и муниципальной собственности,  в фактических неналоговых доходах консолидированного бюджета муниципального образования «Угранский район» 2012 года составила 35,4 процента, сохранилась на уровне предыдущего год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Плата за негативное воздействие на окружающую среду в 2012 году поступила   в сумме 143,3 тыс. рублей, что составило 92,0 процента к плану (155,8 тыс. рублей) и 124,2 процента к факту 2011 года.  На  невыполнение  плана по доходам  за негативное воздействие на окружающую среду   оказало влияние отсутствие в районе специалиста в этой сфере и по этой причине - недостаточен контроль за поступлением  платежей.  Несмотря на недовыполнение  бюджетных назначений,  увеличению поступлений платежей за негативное воздействие на окружающую среду  к предыдущему году на 19,1 тыс. рублей или 24,2 %  способствовали  проводимые   в отчетном году прокурорские проверки  организаций, являющихся плательщиками указанных платежей.     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>
          <w:b/>
          <w:b/>
        </w:rPr>
      </w:pPr>
      <w:r>
        <w:rPr/>
        <w:t xml:space="preserve">           </w:t>
      </w:r>
      <w:r>
        <w:rPr/>
        <w:t xml:space="preserve">Доля поступлений   платы за негативное воздействие на окружающую среду  в фактических неналоговых доходах консолидированного бюджета муниципального образования «Угранский район» 2012 года составила 2,3 процента, увеличилась  по сравнению с  предыдущим  годом  на 0,8 процентных пун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Доходы  от оказания платных услуг и  прочих доходов от компенсации затрат бюджетов  в 2012 году получены  в сумме  977,3 тыс. руб., что составили 106,5 процента к плану и  превысили уровень 2011 года в 7,9 раза,  из них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- прочие доходы от компенсации затрат   бюджета муниципального района   составили  в сумме 42,3 тыс. рублей, получены в ходе исполнения  допущенных нарушений, отраженных в акте Контрольного Департамента Смоленской области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 xml:space="preserve">- прочие доходы от компенсации затрат бюджета Угранского городского поселения составили  в сумме 935,0 тыс. рублей  (917,6 тыс. руб.- возврат субсидий на компенсацию выпадающих доходов ООО «Смоленскрегионтеплоэнерго» и 17,4 тыс. руб. – восстановление кассового расхода за электрическую энергию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 Доходы от продажи материальных и нематериальных активов в консолидированный бюджет муниципального образования «Угранский район»  за 2012 год были получены только от продажи земельных участков и составили в сумме 2535,0 тыс. рублей,  109,9 процента к плану (2307,6 тыс. рублей) и 64,1 процента к факту 2011 года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2012 году продано 55 земельных участков площадью 25,14 гектара, из них  гражданам  54 участка площадью 21,64 гектара. Снижение доходов от продажи земельных участков в сравнении  с предыдущим годом получено в связи с сокращением спроса на земельные участки для ведения личного подсобного хозяйства и индивидуального жилищного строительства, а также ограничением востребованных свободных земельных участков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>
          <w:b/>
          <w:b/>
        </w:rPr>
      </w:pPr>
      <w:r>
        <w:rPr/>
        <w:t xml:space="preserve">         </w:t>
      </w:r>
      <w:r>
        <w:rPr/>
        <w:t xml:space="preserve">Доля поступлений доходов от продажи земельных участков  в фактических неналоговых доходах консолидированного бюджета муниципального образования 2012 года составила 40,2 процента, уменьшилась  против предыдущего года  на 12,0 процентных пун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. Доходы  от уплаты штрафов, санкций и возмещений ущерба фактически в 2012 году  получены  в сумме 399,5 тыс. рублей, что составило 88,7 процента к плану (450,3 тыс. рублей) и 59,7 процента к фактическому исполнению  2011 года. Невыполнение плановых назначений  в отчетном году и снижение поступлений  к предыдущему году  сложились по причине отсутствия   или снижения  на территории муниципального образования правонарушений  в сфере ветеринарии,  миграционного законодательства,  внутренних дел, экономическому и технологическому  надзору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hanging="0"/>
        <w:jc w:val="both"/>
        <w:rPr>
          <w:b/>
          <w:b/>
        </w:rPr>
      </w:pPr>
      <w:r>
        <w:rPr/>
        <w:t xml:space="preserve">         </w:t>
      </w:r>
      <w:r>
        <w:rPr/>
        <w:t xml:space="preserve">Доля поступлений от уплаты штрафов, санкций и возмещений ущерба в фактических неналоговых доходах консолидированного бюджета муниципального образования 2012 года составила 6,3 процента, уменьшилась  против предыдущего года  на 2,5 процентных пункта.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6. Прочие  неналоговые доходы в консолидированный бюджет  муниципального образования «Угранский район»  в 2012 году  в сумме 13,3 тыс. рублей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  </w:t>
      </w:r>
      <w:r>
        <w:rPr>
          <w:rFonts w:cs="Times New Roman" w:ascii="Times New Roman" w:hAnsi="Times New Roman"/>
          <w:b/>
          <w:i/>
          <w:sz w:val="24"/>
          <w:szCs w:val="24"/>
        </w:rPr>
        <w:t>Расходы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2.1 </w:t>
      </w:r>
      <w:r>
        <w:rPr>
          <w:rFonts w:cs="Times New Roman" w:ascii="Times New Roman" w:hAnsi="Times New Roman"/>
          <w:b/>
          <w:i/>
          <w:sz w:val="24"/>
          <w:szCs w:val="24"/>
        </w:rPr>
        <w:t>Общегосударственные вопросы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зделу 0100 «Общегосударственные вопросы»  утверждены расходы  на год в сумме 44392,4 тыс. руб., кассовые расходы сложились в сумме 42871,5 тыс. руб., что составляет 96,6 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105 «Судебная система» средства  не расходовались, так как заявок на выплату судебным заседателям не поступал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лись неиспользованные бюджетные назначение в сумме 335,7 тыс. руб. по подразделу 0111 «Резервные фонды», в связи с  тем, что в районе отсутствовали чрезвычайные  ситуации, что не потребовало вложения дополнительных денежных средст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2 Национальная оборон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зделу 02 «Национальная оборона » утверждены расходы  на год в сумме 409,8 тыс. руб., кассовые расходы сложились в сумме 409,6 тыс. руб., что составляет 99,95 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3 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бюджетных ассигнований указанного раздела финансировались  следующие муниципальные программ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ДМЦП «Комплексные меры по профилактике правонарушений и усилению борьбы с преступностью в МО «Угранский район» Смоленской области» на 2011-2013 годы плановые назначения утверждены в сумме 87,0 тыс. руб. кассовый расход - 73,5 тыс. руб., что составляет 84,5%. Экономия сложилась по организации общественных работ, так как заявок от Центра занятости на оплату расходов по организации данных работ не поступал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«ДМЦП «Комплексные меры противодействия незаконному обороту наркотиков в МО «Угранский район» Смоленской области» реализована полностью в сумме 10,0 тыс. руб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4 Национальная экономик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зделу 04 «Национальная экономика» произведен кассовый расход в сумме 15560,7 тыс. руб., что составило  59,7 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разделу 0405 «Сельское хозяйство и рыболовство» кассовый расход составил 1644,5 тыс. руб. (96,2%), экономия сложилась в результате того, что собственник здания не предъявляет счета на оплату расходов по электроэнерг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дразделу 0406 «Водное хозяйство» денежные средства израсходованы не полном объеме (24,3%), так как работы по проведения проектно-изыскательских работ и капитальному ремонту гидротехнических сооружений не выполнены из-за плохих климатических условий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дразделу 0409 «Дорожное хозяйство» кассовый расход, в сумме 11697,5 тыс. руб., произведен в  размере 67,1% от запланированных годовых назначений, так как муниципальный контракт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был заключен 26.12.2012г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делу 0412 «Другие вопросы в области национальной экономики» кассовый расход составил 434,5 тыс. руб. или 46,2%.  Неисполнение плана по данному разделу сложилось в результате того, что  на участие в конкурсе на возмещение затрат субъектов малого предпринимательства, осуществляющим свою деятельность подана 1 заявка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5 Жилищно-коммунальное хозяйство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зделу 05 «Жилищно - коммунальное хозяйство» бюджет исполнен на 56,9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разделу 0501 «Жилищное хозяйство» кассовый расход составил 583,9 тыс. руб.  (90,9%), экономия сложилась в результате оптимизации цены по ремонту жилищного фонда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разделу 0502 «Коммунальное  хозяйство» кассовый расход составил 3754,8 тыс. руб.  или 39,7%, так как подрядчиком нарушены условия контракта по реализации проекта «Реконструкция тепловых сетей по ул. Краснознаменная в п.Угра», строительство в полном объеме не завершен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дразделу 0503 «Благоустройство» бюджет исполнен на 77,4%, в связи с тем, что плановые тарифы на уличное освещение заложены с учетом повышающего коэффициента в сумме 6,2403 руб., фактически тариф за потребленную энергию сложился в сумме 5,098руб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6 Образовани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зделу 07 «Образование»  кассовые расходы сложились в сумме 80893,3 тыс. рублей  или 97% от годовых назначени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701 «Дошкольное образование» бюджет исполнен на 89,4%, так как подрядчиком нарушены условия контракта (работы не выполнены в полном объеме) по капитальному ремонту муниципального бюджетного дошкольного образовательного учреждения Знаменский детский сад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706 «Высшее и послевузовское профессиональное образование»  кассовый расход составил 41,1 тыс. руб. (93,1%), так как софинансирование ДОЦП «Государственная поддержка развития кадрового потенциала органов местного самоуправления МО Смоленской области» на 2009-2012 год за счет средств местного бюджета составило 15%, вместо планируемых 50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7 Культура и кинематографи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азделу 0800 «Культура и кинематография» кассовый расход произведен в сумме 20016,0 тыс. руб., что составило 99,7%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8 Социальная политик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азделу 10 «Социальная политика» бюджет исполнен на 91,4%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1001  «Пенсионное обеспечение»  израсходованы средства в объеме 1571,1 тыс. руб. (92,8%) , так как дополнительные средства на пенсионное обеспечение в форме дотации бюджетам поселений на поддержку мер по обеспечению сбалансированности распределены в декабре текущего года, и в соответствии с этим данные денежные средства остались на остатке на конец год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разделу 1003 «Социальное обеспечение населения» экономия сложилась из-за того, что срок реализации свидетельства на приобретение жилья в рамках ДОЦП «Обеспечение жильем молодых семей» перешел на 2013 год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9 Физическая культура и спорт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1100 «Физическая культура и спорт» исполнен в сумме 336,0 тыс. руб. или 100,0 % от годовых назначени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10 Средства массовой информаци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1200 «Средства массовой информации» бюджет исполнен на 96,7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11 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в сумме 21,5 тыс. руб. на обслуживание государственного внутреннего и муниципального долга не израсходованы, так как в течение 2012  года долговые обязательства в виде муниципальных ценных бумаг, кредитов от кредитных организаций, гарантий, бюджетных кредитов отсутствуют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11 Межбюджетные трансферты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е  взаимоотношения  между  районным  бюджетом и   бюджетами  городского и сельских поселений за  2012 год осуществлялись в форме оказания финансовой помощи на выравнивание уровня бюджетной обеспеченности,  дотаций на поддержку мер по обеспечению сбалансированности бюджетов и прочих субсидий в общей сумме  23274,0 тыс.  рублей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12 Результат исполнения бюджет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исполнения бюджета МО «Угранский район» является профицит в размере 4938,6 тыс. руб..    </w:t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 «Анализ показателей финансовой отчетности субъекта бюджетной отчетности»</w:t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 0503320 Баланс исполнения консолидированного бюджета субъекта Российской Федерации и бюджета территориального государственного внебюджетного фон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рока 173 «Денежные средства учреждения на счетах в кредитной организации»  графы 27, 29 отражена сумма 942 руб.84 коп. Остаток денежных средств Русановского сельского поселения по приносящей доход деятельности. Решениями № 1183 от 18.11.2008 г. и № 609 от 29.03.2010 года МРИ ФНС РФ № 2 по Смоленской области были приостановлены операции по счету данного налогоплательщ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02 сентября 2011 года Решением № 3175 «Об отмене приостановления операций по счетам налогоплательщика (плательщика сборов) или налогового агента в банке»  отменено Решение от 26.03.2010 г. № 609. В настоящее время проводятся все необходимые действия к принятию Решения об отмене «ареста» по данному сче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состоянию на 01.01.2012 г. данная сумма в балансе ф.0503320 была отражена по строке 171 «Денежные средства учреждения на лицевых счетах в органе казначейства» графы 7, 9, 20 ошибочно.</w:t>
      </w:r>
    </w:p>
    <w:p>
      <w:pPr>
        <w:pStyle w:val="Normal"/>
        <w:ind w:left="-360" w:firstLine="360"/>
        <w:jc w:val="center"/>
        <w:rPr/>
      </w:pPr>
      <w:r>
        <w:rPr/>
        <w:t>Отчет о финансовых результатах деятельности ф. 0503321</w:t>
      </w:r>
    </w:p>
    <w:tbl>
      <w:tblPr>
        <w:tblW w:w="10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>
          <w:trHeight w:val="897" w:hRule="atLeast"/>
        </w:trPr>
        <w:tc>
          <w:tcPr>
            <w:tcW w:w="104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троке 092 консолидированного бюджета отражены доходы от реализации активов (продажа земли в сумме 2535037,54 руб.; сумма остаточной стоимости списанных приватизированных квартир и движимого имущества на сумму -  минус 2170456 руб. 49 коп., а также остаточная стоимость списанного ОЦИ в сумме – 15580 руб.).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троке 100  консолидированного бюджета отражено поступление прочих доходов в сумме 1033643 руб. 47 коп.: плата за наем жилого помещения по договору социального найма 7325 руб 65 коп.; оприходовано по решению суда бесхозяйное  имущество - гидротехническое сооружение (дамба) по оценке рыночной стоимости 601365 руб.; благотворительная помощь от ОАО Сбербанка России на приобретение детских новогодних подарков на сумму 115,0 тыс.руб., спонсорская помощь от ОАО «НК « Роснефть» - Смоленскнефтепродукт в  размере 300 тыс. руб. на ремонт 2-х детских дошкольных общеобразовательных учреждений в п. Угра., а также остаточная стоимость компьютерной техники, безвозмездно полученной от ОГБУ «Хозяйственное управление Администрации Смоленской области» на сумму 3952 руб. 86 коп. и 6,0 тыс.руб. – доход, полученный от утилизации автомашины ГАЗ 31105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троке 270 «Прочие расходы» консолидированного бюджета отражено 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ские взносы, перечисленные Совету муниципальных образований – 64,8 тыс. руб.; пени, штрафы во все виды внебюджетных фондов -34,6 тыс.руб.; административные штрафы – 13,1 тыс.руб.; 2,0 тыс.руб. – материальная помощь, оказанная пострадавшим на пожаре.; участие в областной сельскохозяйственной ярмарке – 15,0 тыс.руб.; проведение мероприятия по подведению итогов работы сельскохозяйственных предприятий Угранского района – 50,0 тыс.руб.; 7,5 тыс.руб.- проведение школьных олимпиад; 11,0 тыс. руб.- поощрение выпускников школ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строкам 262 и 362 описаны в ф. 050336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0503324-ОБ Отчет об использовании межбюджетных трансфертов из областного бюджета субъектами Российской   Федерации, муниципальными образованиями и территориальным  государственным внебюджетным фон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бластной бюдж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показателей кассовых расходов Раздела 1 не соответствует сумме показателей кассовых расходов по Разделу 2 в разрезе целевых статей расходов.</w:t>
              <w:br/>
              <w:br/>
              <w:t xml:space="preserve">         Субсидия на выравнивание уровня бюджетной обеспеченности поселений из областного бюджета направляется по целевой статье 5210107, субвенция по расчету и предоставлению дотаций поселений по целевой статье 5210205.  Районный фонд финансовой поддержки поселений сформирован согласно приказу Департамента бюджета и финансов Смоленской области от 14.11.2011 г. «О внесении изменений в Порядок определения перечня кодов целевых статей и видов расходов бюджетов муниципальных образований Смоленской области. Финансовое обеспечение поселений осуществляется за счет межбюджетных субсидий, субвенций и иных межбюджетных трансфертов, имеющих целевое назначение, из областного бюджета» по целевой статье 516013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0506361  Сведения о количестве получателей бюджетных средст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1 января 2012 года в связи с реорганизацией общеобразовательных учреждений муниципального образования «Угранский район» Смоленской области (Постановление Администрации МО «Угранский район» Смоленской области № 379 от 01.01.2011 года) путем присоединения 2-х школ : Михалевской и Желаньинской основных школ к Знаменской средней школе, количество муниципальных учреждений изменилось (уменьшилось на 2 ед.) и составило на 01.01.2013 года - 45. , в том числе по разделам: 01 – 22 из них 1 казенное учреждение; 04 – 1; 07 – 17, из них 6 – казенные учреждения и 10 – бюджетные учреждения; 08 – 5, 1 казенное и 3 бюджетных учрежд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0503368 «Сведения о движении нефинансовых актив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основных средств  консолидированного бюджета муниципального образования по бюджетной деятельности по состоянию на 01 января 2013 года составляет  159378,1 тыс.руб.. По сравнению с остатками на начало года увеличение основных средств составило 4959,4 тыс.руб.</w:t>
              <w:br/>
              <w:t xml:space="preserve">         Поступило за отчетный год основных средств на сумму 12637,6 тыс.руб., из них : поступило безвозмездно – 409,3 тыс.руб.</w:t>
              <w:br/>
              <w:t>Приобретено  8 квартир для детей-сирот на общую сумму – 7639,7 тыс.руб.; оприходовано бесхозяйное имущество - гидротехническое сооружение (дамба) – 601,4 тыс.руб.; - компьютерная и орг. техника – 551,4 тыс.руб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дотаций бюджетам поселений на исполнение наказов избирателей построен и введен в эксплуатацию 1 колодец, проведен ремонт кровли жилого дома в п. Угра, а также приобретено: детская игровая площадка -99,7 тыс.руб., эл. плиты в д/с «Катюша», произведена установка двери в Вешковской   школе – 30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2 год выбыло основных средств на сумму 7678,2 тыс.руб. Списаны с баланса пришедшие в негодность основные средства, а также приобретенные в 2012 году основные средства стоимостью до 3000 рублей переведены на забалансовый уче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2 год выбыло имущество из казны муниципального образования на сумму 2990,0 тыс.руб., это списаны по балансовой стоимости приватизированные квартиры на сумму 2831,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запасы на 01.01.2013 года увеличилис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105* передано безвозмездно МУП «Угранская баня» уголь на сумму 241,2 тыс.руб., из городского поселения отделу культуры и спорта Администрации МО «Угранский район – спортинвентарь на сумму 8,8 тыс.руб., материалы, числящиеся на счете 1105* (железобетонные кольца) были списаны на строительство колодца в сельском поселении на сумму 35,7 тыс.руб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0503369 «Сведения о дебиторской и кредиторской задолженно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биторская задолженно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20511* - отражена дебиторская задолженность по налоговым доходам в сумме 799,8 тыс.руб. по сравнению с прошлым годом она уменьшилась на 24,1%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20551* - отражена сумма неиспользованных в 2012 году остатков целевых средств – 1349,7 тыс.руб., из них средства федерального бюджета – 613,5 тыс.руб.)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20623* - отражена сумма 20,3 тыс.руб., текущая задолженнос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20626* - отражена сумма расходов по подписке на периодические печатные издания на 1 полугодие 2013 года – 35,7 тыс.руб., и 59,2 тыс.руб. – расчеты с филиалом ОАО «МРСК Центра»-«Смоленскэнерго» за технологическое присоединение к электрическим сетям двух артезианских скважин (авансовые платежи согласно договор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20811* - 934,18 руб. – сумма алиментов, выплаченных через почтовое отделение за счет личных средств, т.к. последняя инкассация денежных средств в отчетном году была 26.12.2012 года. Получателем не было предоставлено документов для безналичного получения денежных сред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20826* - отражена сумма непогашенной задолженности по командировочным расходам (проживание) вследствие счетной ошибки (-45,00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20971*- отражена сумма похищенного имущества (ноутбук).</w:t>
            </w:r>
          </w:p>
        </w:tc>
      </w:tr>
      <w:tr>
        <w:trPr>
          <w:trHeight w:val="80" w:hRule="atLeast"/>
        </w:trPr>
        <w:tc>
          <w:tcPr>
            <w:tcW w:w="1044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диторская задолженность</w:t>
            </w:r>
          </w:p>
        </w:tc>
      </w:tr>
      <w:tr>
        <w:trPr>
          <w:trHeight w:val="1745" w:hRule="atLeast"/>
        </w:trPr>
        <w:tc>
          <w:tcPr>
            <w:tcW w:w="104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30221* - отражена сумма задолженности по услугам связи, оказанным в декабре месяце отчетного года. Согласно заключенным договорам расчеты должны быть произведены до 10 числа месяца следующего за отчетным месяц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30223* - отражена сумма задолженности за электроэнергию 8190 руб. 93 коп. за декабрь 2012 год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30225* - отражена текущая задолженность перед ООО «Угранское коммунальное предприятие» (ремонт прорыва водопровода в п. Всходы в последние дни календарного года) в сумме 10,3 тыс.руб.</w:t>
            </w:r>
          </w:p>
        </w:tc>
      </w:tr>
      <w:tr>
        <w:trPr>
          <w:trHeight w:val="10061" w:hRule="atLeast"/>
        </w:trPr>
        <w:tc>
          <w:tcPr>
            <w:tcW w:w="104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 130226* - отражена задолженность по расчетам с ООО «Трест № 15» за выполненные работы по строительству объекта «Реконструкция тепловых сетей по ул. Краснознаменная» по акту приемки на сумму 5 650 433,41 рублей. Из этой суммы оплачено 5% софинансирования из бюджета городского поселения в размере 282 521,67 рублей, неуплачено 5 367 911,74 рублей из-за неполученной субсидии из областного бюджета. В 2012 году Контрольным департаментом проводилась внеплановая проверка расходования денежных средств на «Реконструкцию тепловых сетей по ул. Краснознаменная в п. Угра». В результате проверки выявлены нарушения в проектно-сметной документации и в строительстве, на основании этого приостановлено финансирование.      Задолженность перед МУП «Редакция газеты «Искра» в сумме 20,4 тыс.руб. текущая, за декабрь 2012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30262* - отражена сумма 6497 руб. 32 коп. – не зачисленная во вклад сумма возвращена по причине несоответствия номера счета (номер счета был изменен, сведения в бухгалтерию своевременно поданы не был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30301* - отражена сумма не перечисленного НДФЛ - 1136,0 руб..  Результат счетной ошиб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30302* - отражена сумма, подлежащая возмещению Фондом социального страхования на случай временной нетрудоспособности и в связи с материнством   (-39578,46 руб.).</w:t>
              <w:br/>
              <w:t xml:space="preserve">       По счетам 130306*, 130307*, 130308*, 130310*, 130311* - отражены суммы, образовавшиеся в результате счетных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30403* - отражена сумма 176,15 руб.- не зачисленная во вклад сумма возвращена по причине не соответствия персональных данных, указанных в платежном документе и сведений в банк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0503371 «Сведения о финансовых вложениях получателя бюджетных средст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чету 120433000 отражен размер вложений Учредителя в недвижимое и особо ценное движимое имущество  учреждения на 01.01.2013 год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0503373 «Сведения об изменении остатков валюты баланс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становлением Администрации муниципального образования «Угранский район» Смоленской области от 03.12.2010 года № 569 с 01 января 2012 года муниципальные бюджетные учреждения, являющиеся получателями бюджетных средств изменили тип учреждения. На отчетную дату в муниципальном образовании «Угранский район» - 10 казенных учреждений и 13 бюджетных учреждений. В связи с вышеперечисленным по состоянию на 01.01.2012 года изменилась валюта баланса. Данное изменение отражено в ф.0503173, 0503173 по приносящей доход деятель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0503376 «Сведения о недостачах и хищениях денежных средств и материальных ценност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По состоянию на 01.01.2013 года недостача основных средств составляет 20000,00 рублей. Недостача образовалась в результате кражи имуществ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рочие вопросы деятельности субъектов бюджетной отчет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Ф.0503377 «Сведения об использовании информационных технологий в консолидированном бюджет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компьютерной техники проводится ежегодно, однако этого недостаточно. </w:t>
              <w:br/>
              <w:t xml:space="preserve">     На использование в деятельности органов местного самоуправления  и муниципальных бюджетных учреждений  информационно-коммуникационных технологий в отчетном году из консолидированного бюджета муниципального образования – Угранский район выделено денежных средств в сумме 3045,2 тыс. рублей. На сумму 551,4 тыс. рублей для замены морально устаревшей компьютерной техники и увеличения рабочих мест приобретена компьютерная и другая  оргтех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программного обеспечения израсходовано 80,4 тыс. рублей, На обеспечение доступа к внешним информационным ресурсам израсходовано 1173,3тыс.руб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  <w:br/>
              <w:t>на приобретение и обновление справочно-информационных баз данных («Консультант плюс») – 206,9 тыс.руб.)</w:t>
              <w:br/>
              <w:br/>
              <w:t>расходы по доступу к сети Интернет составили 234,3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Для бесперебойного обеспечения функционирования  имеющихся программных продуктов   («ЗУМО», «АСТРАЛ», «Турбо Бухгалтер») израсходовано – 609,7 тыс.руб.  Прочие расходы составили 248,3 тыс. рублей, из них – 96,2 тыс. руб.- изготовление ключа ЭЦП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бюджетные учреждения осуществляют ведение бухгалтерского учета с использованием программного продукта «Турбо Бухгалтер».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составлением годовой бухгалтерской отчетности проводится инвентаризация нефинансовых, финансовых активов, обязательств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чальник финансового управления                             А.И. Кирюхина</w:t>
              <w:br/>
              <w:br/>
              <w:t xml:space="preserve">Главный бухгалтер                                                          О.П. Потапова </w:t>
              <w:br/>
              <w:b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41:00Z</dcterms:created>
  <dc:creator>ПК</dc:creator>
  <dc:description/>
  <cp:keywords/>
  <dc:language>en-US</dc:language>
  <cp:lastModifiedBy>пк</cp:lastModifiedBy>
  <cp:lastPrinted>2013-04-05T11:33:00Z</cp:lastPrinted>
  <dcterms:modified xsi:type="dcterms:W3CDTF">2013-04-05T07:41:00Z</dcterms:modified>
  <cp:revision>2</cp:revision>
  <dc:subject/>
  <dc:title>ПОЯСНИТЕЛЬНАЯ ЗАПИСКА</dc:title>
</cp:coreProperties>
</file>