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2950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ГРАНСКИЙ РАЙОН»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от  _________________     № ________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5739" w:hRule="atLeast"/>
        </w:trPr>
        <w:tc>
          <w:tcPr>
            <w:tcW w:w="5495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Порядка предоставления из бюджета муниципального образования «Угранский район» Смоленской области субсидии на возмещение недополученных доходов и (или) возмещение затрат при оказании услуг по осуществлению пассажирских перевозок  автомобильным транспортом во внутрирайонном сообщении, не компенсированных, в связи с государственным регулированием тарифов по данному виду сообщений, доходами от перевозки пассажиров, в целях обеспечения равной доступности услуг общественного  пассажирского автотранспорта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.78, 78,1, 78,5 Бюджетного кодекса Российской Федерации, Федеральным законом от 06.10.2003 г. №131-ФЗ «Об общих принципах организации местного самоуправления в Российской Федерации», постановлением Правительства Российской Федерации от 25.10.2023  №1782 «Об 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 а также физическим лицам- производителям товаров, работ, услуг и проведение отборов получателей указанных субсидий, в том числе грантов в форме субсидий», руководствуясь Уставом муниципального образования «Угранский район» Смоленской области Администрация  муниципального образования «Угранский район»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редоставления из бюджета муниципального образования «Угранский район» Смоленской области субсидии  на возмещение недополученных доходов и (или) возмещение затрат при оказании услуг по осуществлению пассажирских перевозок  автомобильным транспортом во внутрирайонном сообщении, не компенсированных в связи с государственным регулированием тарифов по данному виду сообщений доходами от перевозки пассажиров, в целях обеспечения равной доступности услуг общественного пассажирского автотранспор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 Считать утратившим силу постановление Администрации муниципального образования «Угранский район» Смоленской области от 04.03.2022 года №107 «Об утверждении Порядка предоставления из бюджета муниципального образования «Угранский район» Смоленской области субсидии  на возмещение недополученных доходов и (или) возмещение финансовых затрат при оказании услуг по осуществлению пассажирских перевозок  автомобильным транспортом во внутрирайонном сообщении, не компенсированных в связи с государственным регулированием тарифов по данному виду сообщений доходами от перевозки пассажиров, в целях обеспечения равной доступности услуг общественного пассажирского автотранспорт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распространяет свое действие на правоотношения возникшие с 1 января 2024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«Угранский  район» Смоленской области</w:t>
        <w:tab/>
        <w:t xml:space="preserve"> </w:t>
      </w:r>
      <w:r>
        <w:rPr>
          <w:b/>
          <w:sz w:val="28"/>
          <w:szCs w:val="28"/>
        </w:rPr>
        <w:t>Н.С. Шишигина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</w:p>
    <w:tbl>
      <w:tblPr>
        <w:tblW w:w="10251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5126"/>
      </w:tblGrid>
      <w:tr>
        <w:trPr/>
        <w:tc>
          <w:tcPr>
            <w:tcW w:w="5125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26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946"/>
      </w:tblGrid>
      <w:tr>
        <w:trPr>
          <w:trHeight w:val="1756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тп. 1 экз. – в дело</w:t>
            </w:r>
          </w:p>
          <w:p>
            <w:pPr>
              <w:pStyle w:val="Normal"/>
              <w:rPr/>
            </w:pPr>
            <w:r>
              <w:rPr>
                <w:bCs/>
                <w:lang w:eastAsia="en-US"/>
              </w:rPr>
              <w:t>Исп.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/>
              <w:t>Матвеева С.Н.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/>
              <w:t>_______________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ел. 4-12-65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«___»__________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азослать:</w:t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lang w:eastAsia="en-US"/>
              </w:rPr>
              <w:t>финансовое управление.</w:t>
            </w:r>
          </w:p>
          <w:p>
            <w:pPr>
              <w:pStyle w:val="Normal"/>
              <w:ind w:left="-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МУП «Угра- благоустройство»</w:t>
            </w:r>
          </w:p>
        </w:tc>
      </w:tr>
      <w:tr>
        <w:trPr>
          <w:trHeight w:val="1038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ИЗА: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Сафронова И.А. (начальник финансового управления</w:t>
            </w:r>
            <w:r>
              <w:rPr>
                <w:bCs/>
                <w:lang w:eastAsia="en-US"/>
              </w:rPr>
              <w:t>)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Баринова Н.В. (управляющий  делами Администрации МО «Угранский район»)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4946" w:type="dxa"/>
            <w:tcBorders/>
          </w:tcPr>
          <w:p>
            <w:pPr>
              <w:pStyle w:val="Normal"/>
              <w:snapToGrid w:val="false"/>
              <w:ind w:left="601" w:hanging="601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_________________ «___»_________ 2024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_________________ «___» _________ 2024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                  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                      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Угранский район» Смоленской        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ласти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№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оставления субсидии из бюджета муниципального образования «Угранский район» Смоленской области на возмещение недополученных доходов и (или) возмещение затрат при оказании услуг по осуществлению пассажирских перевозок автомобильным транспортом во внутрирайонном сообщении, не компенсированных в связи с государственным регулированием тарифов по данному виду сообщений доходами от перевозки пассажиров, в целях обеспечения равной доступности услуг общественного пассажирского автотранспорта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49"/>
      <w:bookmarkStart w:id="1" w:name="P49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щие положения</w:t>
      </w:r>
    </w:p>
    <w:p>
      <w:pPr>
        <w:pStyle w:val="ConsPlusNormal"/>
        <w:ind w:left="90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Настоящий  Порядок опреде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ритерии отбора юридических лиц (за исключением государственных, муниципальных учреждений), индивидуальных предпринимателей                                 - производителей товаров, работ, услуг, оказывающих услуги по осуществлению пассажирских перевозок автомобильным транспортом во внутрирайонном сообщении (далее - Перевозчики), имеющих право на получение из бюджета муниципального образования «Угранский район» Смоленской области (далее – местный бюджет) субсидии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мещение недополученных доходов и (или) возмещение финансовых затрат при оказании услуг по осуществлению пассажирских перевозок  автомобильным транспортом во внутрирайонном сообщении, не компенсированных в связи с государственным регулированием тарифов по данному виду сообщений доходами от перевозки пассажиров, в целях обеспечения равной доступности услуг общественного пассажирского автотранспорта (далее – субсидии)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цели предоставления субсиди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условия и порядок предоставления субсиди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требования к отчетности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орядок возврата субсидии в случае нарушения условий, установленных при их предоставлени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орядок возврата в текущем финансовом году получателями субсидии остатков субсидий, не использованных в отчетном финансовом году, в случае, предусмотренном Соглашением (договором) о предоставлении субсид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 Целью предоставления субсидии является возмещение недополученных доходов и (или) возмещение затрат при оказании услуг по осуществлению пассажирских перевозок автомобильным транспортом во внутрирайонном сообщении, не компенсированных в связи с государственным регулированием тарифов по данному виду сообщений доходами от перевозки пассажиров, в целях обеспечения равной доступности услуг общественного пассажирского автотранспор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Главным распорядителем бюджетных средств, </w:t>
      </w:r>
      <w:r>
        <w:rPr>
          <w:rFonts w:cs="Times New Roman" w:ascii="Times New Roman" w:hAnsi="Times New Roman"/>
          <w:sz w:val="28"/>
          <w:szCs w:val="28"/>
          <w:lang w:eastAsia="en-US"/>
        </w:rPr>
        <w:t>осуществляющим предоставление субсидии в пределах бюджетных ассигнований, предусмотренных в бюджете на соответствующий финансовый год, и лимитов бюджетных обязательств, утвержденных в установленном законодательством порядке, является  Администрация муниципального образования «Угранский район» Смоленской области (далее – главный распорядитель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1.4. </w:t>
      </w:r>
      <w:r>
        <w:rPr>
          <w:rFonts w:cs="Times New Roman" w:ascii="Times New Roman" w:hAnsi="Times New Roman"/>
          <w:sz w:val="28"/>
          <w:szCs w:val="28"/>
        </w:rPr>
        <w:t>Критерием отбора Перевозчиков, имеющих право на получение субсидии, является заключение с Администрацией муниципального образования «Угранский  район» Смоленской области (далее – Администрация) муниципального контракта (договора, соглашения) на оказание транспортных услуг по пассажирским перевозкам по пригородным маршрутам  между поселениями в границах муниципального образования «Угранский район» Смоленской области. К категории перевозчиков, имеющих право на получение субсидии, относятся юридические лица (за исключением государственных (муниципальных) учреждений), индивидуальные предприниматели, оказывающие услуги населению по перевозке пассажиров и багажа автомобильным транспорто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пределение условий и порядка предоставления субсидии</w:t>
      </w:r>
    </w:p>
    <w:p>
      <w:pPr>
        <w:pStyle w:val="ConsPlus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Для получения права на предоставление субсидии Перевозчик единовременно представляет следующие докум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свидетельства о постановке на учет в налоговом органе, заверенную подписью и печатью руководителя организ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иску из ЕГРЮЛ/ЕГРИП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ого лица или индивидуального предпринимателя;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- справку об отсутствии </w:t>
      </w:r>
      <w:r>
        <w:rPr>
          <w:sz w:val="28"/>
          <w:szCs w:val="28"/>
          <w:lang w:eastAsia="en-US"/>
        </w:rPr>
        <w:t>задолженности по налогам, сборам и иным обязательным платежам в бюджеты бюджетной системы Российской Федерации;</w:t>
      </w:r>
    </w:p>
    <w:p>
      <w:pPr>
        <w:pStyle w:val="Normal"/>
        <w:rPr/>
      </w:pPr>
      <w:r>
        <w:rPr>
          <w:sz w:val="28"/>
          <w:szCs w:val="28"/>
          <w:lang w:eastAsia="en-US"/>
        </w:rPr>
        <w:t xml:space="preserve">   </w:t>
      </w:r>
      <w:r>
        <w:rPr>
          <w:sz w:val="28"/>
          <w:szCs w:val="28"/>
          <w:lang w:eastAsia="en-US"/>
        </w:rPr>
        <w:t>Документы, представленные перевозчиком, рассматриваются главным распорядителем в течение 10  рабочих дней с момента предоставления.</w:t>
      </w:r>
    </w:p>
    <w:p>
      <w:pPr>
        <w:pStyle w:val="Normal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.2.  </w:t>
      </w:r>
      <w:r>
        <w:rPr>
          <w:sz w:val="28"/>
          <w:szCs w:val="28"/>
        </w:rPr>
        <w:t>Субсидия предоставляется Перевозчикам при условии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овременного предоставления всех документов, указанных в подпункте 2.1. настоящего Полож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наличия затрат  при осуществлении пассажирских перевозок;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en-US"/>
        </w:rPr>
        <w:t>отсутствия задолженности по налогам, сборам и иным обязательным платежам в бюджеты бюджетной системы Российской Федерации, срок исполнения по которой наступил в соответствии с законодательством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   </w:t>
      </w:r>
      <w:r>
        <w:rPr>
          <w:sz w:val="28"/>
          <w:szCs w:val="28"/>
          <w:lang w:eastAsia="en-US"/>
        </w:rPr>
        <w:t>- отсутствия просроченной задолженности по возврату в местный бюджет субсидий, предоставленных, в том числе в соответствии с иными правовыми актами,  бюджетных инвестиций и иная просроченная задолженность перед местным бюджет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лучатель субсидии не является иностранным юридическим лицом, в том числе местом регистрации которого является государство или территория, включенные в утвержденный Министерством финансов Российской Федерации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офшорных компаний в капитале других российских юридических лиц, реализованное через участие в капитале указанных публичных акционерных обще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учатель субсидии не находится в перечне организаций и физических лиц, в отношении которых имеются сведения об их причастности к экстремистской деятельности или терроризм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лучатель субсидии не находится в составляемых в рамках реализации полномочий, предусмотренных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главой V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ООН, Советом Безопасности ООН или органами, специально созданными решениями Совета Безопасности ООН, перечнях организаций и физических лиц, связанных с террористическими организациями и террористами или с распространением оружия массового уничтож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учатель субсидии не получает средства из бюджета субъекта Российской Федерации (местного бюджета), из которого планируется предоставление субсидии в соответствии с правовым актом, на основании иных нормативных правовых актов субъекта Российской Федерации, муниципальных правовых актов на цели, установленные правовым актом;</w:t>
      </w:r>
    </w:p>
    <w:p>
      <w:pPr>
        <w:pStyle w:val="ConsPlusNormal"/>
        <w:ind w:firstLine="540"/>
        <w:jc w:val="both"/>
        <w:rPr/>
      </w:pPr>
      <w:bookmarkStart w:id="2" w:name="P88"/>
      <w:bookmarkEnd w:id="2"/>
      <w:r>
        <w:rPr>
          <w:rFonts w:cs="Times New Roman" w:ascii="Times New Roman" w:hAnsi="Times New Roman"/>
          <w:sz w:val="28"/>
          <w:szCs w:val="28"/>
        </w:rPr>
        <w:t xml:space="preserve">- получатель субсидии не является иностранным агентом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контроле за деятельностью лиц, находящихся под иностранным влиянием";</w:t>
      </w:r>
    </w:p>
    <w:p>
      <w:pPr>
        <w:pStyle w:val="ConsPlusNormal"/>
        <w:ind w:firstLine="540"/>
        <w:jc w:val="both"/>
        <w:rPr/>
      </w:pPr>
      <w:bookmarkStart w:id="3" w:name="P89"/>
      <w:bookmarkEnd w:id="3"/>
      <w:r>
        <w:rPr>
          <w:rFonts w:cs="Times New Roman" w:ascii="Times New Roman" w:hAnsi="Times New Roman"/>
          <w:sz w:val="28"/>
          <w:szCs w:val="28"/>
        </w:rPr>
        <w:t xml:space="preserve">- у получателя субсидии на едином налоговом счете отсутствует или не превышает размер, определенный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3 статьи 4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го кодекса Российской Федерации, задолженность по уплате налогов, сборов и страховых взносов в бюджеты бюджетной системы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получателя субсидии отсутствуют просроченная задолженность по возврату в бюджет субъекта Российской Федерации (местный бюджет), из которого планируется предоставление субсидии в соответствии с правовым актом, иных субсидий, бюджетных инвестиций, а также иная просроченная (неурегулированная) задолженность по денежным обязательствам перед публично-правовым образованием, из бюджета которого планируется предоставление субсидии в соответствии с правовым актом (за исключением случаев, установленных соответственно высшим исполнительным органом субъекта Российской Федерации (местной администрацией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учатель субсидии, являющийся юридическим лицом, не находится в процессе реорганизации (за исключением реорганизации в форме присоединения к юридическому лицу, являющемуся получателем субсидии (участником отбора), другого юридического лица), ликвидации, в отношении его не введена процедура банкротства, деятельность получателя субсидии (участника отбора) не приостановлена в порядке, предусмотренном законодательством Российской Федерации, а получатель субсидии (участник отбора), являющийся индивидуальным предпринимателем, не прекратил деятельность в качестве индивидуального предпринимателя;</w:t>
      </w:r>
    </w:p>
    <w:p>
      <w:pPr>
        <w:pStyle w:val="ConsPlusNormal"/>
        <w:ind w:firstLine="540"/>
        <w:jc w:val="both"/>
        <w:rPr/>
      </w:pPr>
      <w:bookmarkStart w:id="4" w:name="P92"/>
      <w:bookmarkEnd w:id="4"/>
      <w:r>
        <w:rPr>
          <w:rFonts w:cs="Times New Roman" w:ascii="Times New Roman" w:hAnsi="Times New Roman"/>
          <w:sz w:val="28"/>
          <w:szCs w:val="28"/>
        </w:rPr>
        <w:t>-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(при наличии) получателя субсидии являющегося юридическим лицом, об индивидуальном предпринимателе и о физическом лице - производителе товаров, работ, услуг, являющихся получателями субсидии (участниками отбора)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eastAsia="en-US"/>
        </w:rPr>
        <w:t>2.3.  Основанием для отказа получателю субсидии в предоставлении субсидии являю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en-US"/>
        </w:rPr>
        <w:t xml:space="preserve">несоответствие представленных получателем субсидии документов, определенных </w:t>
      </w:r>
      <w:hyperlink r:id="rId7">
        <w:r>
          <w:rPr>
            <w:rStyle w:val="InternetLink"/>
            <w:sz w:val="28"/>
            <w:szCs w:val="28"/>
            <w:lang w:eastAsia="en-US"/>
          </w:rPr>
          <w:t>п.</w:t>
        </w:r>
      </w:hyperlink>
      <w:r>
        <w:rPr/>
        <w:t xml:space="preserve"> </w:t>
      </w:r>
      <w:r>
        <w:rPr>
          <w:sz w:val="28"/>
          <w:szCs w:val="28"/>
        </w:rPr>
        <w:t>2.1.</w:t>
      </w:r>
      <w:r>
        <w:rPr>
          <w:sz w:val="28"/>
          <w:szCs w:val="28"/>
          <w:lang w:eastAsia="en-US"/>
        </w:rPr>
        <w:t xml:space="preserve"> настоящего постановления, или непредставление (предоставление не в полном объеме) указанных документов;</w:t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недостоверность представленной получателем субсидии информ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en-US"/>
        </w:rPr>
        <w:t>- нецелевое использование субсидии, в том числе выявленное по результатам последующих контрольных мероприят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en-US"/>
        </w:rPr>
        <w:t>- обнаружение в течение текущего финансового года документов, подтверждающих наличие процедуры реорганизации, ликвидации юридического лица, прекращения физическим лицом деятельности в качестве индивидуального предпринимателя, банкротства получателя субсид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4.  </w:t>
      </w:r>
      <w:r>
        <w:rPr>
          <w:sz w:val="28"/>
          <w:szCs w:val="28"/>
        </w:rPr>
        <w:t>Субсидия предоставляются за счет средств, предусмотренных в местном бюджете на соответствующий финансовый год, в соответствии с Соглашением (договором), заключенным между Перевозчиком и Администрацией</w:t>
      </w:r>
      <w:bookmarkStart w:id="5" w:name="P94"/>
      <w:bookmarkEnd w:id="5"/>
      <w:r>
        <w:rPr>
          <w:sz w:val="28"/>
          <w:szCs w:val="28"/>
        </w:rPr>
        <w:t xml:space="preserve"> по форме  согласно  Приложению 4   к настоящему  Положению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5. Остатки  субсидии неиспользованной в отчетном финансовом году подлежат возврату Главному распорядителю в текущем году в установленные сроки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Требования к отчетност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Требования к отчетности  предусматривают предоставление Перевозчиком в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ю </w:t>
      </w:r>
      <w:r>
        <w:rPr>
          <w:rFonts w:cs="Times New Roman" w:ascii="Times New Roman" w:hAnsi="Times New Roman"/>
          <w:sz w:val="28"/>
          <w:szCs w:val="28"/>
        </w:rPr>
        <w:t>следующих отчет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ежеквартально в срок до 20-го числа первого месяца следующего квартала - </w:t>
      </w:r>
      <w:hyperlink w:anchor="P208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асходовании субсидии по форме согласно приложению № 3 к настоящему Полож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выплаты и расчета размера субсид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Субсидия предоставляется ежемесячно в соответствии со сводной бюджетной росписью бюджета муниципального образования «Угранский район» Смоленской области в пределах лимитов бюджетных обязательств предусмотренных на указанные цели в соответствующем финансовом году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Размер субсидии определяется как  разница между доходами   Перевозчика, полученными от перевозки и багажа и объемом обоснованных затрат по организации перевозки пассажиров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  Для получения субсидии Перевозчик ежемесячно, в срок до 15-го числа месяца следующего за отчетным месяцем, предоставляет в Администрацию, заявку (форма Приложение №1) на получение субсидии на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мещение недополученных доходов и (или) возмещение затрат при оказании услуг по осуществлению пассажирских перевозок с приложением справки- расчета (форма Приложение № 2). После проверки расчетов Администрация перечисляет субсидию на расчетный счет не позднее 10 рабочих дней после получения заявки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Контроль (мониторинг) за соблюдением условий и порядка предоставления субсидий и ответственность за их нарушение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Главный распорядитель бюджетных средств и орган муниципального финансового контроля в пределах своих полномочий осуществляют обязательные проверки соблюдения условий и порядка предоставления субсидии, в том числе в части достижения результатов предоставления субсидии.</w:t>
      </w:r>
    </w:p>
    <w:p>
      <w:pPr>
        <w:pStyle w:val="Style2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В случае установления факта нарушения условий и порядка предоставления субсидии, в том числе за недостижение результатов предоставления субсидий    Получатель субсидии обязан вернуть в местный бюджет полученную субсидию (часть субсидии) в срок, установленный главным распорядителем и (или) органом муниципального финансового контроля. При отказе от добровольного возврата субсидии её возврат производится в судебном порядке в соответствии с федеральным законодательством.</w:t>
      </w:r>
    </w:p>
    <w:p>
      <w:pPr>
        <w:pStyle w:val="Style2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59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59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59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59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59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59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59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59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59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59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59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59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59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59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59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ind w:left="4536" w:hanging="562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Порядку предоставления из бюджета муниципального образования  «Угранский район» Смоленской  области  субсидии на возмещение недополученных доходов и (или)  возмещение затрат при оказании услуг  по осуществлению пассажирских перевозок автомобильным транспортом во внутрирайонном сообщении, не компенсированных, в связи с государственным регулированием тарифов по данному виду сообщений, доходами от перевозки пассажиров, в целях обеспечения равной доступности услуг общественного пассажирского транспорта  </w:t>
      </w:r>
    </w:p>
    <w:p>
      <w:pPr>
        <w:pStyle w:val="Normal"/>
        <w:ind w:left="4536" w:hanging="5629"/>
        <w:jc w:val="center"/>
        <w:rPr/>
      </w:pPr>
      <w:r>
        <w:rPr/>
        <w:t xml:space="preserve">           </w:t>
      </w:r>
    </w:p>
    <w:p>
      <w:pPr>
        <w:pStyle w:val="Normal"/>
        <w:ind w:left="4536" w:hanging="5629"/>
        <w:jc w:val="center"/>
        <w:rPr/>
      </w:pPr>
      <w:r>
        <w:rPr/>
      </w:r>
    </w:p>
    <w:p>
      <w:pPr>
        <w:pStyle w:val="Normal"/>
        <w:ind w:left="4536" w:hanging="5629"/>
        <w:jc w:val="center"/>
        <w:rPr/>
      </w:pPr>
      <w:r>
        <w:rPr/>
        <w:t>ЗАЯВКА</w:t>
      </w:r>
    </w:p>
    <w:p>
      <w:pPr>
        <w:pStyle w:val="Normal"/>
        <w:ind w:left="4536" w:hanging="562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редоставление субсидии из бюджета муниципального образования «Угранский район» Смоленской области на возмещение недополученных доходов и (или) возмещение при оказании услуг по осуществлению пассажирских перевозок  автомобильным транспортом во внутрирайонном сообщении, не компенсированных в связи с государственным регулированием тарифов по данному виду сообщений доходами от перевозки пассажиров, в целях обеспечения равной доступности услуг общественного пассажирского автотранспорта </w:t>
      </w:r>
    </w:p>
    <w:p>
      <w:pPr>
        <w:pStyle w:val="Normal"/>
        <w:ind w:left="4536" w:hanging="56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___________ 20__ года</w:t>
      </w:r>
    </w:p>
    <w:p>
      <w:pPr>
        <w:pStyle w:val="ConsPlusNonformat"/>
        <w:ind w:left="-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426" w:leader="none"/>
        </w:tabs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   </w:t>
      </w:r>
    </w:p>
    <w:p>
      <w:pPr>
        <w:pStyle w:val="ConsPlusNonformat"/>
        <w:tabs>
          <w:tab w:val="clear" w:pos="708"/>
          <w:tab w:val="left" w:pos="426" w:leader="none"/>
        </w:tabs>
        <w:ind w:left="-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изации)</w:t>
      </w:r>
    </w:p>
    <w:p>
      <w:pPr>
        <w:pStyle w:val="ConsPlusNormal"/>
        <w:widowControl/>
        <w:tabs>
          <w:tab w:val="clear" w:pos="708"/>
          <w:tab w:val="left" w:pos="426" w:leader="none"/>
        </w:tabs>
        <w:ind w:left="-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47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7"/>
        <w:gridCol w:w="3600"/>
        <w:gridCol w:w="1980"/>
        <w:gridCol w:w="1440"/>
        <w:gridCol w:w="1440"/>
        <w:gridCol w:w="1080"/>
      </w:tblGrid>
      <w:tr>
        <w:trPr>
          <w:trHeight w:val="360" w:hRule="atLeast"/>
          <w:cantSplit w:val="true"/>
        </w:trPr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rial Unicode MS" w:cs="Arial Unicode MS" w:ascii="Arial Unicode MS" w:hAnsi="Arial Unicode MS"/>
              </w:rPr>
              <w:t>Дата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именование и  адрес  банка    (номер    банковского счета) 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ребность в    </w:t>
              <w:br/>
              <w:t>субсидии (руб.)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снование (номер и </w:t>
              <w:br/>
              <w:t xml:space="preserve">дата  </w:t>
              <w:br/>
              <w:t>договора)</w:t>
            </w:r>
          </w:p>
          <w:p>
            <w:pPr>
              <w:pStyle w:val="ConsPlusNormal"/>
              <w:tabs>
                <w:tab w:val="clear" w:pos="708"/>
                <w:tab w:val="left" w:pos="426" w:leader="none"/>
              </w:tabs>
              <w:ind w:left="-540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  <w:br/>
              <w:t xml:space="preserve">на  </w:t>
              <w:br/>
              <w:t>оплату</w:t>
              <w:br/>
              <w:t>(руб.)</w:t>
            </w:r>
          </w:p>
        </w:tc>
      </w:tr>
      <w:tr>
        <w:trPr>
          <w:trHeight w:val="802" w:hRule="atLeast"/>
          <w:cantSplit w:val="true"/>
        </w:trPr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54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, с  </w:t>
              <w:br/>
              <w:t>нарастающим</w:t>
              <w:br/>
              <w:t xml:space="preserve">итогом с  </w:t>
              <w:br/>
              <w:t>начала г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отчетный</w:t>
            </w:r>
          </w:p>
          <w:p>
            <w:pPr>
              <w:pStyle w:val="ConsPlusNormal"/>
              <w:widowControl/>
              <w:tabs>
                <w:tab w:val="clear" w:pos="708"/>
                <w:tab w:val="left" w:pos="42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яц  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26" w:leader="none"/>
              </w:tabs>
              <w:snapToGrid w:val="false"/>
              <w:ind w:left="-540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5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26" w:leader="none"/>
              </w:tabs>
              <w:ind w:left="-54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Normal"/>
              <w:widowControl/>
              <w:tabs>
                <w:tab w:val="clear" w:pos="708"/>
                <w:tab w:val="left" w:pos="426" w:leader="none"/>
              </w:tabs>
              <w:ind w:left="-54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26" w:leader="none"/>
              </w:tabs>
              <w:ind w:left="-54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26" w:leader="none"/>
              </w:tabs>
              <w:ind w:left="-54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26" w:leader="none"/>
              </w:tabs>
              <w:ind w:left="-54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26" w:leader="none"/>
              </w:tabs>
              <w:ind w:left="-54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26" w:leader="none"/>
              </w:tabs>
              <w:ind w:left="-54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26" w:leader="none"/>
              </w:tabs>
              <w:snapToGrid w:val="false"/>
              <w:ind w:left="-54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26" w:leader="none"/>
              </w:tabs>
              <w:snapToGrid w:val="false"/>
              <w:ind w:left="-54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26" w:leader="none"/>
              </w:tabs>
              <w:snapToGrid w:val="false"/>
              <w:ind w:left="-54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26" w:leader="none"/>
              </w:tabs>
              <w:snapToGrid w:val="false"/>
              <w:ind w:left="-54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26" w:leader="none"/>
              </w:tabs>
              <w:snapToGrid w:val="false"/>
              <w:ind w:left="-54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26" w:leader="none"/>
              </w:tabs>
              <w:snapToGrid w:val="false"/>
              <w:ind w:left="-54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426" w:leader="none"/>
        </w:tabs>
        <w:ind w:left="-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426" w:leader="none"/>
        </w:tabs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оводитель</w:t>
      </w:r>
    </w:p>
    <w:p>
      <w:pPr>
        <w:pStyle w:val="ConsPlusNonformat"/>
        <w:tabs>
          <w:tab w:val="clear" w:pos="708"/>
          <w:tab w:val="left" w:pos="426" w:leader="none"/>
        </w:tabs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рганизации __________________ ___________________</w:t>
      </w:r>
    </w:p>
    <w:p>
      <w:pPr>
        <w:pStyle w:val="ConsPlusNonformat"/>
        <w:tabs>
          <w:tab w:val="clear" w:pos="708"/>
          <w:tab w:val="left" w:pos="426" w:leader="none"/>
        </w:tabs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(Ф.И.О.)</w:t>
      </w:r>
    </w:p>
    <w:p>
      <w:pPr>
        <w:pStyle w:val="ConsPlusNonformat"/>
        <w:tabs>
          <w:tab w:val="clear" w:pos="708"/>
          <w:tab w:val="left" w:pos="426" w:leader="none"/>
        </w:tabs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tabs>
          <w:tab w:val="clear" w:pos="708"/>
          <w:tab w:val="left" w:pos="426" w:leader="none"/>
        </w:tabs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ный бухгалтер                __________________      ____________________</w:t>
      </w:r>
    </w:p>
    <w:p>
      <w:pPr>
        <w:pStyle w:val="ConsPlusNonformat"/>
        <w:tabs>
          <w:tab w:val="clear" w:pos="708"/>
          <w:tab w:val="left" w:pos="426" w:leader="none"/>
        </w:tabs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(Ф.И.О.)</w:t>
      </w:r>
    </w:p>
    <w:p>
      <w:pPr>
        <w:pStyle w:val="ConsPlusNonformat"/>
        <w:tabs>
          <w:tab w:val="clear" w:pos="708"/>
          <w:tab w:val="left" w:pos="426" w:leader="none"/>
        </w:tabs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426" w:leader="none"/>
        </w:tabs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ято Администрацией муниципального </w:t>
      </w:r>
    </w:p>
    <w:p>
      <w:pPr>
        <w:pStyle w:val="ConsPlusNonformat"/>
        <w:tabs>
          <w:tab w:val="clear" w:pos="708"/>
          <w:tab w:val="left" w:pos="426" w:leader="none"/>
        </w:tabs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Угранский район» Смоленской  области         "___" __________ 20__ г.</w:t>
      </w:r>
    </w:p>
    <w:p>
      <w:pPr>
        <w:pStyle w:val="ConsPlusNonformat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536" w:hanging="5629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ind w:left="4536" w:hanging="5629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ind w:left="4536" w:hanging="5629"/>
        <w:rPr/>
      </w:pPr>
      <w:r>
        <w:rPr/>
      </w:r>
    </w:p>
    <w:p>
      <w:pPr>
        <w:pStyle w:val="Normal"/>
        <w:ind w:left="4536" w:hanging="5629"/>
        <w:rPr/>
      </w:pPr>
      <w:r>
        <w:rPr/>
      </w:r>
    </w:p>
    <w:p>
      <w:pPr>
        <w:pStyle w:val="Normal"/>
        <w:ind w:left="4536" w:hanging="5629"/>
        <w:rPr/>
      </w:pPr>
      <w:r>
        <w:rPr/>
      </w:r>
    </w:p>
    <w:p>
      <w:pPr>
        <w:pStyle w:val="Normal"/>
        <w:ind w:left="4536" w:hanging="5629"/>
        <w:rPr/>
      </w:pPr>
      <w:r>
        <w:rPr/>
      </w:r>
    </w:p>
    <w:p>
      <w:pPr>
        <w:pStyle w:val="Normal"/>
        <w:ind w:left="4536" w:hanging="5629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иложение №2</w:t>
      </w:r>
    </w:p>
    <w:p>
      <w:pPr>
        <w:pStyle w:val="Normal"/>
        <w:ind w:left="4536" w:hanging="562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562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4536" w:hanging="562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562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Порядку предоставления из бюджета муниципального образования  «Угранский район» Смоленской  области  субсидии на возмещение недополученных доходов и (или)  возмещение затрат при оказании услуг  по осуществлению пассажирских перевозок автомобильным транспортом во внутрирайонном сообщении, не компенсированных, в связи с государственным регулированием тарифов по данному виду сообщений, доходами от перевозки пассажиров, в целях обеспечения равной доступности услуг общественного пассажирского транспорта  </w:t>
      </w:r>
    </w:p>
    <w:p>
      <w:pPr>
        <w:pStyle w:val="Normal"/>
        <w:ind w:left="4536" w:hanging="562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562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-540"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СПРАВКА - РАСЧЕТ</w:t>
      </w:r>
    </w:p>
    <w:p>
      <w:pPr>
        <w:pStyle w:val="Normal"/>
        <w:jc w:val="both"/>
        <w:rPr/>
      </w:pPr>
      <w:r>
        <w:rPr/>
        <w:t>на возмещение недополученных доходов и (или) возмещение  затрат при оказании услуг по осуществлению пассажирских перевозок  автомобильным транспортом во внутрирайонном сообщении, не компенсированных в связи с государственным регулированием тарифов по данному виду сообщений доходами от перевозки пассажиров, в целях обеспечения равной доступности услуг общественного пассажирского автотранспорта</w:t>
      </w:r>
    </w:p>
    <w:p>
      <w:pPr>
        <w:pStyle w:val="ConsPlusNonformat"/>
        <w:ind w:hanging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</w:p>
    <w:p>
      <w:pPr>
        <w:pStyle w:val="ConsPlusNonformat"/>
        <w:ind w:left="-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  организации)</w:t>
      </w:r>
    </w:p>
    <w:p>
      <w:pPr>
        <w:pStyle w:val="ConsPlusNonformat"/>
        <w:ind w:left="-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________________ 20 __ года</w:t>
      </w:r>
    </w:p>
    <w:p>
      <w:pPr>
        <w:pStyle w:val="ConsPlusNormal"/>
        <w:widowControl/>
        <w:ind w:left="-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60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400"/>
        <w:gridCol w:w="2340"/>
        <w:gridCol w:w="1800"/>
      </w:tblGrid>
      <w:tr>
        <w:trPr>
          <w:trHeight w:val="240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5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ей          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(рублей)     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нарастающим итогом с начала отчетного года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отчетный месяц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езено  пассажиров, пас.- к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ы, всего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.1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учка от  перевозки пассажиров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2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 доходы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2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ходы, всего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СМ;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2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пчасти, материалы;    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3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нд оплаты труда;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4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исления на ФОТ;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5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ренда имущества;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6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едрейсовый медицинский осмотр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7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трахование транспортных средств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8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ехнический  осмотр     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9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УСН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0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чие расходы (расшифровать)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 от деятельности (прибыль +; убыток - ) (стр. 2- стр. 3)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ind w:left="4536" w:hanging="5629"/>
        <w:jc w:val="both"/>
        <w:rPr>
          <w:sz w:val="20"/>
          <w:szCs w:val="20"/>
        </w:rPr>
      </w:pPr>
      <w:bookmarkStart w:id="6" w:name="P208"/>
      <w:bookmarkEnd w:id="6"/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Порядку предоставления из бюджета муниципального образования  «Угранский район» Смоленской  области  субсидии на возмещение недополученных доходов и (или)  возмещение затрат при оказании услуг  по осуществлению пассажирских перевозок автомобильным транспортом во внутрирайонном сообщении, не компенсированных, в связи с государственным регулированием тарифов по данному виду сообщений, доходами от перевозки пассажиров, в целях обеспечения равной доступности услуг общественного пассажирского транспорта </w:t>
      </w:r>
    </w:p>
    <w:p>
      <w:pPr>
        <w:pStyle w:val="Normal"/>
        <w:ind w:left="4536" w:hanging="562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562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ОТЧЕТ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о расходовании субсидии из бюджета муниципального образования «Угранский район» Смоленской области на  возмещение недополученных доходов и (или) возмещение затрат при оказании услуг по осуществлению пассажирских перевозок  автомобильным транспортом во внутрирайонном сообщении, не компенсированных в связи с государственным регулированием тарифов по данному виду сообщений доходами от перевозки пассажиров, в целях обеспечения равной доступности услуг общественного пассажирского автотранспорт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 организации, период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63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5"/>
        <w:gridCol w:w="6239"/>
        <w:gridCol w:w="3119"/>
      </w:tblGrid>
      <w:tr>
        <w:trPr>
          <w:trHeight w:val="784" w:hRule="atLeast"/>
        </w:trPr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             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(тыс. руб.)      </w:t>
            </w:r>
          </w:p>
        </w:tc>
      </w:tr>
      <w:tr>
        <w:trPr>
          <w:trHeight w:val="227" w:hRule="atLeast"/>
        </w:trPr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6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затрат, понесенных перевозчиком   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6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о субсидии из местного бюджета 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6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о субсидии на покрытие затрат  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6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неиспользованных субсидии       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уководитель  организации        ______________ 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(инициалы, фамил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Исполнитель      ______________                     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</w:t>
      </w:r>
    </w:p>
    <w:p>
      <w:pPr>
        <w:pStyle w:val="ConsPlus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ind w:left="3686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4536" w:hanging="562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Порядку предоставления из бюджета муниципального образования  «Угранский район» Смоленской  области  субсидии на возмещение недополученных доходов и (или)  возмещение затрат при оказании услуг  по осуществлению пассажирских перевозок автомобильным транспортом во внутрирайонном сообщении, не компенсированных, в связи с государственным регулированием тарифов по данному виду сообщений, доходами от перевозки пассажиров, в целях обеспечения равной доступности услуг общественного пассажирского транспорта  </w:t>
      </w:r>
    </w:p>
    <w:p>
      <w:pPr>
        <w:pStyle w:val="Normal"/>
        <w:ind w:left="4536" w:hanging="56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ШЕНИЕ (ДОГОВОР)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едоставление субсидии из бюджета муниципального образования «Угранский район» Смоленской области на возмещение недополученных доходов и (или) возмещение затрат при оказании услуг по осуществлению пассажирских перевозок  автомобильным транспортом во внутрирайонном сообщении, не компенсированных в связи с государственным регулированием тарифов по данному виду сообщений доходами от перевозки пассажиров, в целях обеспечения равной доступности услуг общественного пассажирского автотранспорта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.Угра                                                                                   «___» _______  20___ г.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муниципального образования «Угранский район» Смоленской области, именуемая в дальнейшем  "Главный распорядитель", в лице  Главы    муниципального образования «Угранский район» Смоленской области  _________________действующего на основании Устава с одной стороны, и______________________, в лице____________________, действующего на основании Устава, именуемый в дальнейшем "Получатель", с другой стороны,  совместно именуемые "Стороны", в соответствии с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7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решением о бюджете муниципального образования «Угранский район» Смоленской области на 201___ год и плановый период 20__ и 20___ годов  от  _______№ ___ заключили настоящее соглашение (договор) (далее - соглашение) о нижеследующем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P85"/>
      <w:bookmarkEnd w:id="7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1. Предмет соглаше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. Предметом настоящего соглашения является предоставление из районного бюджета в 20___ году  Получателю субсидии в целях  возмещения недополученных доходов   и (или) возмещение  затрат Получателя, связанных с оказанием  транспортных услуг по пассажирским перевозкам по пригородным маршрутам между поселениями в границах  муниципального образования «Угранский район» Смоленской области в  соответствии с Порядком   предоставления субсидии  из бюджета муниципального образования «Угранский район» на возмещение недополученных доходов и (или) возмещение затрат при оказании услуг по осуществлению пассажирских перевозок  автомобильным транспортом во внутрирайонном сообщении, не компенсированных в связи с государственным регулированием тарифов по данному виду сообщений доходами от перевозки пассажиров, в целях обеспечения равной доступности услуг общественного пассажирского автотранспорта утвержденного Постановлением Администрации муниципального образования «Угранский район» Смоленской области от_____ №___(далее - Положение о предоставлении субсидии) и настоящим Соглашением, (далее - субсидия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Субсидия представляется в целях реализации Получателем условий муниципального контракта (договора, соглашения) от ______ №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8" w:name="P103"/>
      <w:bookmarkEnd w:id="8"/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Финансовое обеспечение предоставления субсид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1. Субсидия предоставляется в соответствии с лимитами бюджетных обязательств, доведенными Главному распорядителю как получателю средств районного бюджета на очередной финансовый год по кодам классификации расходов бюджетов Российской Федерации на цели, указанные в </w:t>
      </w:r>
      <w:hyperlink w:anchor="P8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2.  Субсидия предоставляется Получателю из районного бюджета в размере ___________ (сумма прописью).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рядок расчета размера субсидии, предоставляемой из районного бюджета в  соответствии с настоящим договором, устанавливается в соответствии с пунктом 4.2. Положения о предоставлении субсид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9" w:name="P116"/>
      <w:bookmarkEnd w:id="9"/>
      <w:r>
        <w:rPr>
          <w:rFonts w:cs="Times New Roman" w:ascii="Times New Roman" w:hAnsi="Times New Roman"/>
          <w:b/>
          <w:sz w:val="28"/>
          <w:szCs w:val="28"/>
        </w:rPr>
        <w:t>3. Условия и порядок предоставления субсид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</w:t>
      </w:r>
      <w:bookmarkStart w:id="10" w:name="P137"/>
      <w:bookmarkEnd w:id="10"/>
      <w:r>
        <w:rPr>
          <w:rFonts w:cs="Times New Roman" w:ascii="Times New Roman" w:hAnsi="Times New Roman"/>
          <w:sz w:val="28"/>
          <w:szCs w:val="28"/>
        </w:rPr>
        <w:t xml:space="preserve"> Соответствие Получателя требованиям, установленным Положением о предоставлении субсид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еречисление субсидии осуществляется в соответствии с бюджетным законодательством Российской Федерации на счет Получателя ______(номер счета, реквизиты банка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 Срок (периодичность) перечисления субсидии: ежемесячно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еречисление субсидии осуществляется Главным распорядителем не позднее 10  рабочих дней  после получения документов от Получателя и проведения проверки расчетов согласно Приложению 1 и 2  к Положению о предоставлении субсид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Сторон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Главный распорядитель обязуетс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) обеспечить предоставление субсидии в соответствии с </w:t>
      </w:r>
      <w:hyperlink w:anchor="P11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ом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осуществлять проверку представляемых Получателем документов, указанных в  пунктах 2.1 Положения о предоставлении субсидии в течение 5 рабочих дней со дня их получения от Получател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) обеспечить перечисление субсидии на счет Получателя, указанный в </w:t>
      </w:r>
      <w:hyperlink w:anchor="P13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;</w:t>
      </w:r>
    </w:p>
    <w:p>
      <w:pPr>
        <w:pStyle w:val="ConsPlusNonformat"/>
        <w:jc w:val="both"/>
        <w:rPr/>
      </w:pPr>
      <w:bookmarkStart w:id="11" w:name="P175"/>
      <w:bookmarkStart w:id="12" w:name="P162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) осуществлять внутренний муниципальный финансовый контроль за соблюдением Получателем порядка, целей и условий предоставления субсид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плану проверок Финансового управления Администрации муниципального образования «Угранский район» Смоленской области; </w:t>
      </w:r>
      <w:bookmarkStart w:id="13" w:name="P183"/>
      <w:bookmarkEnd w:id="13"/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существлять оценку достижения результативности предоставления  субсидии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ыполнять иные обязательства, установленные законодательством Российской Федерации, Положением о предоставлении субсидии и настоящим соглашение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4" w:name="P195"/>
      <w:bookmarkEnd w:id="14"/>
      <w:r>
        <w:rPr>
          <w:rFonts w:cs="Times New Roman" w:ascii="Times New Roman" w:hAnsi="Times New Roman"/>
          <w:sz w:val="28"/>
          <w:szCs w:val="28"/>
        </w:rPr>
        <w:t>4.2. Главный распорядитель вправе:</w:t>
      </w:r>
    </w:p>
    <w:p>
      <w:pPr>
        <w:pStyle w:val="ConsPlusNonformat"/>
        <w:jc w:val="both"/>
        <w:rPr/>
      </w:pPr>
      <w:bookmarkStart w:id="15" w:name="P222"/>
      <w:bookmarkStart w:id="16" w:name="P214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1) приостанавливать предоставление субсидии в случае установления в ходе проведения внутреннего финансового контроля факте (ах) нарушения Получателем порядка, целей и условий предоставления субсидии, предусмотренных    Порядком  о предоставлении субсидии и настоящим Соглашением, в том числе указания в документах, представленных Получателем в соответствии с настоящим  договором, недостоверных сведений, до устранения указанных нарушений с обязательным уведомлением Получателя не позднее 10 рабочих дней с даты  принятия решения о приостановлении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17" w:name="P238"/>
      <w:bookmarkEnd w:id="17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  запрашивать у Получателя документы и информацию, необходимые для осуществления контроля за соблюдением Получателем порядка, целей и условий предоставления субсидии, установленных Порядком о предоставлении субсидии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) осуществлять иные права, установленные бюджетным законодательством Российской  Федерации, Положением о предоставлении субсидии и настоящим  соглашением;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3. Получатель обязуетс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) направлять субсидию на  возмещение недополученных доходов  и (или) возмещение затрат, определенных в </w:t>
      </w:r>
      <w:hyperlink w:anchor="P8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соглашен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 не приобретать за счет субсидии иностранную валюту, за исключение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ций, определенных в Порядке о предоставлении субсидии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) вести обособленный аналитический учет операций, осуществляемых за счет субсидии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) направлять по запросу Главного распорядителя документы и информацию, необходимые для осуществления контроля за соблюдением порядка, целей и условий предоставления субсидии в соответствии с </w:t>
      </w:r>
      <w:hyperlink w:anchor="P23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2 пункта 4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говора, течение 3 дней  со дня получения указанного запроса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5) в случае получения от главного распорядителя требования:  </w:t>
      </w:r>
      <w:bookmarkStart w:id="18" w:name="P280"/>
      <w:bookmarkEnd w:id="18"/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устранять факт(ы) нарушения порядка, целей и условий предоставл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в сроки, определенные в указанном требовании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возвращать в районный бюджет субсидию в размере и в сроки, определенные в указанном требовании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) обеспечивать полноту и достоверность сведений, представляемых Главному распорядителю в соответствии с настоящим соглашением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) выполнять иные обязательства, установленные  бюджетным законодательством   Российской Федерации, Порядком о предоставлении субсидии и настоящим  соглашением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вправ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ращаться к  Главному распорядителю за разъяснениями в связи с исполнением настоящего соглаш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осуществлять иные права, установленные бюджетным законодательством Российской  Федерации, Порядком о предоставлении субсидии и настоящим соглашение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5.Ответственность Сторон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1. Ответственность по настоящему соглашению Стороны несут в порядке и по основаниям, предусмотренным законодательством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2. Получатель субсидии в соответствии с законодательством Российской Федерации несет ответственность за недостоверность представляемых данных  и нарушение условий, целей и порядка предоставления субсид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6. Обстоятельства непреодолимой силы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Стороны освобождаются от ответственности за частичное или полное неисполнение обязательств по соглашению, если оно явилось следствием обстоятельств непреодолимой силы и если  эти обстоятельства повлияли на исполнение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исполнения обязательств по настоящему соглашению продлевается соразмерно времени, в течение которого действовали такие обстоятельства, а также последствиям, вызванным этими обстоятельствам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2. Сторона, для которой создалась невозможность исполнения обязательств по настоящему соглашению вследствие обстоятельств непреодолимой силы, должна известить другую Сторону в письменной форме без промедления о наступлении  этих обстоятельств, но не позднее 10 (десяти) рабочих дней с момента их наступлен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30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Заключительные положения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Споры, возникающие между Сторонами в связи с исполнением настоящего  Соглашения, решаются ими, по возможности,  путем проведения переговоров  с  оформлением соответствующих протоколов или иных документов. При  недостижении согласия споры между Сторонами решаются в судебном порядке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7.2. Соглашение вступает в силу после его подписания Сторонами, но не ранее  доведения лимитов бюджетных обязательств, указанных в </w:t>
      </w:r>
      <w:hyperlink w:anchor="P10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2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го  договора, и действует до полного исполнения Сторонами своих обязательств, по  настоящему соглашению.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3. Изменение настоящего соглашения, в том числе в соответствии с положениями  подпункта 1 пункта 4.2  настоящего соглашения осуществляется по соглашению  Сторон и оформляется в виде дополнительного соглашения к настоящему   соглашению, которое является его неотъемлемой частью и вступает в действие после его подписания Сторонам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4. Расторжение настоящего соглашения возможно в следующих случаях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) реорганизация или прекращение деятельности Получател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) нарушение Получателем порядка, целей и условий предоставления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убсидии, установленных Положением о предоставлении субсидии и настоящим  соглашением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 иные случа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5. Расторжение настоящего соглашения в одностороннем порядке возможно в  случае недостижения Получателем установленных настоящим соглашением показателем результативности или иных показателей, установленных настоящим соглашением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6. В случае изменения у одной из Сторон настоящего соглашения организационно-правовой формы, наименования, юридического  адреса, банковских  реквизитов она обязана не позднее 10 рабочих дней письменно информировать об этом другую сторону. Платежи и уведомления, совершенные по недействительным  реквизитам, до поступления уведомлений об их изменении, считаются надлежащим исполнением обязательств по настоящему соглашени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7.7. Настоящее соглашение заключено Сторонами в двух экземплярах, имеющих  равную юридическую силу, по одному для каждой из Сторон.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8. Юридические адреса и платежные реквизиты Сторон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53340</wp:posOffset>
                </wp:positionV>
                <wp:extent cx="6077585" cy="45173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451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4"/>
                              <w:gridCol w:w="5317"/>
                            </w:tblGrid>
                            <w:tr>
                              <w:trPr/>
                              <w:tc>
                                <w:tcPr>
                                  <w:tcW w:w="4254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лавный распорядитель: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pBdr>
                                      <w:bottom w:val="single" w:sz="4" w:space="1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дминистрация  муниципального образования  «Угранский район» Смоленской област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pBdr>
                                      <w:bottom w:val="single" w:sz="4" w:space="1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дрес: 215430, Смоленская область, с.Угра, ул. Ленина, дом 38 тел./ф. 4-12-90 ИНН 6717000245, КПП 671701001, УФК по Смоленской области (Финансовое управление Администрации муниципального образования  «Угранский район» Смоленской области л/с02633000750, л/с03901170020, р/с 03231643666500006300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pBdr>
                                      <w:bottom w:val="single" w:sz="4" w:space="1" w:color="000000"/>
                                    </w:pBdr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к/с 40102810445370000055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pBdr>
                                      <w:bottom w:val="single" w:sz="4" w:space="1" w:color="000000"/>
                                    </w:pBdr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ИК 016614901  в Отделении Смоленск  Банка России // УФК по Смоленской области г. Смоленск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7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олучател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  получател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сто нахождения (юридический адрес):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НН/КПП: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латежные реквизиты (наименование  учреждения Банка России, БИК, расчетный счет)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355.7pt;mso-wrap-distance-left:0pt;mso-wrap-distance-right:9pt;mso-wrap-distance-top:0pt;mso-wrap-distance-bottom:0pt;margin-top:4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4"/>
                        <w:gridCol w:w="5317"/>
                      </w:tblGrid>
                      <w:tr>
                        <w:trPr/>
                        <w:tc>
                          <w:tcPr>
                            <w:tcW w:w="4254" w:type="dxa"/>
                            <w:tcBorders/>
                          </w:tcPr>
                          <w:p>
                            <w:pPr>
                              <w:pStyle w:val="ConsPlusNonformat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лавный распорядитель:</w:t>
                            </w:r>
                          </w:p>
                          <w:p>
                            <w:pPr>
                              <w:pStyle w:val="ConsPlusNonformat"/>
                              <w:pBdr>
                                <w:bottom w:val="single" w:sz="4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дминистрация  муниципального образования  «Угранский район» Смоленской област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ConsPlusNonformat"/>
                              <w:pBdr>
                                <w:bottom w:val="single" w:sz="4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дрес: 215430, Смоленская область, с.Угра, ул. Ленина, дом 38 тел./ф. 4-12-90 ИНН 6717000245, КПП 671701001, УФК по Смоленской области (Финансовое управление Администрации муниципального образования  «Угранский район» Смоленской области л/с02633000750, л/с03901170020, р/с 03231643666500006300</w:t>
                            </w:r>
                          </w:p>
                          <w:p>
                            <w:pPr>
                              <w:pStyle w:val="ConsPlusNonformat"/>
                              <w:pBdr>
                                <w:bottom w:val="single" w:sz="4" w:space="1" w:color="000000"/>
                              </w:pBdr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/с 40102810445370000055 </w:t>
                            </w:r>
                          </w:p>
                          <w:p>
                            <w:pPr>
                              <w:pStyle w:val="ConsPlusNonformat"/>
                              <w:pBdr>
                                <w:bottom w:val="single" w:sz="4" w:space="1" w:color="000000"/>
                              </w:pBdr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ИК 016614901  в Отделении Смоленск  Банка России // УФК по Смоленской области г. Смоленск</w:t>
                            </w:r>
                          </w:p>
                          <w:p>
                            <w:pPr>
                              <w:pStyle w:val="ConsPlusNonformat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17" w:type="dxa"/>
                            <w:tcBorders/>
                          </w:tcPr>
                          <w:p>
                            <w:pPr>
                              <w:pStyle w:val="ConsPlusNonformat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луча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  получателя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сто нахождения (юридический адрес):</w:t>
                            </w:r>
                          </w:p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НН/КПП:</w:t>
                            </w:r>
                          </w:p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латежные реквизиты (наименование  учреждения Банка России, БИК, расчетный счет)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9. Подписи Стор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45085</wp:posOffset>
                </wp:positionV>
                <wp:extent cx="6077585" cy="21691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216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tabs>
                                      <w:tab w:val="clear" w:pos="708"/>
                                      <w:tab w:val="left" w:pos="5730" w:leader="none"/>
                                    </w:tabs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tabs>
                                      <w:tab w:val="clear" w:pos="708"/>
                                      <w:tab w:val="left" w:pos="5730" w:leader="none"/>
                                    </w:tabs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tabs>
                                      <w:tab w:val="clear" w:pos="708"/>
                                      <w:tab w:val="left" w:pos="5730" w:leader="none"/>
                                    </w:tabs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Глава муниципального </w:t>
                                    <w:tab/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бразования  «Угранский район»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мол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 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.П.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уководитель организаци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___________________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(Ф.И.О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70.8pt;mso-wrap-distance-left:0pt;mso-wrap-distance-right:9pt;mso-wrap-distance-top:0pt;mso-wrap-distance-bottom:0pt;margin-top:3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ConsPlusNormal"/>
                              <w:tabs>
                                <w:tab w:val="clear" w:pos="708"/>
                                <w:tab w:val="left" w:pos="5730" w:leader="none"/>
                              </w:tabs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tabs>
                                <w:tab w:val="clear" w:pos="708"/>
                                <w:tab w:val="left" w:pos="5730" w:leader="none"/>
                              </w:tabs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tabs>
                                <w:tab w:val="clear" w:pos="708"/>
                                <w:tab w:val="left" w:pos="5730" w:leader="none"/>
                              </w:tabs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Глава муниципального </w:t>
                              <w:tab/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разования  «Угранский район»</w:t>
                            </w:r>
                          </w:p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моленской области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 (Ф.И.О.)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.П.</w:t>
                            </w:r>
                          </w:p>
                          <w:p>
                            <w:pPr>
                              <w:pStyle w:val="ConsPlusNonformat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уководитель организации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___________________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(Ф.И.О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567" w:gutter="0" w:header="0" w:top="426" w:footer="284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color w:val="000000"/>
      <w:sz w:val="28"/>
      <w:szCs w:val="28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Arial" w:hAnsi="Arial" w:cs="Arial"/>
      <w:sz w:val="28"/>
      <w:szCs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нак Знак3"/>
    <w:qFormat/>
    <w:rPr>
      <w:rFonts w:ascii="Arial" w:hAnsi="Arial" w:cs="Arial"/>
      <w:sz w:val="28"/>
      <w:szCs w:val="28"/>
      <w:lang w:bidi="ar-SA"/>
    </w:rPr>
  </w:style>
  <w:style w:type="character" w:styleId="Style14">
    <w:name w:val="Основной текст_"/>
    <w:qFormat/>
    <w:rPr>
      <w:sz w:val="27"/>
      <w:szCs w:val="27"/>
      <w:shd w:fill="FFFFFF" w:val="clear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color w:val="00000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ма примечания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09"/>
      <w:jc w:val="both"/>
    </w:pPr>
    <w:rPr>
      <w:color w:val="000000"/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540"/>
      <w:jc w:val="both"/>
    </w:pPr>
    <w:rPr>
      <w:color w:val="000000"/>
      <w:sz w:val="28"/>
      <w:szCs w:val="28"/>
    </w:rPr>
  </w:style>
  <w:style w:type="paragraph" w:styleId="Contents1">
    <w:name w:val="TOC 1"/>
    <w:basedOn w:val="Normal"/>
    <w:next w:val="Normal"/>
    <w:pPr/>
    <w:rPr>
      <w:b/>
      <w:bCs/>
      <w:sz w:val="26"/>
      <w:szCs w:val="26"/>
      <w:lang w:val="en-US" w:eastAsia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b/>
      <w:sz w:val="32"/>
      <w:szCs w:val="20"/>
    </w:rPr>
  </w:style>
  <w:style w:type="paragraph" w:styleId="Style23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2"/>
    <w:basedOn w:val="Normal"/>
    <w:qFormat/>
    <w:pPr>
      <w:shd w:fill="FFFFFF" w:val="clear"/>
      <w:spacing w:lineRule="atLeast" w:line="240" w:before="300" w:after="0"/>
      <w:jc w:val="center"/>
    </w:pPr>
    <w:rPr>
      <w:sz w:val="27"/>
      <w:szCs w:val="27"/>
      <w:shd w:fill="FFFFFF" w:val="clear"/>
      <w:lang w:val="en-US"/>
    </w:rPr>
  </w:style>
  <w:style w:type="paragraph" w:styleId="Style2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20230&amp;dst=100010" TargetMode="External"/><Relationship Id="rId4" Type="http://schemas.openxmlformats.org/officeDocument/2006/relationships/hyperlink" Target="https://login.consultant.ru/link/?req=doc&amp;base=LAW&amp;n=121087&amp;dst=100142" TargetMode="External"/><Relationship Id="rId5" Type="http://schemas.openxmlformats.org/officeDocument/2006/relationships/hyperlink" Target="https://login.consultant.ru/link/?req=doc&amp;base=LAW&amp;n=452913" TargetMode="External"/><Relationship Id="rId6" Type="http://schemas.openxmlformats.org/officeDocument/2006/relationships/hyperlink" Target="https://login.consultant.ru/link/?req=doc&amp;base=LAW&amp;n=453770&amp;dst=5769" TargetMode="External"/><Relationship Id="rId7" Type="http://schemas.openxmlformats.org/officeDocument/2006/relationships/hyperlink" Target="consultantplus://offline/ref=8E1F481E9E79CBE0A183408774279CFC2DD4893CDB70D1C8BD6BAEED46DA2628729CC7704D3E6353b3d6L" TargetMode="External"/><Relationship Id="rId8" Type="http://schemas.openxmlformats.org/officeDocument/2006/relationships/hyperlink" Target="consultantplus://offline/ref=8F5D1364CE5888F8BBCC9054F42D4A78EF13727BEDFA32D16B005183CDF744DAC9E152F4C1DBB9D0VAtCG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ГЛАМЕНТ ВЫПЛАТЫ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4:34:00Z</dcterms:created>
  <dc:creator>apocryph</dc:creator>
  <dc:description/>
  <cp:keywords/>
  <dc:language>en-US</dc:language>
  <cp:lastModifiedBy>user</cp:lastModifiedBy>
  <cp:lastPrinted>2024-03-29T15:21:00Z</cp:lastPrinted>
  <dcterms:modified xsi:type="dcterms:W3CDTF">2024-03-29T13:22:00Z</dcterms:modified>
  <cp:revision>22</cp:revision>
  <dc:subject/>
  <dc:title>Приложение к приказу</dc:title>
</cp:coreProperties>
</file>