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21  № 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сновных направлений долговой политики муниципального образования «Угранский район» Смоленской области на 2022 год и плановый  период 2023 и 2024 годов</w:t>
            </w:r>
          </w:p>
        </w:tc>
      </w:tr>
    </w:tbl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«Угранский район» Смоленской области  и принятия мер по снижению долговой нагрузки   в соответствии с Бюджетным кодексом Российской Федерации, Администрация муниципального образования «Угранский район»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прилагаемые основные направления долговой политики муниципального образования «Угранский</w:t>
      </w:r>
      <w:r>
        <w:rPr>
          <w:sz w:val="28"/>
          <w:szCs w:val="28"/>
        </w:rPr>
        <w:t xml:space="preserve"> район» Смоленской области </w:t>
      </w:r>
      <w:r>
        <w:rPr>
          <w:bCs/>
          <w:sz w:val="28"/>
          <w:szCs w:val="28"/>
        </w:rPr>
        <w:t>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«Угранский район» Смоленской области от 12.11.2020 года №540  « Об утверждении основных направлений долговой политики муниципального образования «Угранский район» Смоленской области на 2021 год и плановый  период 2022 и 2023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</w:t>
      </w:r>
      <w:r>
        <w:rPr>
          <w:b/>
          <w:sz w:val="28"/>
          <w:szCs w:val="28"/>
        </w:rPr>
        <w:t>О.В. Чупинин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ragraph">
                  <wp:posOffset>-16510</wp:posOffset>
                </wp:positionV>
                <wp:extent cx="233997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108" w:hanging="0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образования «Угранский район» Смоленской области                                                                                     от ___________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2.8pt;mso-wrap-distance-left:9pt;mso-wrap-distance-right:9pt;mso-wrap-distance-top:0pt;mso-wrap-distance-bottom:0pt;margin-top:-1.3pt;mso-position-vertical-relative:text;margin-left:350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-108" w:hanging="0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Угранский район» Смоленской области                                                                                     от ___________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 xml:space="preserve">Основные  направления долговой политики </w:t>
      </w:r>
      <w:r>
        <w:rPr>
          <w:b/>
          <w:sz w:val="28"/>
          <w:szCs w:val="28"/>
        </w:rPr>
        <w:t xml:space="preserve">муниципального образования « Угранский район» Смоленской области  </w:t>
      </w:r>
      <w:r>
        <w:rPr>
          <w:b/>
          <w:sz w:val="31"/>
          <w:szCs w:val="31"/>
        </w:rPr>
        <w:t>на 2022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Долговая политика муниципального образования </w:t>
      </w:r>
      <w:r>
        <w:rPr>
          <w:sz w:val="24"/>
          <w:szCs w:val="24"/>
        </w:rPr>
        <w:t>«</w:t>
      </w:r>
      <w:r>
        <w:rPr>
          <w:sz w:val="28"/>
          <w:szCs w:val="28"/>
        </w:rPr>
        <w:t>Угранский  район» Смоленской области (далее - долговая политика) является неотъемлемой частью бюджетной политики муниципального образования «Угранский район»  Смоленской области (далее - муниципальное образование) и определяет стратегию управления муниципальным долгом муниципального образования (далее - муниципальный долг), направленную на эффективное управление муниципальным дол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нципами долговой политик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блюдение требований, установленных Бюджетным кодекс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хранение объема долговых обязательств на экономически безопасном уровн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лнота и своевременность исполнения долгов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окращение стоимости обслуживания муниципального долг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зрачность управления муниципальным долг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тоги реализаци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следние 3 года динамика показателей долговой политики сложилась следующим образом: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На 01.01.202</w:t>
            </w:r>
            <w:r>
              <w:rPr>
                <w:rFonts w:cs="Calibri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муниципального долга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кредитам, полученным  муниципальным образованием от кредитных организаций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 по  кредитам, полученным муниципальным образованием 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75" w:leader="none"/>
          <w:tab w:val="center" w:pos="5037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ями долговой политик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балансированности бюджета муниципального района  при поддержании объема муниципального долга на экономически безопасном уровне, обеспечивающим возможность гарантированного выполнения муниципальным образованием обязательств по его погашению и обслужива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воевременное исполнение долговых обязательств муниципального образования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ми долговой политики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кращение объема муниципального долга и расходов на его обслуживани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долговых рисков, гибкое реагирование на изменяющиеся условия рынка финансовых услуг и использование наиболее благоприятных видов муниципальных заимствован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механизмов оперативного управления долговыми обязательствами, а именн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досрочного погашения долгов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лечение краткосрочных бюджетных кредитов на пополнение остатков средств на счете бюджета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аскрытия информации о муниципальном долге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олговой политики муниципального образования заключается в анализе соответствия текущих значений критериев оценки значениям критериев оценки.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ритерии оценки реализации долговой политики  муниципального образования «Угранский район» Смолен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60" w:leader="none"/>
                <w:tab w:val="center" w:pos="742" w:leader="none"/>
              </w:tabs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 муниципального  долга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государственным ценным бумагам и кредитам, полученным муниципальным образованием от кредитных организац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по государственным ценным бумагам и кредитам, полученным муниципальным образованием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струменты реализации дол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реализуется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рыночных инструментов (кредиты, привлеченные от кредитных организац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ерыночных инструментов (бюджетные кредиты, привлекаемые из обла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ы анализ рисков и определение предполагаемой стоимости заимствовани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Администрация муниципального образования «Угранский район» Смоленской области осуществляет долговую политику, направленну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снижение уровня долговой нагрузк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овышение качества прогнозирования внутренних заимствований, параметров  муниципального долга и расходов на его обслуживание для решения поставленных социально-экономически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ланирование объемов заимствований, достаточных для обеспечения финансовой устойчивост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осуществление контроля рисков неисполнения долговых обязательств в зависимости от факторов, влияющих на их изм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нализ рисков для бюджета муниципального района, возникающи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процессе управления муниципальным долг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жное место в достижении целей долговой политики занимает оценка потенциальных рисков, возникающих в процессе ее реализации. Основными рисками при управлении муниципальным долгом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 достижения утвержденных годовых объемов поступлений налоговых и неналоговых доходов бюджета муниципального район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центный риск - вероятность увеличения суммы расходов бюджета муниципального района на обслуживание муниципального долга вследствие увеличения Центробанком России ключевой ставки и (или) роста объемов привлечения кредитов от кредитных организаций для выполнения расходн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иск ликвидности - отсутствие в бюджете муниципального района средств для полного исполнения расходных и долговых обязательств в срок, в том числе по причине отсутствия участников в аукционах по привлечению кредитных ресур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достоверного прогнозирования доходов бюджета муниципального района и поступлений по источникам финансирования дефицита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взвешенных и экономически обоснованных решений по принятию долговых обязательств муниципальным образова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12:00Z</dcterms:created>
  <dc:creator>АКИМОВА</dc:creator>
  <dc:description/>
  <cp:keywords/>
  <dc:language>en-US</dc:language>
  <cp:lastModifiedBy>user</cp:lastModifiedBy>
  <cp:lastPrinted>2021-10-27T16:00:00Z</cp:lastPrinted>
  <dcterms:modified xsi:type="dcterms:W3CDTF">2021-11-01T08:41:00Z</dcterms:modified>
  <cp:revision>8</cp:revision>
  <dc:subject/>
  <dc:title>Проект</dc:title>
</cp:coreProperties>
</file>