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2514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ГРАНСКИЙ РАЙОН»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1.2021 № 26</w:t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1889" w:hRule="atLeast"/>
        </w:trPr>
        <w:tc>
          <w:tcPr>
            <w:tcW w:w="4107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 «Угранский район» Смоленской области от 01.09.2016  №320</w:t>
            </w:r>
          </w:p>
          <w:p>
            <w:pPr>
              <w:pStyle w:val="ConsPlusTitle"/>
              <w:ind w:right="510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 статьей 47.2 Бюджетного кодекса Российской Федерации, постановлением Правительства  Российской Федерации от 6 мая 2016 года №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Администрация муниципального образования «Угранский район»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«Угранский район» Смоленской области  от 01.09.2016 года №320 «Об утверждении порядка принятия безнадежной к взысканию задолженности по платежам в бюджет муниципального образования «Угранский район» Смоленской области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«в» пункта 5 Приложения №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) документы, подтверждающие случаи признания безнадежной к взысканию задолженности по платежам в бюджет муниципального образования «Угранский район» Смоленской области»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а, свидетельствующего о смерти физического лица- плательщика в бюджет муниципального образования «Угранский район» Смоленской области» или подтверждающего факт объявления его умерш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 завершении конкурсного производства или завершении реализации имущества гражданина- плательщика, являющего индивидуальным предпринимателем, а также документа, содержащего сведения из Единого государственного реестра индивидуальных предпринимателей о прекращении физическим лицом- плательщиком,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удебного акта о завершении конкурсного производства или завершении реализации имущества гражданина- 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, содержащего сведения из Единого государственного реестра юридических лиц о прекращении деятельности в связи с ликвидацией организации- 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, содержащего сведения из единого государственного реестра юридических лиц об исключении юридического лица- плательщика из указанного реестра по решению регистрирующе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а об амнистии или о помиловании в отношении осужденных к наказанию в  виде штрафа или судебного акта, в соответствии с которым администратор доходов бюджета  утрачивает возможность взыскания задолженности по платежам в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судебного пристава-исполнителя об окончании исполнительного производства в связи с возвращением к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 возвращении заявления о признании должника несостоятельным (банкротом) или прекращении производства по делу о банкротстве в связи с отсутствием, достаточных для возмещения судебных расходов на проведение процедур, применением в деле о банкротст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о прекращения исполнения постановления о назначении административного наказания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нести  в Приложение №3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 Вывести из состава комиссии по рассмотрению и принятию решений о признании безнадежной к взысканию задолженности по платежам в бюджет муниципального образования «Угранский район» Смоленской области  Капустину Юлию Юрьевну- ведущего специалиста отдела имущественных и земельных отношений Администрации муниципального образования «Угранский район» Смоленской области, секретарь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Ввести в состав комиссии по рассмотрению и принятию решений о признании безнадежной к взысканию задолженности по платежам в бюджет муниципального образования «Угранский район» Смоленской области Мельникову Ольгу Юрьевну ведущего специалиста отдела имущественных и земельных отношений Администрации муниципального образования «Угранский район» Смоленской области, секретарь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Контроль  исполнения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образования «Угранский район» Смоленской област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Угранский район» Смоленской области                                        </w:t>
      </w:r>
      <w:r>
        <w:rPr>
          <w:b/>
          <w:sz w:val="28"/>
          <w:szCs w:val="28"/>
        </w:rPr>
        <w:t>Н.С. Шишиг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eastAsia="zh-CN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40:00Z</dcterms:created>
  <dc:creator>Сельское поселение</dc:creator>
  <dc:description/>
  <cp:keywords/>
  <dc:language>en-US</dc:language>
  <cp:lastModifiedBy>user</cp:lastModifiedBy>
  <cp:lastPrinted>2020-07-14T16:57:00Z</cp:lastPrinted>
  <dcterms:modified xsi:type="dcterms:W3CDTF">2021-01-26T07:39:00Z</dcterms:modified>
  <cp:revision>10</cp:revision>
  <dc:subject/>
  <dc:title>ГЛАВА МУНИЦИПАЛЬНОГО ОБРАЗОВАНИЯ</dc:title>
</cp:coreProperties>
</file>