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171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 РАЙОН» 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10.2021  № 4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сновных направлений долговой политики муниципального образования  Угранского сельского поселения Угранского района Смоленской области на 2022 год и плановый  период 2023 и 2024 годов</w:t>
            </w:r>
          </w:p>
        </w:tc>
      </w:tr>
    </w:tbl>
    <w:p>
      <w:pPr>
        <w:pStyle w:val="ConsPlus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   </w:t>
      </w:r>
      <w:r>
        <w:rPr>
          <w:sz w:val="28"/>
          <w:szCs w:val="28"/>
        </w:rPr>
        <w:t>В целях эффективного управления муниципальным долгом муниципального образования  Угранского сельского поселения Угранского района Смоленской области  и принятия мер по снижению долговой нагрузки   в соответствии с Бюджетным кодексом Российской Федерации, Администрация муниципального образования «Угранский район» Смоле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 xml:space="preserve">      </w:t>
      </w:r>
      <w:r>
        <w:rPr>
          <w:bCs/>
          <w:sz w:val="28"/>
          <w:szCs w:val="28"/>
        </w:rPr>
        <w:t>1.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Утвердить прилагаемые основные направления долговой политики муниципального образования  Угранского сельского поселения Угранского района</w:t>
      </w:r>
      <w:r>
        <w:rPr>
          <w:sz w:val="28"/>
          <w:szCs w:val="28"/>
        </w:rPr>
        <w:t xml:space="preserve"> Смоленской области </w:t>
      </w:r>
      <w:r>
        <w:rPr>
          <w:bCs/>
          <w:sz w:val="28"/>
          <w:szCs w:val="28"/>
        </w:rPr>
        <w:t>на 2022 год и плановый период 2023 и 2024 годов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Признать утратившим силу Постановление Администрации муниципального образования «Угранский район» Смоленской области от 12.11.2020 года №541 « Об утверждении основных направлений долговой политики муниципального образования  Угранского сельского  поселения Угранского района Смоленской области на 2021 год и плановый  период 2022 и 2023 годов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разместить на официальном сайте Администрации муниципального образования «Угранский район» Смолен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</w:t>
      </w:r>
      <w:r>
        <w:rPr/>
        <w:t xml:space="preserve">  </w:t>
      </w:r>
      <w:r>
        <w:rPr>
          <w:sz w:val="28"/>
          <w:szCs w:val="28"/>
        </w:rPr>
        <w:t>настоящего постановления оставляю за собой.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</w:t>
      </w: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гранский район» Смоленской области                                            </w:t>
      </w:r>
      <w:r>
        <w:rPr>
          <w:b/>
          <w:sz w:val="28"/>
          <w:szCs w:val="28"/>
        </w:rPr>
        <w:t>О.В. Чупинин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tbl>
      <w:tblPr>
        <w:tblW w:w="368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«Угранский район» Смоленской области                                                                                     от ___________№ 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/>
        <w:t xml:space="preserve">                                   </w:t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 xml:space="preserve">Основные  направления долговой политики </w:t>
      </w:r>
      <w:r>
        <w:rPr>
          <w:b/>
          <w:sz w:val="28"/>
          <w:szCs w:val="28"/>
        </w:rPr>
        <w:t xml:space="preserve">муниципального образования  Угранского сельского поселения Угранского района Смоленской области  </w:t>
      </w:r>
      <w:r>
        <w:rPr>
          <w:b/>
          <w:sz w:val="31"/>
          <w:szCs w:val="31"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Долговая политика муниципального образования Угранского сельского поселения Угранского район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моленской области (далее - долговая политика) является неотъемлемой частью бюджетной политики муниципального образования Угранского сельского поселения Смоленской области (далее – сельское поселение) и определяет стратегию управления муниципальным долгом муниципального образования (далее - муниципальный долг), направленную на эффективное управление муниципальным долг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нципами долговой политики являютс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соблюдение требований, установленных Бюджетным кодексом Российской Федераци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сохранение объема долговых обязательств на экономически безопасном уровне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олнота и своевременность исполнения долговых обязательст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сокращение стоимости обслуживания муниципального долг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озрачность управления муниципальным долго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Итоги реализации долговой политик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последние 3 года динамика показателей долговой политики сложилась следующим образом:</w:t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5"/>
        <w:gridCol w:w="1984"/>
        <w:gridCol w:w="198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01.01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01.01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>На 01.01.202</w:t>
            </w:r>
            <w:r>
              <w:rPr>
                <w:rFonts w:cs="Calibri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5"/>
        <w:gridCol w:w="1984"/>
        <w:gridCol w:w="1985"/>
      </w:tblGrid>
      <w:tr>
        <w:trPr>
          <w:tblHeader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Calibri"/>
                <w:sz w:val="24"/>
                <w:szCs w:val="24"/>
              </w:rPr>
              <w:t>Объем муниципального долга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Calibri"/>
                <w:sz w:val="24"/>
                <w:szCs w:val="24"/>
              </w:rPr>
              <w:t>Объем долговых обязательств по кредитам, полученным  муниципальным образованием от кредитных организаций 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в процентном соотношении от налоговых и неналоговых доходо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  <w:r>
              <w:rPr>
                <w:rFonts w:cs="Calibri"/>
                <w:sz w:val="24"/>
                <w:szCs w:val="24"/>
              </w:rPr>
              <w:t>долговых обязательств  по  кредитам, полученным муниципальным образованием  от кредитных организаций,</w:t>
            </w:r>
            <w:r>
              <w:rPr>
                <w:sz w:val="24"/>
                <w:szCs w:val="24"/>
              </w:rPr>
              <w:t xml:space="preserve"> в процентном соотношении от налоговых и неналоговых доходов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Цели и задачи долговой политики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875" w:leader="none"/>
          <w:tab w:val="center" w:pos="5037" w:leader="none"/>
        </w:tabs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ями долговой политик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еспечение сбалансированности бюджета сельского поселения  при поддержании объема муниципального долга на экономически безопасном уровне, обеспечивающим возможность гарантированного выполнения муниципальным образованием обязательств по его погашению и обслуживанию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своевременное исполнение долговых обязательств  сельского посел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ами долговой политики являютс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кращение объема муниципального долга и расходов на его обслуживание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нижение долговых рисков, гибкое реагирование на изменяющиеся условия рынка финансовых услуг и использование наиболее благоприятных видов муниципальных заимствовани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пользование механизмов оперативного управления долговыми обязательствами, а именно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существление досрочного погашения долговых обязательст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влечение краткосрочных бюджетных кредитов на пополнение остатков средств на счете бюджета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раскрытия информации о муниципальном долге.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долговой политики  сельского поселения заключается в анализе соответствия текущих значений критериев оценки значениям критериев оценки.</w:t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</w:t>
      </w:r>
      <w:r>
        <w:rPr>
          <w:rFonts w:cs="Calibri"/>
          <w:b/>
          <w:sz w:val="28"/>
          <w:szCs w:val="28"/>
        </w:rPr>
        <w:t>Критерии оценки реализации долговой политики  муниципального образования Угранского сельского поселения Угранского района Смоленской области на 2022 год и на плановый период 2023 и 2024 годов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701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01.01.202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660" w:leader="none"/>
                <w:tab w:val="center" w:pos="742" w:leader="none"/>
              </w:tabs>
              <w:autoSpaceDE w:val="false"/>
              <w:jc w:val="center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Calibri"/>
                <w:sz w:val="24"/>
                <w:szCs w:val="24"/>
              </w:rPr>
              <w:t>Объем  муниципального  долга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Calibri"/>
                <w:sz w:val="24"/>
                <w:szCs w:val="24"/>
              </w:rPr>
              <w:t>Объем долговых обязательств по государственным ценным бумагам и кредитам, полученным муниципальным образованием от кредитных организаций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муниципального долга в процентном соотношении от налоговых и неналоговых доходо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  <w:r>
              <w:rPr>
                <w:rFonts w:cs="Calibri"/>
                <w:sz w:val="24"/>
                <w:szCs w:val="24"/>
              </w:rPr>
              <w:t>долговых обязательств по государственным ценным бумагам и кредитам, полученным муниципальным образованием от кредитных организаций,</w:t>
            </w:r>
            <w:r>
              <w:rPr>
                <w:sz w:val="24"/>
                <w:szCs w:val="24"/>
              </w:rPr>
              <w:t xml:space="preserve"> в процентном соотношении от налоговых и неналоговых доходо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нструменты реализации долговой полит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вая политика реализуется посредств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- рыночных инструментов (кредиты, привлеченные от кредитных организаци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- нерыночных инструментов (бюджетные кредиты, привлекаемые из областного бюджета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 xml:space="preserve">В целях определения оптимального набора инструментов заимствований, а также благоприятных для привлечения заемных ресурсов моментов выхода на рынок необходимы анализ рисков и определение предполагаемой стоимости заимствований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Администрация муниципального образования «Угранский район» Смоленской области осуществляет долговую политику, направленну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 на снижение уровня долговой нагрузки бюджета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 на повышение качества прогнозирования внутренних заимствований, параметров  муниципального долга и расходов на его обслуживание для решения поставленных социально-экономических задач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 на планирование объемов заимствований, достаточных для обеспечения финансовой устойчивости бюджета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 на осуществление контроля рисков неисполнения долговых обязательств в зависимости от факторов, влияющих на их измен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Анализ рисков для бюджета  сельского поселения, возникающи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процессе управления муниципальным долгом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ажное место в достижении целей долговой политики занимает оценка потенциальных рисков, возникающих в процессе ее реализации. Основными рисками при управлении муниципальным долгом являютс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иск не достижения утвержденных годовых объемов поступлений налоговых и неналоговых доходов бюджета  сельского поселе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процентный риск - вероятность увеличения суммы расходов бюджета  сельского поселения на обслуживание муниципального долга вследствие увеличения Центробанком России ключевой ставки и (или) роста объемов привлечения кредитов от кредитных организаций для выполнения расходных обязательст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иск рефинансирования - вероятность потерь вследствие невыгодных условий привлечения заимствований на вынужденное рефинансирование уже имеющихся обязательст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иск ликвидности - отсутствие в бюджете  сельского поселения средств для полного исполнения расходных и долговых обязательств в срок, в том числе по причине отсутствия участников в аукционах по привлечению кредитных ресурсов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сновными мерами, принимаемыми в отношении управления рисками, связанными с реализацией долговой политики,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ение достоверного прогнозирования доходов бюджета и поступлений по источникам финансирования дефицита бюджета 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ятие взвешенных и экономически обоснованных решений по принятию долговых обязательств муниципальным образовани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3:18:00Z</dcterms:created>
  <dc:creator>АКИМОВА</dc:creator>
  <dc:description/>
  <cp:keywords/>
  <dc:language>en-US</dc:language>
  <cp:lastModifiedBy>user</cp:lastModifiedBy>
  <cp:lastPrinted>2021-10-28T10:55:00Z</cp:lastPrinted>
  <dcterms:modified xsi:type="dcterms:W3CDTF">2021-11-01T08:45:00Z</dcterms:modified>
  <cp:revision>9</cp:revision>
  <dc:subject/>
  <dc:title>Проект</dc:title>
</cp:coreProperties>
</file>