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1.2021 № 27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1889" w:hRule="atLeast"/>
        </w:trPr>
        <w:tc>
          <w:tcPr>
            <w:tcW w:w="4107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«Угранский район» Смоленской области от 01.09.2016  №323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Title"/>
              <w:ind w:right="5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атьей 47.2 Бюджетного кодекса Российской Федерации, постановлением Правительства  Российской Федерации от 6 мая 2016 года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«Угранский район»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«Угранский район» Смоленской области  от 01.09.2016 года №320 «Об утверждении порядка принятия безнадежной к взысканию задолженности по платежам в бюджет  Угранского сельского поселения Угранского района Смолен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«в» пункта 5 Приложения №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 Угранского сельского поселения Смоленской област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, свидетельствующего о смерти физического лица- плательщика в бюджет муниципального образования «Угранский район» Смоленской области» или подтверждающего факт объявления его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, являющего индивидуальным предпринимателем, а также документа, содержащего сведения из Единого государственного реестра индивидуальных предпринимателей о прекращении физическим лицом- плательщиком,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завершении конкурсного производства или завершении реализации имущества гражданина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 прекращении деятельности в связи с ликвидацией организации- 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содержащего сведения из единого государственного реестра юридических лиц об исключении юридического лица- плательщика из указанного реестра по решению регистрирующе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об амнистии или о помиловании в отношении осужденных к наказанию в  виде штрафа или судебного акта, в соответствии с которым администратор доходов бюджета  утрачивает возможность взыскания задолженности по платежам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к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 возвращении заявления о признании должника несостоятельным (банкротом) или прекращении производства по делу о банкротстве в связи с отсутствием, достаточных для возмещения судебных расходов на проведение процедур, применением в деле о банкрот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о прекращения исполнения постановления о назначении административного наказ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</w:t>
      </w:r>
      <w:r>
        <w:rPr>
          <w:b/>
          <w:sz w:val="28"/>
          <w:szCs w:val="28"/>
        </w:rPr>
        <w:t>Н.С. Шиши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21"/>
      </w:tblGrid>
      <w:tr>
        <w:trPr>
          <w:trHeight w:val="1756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1:00Z</dcterms:created>
  <dc:creator>Сельское поселение</dc:creator>
  <dc:description/>
  <cp:keywords/>
  <dc:language>en-US</dc:language>
  <cp:lastModifiedBy>user</cp:lastModifiedBy>
  <cp:lastPrinted>2020-07-14T16:57:00Z</cp:lastPrinted>
  <dcterms:modified xsi:type="dcterms:W3CDTF">2021-01-26T08:00:00Z</dcterms:modified>
  <cp:revision>9</cp:revision>
  <dc:subject/>
  <dc:title>ГЛАВА МУНИЦИПАЛЬНОГО ОБРАЗОВАНИЯ</dc:title>
</cp:coreProperties>
</file>