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041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ГРАНСКИЙ  РАЙОН»  СМОЛЕН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1.11.2013 года  № 490 ( в редакции постановления №78 от 28.02.20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утверждении муниципальной программы «Управление муниципальными финансами в муниципальном образовании «Угранский район» Смоленской области на 2014-2017 го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Порядком разработки и реализации муниципальных программ муниципального образования «Угранский район» Смоленской области, утвержденным постановлением Администрации муниципального образования «Угранский район» Смоленской области от 19.08.2013 года № 363, Администрация муниципального образования «Угранский район»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твердить прилагаемую муниципальную программу «Управление муниципальными финансами в муниципальном образовании «Угранский район» Смоленской области на 2014-2017 годы» в следующей редакции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Угранский район»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48" w:right="720" w:gutter="0" w:header="0" w:top="1134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 xml:space="preserve">Смоленской области                                                                     В.Ф. Маркелов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Управление муниципальными  финансами в муниципальном образовании “Угранский район» Смоленской области на 2014-2017 годы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5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8"/>
        <w:gridCol w:w="7741"/>
      </w:tblGrid>
      <w:tr>
        <w:trPr>
          <w:trHeight w:val="24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Угранский район» Смоленской области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 подпрограмм муниципальной программы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Угранский район» Смоленской области, муниципальные казенные, бюджетные учреждения муниципального образования «Угранский район» Смоленской области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муниципальной программы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Угранский район» Смоленской области, муниципальные казенные, бюджетные учреждения муниципального образования «Угранский район» Смоленской области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сновных мероприятий муниципальной программы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егулирование межбюджетных отношени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долг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ивающая подпрограмма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олгосрочной сбалансированности и устойчивости бюджета муниципального образования «Угранский район» Смоленской области, создание условий для повышения качества управления муниципальными финансами.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реализации муниципальной программы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фактического объема средств бюджета муниципального района, направляемых на выравнивание бюджетной обеспеченности к утвержденному плановому значени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ношение объема муниципального долга муниципального района по состоянию на 01 января года следующего за отчетным годом к общему годовому объему доходов районного бюджета в отчетном финансовом году (без учета безвозмездных поступлений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(этапы) реализации муниципальной  программы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 – 2014-2017 годы</w:t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носит прогнозный характер и составляет 99182.3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 2014 году  - 24632,4 тыс. руб., из них за счет средств районного бюджета –3952,9 тыс. руб., областного 20679.5 тыс.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в 2015 году  - 24894,3 тыс. руб., из них за счет средств районного бюджета – 3852,8 тыс. руб., областного 21041.5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в 2016 году  - 24222,6 тыс. руб., из них за счет средств районного бюджета – 3845,9 тыс. руб., областного – 20376.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в 2017 году  - 24222,6.0 тыс. руб., из них за счет средств районного бюджета – 4037,5 тыс. руб., областного 21395.5 тыс. руб.</w:t>
            </w:r>
          </w:p>
        </w:tc>
      </w:tr>
      <w:tr>
        <w:trPr>
          <w:trHeight w:val="36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программы 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>
                <w:sz w:val="24"/>
                <w:szCs w:val="24"/>
              </w:rPr>
              <w:t>1. Создание стабильных финансовых условий для устойчивого экономического роста муниципалитета,  повышения уровня и качества жизни населения муниципального района за счет обеспечения долгосрочной сбалансированности,  устойчивости и платежеспособности местного бюджета;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>
                <w:sz w:val="24"/>
                <w:szCs w:val="24"/>
              </w:rPr>
              <w:t>2. Создание условий для повышения эффективности финансового управления в муниципальном образовании «Угранский район» Смоленской области для  оптимизации выполнения  муниципальных функций, обеспечения потребностей жителей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вод расходов местного бюджета на принцип программно-целевого планирования, контроля и последующей оценки эффективности их использования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Характеристика текущего состояния муниципальных финанс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го образования «Угранский район» Смоленской области</w:t>
      </w:r>
    </w:p>
    <w:p>
      <w:pPr>
        <w:pStyle w:val="Normal"/>
        <w:ind w:firstLine="600"/>
        <w:jc w:val="both"/>
        <w:rPr/>
      </w:pPr>
      <w:r>
        <w:rPr/>
        <w:t xml:space="preserve">Муниципальная программа  «Управление муниципальными финансами муниципального образования «Угранский район» Смоленской области на 2014-2017 годы» (далее – Программа) разработана в соответствии с Бюджетным кодексом Российской Федерации, во исполнение постановления Администрации муниципального образования «Угранский район» Смоленской области от 23.08.2013 № 222-р  «Об утверждении Перечня муниципальных программ муниципального образования «Угранский район» Смоленской области». </w:t>
      </w:r>
    </w:p>
    <w:p>
      <w:pPr>
        <w:pStyle w:val="Normal"/>
        <w:ind w:firstLine="600"/>
        <w:jc w:val="both"/>
        <w:rPr/>
      </w:pPr>
      <w:r>
        <w:rPr/>
        <w:t>Постановлением Главы муниципального образования «Угранский район» от 28 декабря 2006 года № 663 утверждено Положение о финансовом управлении Администрации муниципального образования «Угранский район» Смоленской области (далее – финансовое управление)  в соответствии с  которым финансовое управление является финансовым органом муниципального образования «Угранский район», структурным подразделением Администрации «Угранский район» Смоленской области, обеспечивающим реализацию полномочий Администрации МО «Угранский район» в сфере бюджета, налогов, финансов и учета, осуществляющим функции по выработке единой бюджетной, финансовой и налоговой политики муниципального образования «Угранский район» и нормативно-правовому регулированию  в  данных сферах.</w:t>
      </w:r>
    </w:p>
    <w:p>
      <w:pPr>
        <w:pStyle w:val="Normal"/>
        <w:ind w:firstLine="600"/>
        <w:jc w:val="both"/>
        <w:rPr/>
      </w:pPr>
      <w:r>
        <w:rPr/>
        <w:t>Финансовое управление осуществляет</w:t>
      </w:r>
      <w:r>
        <w:rPr>
          <w:color w:val="0000FF"/>
        </w:rPr>
        <w:t xml:space="preserve"> </w:t>
      </w:r>
      <w:r>
        <w:rPr/>
        <w:t xml:space="preserve">правовое регулирование и методическое руководство в установленной сфере деятельности,  составляет проект бюджета муниципального образования, организует и осуществляет  казначейское исполнение местного бюджета, осуществляет управление муниципальным долгом, организует  бюджетный и бухгалтерский учет,  составляет отчетность об исполнении бюджета муниципального образования,  осуществляет внутренний финансовый контроль исполнения бюджета муниципального образования. </w:t>
      </w:r>
    </w:p>
    <w:p>
      <w:pPr>
        <w:pStyle w:val="Normal"/>
        <w:ind w:firstLine="600"/>
        <w:jc w:val="both"/>
        <w:rPr/>
      </w:pPr>
      <w:r>
        <w:rPr/>
        <w:t xml:space="preserve">Одним из основных условий достижения стратегических целей социально-экономического развития муниципального образования «Угранский район» является грамотное проведение финансовой, бюджетной, налоговой и долговой политики, направленной на обеспечение необходимого уровня доходов местного бюджета, мобилизацию дополнительных финансовых ресурсов в целях полного и своевременного исполнения расходных обязательств муниципалитета. </w:t>
      </w:r>
    </w:p>
    <w:p>
      <w:pPr>
        <w:pStyle w:val="Normal"/>
        <w:ind w:firstLine="600"/>
        <w:jc w:val="both"/>
        <w:rPr/>
      </w:pPr>
      <w:r>
        <w:rPr/>
        <w:t>Бюджетно-финансовая система в муниципальном образовании характеризуется низким уровнем автономности, развивается в условиях непрерывно меняющегося федерального законодательства,  что приводит к неустойчивости системы и невозможности осуществления достоверных среднесрочных и долгосрочных финансовых прогнозов. В течение года финансовое управление вынуждено неоднократно пересматривать и корректировать показатели местного бюджета на текущий год. Вместе с тем в последние годы удавалось сохранять стабильность исполнения расходных обязательств при отсутствии муниципального долга и  кредиторской задолженности, значительной доле программных расходов и   высокой степени прозрачности бюджет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сновные показатели, характеризующие состояние системы</w:t>
      </w:r>
    </w:p>
    <w:p>
      <w:pPr>
        <w:pStyle w:val="Normal"/>
        <w:ind w:firstLine="708"/>
        <w:jc w:val="center"/>
        <w:rPr/>
      </w:pPr>
      <w:r>
        <w:rPr/>
        <w:t>управления муниципальными финансами</w:t>
      </w:r>
    </w:p>
    <w:tbl>
      <w:tblPr>
        <w:tblW w:w="1045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6517"/>
        <w:gridCol w:w="658"/>
        <w:gridCol w:w="658"/>
        <w:gridCol w:w="1178"/>
      </w:tblGrid>
      <w:tr>
        <w:trPr>
          <w:trHeight w:val="600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</w:t>
              <w:br/>
              <w:t>п./                                             п.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(описание показателей результатов)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1 год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2 год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 – оценка</w:t>
            </w:r>
          </w:p>
        </w:tc>
      </w:tr>
      <w:tr>
        <w:trPr>
          <w:trHeight w:val="1200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муниципального внутреннего долга по состоянию на конец отчетного периода, тыс. рублей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просроченной кредиторской задолженности по состоянию на конец отчетного периода в общем объеме расходов бюджета, % 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расходов бюджета, формируемых в рамках  муниципальных программ, %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gt;90</w:t>
            </w:r>
          </w:p>
        </w:tc>
      </w:tr>
      <w:tr>
        <w:trPr>
          <w:trHeight w:val="1200" w:hRule="atLeast"/>
        </w:trPr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олнота представления информации  на официальном сайте Администрации МО «Угранский район»,  %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Современная система управления муниципальными финансами и муниципальным долгом муниципального образования «Угранский район» сложилась в результате серьёзной работы по совершенствованию бюджетного процесса, обеспечению прозрачности бюджетно-финансовой системы, внедрению новых технологий в формирование и исполнение бюджета в ходе реализации основных направлений бюджетной и налоговой политики муниципального образования, которые разрабатываются в соответствии с Бюджетным кодексом Российской Федерации и   Положением о бюджетном процессе в муниципальном образовании «Угранский район» Смоленской области, утверждённым решением Угранского районного Совета депутатов   от  06 мая 2013 года № 33. 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феры, сохранился ряд существенных недостатков и нерешенных проблем: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все инструменты, влияющие на качественное улучшение управления муниципальными финансами, работают в полную силу (недостаточно используется реестр расходных обязательств, формальными остаются доклады о результатах и основных направлениях деятельности субъектов бюджетного планирования, подходы к расчетам потребностей в бюджетных ассигнованиях  на выполнение муниципальных заданий и др.); 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налоговых доходов  муниципалитета  не демонстрирует существенный рост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зданы надлежащие условия для мотивации органов местного самоуправления, а также муниципальных учреждений к повышению эффективности бюджетных расходов и деятельности в целом;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капитальных и текущих расходов методологически не было взаимоувязано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вечают требованиям автоматизированные системы, что в свою очередь тормозит внедрение «Электронного бюджета»;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 в дальнейшем реформировании система муниципального финансового контроля, с перемещением вектора контроля с расходования финансовых ресурсов на контроль «результатов деятельности».</w:t>
      </w:r>
    </w:p>
    <w:p>
      <w:pPr>
        <w:pStyle w:val="ConsPlusNormal"/>
        <w:widowControl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долгосрочной сбалансированности, устойчивости и реалистичности бюджета, повышение эффективности распределения бюджетных средств необходимое условие   для устойчивого экономического роста, улучшения инвестиционного климата, повышения конкурентоспособности субъектов экономики, роста уровня и качества жизни населения, для тесной увязки стратегических приоритетов развития отраслей с бюджетными ассигнованиями. Решение проблемных вопросов возможно при принятии верных и своевременных государственных мер в области экономики и финансов.   </w:t>
      </w:r>
    </w:p>
    <w:p>
      <w:pPr>
        <w:pStyle w:val="ConsPlusNormal"/>
        <w:widowControl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 внесенные в Бюджетный кодекс Российской Федерации Федеральным законом от 07.05.2013 №104-ФЗ,  дают необходимые правовые основания  для усиления программной ориентированности бюджета и повышения направленности бюджетного процесса на достижение поставленных целей и задач социально-экономического развития город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Основные задачи на новый бюджетный цикл озвучены Президентом Российской Федерации 13.06.2013 года в Бюджетном послании о бюджетной политике в 2014 – 2016 годах, среди них актуальнейш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выполнении задач, поставленных в указах Президента от 7 мая 2012 г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Оптимизация структуры расходов бюдже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Развитие программно-целевых методов управления, в частности государственных и муниципальных програм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Создание новых механизмов финансирования  развития  инфраструктуры, таких как механизмы государственно-частного партнер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Переход к формированию муниципального задания на оказание услуг на основе единого перечня услуг и единых нормативов их финансир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Совершенствование межбюджетных отнош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Повышение прозрачности бюджета и бюджетного процесс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 xml:space="preserve">Докладами о результатах и основных направлениях деятельности субъектов бюджетного планирования определены направления дальнейшего развития бюджетной сферы муниципального образования “Угранский район»,  а муниципальные программы  должны стать основным инструментом, с помощью которого увязываются стратегическое и бюджетное планирование в муниципальном образовани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2. Приоритеты муниципальной политики в сфере реализации муниципальной программы, цели, целевые показатели, описание ожидаемых конечных результатов, сроков и этапов реализации муниципальной программ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 xml:space="preserve">Цель муниципальной программы - </w:t>
      </w:r>
      <w:r>
        <w:rPr/>
        <w:t>Обеспечение долгосрочной сбалансированности и устойчивости бюджета муниципального образования «Угранский район» Смоленской области, создание условий для повышения качества управления муниципальными финансами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Целевые показатели реализации мероприятий программы отражены в следующей таблице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-120" w:firstLine="720"/>
        <w:jc w:val="center"/>
        <w:rPr>
          <w:b/>
          <w:b/>
          <w:bCs/>
        </w:rPr>
      </w:pPr>
      <w:bookmarkStart w:id="0" w:name="Par246"/>
      <w:bookmarkEnd w:id="0"/>
      <w:r>
        <w:rPr>
          <w:b/>
          <w:bCs/>
        </w:rPr>
        <w:t>Целевые показатели реализации муниципальной программы «Управление муниципальными финансами в муниципальном образовании «Угранский район» Смоленской области на 2014-2017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87"/>
        <w:gridCol w:w="753"/>
        <w:gridCol w:w="840"/>
        <w:gridCol w:w="840"/>
        <w:gridCol w:w="840"/>
        <w:gridCol w:w="960"/>
        <w:gridCol w:w="840"/>
        <w:gridCol w:w="840"/>
        <w:gridCol w:w="204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 целевых показателей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овые значения показателей по годам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ые значения показателей (на период реализации решения о бюджете муниципального образовани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нозные значения показа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й непосредственный результат (краткое описание, целевые индикаторы и показатели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фактического объема средств бюджета муниципального района, направляемых на выравнивание бюджетной обеспеченности к утвержденному плановому значе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9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тановленного темпа роста бюджетной обеспеченности муниципальных образований; повышение эффективности выравнивания бюджетной обеспеченности муниципальных образований; сокращение дифференциации по уровню расчетной бюджетной обеспеченности</w:t>
            </w:r>
          </w:p>
        </w:tc>
      </w:tr>
      <w:tr>
        <w:trPr>
          <w:trHeight w:val="964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ношение объема муниципального долга муниципального района по состоянию на 01 января года следующего за отчетным годом к общему годовому объему доходов районного бюджета в отчетном финансовом году (без учета безвозмездных поступлений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стойчивости бюджета муниципального образования «Угранский район» за счет соблюдения бюджетного законодательства в части использования заемных ресурсов. 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объема бюджетных заимствований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инимизация затрат на обслуживание муниципального долга.</w:t>
            </w:r>
          </w:p>
          <w:p>
            <w:pPr>
              <w:pStyle w:val="Style16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целевого показателя будет признана максимально успешной в случае отсутствия расходов на обслуживание муниципального дол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щение результатов реализации муниципальной программы на сайте Администрации М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/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целевым и эффективным использованием бюджетных средств, выделяемых на реализацию программы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>Раздел 3. Обобщенная характеристика основных мероприятий, входящих в состав муниципальной программы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В состав муниципальной программы входят следующие мероприятия: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-</w:t>
      </w:r>
      <w:r>
        <w:rPr>
          <w:bCs/>
        </w:rPr>
        <w:t xml:space="preserve"> составление проекта бюджета в установленные законом сроки </w:t>
      </w:r>
    </w:p>
    <w:p>
      <w:pPr>
        <w:pStyle w:val="Normal"/>
        <w:widowControl w:val="false"/>
        <w:autoSpaceDE w:val="false"/>
        <w:rPr/>
      </w:pPr>
      <w:r>
        <w:rPr>
          <w:bCs/>
        </w:rPr>
        <w:t>- управление муниципальным долгом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- обеспечивающая под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лан реализации муниципальной программы «Управление муниципальными финансами в муниципальном образовании «Угранский район» Смоленской области на 2014-2017 годы»</w:t>
      </w:r>
    </w:p>
    <w:tbl>
      <w:tblPr>
        <w:tblW w:w="11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080"/>
        <w:gridCol w:w="960"/>
        <w:gridCol w:w="1080"/>
        <w:gridCol w:w="1080"/>
        <w:gridCol w:w="1137"/>
        <w:gridCol w:w="1263"/>
        <w:gridCol w:w="774"/>
        <w:gridCol w:w="845"/>
        <w:gridCol w:w="838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средств на реализацию муниципальной программы на отчетный год и плановый период, тыс. руб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9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лгосрочной сбалансированности и устойчивости бюджета муниципального образования «Угранский район» Смоленской области, создание условий для повышения качества управления муниципальными финансами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казатель 1. Составление проекта бюджета муниципального района в установленные бюджетным законодательством сроки 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97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Регулирование межбюджетных отнош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209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679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041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376.7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0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0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4.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7.5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270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880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245.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574.2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Показатель 1. </w:t>
            </w:r>
            <w:r>
              <w:rPr>
                <w:bCs/>
                <w:sz w:val="24"/>
                <w:szCs w:val="24"/>
              </w:rPr>
              <w:t>Отн</w:t>
            </w:r>
            <w:r>
              <w:rPr>
                <w:sz w:val="24"/>
                <w:szCs w:val="24"/>
              </w:rPr>
              <w:t>ошение фактического объема средств бюджета муниципального района, направляемых на выравнивание бюджетной обеспеченности к утвержденному плановому значению (%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Предоставление дотации на выравнивание уровня бюджетной обеспеченности (тыс. 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0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0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4.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7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</w:tr>
      <w:tr>
        <w:trPr>
          <w:trHeight w:val="818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209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67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041.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376.7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270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880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245.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574.2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Предоставление дотации на сбалансированность бюджетов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Управление муниципальным долг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</w:tr>
      <w:tr>
        <w:trPr>
          <w:trHeight w:val="330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ь 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ношение объема муниципального долга муниципального района по состоянию на 01 января года следующего за отчетным годом к общему годовому объему доходов районного бюджета в отчетном финансовом году (без учета безвозмездных поступлений)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Своевременное обслуживание и погашение долговых обязатель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еспечивающая под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00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737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633.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633.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</w:tr>
      <w:tr>
        <w:trPr>
          <w:trHeight w:val="74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 Регулярное размещение информации о деятельности финансового управления на официальном сайте муниципального района 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2.Финансовое обеспечение деятельности  финанс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00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737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33.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33.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48" w:right="719" w:gutter="0" w:header="0" w:top="1134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бщий объем финансирования программы представлен в следующей таблице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098"/>
        <w:gridCol w:w="1073"/>
        <w:gridCol w:w="1073"/>
        <w:gridCol w:w="1073"/>
        <w:gridCol w:w="1073"/>
        <w:gridCol w:w="1074"/>
      </w:tblGrid>
      <w:tr>
        <w:trPr>
          <w:trHeight w:val="86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2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2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5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7,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89,1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679.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041.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376.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395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3493.2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32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9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22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4</w:t>
            </w:r>
            <w:r>
              <w:rPr>
                <w:b/>
                <w:sz w:val="24"/>
                <w:szCs w:val="24"/>
              </w:rPr>
              <w:t>33</w:t>
            </w:r>
            <w:r>
              <w:rPr>
                <w:b/>
                <w:sz w:val="24"/>
                <w:szCs w:val="24"/>
                <w:lang w:val="en-US"/>
              </w:rPr>
              <w:t>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182,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Основное мероприятие 1. Составление проекта бюджета муниципального района в установленные бюджетным законодательством срок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0.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.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.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.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10.2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679.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041.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376.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1395.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3493.2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880.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245.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574.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602.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4303.4</w:t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Основное мероприятие 2. Управление муниципальным долг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Обеспечивающая подпрограм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737.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33.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33.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815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818.9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737.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33.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33.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815.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818.9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5. Основные меры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Муниципальная программа разработана в соответствии с бюджетным кодексом Российской Федерации, </w:t>
      </w:r>
      <w:r>
        <w:rPr/>
        <w:t>во исполнение постановления Администрации муниципального образования «Угранский район» Смоленской области от 23.08.2013 № 222-р  «Об утверждении Перечня муниципальных программ муниципального образования «Угранский район» Смоленской области».</w:t>
      </w:r>
    </w:p>
    <w:p>
      <w:pPr>
        <w:pStyle w:val="Normal"/>
        <w:ind w:firstLine="708"/>
        <w:jc w:val="both"/>
        <w:rPr/>
      </w:pPr>
      <w:r>
        <w:rPr/>
        <w:t>В период реализации муниципальной программы планируется ежегодная разработка основных направлений бюджетной и налоговой политики муниципального образования «Угранский район» Смоленской области на очередной финансовый год и плановый период;</w:t>
      </w:r>
    </w:p>
    <w:p>
      <w:pPr>
        <w:pStyle w:val="Normal"/>
        <w:ind w:firstLine="708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. Применение мер государственного регулирования в сфере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рамках муниципальной программы не предполагается применение мер государственного регулирования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ЕСПЕЧИВАЮЩАЯ ПОД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HiddenHorzOCR;Arial Unicode MS"/>
        </w:rPr>
        <w:t>Целью обеспечивающей подпрограммы является обеспечение организационных, информационных условий для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HiddenHorzOCR;Arial Unicode MS"/>
          <w:b/>
          <w:b/>
          <w:sz w:val="22"/>
          <w:szCs w:val="22"/>
        </w:rPr>
      </w:pPr>
      <w:r>
        <w:rPr>
          <w:rFonts w:eastAsia="HiddenHorzOCR;Arial Unicode MS"/>
          <w:b/>
          <w:sz w:val="22"/>
          <w:szCs w:val="22"/>
        </w:rPr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202"/>
        <w:gridCol w:w="1020"/>
        <w:gridCol w:w="1113"/>
        <w:gridCol w:w="840"/>
        <w:gridCol w:w="840"/>
        <w:gridCol w:w="840"/>
        <w:gridCol w:w="84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егулярное размещение информации о деятельности финансового управления на официальном сайте муниципальн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Раздел 2. Ресурсное обеспечение обеспечивающей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79"/>
        <w:gridCol w:w="1064"/>
        <w:gridCol w:w="1064"/>
        <w:gridCol w:w="975"/>
        <w:gridCol w:w="917"/>
        <w:gridCol w:w="1577"/>
      </w:tblGrid>
      <w:tr>
        <w:trPr>
          <w:trHeight w:val="33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- всего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  финансирования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инансовое обеспечение деятельности  финансового управ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8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3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3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5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748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basedOn w:val="Style11"/>
    <w:qFormat/>
    <w:rPr>
      <w:rFonts w:ascii="Georgia" w:hAnsi="Georgia" w:eastAsia="SimSun;宋体" w:cs="Georgia"/>
      <w:lang w:val="ru-RU"/>
    </w:rPr>
  </w:style>
  <w:style w:type="character" w:styleId="Style12">
    <w:name w:val="Знак Знак"/>
    <w:basedOn w:val="Style11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1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2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11:00Z</dcterms:created>
  <dc:creator>cants1</dc:creator>
  <dc:description/>
  <cp:keywords/>
  <dc:language>en-US</dc:language>
  <cp:lastModifiedBy>Customer</cp:lastModifiedBy>
  <cp:lastPrinted>2014-01-29T10:21:00Z</cp:lastPrinted>
  <dcterms:modified xsi:type="dcterms:W3CDTF">2014-03-04T09:03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