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37"/>
      <w:bookmarkStart w:id="1" w:name="P37"/>
      <w:bookmarkEnd w:id="1"/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курсная заявка</w:t>
      </w:r>
    </w:p>
    <w:p>
      <w:pPr>
        <w:pStyle w:val="ConsPlusNonformat"/>
        <w:ind w:left="2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участие во Всероссийском конкурсе «Лучшая муниципальная</w:t>
      </w:r>
    </w:p>
    <w:p>
      <w:pPr>
        <w:pStyle w:val="ConsPlusNonformat"/>
        <w:ind w:left="2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» по номинации «Муниципальная экономическая политика</w:t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правление муниципальными финансами»</w:t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 w:color="000000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 w:color="000000"/>
        </w:rPr>
        <w:t>Угранское сельское поселение Угранского района Смоленской области</w:t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городского округа (городского округа с внутригородским</w:t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лением)/городского поселения/сельского поселения) </w:t>
      </w:r>
      <w:hyperlink w:anchor="P572">
        <w:r>
          <w:rPr>
            <w:rStyle w:val="InternetLink"/>
            <w:rFonts w:cs="Times New Roman" w:ascii="Times New Roman" w:hAnsi="Times New Roman"/>
            <w:color w:val="000000"/>
          </w:rPr>
          <w:t>&lt;1&gt;</w:t>
        </w:r>
      </w:hyperlink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 w:color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000000"/>
        </w:rPr>
        <w:t>Смоленская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ConsPlusNonformat"/>
        <w:ind w:left="220" w:hanging="0"/>
        <w:jc w:val="center"/>
        <w:rPr/>
      </w:pPr>
      <w:r>
        <w:rPr>
          <w:rFonts w:cs="Times New Roman" w:ascii="Times New Roman" w:hAnsi="Times New Roman"/>
          <w:color w:val="000000"/>
        </w:rPr>
        <w:t>(наименование субъекта Российской Федерации)</w:t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000000"/>
        </w:rPr>
        <w:t>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</w:t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наименование категории) </w:t>
      </w:r>
      <w:hyperlink w:anchor="P573">
        <w:r>
          <w:rPr>
            <w:rStyle w:val="InternetLink"/>
            <w:rFonts w:cs="Times New Roman" w:ascii="Times New Roman" w:hAnsi="Times New Roman"/>
            <w:color w:val="000000"/>
          </w:rPr>
          <w:t>&lt;2&gt;</w:t>
        </w:r>
      </w:hyperlink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2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све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340" w:type="dxa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7030"/>
        <w:gridCol w:w="275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сведений </w:t>
            </w:r>
            <w:hyperlink w:anchor="P5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регистрации устава муниципального образования (городского округа (городского округа с внутригородским делением)/городского поселения/сельского поселения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ноября 2005г.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постоянного населения (городского округа (городского округа с внутригородским делением)/городского поселения/сельского поселения), тыс. человек: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17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, соответствующего году подачи заявки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, предшествующего году подачи заяв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3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доходов бюджета муниципального образования за финансовый год, предшествующий году подачи заявки, тыс. рубле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73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сходов бюджета муниципального образования за финансовый год, предшествующий году подачи заявки, тыс. рубле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30,6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P70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муниципального долга, тыс. рублей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 подачи заявки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, предшествующего году подачи заяв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бъема муниципального долга к общему годов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%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 подачи заявки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, предшествующего году подачи заяв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дефицита (профицита) бюджета муниципального образования, тыс. рублей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6,8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 подачи заявки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, предшествующего году подачи заяв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36,6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бъема дефицита (профицита) бюджета муниципального образования к общему годовому объему доходов бюджета муниципального образования без учета утвержденного объема безвозмездных поступлений и (или) поступлений налоговых доходов по дополнительным нормативам отчислений, в процентах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 подачи заявки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, предшествующего году подачи заяв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P94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кредиторской задолженности муниципального образования, тыс. рубл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 подачи заяв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9,4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, предшествующего году подачи заяв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9,8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росроченной кредиторской задолженности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 подачи заяв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1 января года, предшествующего году подачи заяв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" w:name="P107"/>
      <w:bookmarkStart w:id="5" w:name="P107"/>
      <w:bookmarkEnd w:id="5"/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I. Описание практик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109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Подраздел I. Практика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«муниципальная экономическая политик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04"/>
        <w:gridCol w:w="76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0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мочия Администрации Угранского сельского поселения Угранского района Смоленской области решением Совета депутатов Угранского сельского поселения Угранского района Смоленской области от 23.12.2015г. №16 переданы Администрации муниципального образования «Угранский район» Смоленской области с 01 января 2016 года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муниципальной практики по следующим направлениям: система стратегического управления; развитие муниципально-частного партнерства, опыт реализации соответствующих проектов в социальной сфере; развитие малого и среднего предприниматель-ства, привлечение инвестиций в экономику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В целях совершенствования системы стратеги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, разработана и утверждена Стратегия социально-экономического развития муниципального образования «Угранский район» Смоленской области на период  до 2025 года, в составе которого находится Угранское сельское поселение, определяющая цели и задачи муниципального управления и социально-экономического развития муниципального образования на долгосрочный период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определяет приоритеты долгосрочного развития Угранского сельского поселения, связанные  с развитием промышленности, сельского хозяйства, транспорта, сферы услуг, социальной сферы, предпринимательства, повышением инвестиционной привлекательности, а также межмуниципального сотрудничеств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В целях развития муниципально-частного партнерства заключено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цессионное соглашение между Администрацией региона,  Администрацией Угранского района и ООО «Смоленская биоэнергетическая компания» в отношении системы коммунальной инфраструктуры Угранского сельского поселения Угранского района Смоленской области для осуществления реконструкция недвижимого имущества и создания нового недвижимого имущества для осуществления деятельности по теплоснабжению потребителей Угранского сельского поселения   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В целях развития малого и среднего предпринимательства в Угранском сельском поселении действует  подпрограмма «Развитие субъектов малого и среднего предпринимательства в муниципальном образовании «Угранский район» Смоленской области на 2014-2024 г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Создание благоприятного предпринимательского и инвестиционного климата в муниципальном образовании «Угранский район» Смоленской области на 2014-2024 годы», действует Совет по малому и среднему предпринимательству при Администрации муниципального образования «Угранский район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елях привлечения инвестиций в экономику Угранского сельского поселения действует подпрограмма «Повышение инвестиционного потенциала муниципального образования «Угранский район» Смоленской области» на 2014-2024 годы муниципальной программы «Создание благоприятного предпринимательского и инвестиционного климата в муниципальном образовании «Угранский район» Смоленской области на 2014-2024 годы», действует комиссия по инвестиционной политике при Администрации муниципального образования «Угранский район» Смоленской обла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мер, принятых органами местного самоуправления, для внедрения и реализации в муниципальном образовании описываемых практик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овершенствование системы стратегическог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управления. </w:t>
            </w:r>
          </w:p>
          <w:p>
            <w:pPr>
              <w:pStyle w:val="Normal"/>
              <w:shd w:fill="FFFFFF" w:val="clear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  Решением Угранского районного Совета  депутатов № 42 </w:t>
              <w:br/>
              <w:t xml:space="preserve">от 31 октября 2018 года утвержд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я социально-экономического развития муниципального образования «Угранский район» Смоленской области на период до 2025 года. 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тегии обозначены основные стратегические задачи: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Развитие социальной сферы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ые направления: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демографическ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феры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феры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из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уризма.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Создание условий для комфортного проживания граждан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ые направ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анспортн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управления муниципальным имущ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феры ЖК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лично-дорожной сети.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Развитие экономики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ые направ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инвестиционного клим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ынка т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сем основным направлениям определены  цели и задачи, а также разработаны основные мероприятия и установлены целевые индикаторы, характеризующие уровень достижения ц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Постановлением Администрации муниципального образования «Угранский район» Смоленской области № 347 от 19.09.2018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лана мероприятий на 2018-2020 годы по реализации Стратегии социально-экономического развития муниципального образования «Угранский район Смоленской области» утвержден План мероприятий на 2018-2020 годы по реализации Стратегии социально-экономического развития муниципального образования «Угранский район» Смоленской области на период до 2025 года  и  перечень показателей Плана мероприятий на 2018-2020 годы по реализации Стратегии социально-экономического развития муниципального образования «Угранский район» Смоленской области на период до 2025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муниципально-частного партнерства.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о концессионное Соглашение в отношении системы коммунальной инфраструктуры Угранского сельского поселения Угранского района Смоленской области № 1 от 18.05.2017 года в рамках которого запланировано: 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ельство котельной, объединяющей тепловые нагрузки котельных с. Угра мкр-на ДОЗ и ул. Десантной;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роительство тепловых сетей, объединяющей мощности котельных в мкр-не ДОЗ и ул. Десантная;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дернизация имеющихся тепловых сетей в с. Угра, относящихся к котельным мкр-н ДОЗ и ул. Десантная;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лючены 2 договора аренды земельных участков под котельными по ул. Десантная и мкр. ДОЗ.</w:t>
            </w:r>
          </w:p>
          <w:p>
            <w:pPr>
              <w:pStyle w:val="Normal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 пункту 3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Развитие малого и среднего предпринимательства в Угранском сельском поселении.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Развитие субъектов малого и среднего предпринимательства в муниципальном образовании «Угранский район» Смоленской области на 2014-2024 годы запланированы и исполняются следующие мероприятия: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совершенствование нормативной правовой базы и мониторинг деятельности субъектов малого и среднего предпринимательства;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оказание имущественной поддержки субъектам малого и среднего предпринимательства;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оказание финансовой поддержки субъектам малого и среднего предпринимательства;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предоставление субъектам малого и среднего предпринимательства организационной, информационной и консультационной поддержки;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;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содействие в подготовке, переподготовке и повышении квалификации кадров малого и среднего предпринимательства;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организация работы координационных (совещательных) органов по малому и среднему предпринимательству;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содействие росту конкурентоспособности и продвижению продукции субъектов малого и среднего предпринимательства на товарные рынк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содействие деятельности некоммерческих организаций, выражающих интересы субъектов малого и среднего предпринимательства, Аппарату Уполномоченного по защите прав предпринимателей в Смолен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 пункту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. 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влечение инвестиций в экономику Угран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 подпрограммы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инвестиционного потенциала муниципального образования «Угранский район» Смоленской области» на 2014-2024 годы запланированы и исполняются мероприят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ежегодное обновление инвестиционного паспорта муниципального образования «Угранский район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нвестиционных площадок и ведение реестра инвестиционных площадо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е льготных ставок арендной платы за земельные участки на период проектирования и строи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 предоставление льгот по уплате земельного налога в отношении земельных участков под строительств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коммерческих предложений  потенциальным инвестора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бесхозяйных объектов в собственность Администрации с целью дальнейшего включения их в реестр инвестиционных площадок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 заседаний Комиссии по инвестиционной политике при Администрации муниципального образования «Угранский район» Смоленской област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реализации описываемых муниципальных практик, которые подтверждаются соответствующими значениями показателей, предусмотренных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разделом II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Управление муниципальными финансами" и </w:t>
            </w:r>
            <w:hyperlink w:anchor="P3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разделом III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Муниципальная экономическая политика" конкурсной заявки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овершенствование системы стратегическог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управ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м инструментом достижения целей установленных Стратегией социально-экономического развития муниципального образования «Угранский район» Смоленской области является участие хозяйствующих субъектов Угранского сельского поселения в реализации мероприятий федеральных, региональных и муниципальн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018 году на территории муниципального образования действовало 4 муниципальных программы. В течение года проводились корректировки програ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приоритетами Стратегического 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реализации мероприятий муниципальных программ в районе осуществляется поддержка жилищного хозяйства, комплексное развитие систем коммунальной инфраструктуры, благоустройства территории сельского поселения, ремонт памятников, обелисков и братских захоронений, формирование комфортной городской среды, осуществляется развитие физической культуры и спорта. 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вышение эффективности управления муниципальным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муществом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сдачи в аренду имущества составили 196,9 т. руб.;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ходы от сдачи в аренду земельных участков составили 1566,6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звитие сферы ЖК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составила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составила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доля многоквартирных домов, расположенных на земельных участках, в отношении которых осуществлен государственный кадастровый учет увеличилась на 2,6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рамках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жильем молодых семей» на 2015-2020 годы» 2 молодые семьи улучшили жилищные услов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ершена реконструкция систем водоснабжения в с. Угра  (объем инвестиций составил 8213,0 тыс. руб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то строительство очистных соору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азвитие улично-дорожной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        <w:br/>
              <w:t>в 2018 году составила 6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населения, проживающего в населенных пунктах, не имеющих регулярного автобусного  и (или) железнодорожного сообщения с административным центром муниципального района, в общей численности населения муниципального района снизилась на 0,1 % по сравнению с прошлым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лучшение инвестиционного клим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 инвестиций в основной капитал за счет всех источников финансирования увеличился на 71,8 % по сравнению с прошлым годом в сопоставимой оце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инвестиций в основной капитал за счет всех источников финансирования (без субъектов малого и среднего предпринимательства) составил 131,9% в сопоставимой оценке к уровню прошлого года;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ъем инвестиций в основной капитал (за исключением бюджетных средств) в расчете на 1 жителя составил 16554 руб. что в 3,8 раза превысило уровень 2017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звитие предприним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убъектов малого и среднего предпринимательства увеличилась по сравнению с 2017 годом на 17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исло субъектов малого и среднего предпринимательства в расчете на 10 тыс. человек населения составило 357 единиц (111,9 % к 2017 год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ла 26,8%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ля   населения,   систематически   занимающегося физической культурой и спортом увеличилась на 1,7 % к 2017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я обучающихся, систематически занимающихся физической культурой и спортом, в общей численности обучающихся увеличилась на 0,1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муниципально-частного партнер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В результате заключенного Соглаш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 территории Угранского района построена новая котельная, объединяющая нагрузки котельных мкр-н ДОЗ и ул. Десантная с применением современного энергоэффективного оборуд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ановлено котельное оборудование для высокоэффективного сжигания биотопли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уется высокоэффективное топлив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а теплотрасса, объединяющая тепловые нагрузки котельных мкр-н ДОЗ и ул. Десантна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а модернизация имеющихся теплотрасс – заменены аварийные участки трубопровода, заменена теплоизоляция, заменены опоры в аварийном состоянии и д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ОО «Биоэнерго» осуществило инвестиции в теплоснабжение с. Угра на сумму 85,6  млн. рублей.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3.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Развитие малого и среднего предпринимательства в Угранском сельском поселен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зультате проводимых мероприятий, предусмотренных подпрограммой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Развитие субъектов малого и среднего предпринимательства в муниципальном образовании «Угранский район» Смоленской области на 2014-2024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шенствуется нормативно правовая база и проводится постоянный мониторинг деятельности субъектов малого и среднего предпринимательств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едоставлена  муниципальная преференция ООО «Угранское коммунальное предприятие» в виде передачи в аренду объектов систем водоснабжения, водоотведения,  транспортных средств, помещения административно-бытового здания, переданы  в аренду 3 единицы техники сроком на 1 год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оставлено ИП в аренду нежилое помещение (муниципальная собственность) для ведения предпринимательско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оставлена субсидия на развитие бизнеса 1 субъекту малого предпринима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о 3 семинара, 5 совещании с руководителями с/х предприятий и индивидуальными предпринимателями, 5 заседаний Совета по предпринимательству,  в результате которых проконсультировано и проинформировано 102 субъекта малого предпринима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ы 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веден конкурс «Лучший предприниматель года»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 семинар на тему «О способах участия в электронных аукционах, запросах котировок и о преимуществах, предоставляемых субъектам МСП при участии в конкурсах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сло субъектов малого и среднего предпринимательства увеличилось по сравнению с 2018 годом на 17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субъек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ивших государственную поддержку в рамках областных государственных и муниципальных программ  </w:t>
              <w:br/>
              <w:t>в 2018 году составило 6 единиц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 пункту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. 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влечение инвестиций в экономику Угранского сель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проводимых мероприятий, предусмотренных подпрограм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инвестиционного потенциала муниципального образования «Угранский район» Смоленской области» на 2014-2024 год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вестиционный паспорт разработан и  размещен на официальном сайте Администрации муниципального образования «Угранский район» Смоленской области в сети Интерне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дется реестр инвестиционных площад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20 коммерческих предложений разослано 120 потенциальным инвестора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иссией по инвестиционной политике проведено 60 переговоров с потенциальными инвесто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по полному кругу организаций составил 284791,0 тыс. рублей,  или 171,8 % к 2017 году в сопоставимой оцен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инвестиций в расчете на 1 жителя составил 16554 руб., что в 3,8 раза превысило уровень 2017 г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онные материалы (не более 10 слайдов)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90563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0" r="-1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P12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Подраздел II. Практика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«управление муниципальными финансами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62"/>
        <w:gridCol w:w="782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униципальной практики по следующим направлениям: управление бюджетными доходами и расходами; управление муниципальным долгом; бюджетное планирование и исполнение бюджета; финансовое планирование, учет и отчетность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60" w:right="14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к участию в бюджетном процессе путем проведения публичных слушаний по проекту местного бюджета и отчету об  его  исполнении, свободное право предложений по вопросам, касающимся разработки проекта и исполнения бюджета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60" w:right="14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увеличение доходной части бюджета:</w:t>
            </w:r>
          </w:p>
          <w:p>
            <w:pPr>
              <w:pStyle w:val="Style17"/>
              <w:numPr>
                <w:ilvl w:val="1"/>
                <w:numId w:val="7"/>
              </w:numPr>
              <w:spacing w:lineRule="auto" w:line="240" w:before="0" w:after="0"/>
              <w:ind w:left="792" w:right="146" w:hanging="4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за поступлением доходов в бюджет сельского поселения.</w:t>
            </w:r>
          </w:p>
          <w:p>
            <w:pPr>
              <w:pStyle w:val="Style17"/>
              <w:numPr>
                <w:ilvl w:val="1"/>
                <w:numId w:val="7"/>
              </w:numPr>
              <w:spacing w:lineRule="auto" w:line="240" w:before="0" w:after="0"/>
              <w:ind w:left="792" w:right="146" w:hanging="4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главными администраторами доходов бюджета по обеспечению полноты и своевременности поступлений.</w:t>
            </w:r>
          </w:p>
          <w:p>
            <w:pPr>
              <w:pStyle w:val="Style17"/>
              <w:numPr>
                <w:ilvl w:val="1"/>
                <w:numId w:val="7"/>
              </w:numPr>
              <w:spacing w:lineRule="auto" w:line="240" w:before="0" w:after="0"/>
              <w:ind w:left="792" w:right="146" w:hanging="4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на местных льгот по налогу на имущество физических лиц и утверждение максимальных ставок по земельному налогу. 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60" w:right="14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программно- целевого метода бюджетного планирования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60" w:right="14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муниципальных закупок, товаров, работ, услуг  на конкурсной основе и ведение реестра муниципальных закупок.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60" w:right="14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ое исполнение местного бюджета, предотвращение кассовых разрывов, снижение риска просроченной кредиторской задолжен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360" w:right="14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вестиций в объекты муниципальной собственности на условиях софинансирования с областным и федеральным бюджетам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, принятых органами местного самоуправления, для внедрения и реализации в муниципальном образовании описываемых практик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лечение общественности к участию в бюджетном процессе путем проведения публичных слушаний по проекту местного бюджета и отчету об  его  исполнении, свободное право предложений по вопросам, касающимся разработки проекта и исполнения бюджета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Угранского сельского поселения Угранского района  от 01.09.2016г. № 35 «Об утверждении положения о бюджетном процессе в муниципальном образовании Угранское сельское поселение Угранского района Смоленской области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униципального образования «Угранский район» Смоленской области от 14.06.2016г. № 199 «Об образовании комиссии при Администрации муниципального образования «Угранский район» Смоленской области по бюджетным проектировкам на очередной финансовый год и плановый период». 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Угранского сельского поселения Угранского района  от 26.02.2018г. № 29 «О назначении публичных слушаний по проекту решения Совета депутатов Угранского сельского поселения Угранского района Смоленской области об исполнении бюджета муниципального образования Угранского сельского поселения Угранского района Смоленской области за 2017 год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депутатов Угранского сельского поселения Угранского района  от 28.11.2018г. № 43 «О назначении публичных слушаний по проекту решения Совета депутатов Угранского сельского поселения Угранского района Смоленской области «О бюджете муниципального образования Угранского сельского поселения Угранского района Смоленской области за 2019 год и на плановый период 2020 и 2021 годов».   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2.  Мероприятия, направленные на увеличение доходной части бюджета.</w:t>
            </w:r>
          </w:p>
          <w:p>
            <w:pPr>
              <w:pStyle w:val="ConsPlusNormal"/>
              <w:numPr>
                <w:ilvl w:val="1"/>
                <w:numId w:val="5"/>
              </w:numPr>
              <w:ind w:left="0"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контроля за поступлением доходов в бюджет сельского поселения осуществляется ежемесячный мониторинг доходной части бюджета.</w:t>
            </w:r>
          </w:p>
          <w:p>
            <w:pPr>
              <w:pStyle w:val="ConsPlusNormal"/>
              <w:numPr>
                <w:ilvl w:val="1"/>
                <w:numId w:val="5"/>
              </w:numPr>
              <w:ind w:left="0"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Межведомственной комиссии при Администрации МО «Угранский район» Смоленской области по укреплению налоговой дисциплины. Проведение работы по выявлению налогоплательщиков, имеющих задолженность в бюджеты различных уровней на основании данных, представленных ИФНС России № 2 по Смоленской области с последующим   осуществлением подомового обхода с целью вручения информационных писем об имеющейся задолженности.  </w:t>
            </w:r>
          </w:p>
          <w:p>
            <w:pPr>
              <w:pStyle w:val="ConsPlusNormal"/>
              <w:numPr>
                <w:ilvl w:val="1"/>
                <w:numId w:val="5"/>
              </w:numPr>
              <w:ind w:left="0"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ставки по земельному налогу приняты в соответствии ст.394 Налогового Кодекса, отсутствие льгот по налогу на имущество физических лиц.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нение программно- целевого метода бюджетного планирования.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муниципальные программы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right="146" w:firstLine="3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Угранского сельского поселения Угранского района Смоленской области»  на 2017-2021годы» (Постановление Администрации муниципального образования «Угранский район» Смоленской области от 14.12.2016г. № 458)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амма комплексного развития систем коммунальной инфраструктуры Угранского сельского поселения Угранского района Смоленской области» на 2017-2035 годы (Постановление Администрации муниципального образования «Угранский район» Смоленской области от 10.05.2017г. № 170)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и ремонт памятников, обелисков и братских захоронений на территории Угранского сельского поселения Угранского района Смоленской области» на 2019-2021 годы (Постановление Администрации муниципального образования «Угранский район» Смоленской области от 20.12.2018г. № 493)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 на территории села Угра Угранского района Смоленской области» на 2018-2022 годы (Постановление Администрации муниципального образования «Угранский район» Смоленской области от 26.11.2017г. № 464).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 пункту 4. Организация  муниципальных закупок, товаров, работ, услуг  на конкурсной основе и ведение реестра муниципальных закупок. 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НПА: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Постановление Администрации муниципального образования «Угранский район» от 16.05.2014 № 221 «О создании уполномоченного органа по определению поставщиков (подрядчиков, исполнителей)».</w:t>
            </w:r>
          </w:p>
          <w:p>
            <w:pPr>
              <w:pStyle w:val="Heading1"/>
              <w:shd w:fill="FFFFFF" w:val="clear"/>
              <w:spacing w:before="0" w:after="0"/>
              <w:ind w:right="146" w:firstLine="3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Распоряжение от 27.04.2014г. № 1358-р «О создании Единой комиссии по определению поставщиков (подрядчиков, исполнителей)».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тановление Администрации муниципального образования «Угранский район» от 18.07.2018 № 246 «Об утверждении Порядка осуществления контроля за соблюдением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органов внутреннего муниципального финансового контроля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6"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м управлением осуществляется контрол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дусмотренный частью 5 статьи  99 Федерального закона от 05.04.2013 № 44-ФЗ «О контрактной системе в сфере закупок товаров, работ, услуг для обеспечения государственных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х нужд», по следующим направлениям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ответствием информации об объеме финансового обеспечения,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енной в планы закупок, информации об объеме финансового обеспечения для осуществления закупок, утвержденном и доведенном до заказчик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в планах-графиках, информации, содержащейся в планах закупок;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извещениях об осуществлении закупок, в документации о закупках, информации, содержащейся в планах-графиках;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протоколах определения поставщиков (подрядчиков, исполнителей), информации содержащейся в документации о закупках;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в реестре контрактов, заключенных заказчиками, условиям контрактов. 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5.  Сбалансированное исполнение местного бюджета, предотвращение кассовых разрывов, снижение риска просроченной кредиторской задолженности.</w:t>
            </w:r>
          </w:p>
          <w:p>
            <w:pPr>
              <w:pStyle w:val="Heading1"/>
              <w:shd w:fill="FFFFFF" w:val="clear"/>
              <w:spacing w:before="0" w:after="0"/>
              <w:ind w:right="146" w:firstLine="3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целью предотвращения возникновения кассового разрыва, а также для эффективного использования временно свободных средств местного бюджета Финансовым управление Администрации МО «Угранский район» осуществляется ведение кассового плана. (Приказ Финансового управления от 20.04.2011г. № 8).  Для предотвращения неисполнения бюджетных обязательств финансовым управлением контролируется постоянное обеспечение минимального уровня денежных средств на едином счете бюджета, проводится ежемесячный мониторинг кассовых потоков для исключения ошибок со стороны кассового планирования.</w:t>
            </w:r>
          </w:p>
          <w:p>
            <w:pPr>
              <w:pStyle w:val="Heading1"/>
              <w:shd w:fill="FFFFFF" w:val="clear"/>
              <w:spacing w:before="0" w:after="0"/>
              <w:ind w:right="146" w:firstLine="3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 пункту 6. Осуществление инвестиций в объекты муниципальной собственности на условиях софинансирования с областным и федеральным бюджетами.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МО «Угранский район» Смоленской области заключены соглашения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т 26.03.2018г. № 66650000-1-2018-01 о предоставлении субсидии местному бюджету на реконструкцию систем водоснабжения в с. Угра на сумму 7563,7  тыс. руб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т 25.04.2018г. № 66650477-1-2018-001 о предоставлении субсидии на строительство очистных сооружений в с.Угра на сумму 49400,2 тыс.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реализации описываемых муниципальных практик, которые подтверждаются соответствующими значениями показателей, предусмотрен-ных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ом I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Управление муниципальными финансами" и </w:t>
            </w:r>
            <w:hyperlink w:anchor="P3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ом II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Муниципальная экономическая политика конкурсной заявки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лечение общественности к участию в бюджетном процессе путем проведения публичных слушаний по проекту местного бюджета и отчету об  его  исполнении, свободное право предложений по вопросам, касающимся разработки проекта и исполнения бюджета.</w:t>
            </w:r>
          </w:p>
          <w:p>
            <w:pPr>
              <w:pStyle w:val="ConsPlusNormal"/>
              <w:ind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а максимальная открытость бюджетного процесса, представлена информация о бюджете в максимально доступных и удобных формах для населения. Реализуя принцип прозрачности бюджета в 2018 году проведены публичные слушания по решения Совета депутатов Угранского сельского поселения по исполнению местного бюджета  за 2017 год, по проекту бюджета на 2019 год и плановый период 2020-2021 годов. На официальном сайте Администрации МО «Угранский район» Смоленской области размещена вкладка «Бюджет для граждан», где в доступной для широкого круга заинтересованных пользователей предоставлена информация о бюджете Угранского сельского поселения.  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2.  Мероприятия, направленные на увеличение доходной части бюджета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налоговых и неналоговых доходов  в 2018 году составило 9713,2 тыс. руб. или  104,4% к плановых назначениям. Рост к уровню 2017 года составил 1240,5 тыс. руб. или 14,6%.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right="146"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сокращения недоимки  в  2018 году финансовым управлением Администрации МО «Угранский район» была проведена работа по выявлению налогоплательщиков, имеющих задолженность, путем обращения в налоговые органы о предоставлении данной информации. С налогоплательщиками проведена информационная работа об имеющийся задолженности.. По результатам работы в бюджет сельского поселения поступило 362,3 тыс. руб., в т.ч. налог на имущество физических  лиц 70,1 т.р., земельный налог-292,2 т.р. При Администрации МО «Угранский район» создана межведомственная комиссия по укреплению налоговой дисциплины. За 2018 год было проведено 24 заседания, на которых было заслушано 126  налогоплательщиков, дополнительные поступления в бюджет составили 231,0 тыс. руб.       В рамках  деятельности Комиссии проводится работа, в том числе по легализации трудовых отношений (выявлению физических лиц, осуществляющих предпринимательскую деятельность без государственной регистрации в налоговом органе и принятию мер по их регистрации в качестве индивидуальных предпринимателей; выявлению работодателей, осуществляющих деятельность, которая невозможна без привлечения наемных работников либо предусматривает наемный труд более одного человека; выявлению работодателей, допустивших нарушения, связанные с оформлением трудовых отношений с работником.</w:t>
            </w:r>
          </w:p>
          <w:p>
            <w:pPr>
              <w:pStyle w:val="TextBody"/>
              <w:spacing w:before="0" w:after="0"/>
              <w:ind w:right="146"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 состоянию на 01.01.2019 года выявлено  79 человек, в отношении которых работодателями были оформлены трудовые договора.</w:t>
            </w:r>
          </w:p>
          <w:p>
            <w:pPr>
              <w:pStyle w:val="TextBody"/>
              <w:widowControl/>
              <w:overflowPunct w:val="true"/>
              <w:autoSpaceDE w:val="true"/>
              <w:spacing w:before="0" w:after="0"/>
              <w:ind w:right="146" w:firstLine="34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Главным  администратором  доходов - администрацией  муниципального образования «Угранский район» Смоленской области систематически проводится  анализ структуры  имущества, находящегося в муниципальной собственности. Неиспользуемое имущество сдается в аренду.  </w:t>
            </w:r>
          </w:p>
          <w:p>
            <w:pPr>
              <w:pStyle w:val="TextBody"/>
              <w:spacing w:before="0" w:after="0"/>
              <w:ind w:right="146"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а работа по выявлению собственников земельных участков, недвижимого имущества с целью привлечения их к налогообложению. По состоянию на 01.01.2019 года выявлено 10 собственников земельных участков.</w:t>
            </w:r>
          </w:p>
          <w:p>
            <w:pPr>
              <w:pStyle w:val="TextBody"/>
              <w:spacing w:before="0" w:after="0"/>
              <w:ind w:right="146"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 проведения муниципального земельного контроля проведена работа по выявлению используемых  не по целевому назначению (неиспользуемых) земель сельскохозяйственного  назначения для применения к ним повышенной ставки налога. По результатам проведенной работы  составлено 23 акта.</w:t>
            </w:r>
          </w:p>
          <w:p>
            <w:pPr>
              <w:pStyle w:val="ConsPlusNormal"/>
              <w:ind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В Угранском сельском поселении действуют максимальные налоговые ставки согласно ст.394 Налогового Кодекса, что способствует увеличению поступлений в доход бюджета. Поступление земельного налога в 2018 году составило 2789,5 тыс. руб.</w:t>
            </w:r>
          </w:p>
          <w:p>
            <w:pPr>
              <w:pStyle w:val="ConsPlusNormal"/>
              <w:ind w:right="14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нение программно - целевого метода бюджетного планирования.</w:t>
            </w:r>
          </w:p>
          <w:p>
            <w:pPr>
              <w:pStyle w:val="ConsPlusNormal"/>
              <w:shd w:fill="FFFFFF" w:val="clear"/>
              <w:ind w:right="146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Угранского сельского поселения осуществляется в программном формате, создана единая система из 4 программ, посредством которой обеспечивается комплексное решение вопросов местного значения, преемственность целей, задач и мероприятий областных программ, в реализации которых участвует муниципальное образование. На реализацию  программ из бюджета села было направлено в 2018 году 71897,5 тыс. руб. (97,8 % к плановым показателям). В целях совершенствования программной структуры бюджета решение о бюджете содержит приложение, отражающее распределение ассигнований по муниципальным программам в ведомственной структуре расходов.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 пункту 4. Организация  муниципальных закупок, товаров, работ, услуг  на конкурсной основе и ведение реестра муниципальных закупок. 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финансовым органом способствовало более эффективной проверке информации, включаемой в планы-графики, касающиеся закупочной деятельности, на соответствие доведенному и утвержденному объему финансовых средств на соответствующий год и утвержденному плану закупок. Контроль направлен на сокращение и предотвращение административных нарушений в части принятия бюджетных обязательств в размерах, превышающих утвержденные бюджетные ассигнования.</w:t>
            </w:r>
          </w:p>
          <w:p>
            <w:pPr>
              <w:pStyle w:val="Style17"/>
              <w:spacing w:lineRule="auto" w:line="240" w:before="0" w:after="0"/>
              <w:ind w:left="0" w:right="146" w:firstLine="3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пункту 5.  Сбалансированное исполнение местного бюджета, предотвращение кассовых разрывов, снижение риска просроченной кредиторской задолженности.</w:t>
            </w:r>
          </w:p>
          <w:p>
            <w:pPr>
              <w:pStyle w:val="Heading1"/>
              <w:shd w:fill="FFFFFF" w:val="clear"/>
              <w:spacing w:before="0" w:after="0"/>
              <w:ind w:right="146" w:firstLine="3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еление не имеет муниципального долга, просроченной кредиторской задолженности, все принятые обязательства выполняются в срок.</w:t>
            </w:r>
          </w:p>
          <w:p>
            <w:pPr>
              <w:pStyle w:val="Heading1"/>
              <w:shd w:fill="FFFFFF" w:val="clear"/>
              <w:spacing w:before="0" w:after="0"/>
              <w:ind w:right="146" w:firstLine="340"/>
              <w:jc w:val="both"/>
              <w:rPr/>
            </w:pPr>
            <w:r>
              <w:rPr>
                <w:i/>
                <w:sz w:val="24"/>
                <w:szCs w:val="24"/>
              </w:rPr>
              <w:t>К пункту 6. Осуществление инвестиций в объекты муниципальной собственности на условиях софинансирования с областным и федеральным бюджетами.</w:t>
            </w:r>
          </w:p>
          <w:p>
            <w:pPr>
              <w:pStyle w:val="Heading1"/>
              <w:shd w:fill="FFFFFF" w:val="clear"/>
              <w:spacing w:before="0" w:after="0"/>
              <w:ind w:right="146" w:firstLine="3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й объем инвестиций в объекты муниципальной собственности осуществляются на условиях софинансирования с другими уровнями бюджетной системы. В 2018 году инвестиции составили 57612,5 тыс. руб., что составляет 78,4 % от расходов бюджета поселения. Из них средства  федерального и областного бюджетов составляют  56936,8 тыс. руб.</w:t>
            </w:r>
          </w:p>
          <w:p>
            <w:pPr>
              <w:pStyle w:val="ConsPlusNormal"/>
              <w:ind w:right="14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онные материалы (не более 10 слайдов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0410" cy="514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70" r="-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, характеризующие деятельност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а местного самоупра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340" w:type="dxa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00"/>
        <w:gridCol w:w="4682"/>
        <w:gridCol w:w="455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показателя </w:t>
            </w:r>
            <w:hyperlink w:anchor="P5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8" w:name="P153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II «Управление муниципальными финансами»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9" w:name="P154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казатели, характеризующие качество управления бюджетными доходами и расходам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0" w:name="P155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темп роста налоговых доходов бюджета муниципального образования за три последних отчетных финансовых года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593215" cy="293370"/>
                  <wp:effectExtent l="0" t="0" r="0" b="0"/>
                  <wp:docPr id="3" name="base_1_210902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1_210902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n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n-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темпы роста налоговых доходов бюджета i-го муниципального образования, соответственно, в 2016 г. – 1,1; в 2017г. -1,0; в 2018г. – 1,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доходы 2015г. – 6710,0 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. – 7293,8 т.р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 – 7281,2 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 – 8933,0 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position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4"/>
                <w:sz w:val="24"/>
                <w:szCs w:val="24"/>
              </w:rPr>
              <w:t>3√(1,1*1,0*1,2)=1,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логовых и неналоговых доходов бюджета муниципального образования (за исключением поступлений налоговых доходов по дополнительным нормативам отчислений) к общему объему собственных доходов бюджета муниципального образования в отчетном финансовом году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налоговых и неналоговых доходов местного бюджета (за исключением поступлений налоговых доходов по дополнительным нормативам отчислений) в отчетном финансовом году - 9713,2 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щий объем собственных доходов местного бюджета в отчетном финансовом году – 73373,8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3,2/73373,8=0,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темп роста неналоговых доходов бюджета муниципального образования за три последних отчетных финансовых года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593215" cy="293370"/>
                  <wp:effectExtent l="0" t="0" r="0" b="0"/>
                  <wp:docPr id="4" name="base_1_210902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1_210902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n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n-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темпы роста неналоговых доходов бюджета i-го муниципального образования, соответственно, в 2016 г – 0,5; 2017г.  – 12,7; в 2018г. – 0,7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2015г. – 184,1 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. – 94,0 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 – 1191,5 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 – 780,2 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position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14"/>
                <w:sz w:val="24"/>
                <w:szCs w:val="24"/>
              </w:rPr>
              <w:t>3√(0,5*12,7*0,7)=1,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1" w:name="P183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асходов бюджета муниципального образования, формируемых в рамках муниципальных программ, в общем объеме расходов указанного бюджета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4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4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фактический объем расходов бюджета i-го муниципального образования, формируемых в рамках муниципальных программ – 71998,2 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фактический объем расходов бюджета i-го муниципального образования – 73530,6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98,2/73530,6=0,9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2" w:name="P193"/>
            <w:bookmarkEnd w:id="1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бъема просроченной кредиторской задолженности бюджета муниципального образования и муниципальных казенных учреждений к объему расходов бюджета муниципального образования, рассчитываемое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5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5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просроченной кредиторской задолженности местного бюджета и муниципальных казенных учреждений i-го муниципального образования на 1 января текущего финансового года 0,0 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расходов бюджета i-го муниципального образования в отчетном финансовом году 73530,6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/73530,6=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3" w:name="P203"/>
            <w:bookmarkEnd w:id="1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расходов бюджета муниципального образования на оплату труда в органах местного самоуправления и муниципальных казенных учреждениях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16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= (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/ (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/ 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6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расходов на оплату труда в органах местного самоуправления (выборные должности и муниципальная служба) и муниципальных казенных учреждениях i-го муниципального образования в отчетном финансовом году 0,0 т.р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расходов на оплату труда в органах местного самоуправления (выборные должности и муниципальная служба) и муниципальных казенных учреждениях i-го муниципального образования в финансовом году, предшествующем отчетному финансовому году 0,0 т.р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среднемесячная начисленная заработная плата по полному кругу организаций по i-му муниципальному образованию в среднем за отчетный финансовый год 25,6 т.р. 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среднемесячная начисленная заработная плата по полному кругу организаций по i-му муниципальному образованию в среднем за финансовый год, предшествующий отчетному финансовому году 20,1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0/0)/(25,6/20,1)=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4" w:name="P215"/>
            <w:bookmarkEnd w:id="1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бъема субсидий, предоставляемых из бюджета муниципального образования социально ориентированным некоммерческим организациям, к общему объему расходов бюджета муниципального образования, рассчитываемое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7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7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субсидий, предоставленных из бюджета i-го муниципального образования социально ориентированным некоммерческим организациям, не являющимся муниципальными учреждениями, на реализацию муниципальных услуг в отчетном финансовом году 0,0 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расходов местного бюджета i-го муниципального образования в отчетном финансовом году – 73530,6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/73530,6=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5" w:name="P225"/>
            <w:bookmarkEnd w:id="1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редств самообложения граждан в объеме собственных доходов местного бюджета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8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8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средств самообложения граждан в отчетном финансовом году 0,0 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собственных доходов местного бюджета i-го муниципального образования в отчетном финансовом году – 73373,8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/73373,8=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6" w:name="P235"/>
            <w:bookmarkEnd w:id="1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объема расходных обязательств муниципального образования на решение вопросов местного значения и полномочий к объему расходных обязательств и полномочий, не связанных с решением вопросов местного значения </w:t>
            </w:r>
            <w:hyperlink w:anchor="P5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5&gt;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рассчитываемое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9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9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расходных обязательств муниципального образования на решение вопросов местного значения и полномочий i-го муниципального образования в отчетном финансовом году 73530,6 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расходных обязательств и полномочий, не связанных с решением вопросов местного значения i-го муниципального образования в отчетном финансовом году 0,0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7" w:name="P245"/>
            <w:bookmarkEnd w:id="1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казатели, характеризующие качество управления муниципальным долгом </w:t>
            </w:r>
            <w:hyperlink w:anchor="P5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8" w:name="P246"/>
            <w:bookmarkEnd w:id="1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ость распределения расходов на погашение муниципального долга за последние три года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= (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ma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-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min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/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s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ma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максимальный годовой объем погашения муниципального долга i-го муниципального образования за три последних отчетных финансовых года -  0,0 т.р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min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минимальный годовой объем погашения муниципального долга i-го муниципального образования за три последних отчетных финансовых года - 0,0 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s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средний годовой объем погашения муниципального долга i-го муниципального образования за три последних отчетных финансовых года -  0,0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9" w:name="P257"/>
            <w:bookmarkEnd w:id="1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муниципальных заимствований, привлеченных в целях финансирования инвестиционных расходов, к общему объему привлеченных муниципальных заимствований, рассчитываемое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в отчетном финансовом году муниципальных заимствований, привлеченных в целях финансирования инвестиционных расходов, i-го муниципального образования – 0,0 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привлеченных в отчетном финансовом году муниципальных заимствований i-го муниципального образования – 0,0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0" w:name="P267"/>
            <w:bookmarkEnd w:id="2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просроченной задолженности по долговым обязательствам муниципального образования, тыс. руб. </w:t>
            </w:r>
            <w:hyperlink w:anchor="P5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вая книга по состоянию на 01.01.2019г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1" w:name="P270"/>
            <w:bookmarkEnd w:id="2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бъема выплат по муниципальным гарантиям к общему объему предоставленных муниципальным образованием гарантий, рассчитываемое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4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4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выплат по муниципальным гарантиям i-го муниципального образования в отчетном финансовом году 0,0 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муниципального долга по предоставленным i-м муниципальным образованием гарантиям на 1 января отчетного финансового года – 0,0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2" w:name="P280"/>
            <w:bookmarkEnd w:id="2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казатели, характеризующие качество бюджетного планирования и исполнения бюдже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3" w:name="P281"/>
            <w:bookmarkEnd w:id="2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бюджета муниципального образования на трехлетний период (очередной финансовый год и плановый период) </w:t>
            </w:r>
            <w:hyperlink w:anchor="P5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dmin-ugra.ru/администрация/угранское-городское-поселение/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4" w:name="P284"/>
            <w:bookmarkEnd w:id="2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бюджета муниципального образования по доходам без учета безвозмездных поступлений от бюджетов бюджетной системы Российской Федерации относительно первоначально утвержденного бюджета, рассчитываемое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3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= (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-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фактический объем доходов бюджета i-го муниципального образования без учета безвозмездных поступлений от бюджетов бюджетной системы Российской Федерации в отчетном финансовом году – 9713,2 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ервоначально утвержденный решением о бюджете i-го муниципального образования объем доходов местного бюджета за отчетный финансовый год без учета безвозмездных поступлений от бюджетов бюджетной системы Российской Федерации – 8376,5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9713,2-8376,5)/8376,5= 0,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5" w:name="P294"/>
            <w:bookmarkEnd w:id="2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бюджета муниципального образования по расходам относительно первоначально утвержденного бюджета (за исключением расходов за счет межбюджетных трансфертов), рассчитываемое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3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= |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-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|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фактический объем расходов бюджета i-го муниципального образования (за исключением расходов за счет межбюджетных трансфертов) в отчетном финансовом году  - 15375,3 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ервоначально утвержденный решением о бюджете i-го муниципального образования объем расходов местного бюджета (за исключением расходов за счет межбюджетных трансфертов) за отчетный финансовый год 13170,7 т.р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5375,3-13170,7)/13170,7=0,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6" w:name="P304"/>
            <w:bookmarkEnd w:id="2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лонение объема расходов местного бюджета в IV квартале от среднего объема расходов за I - III кварталы (без учета субсидий, субвенций и иных межбюджетных трансфертов, имеющих целевое назначение) </w:t>
            </w:r>
            <w:hyperlink w:anchor="P5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9&gt;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рассчитываемое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34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4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/ ((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+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+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/ 3)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4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расходов бюджета i-го муниципального образования в I, II, III и IV кварталах отчетного финансового года соответственно (без учета субсидий, субвенций и иных межбюджетных трансфертов, имеющих целевое назначение) – 1 кв. -3145,2 т.р; 2кв. – 3024,5 т.р.; 3 кв. – 3853,8 т.р.; 4 кв. – 5351,8 т.р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1,8/(3853,8+3024,5+3145,2)/3=1,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7" w:name="P313"/>
            <w:bookmarkEnd w:id="2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официальных сайтах органов местного самоуправления и (или) в средствах массовой информации решения о местном бюджете и годового отчета об исполнении местного бюджета </w:t>
            </w:r>
            <w:hyperlink w:anchor="P5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, http://admin-ugra.ru/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8" w:name="P316"/>
            <w:bookmarkEnd w:id="2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официальных сайтах органов местного самоуправления и (или) в средствах массовой информации отчета о результатах деятельности финансового органа муниципального образования за отчетный финансовый год </w:t>
            </w:r>
            <w:hyperlink w:anchor="P5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, http://admin-ugra.ru/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9" w:name="P319"/>
            <w:bookmarkEnd w:id="2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т общего числа муниципальных учреждений, в отношении которых органы местного самоуправления осуществляют функции и полномочия учредителя, информация о которых размещена на официальном сайте www.bus.gov.ru в информационно-телекоммуникационной сети Интернет (Интернет)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7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7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муниципальных учреждений i-го муниципального образования, информация о результатах деятельности которых размещена на официальном сайте www.bus.gov.ru в сети Интернет 0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муниципальных учреждений i-го муниципального образования -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0" w:name="P329"/>
            <w:bookmarkEnd w:id="3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сайте органа местного самоуправления и (или) в средствах массовой информации проекта бюджета (бюджета) для граждан (с элементами инфографики) </w:t>
            </w:r>
            <w:hyperlink w:anchor="P5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, http://admin-ugra.ru/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1" w:name="P332"/>
            <w:bookmarkEnd w:id="3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казатели, характеризующие кадровый состав финансового органа муниципального образова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2" w:name="P333"/>
            <w:bookmarkEnd w:id="3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отрудников, имеющих высшее образование, в фактической штатной численности финансового органа муниципального образования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численность в отчетном финансовом году сотрудников, имеющих высшее образование, финансового органа i-го муниципального образования - 10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штатная численность финансового органа i-го муниципального образования на 1 января текущего года -1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/12=0,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отрудников, имеющих ученую степень, в штатной численности финансового органа муниципального образования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численность в отчетном финансовом году сотрудников, имеющих ученую степень, финансового органа i-го муниципального образования - 0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фактическая на 1 января текущего года штатная численность финансового органа i-го муниципального образования -1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/12=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3" w:name="P353"/>
            <w:bookmarkEnd w:id="3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отрудников, работающих в финансовом органе муниципального образования более 10 лет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на 1 января текущего года сотрудников финансового органа, работающих в финансовом органе более 10 лет -7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фактическая штатная численность финансового органа i-го муниципального образования - 1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4" w:name="P363"/>
            <w:bookmarkEnd w:id="3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III «Муниципальная экономическая политика»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5" w:name="P364"/>
            <w:bookmarkEnd w:id="3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Показатели, характеризующие лучшую практику формирования системы стратегического управления муниципальным образованием </w:t>
            </w:r>
            <w:hyperlink w:anchor="P5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8&gt;</w:t>
              </w:r>
            </w:hyperlink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6" w:name="P365"/>
            <w:bookmarkEnd w:id="3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тратегии социально-экономического развития муниципального образовани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Угранского районного Совета  депутатов № 42 от 31 октября 2018 года  «Об утвер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и социально-экономического развития муниципального образования «Угранский район» Смоленской области на период </w:t>
              <w:br/>
              <w:t>до 2025 года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лана мероприятий по реализации стратеги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«Угранский район» Смоленской области № 347 от 19.09.2018 год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-2020 годы по реализации Стратегии социально-экономического  развития муниципального образования «Угранский район» Смоленской области 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рограмм муниципального образования, разрабатываемых (реализуемых) в рамках стратегии социально-экономического развития муниципального образовани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ряжение Администрации муниципального образования «Угранский район» Смоленской области от 02.11.2017  № 360-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еречня муниципальных программ муниципального образования Угранского сельского поселения Угранского района  Смоленской области на 2018 год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акта об утверждении порядка осуществления стратегического планирования в муниципальном образовани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муниципального образования «Угранский район» Смоленской области «О разработке стратегии социально-экономического развития муниципального образования «Угранский район» на 2018-2025 годы от 30.03.2018 г. № 100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7" w:name="P377"/>
            <w:bookmarkEnd w:id="3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труктурных подразделений администрации муниципального образования, уполномоченных на решение вопросов в области стратегического планировани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муниципального образования «Угранский район» Смоленской области «О разработке стратегии социально-экономического развития муниципального образования «Угранский район» на 2018-2025 годы от 30.03.2018 г. № 100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8" w:name="P380"/>
            <w:bookmarkEnd w:id="3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казатели, характеризующие лучшее муниципальное образование по уровню развития муниципально-частного партнерства (МЧП) и опыту реализации проектов МЧП в социальной сфер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9" w:name="P381"/>
            <w:bookmarkEnd w:id="3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уполномоченного органа в сфере МЧП, в том числе в сфере концессионных соглашений (КС), либо специализированной структуры, ответственной за сопровождение проектов МЧП </w:t>
            </w:r>
            <w:hyperlink w:anchor="P5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ряжение Администрации Смоленской области от 20.04.2018 г. </w:t>
              <w:br/>
              <w:t>№ 4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в органах местного самоуправления специалистов, раннее участвующих в рассмотрении и реализации проектов МЧП </w:t>
            </w:r>
            <w:hyperlink w:anchor="P5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в открытом доступе перечня объектов в муниципальном образовании, в отношении которых планируется заключение соглашений о МЧП, КС </w:t>
            </w:r>
            <w:hyperlink w:anchor="P5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as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-ugra.ru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0" w:name="P390"/>
            <w:bookmarkEnd w:id="4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льготных условий (налоговые льготы, иные меры поддержки частных партнеров) </w:t>
            </w:r>
            <w:hyperlink w:anchor="P5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0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ыт реализации проектов МЧП в муниципальном образовании </w:t>
            </w:r>
            <w:hyperlink w:anchor="P58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2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1" w:name="P396"/>
            <w:bookmarkEnd w:id="4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реализуется на основании Федеральног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13 июля 2015 г.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 или Федеральног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1 июля 2005 г. N 115-ФЗ "О концессионных соглашениях" </w:t>
            </w:r>
            <w:hyperlink w:anchor="P58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2" w:name="P399"/>
            <w:bookmarkEnd w:id="4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я реализации проекта МЧП: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я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ксплуатац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роительство и (или) реконструкция (ремонт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нансовое и коммерческое закрыти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курсные процед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нято решение о заключении соглашения о реализации проекта</w:t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3" w:name="P407"/>
            <w:bookmarkEnd w:id="4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частных инвестиций в общей стоимости проекта МЧП, %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4" w:name="P410"/>
            <w:bookmarkEnd w:id="4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проекта МЧП (срок действия КС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5" w:name="P413"/>
            <w:bookmarkEnd w:id="4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ть реализуемого проекта МЧП (число имущественных объектов, участвующих в проекте, проблемы с титулом собственности, межбюджетное участие, наличие заемного финансирования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объекта имущества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6" w:name="P416"/>
            <w:bookmarkEnd w:id="4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Показатели, характеризующие повышение уровня развития малого и среднего предпринимательства (МСП) и привлечение инвестиций в экономику муниципального образова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7" w:name="P417"/>
            <w:bookmarkEnd w:id="4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числа граждан, занятых в экономике муниципального образования, к численности населения муниципального образования в трудоспособном возрасте за отчетный финансовый год (мужчины 16 - 59 лет, женщины 16 - 54 лет), рассчитываемое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заня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эк. акти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заня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число занятых в экономике муниципального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эк. акти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численность населения муниципального образования в трудоспособном возрасте (мужчины 16 - 59 лет, женщины 16 - 54 лет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= 1282/2040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8" w:name="P427"/>
            <w:bookmarkEnd w:id="4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эффициент напряженности на рынке труда на 1 января года подачи заявки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безраб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вак. ме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безраб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число незанятых граждан, зарегистрированных в службах занят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вак. ме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вакантные рабочие мест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= 56/45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9" w:name="P437"/>
            <w:bookmarkEnd w:id="4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на 1 января года подачи заявки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задол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опл.труд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задол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росроченная кредиторская задолженность по оплате труда (включая начисления на оплату труда) муниципальных учрежден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опл.тру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щий объем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0" w:name="P447"/>
            <w:bookmarkEnd w:id="5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ст высокопроизводительных рабочих мест (процентов к предыдущему году)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4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ВПР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ВПР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4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Р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высокопроизводительных рабочих мест за отчетный год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Р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i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высокопроизводительных рабочих мест за предыдущий год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1" w:name="P457"/>
            <w:bookmarkEnd w:id="5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действующей муниципальной программы поддержки и развития МСП </w:t>
            </w:r>
            <w:hyperlink w:anchor="P5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  <w:p>
            <w:pPr>
              <w:pStyle w:val="ConsPlus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здание благоприятного предпринимательского и инвестиционного климата в муниципальном образовании «Угранский район» Смоленской области на 2014-2024 годы», утверждена постановлением Администрации МО «Угранский район» Смоленской области от 01.11.2013 г. </w:t>
              <w:br/>
              <w:t>№ 487</w:t>
            </w:r>
          </w:p>
          <w:p>
            <w:pPr>
              <w:pStyle w:val="ConsPlus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2" w:name="P460"/>
            <w:bookmarkEnd w:id="5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нвестиций в основной капитал (за исключением бюджетных средств) в расчете на 1 жителя в отчетном финансовом году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6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инве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а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6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инве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ъем инвестиций в основной капитал (за исключением бюджетных средств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численность постоянно проживающего населени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= 68532,0/4017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 роста числа субъектов МСП в расчете на численность населения за три последних отчетных финансовых года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790700" cy="564515"/>
                  <wp:effectExtent l="0" t="0" r="0" b="0"/>
                  <wp:docPr id="5" name="base_1_210902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1_210902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7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субъектов МСП за отчетный период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j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субъектов МСП за год, предшествующий отчетному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j-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субъектов МСП за год, предшествующий на 2 года отчетному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j-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субъектов МСП за год, предшествующий на 3 года отчетному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0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4</m:t>
                      </m:r>
                    </m:den>
                  </m:f>
                </m:e>
              </m:rad>
            </m:oMath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среднегодовой численности занятых в экономике за отчетный год по сравнению с уровнем года, предшествующего отчетному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78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з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/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з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 xml:space="preserve"> i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8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зан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среднегодовая численности занятых в экономике за отчетный год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зан i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среднегодовая численности занятых в экономике за предыдущий год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6= 1282/1238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оборота малых и средних предприятий за отчетный год по сравнению с уровнем года, предшествующего отчетному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79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с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/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с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 xml:space="preserve"> i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9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сп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орот малых и средних предприятий за отчетный год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сп i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орот малых и средних предприятий за отчетный год за предыдущий год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5= 702,5/58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арегистрированных в течение отчетного года субъектов МСП в рамках муниципальной программы развития МСП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10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сп поддерж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с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10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сп поддерж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субъектов МСП в рамках муниципальной программы развития МСП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с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количество зарегистрированных в течение отчетного года субъектов МС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= 26/150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расходов бюджета муниципального образования на развитие и поддержку МСП в расчете на одного жителя муниципального образования за отчетный финансовый год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1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расх.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71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расх.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щий объем расходов бюджета муниципального образования на развитие и поддержку МСП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численность постоянно проживающего населени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= 60000/4017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3" w:name="P522"/>
            <w:bookmarkEnd w:id="5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овлетворенность населения деятельностью органов местного самоуправления (процент от числа опрошенных) </w:t>
            </w:r>
            <w:hyperlink w:anchor="P58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14&gt;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365885" cy="438785"/>
                  <wp:effectExtent l="0" t="0" r="0" b="0"/>
                  <wp:docPr id="6" name="base_1_210902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1_210902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удовлетворенность населения организацией транспортного обслуживания в муниципальном образовании (процент от числа опрошенных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удовлетворенность населения качеством автомобильных дорог в муниципальном образовании (процент от числа опрошенных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удовлетворенность населения жилищно-коммунальными услугами: уровнем организации теплоснабжения (снабжения населения топливом), водоснабжения (водоотведения), электроснабжения, газоснабжения (процент от числа опрошенных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4" w:name="P532"/>
            <w:bookmarkEnd w:id="5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Показатели, характеризующие повышение уровня транспортной доступност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5" w:name="P533"/>
            <w:bookmarkEnd w:id="5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доли протяженности автомобильных дорог общего пользования местного значения (с твердым покрытием), отвечающих нормативным требованиям, за отчетный год по сравнению с уровнем года, предшествующего отчетному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8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дор.отв.треб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дор. ответ.треб. i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81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дор.отв.треб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ротяженность автомобильных дорог общего пользования местного значения, отвечающих нормативным требованиям, за отчетный год, км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дор. ответ.треб. i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ротяженность автомобильных дорог общего пользования местного значения, отвечающих нормативным требованиям за предыдущий год, км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2=234,7/215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6" w:name="P543"/>
            <w:bookmarkEnd w:id="5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с твердым покрытием) на 1 января года подачи заявки, рассчитываема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8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дор.ненор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L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82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дор.ненор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ротяженность автомобильных дорог общего пользования местного значения, не отвечающих нормативным требованиям, к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 - общая протяженность автомобильных дорог общего пользования местного значения, км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4= 464,1/698,8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7" w:name="P553"/>
            <w:bookmarkEnd w:id="5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расходов бюджета муниципального образования на дорожное хозяйство в расчете на 1 жителя на 1 января года подачи заявки, рассчитываемый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8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рас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83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начение соответствующего показателя в i-м муниципальном образован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рас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щий объем расходов бюджета муниципального образования на дорожное хозяйство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численность постоянно проживающего населени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7=  2707,6/4017        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ерность  представленной  в  составе  конкурсной заявки информац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верждаю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ранское сельское поселение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ранского района Смоленской области                                    Т.А. Тимошенкова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6.05.2019г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10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admin-ugra.ru/&#1072;&#1076;&#1084;&#1080;&#1085;&#1080;&#1089;&#1090;&#1088;&#1072;&#1094;&#1080;&#1103;/&#1091;&#1075;&#1088;&#1072;&#1085;&#1089;&#1082;&#1086;&#1077;-&#1075;&#1086;&#1088;&#1086;&#1076;&#1089;&#1082;&#1086;&#1077;-&#1087;&#1086;&#1089;&#1077;&#1083;&#1077;&#1085;&#1080;&#1077;/" TargetMode="External"/><Relationship Id="rId7" Type="http://schemas.openxmlformats.org/officeDocument/2006/relationships/hyperlink" Target="http://gasu.gov.ru/" TargetMode="External"/><Relationship Id="rId8" Type="http://schemas.openxmlformats.org/officeDocument/2006/relationships/hyperlink" Target="consultantplus://offline/ref=B9CEACD144EBCFF4557B7AFAA026F4C8C0DE037B7E3337FCB3B96D3606oC14I" TargetMode="External"/><Relationship Id="rId9" Type="http://schemas.openxmlformats.org/officeDocument/2006/relationships/hyperlink" Target="consultantplus://offline/ref=B9CEACD144EBCFF4557B7AFAA026F4C8C0DC02787E3537FCB3B96D3606oC14I" TargetMode="Externa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20:00Z</dcterms:created>
  <dc:creator>Grishukov_AN</dc:creator>
  <dc:description/>
  <dc:language>en-US</dc:language>
  <cp:lastModifiedBy>asus</cp:lastModifiedBy>
  <cp:lastPrinted>2018-04-26T16:09:00Z</cp:lastPrinted>
  <dcterms:modified xsi:type="dcterms:W3CDTF">2019-06-27T13:20:00Z</dcterms:modified>
  <cp:revision>2</cp:revision>
  <dc:subject/>
  <dc:title/>
</cp:coreProperties>
</file>