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решению Совета Угранского сельского поселения Угра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____</w:t>
      </w:r>
      <w:r>
        <w:rPr>
          <w:b/>
          <w:bCs/>
        </w:rPr>
        <w:t>сессия                                                                                                                                                                                      июль 202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</w:t>
      </w:r>
      <w:r>
        <w:rPr>
          <w:b/>
          <w:bCs/>
        </w:rPr>
        <w:t xml:space="preserve">созыва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 В целях софинансирования расходов по оплате за обустройство контейнерных площадок и контейнеров по  сбору мус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уменьшить расходы по коду  901 0503 01Я0120000 244 226  в сумме 1 503,3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увеличить расходы по коду 901 0503 01Я0180850 244310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сумме 1503,3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В соответствии с уведомлениями Департамента бюджета и финансов Смоленской обла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доходы  по коду 901 2 02 25576 10 0000 150 на сумму 305 026,57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меньшить расходы по коду 901 0503 01Я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767 414 310 в сумме 305 026,57 руб. (обустройство спортивной площадки в с.Угра по ул.Горьког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меньшить доходы  по коду 901 2 02 2557610 0000 150 на сумму 1 592 927,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меньшить  расходы  сельского поселения по коду 901 0503 01Я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767 414 310 17103#55760 на сумму 1 592 927,00 (ремонт памятника 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меньшить доходы по коду 901 2 02 35118 10 0000 150 на 1 200,00 руб.-</w:t>
      </w:r>
      <w:r>
        <w:rPr/>
        <w:t xml:space="preserve"> </w:t>
      </w: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меньшить расходы по коду 901 0203 9810051180 244 349 19-365 17103#219 на 1 200,00 руб.- субвенции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- Увеличить доходы по коду 901 202 49999 10 0000 150 в сумме  214 900,0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увеличить  расходы по коду 901 050301Я012 0000 244 225 в сумме 214 900,00 руб. (межбюджетные трансферты на  ч.о. по благоустройству контейнерных площадок) 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  Исходя из фактического исполнения доходной части бюджета сельского поселения за 1 полугодие 2020 года: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величить плановые назначения  по доходам  по коду  901 11302995 10 0000 130(166 300,00 руб.;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28"/>
          <w:szCs w:val="28"/>
        </w:rPr>
        <w:t xml:space="preserve">-  увеличить плановые назначения по расходам коду   901 0104 01Я012 0000 244 223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2302 в сумме 166 300,00 руб.;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лановые назначения по доходам по коду 901 2070503 10 0000 150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очие безвозмездные поступления  в бюджеты сельских поселений) в сумме 11 000,00 рублей;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28"/>
          <w:szCs w:val="28"/>
        </w:rPr>
        <w:t xml:space="preserve">- увеличить плановые назначения по расходам в сумме 11 000,00 руб., в т.ч. 6,0 тыс.рублей по коду 901 0503 01Я0120000 244 310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(расходы по благоустройству), 5,0 тыс.руб. по коду  901 0503 04Я0120250 244 310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расходы по ремонту памятни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                                                             И.А. Сафронова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Arial" w:hAnsi="Arial" w:cs="Arial"/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b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38:00Z</dcterms:created>
  <dc:creator>1</dc:creator>
  <dc:description/>
  <cp:keywords/>
  <dc:language>en-US</dc:language>
  <cp:lastModifiedBy>FuckYouBill</cp:lastModifiedBy>
  <cp:lastPrinted>2020-06-26T12:25:00Z</cp:lastPrinted>
  <dcterms:modified xsi:type="dcterms:W3CDTF">2020-08-10T06:24:00Z</dcterms:modified>
  <cp:revision>245</cp:revision>
  <dc:subject/>
  <dc:title>ПОЯСНИТЕЛЬНАЯ ЗАПИСКА</dc:title>
</cp:coreProperties>
</file>